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А</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БОЖХОНА ХУДУДИГА ТОВАРЛАРНИНГ КЕЛИШИ </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А</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I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га декларация тақдим этишдан олдинги расмиятчиликлар</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А</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I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га декларация тақдим этишдан олдинги расмиятчиликлар</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юк декларацияси</w:t>
      </w:r>
      <w:r>
        <w:rPr>
          <w:rFonts w:cs="Times New Roman" w:ascii="Times New Roman" w:hAnsi="Times New Roman"/>
          <w:sz w:val="24"/>
          <w:szCs w:val="24"/>
          <w:lang w:val="uz-Cyrl-UZ"/>
        </w:rPr>
        <w:t xml:space="preserve">» тижорат мақсадида фойдаланилаётган транспорт воситаси етиб келганида ёки жўнаб кетаётганида, ёки унга қадар божхона ҳудудига олиб кирилаётган ёки олиб чиқилаётган юкка тааллуқли бўлган божхона хизмати томонидан талаб этиладиган маълумотларни англатади. </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юк ташувчи</w:t>
      </w:r>
      <w:r>
        <w:rPr>
          <w:rFonts w:cs="Times New Roman" w:ascii="Times New Roman" w:hAnsi="Times New Roman"/>
          <w:sz w:val="24"/>
          <w:szCs w:val="24"/>
          <w:lang w:val="uz-Cyrl-UZ"/>
        </w:rPr>
        <w:t>» товарларни транспортировка қилаётган ёки унга раҳбарлик қилаётган, ёки транспорт воситасидан фойдаланиш учун масъул бўлган шахсни англатади.</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товарларга декларация тақдим этишдан олдинги расмийлаштирув</w:t>
      </w:r>
      <w:r>
        <w:rPr>
          <w:rFonts w:cs="Times New Roman" w:ascii="Times New Roman" w:hAnsi="Times New Roman"/>
          <w:sz w:val="24"/>
          <w:szCs w:val="24"/>
          <w:lang w:val="uz-Cyrl-UZ"/>
        </w:rPr>
        <w:t>» товарлар божхона ҳудудига етиб келган вақтдан то товарлар божхона процедурасига жойлаштирилгунига қадар тегишли шахс ва божхона хизмати томонидан бажарилиши керак бўлган барча операцияларни англатади.</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лар</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декларациясини тақдим этишдан олдинги божхона расмийлаштируви ушбу Боб қоидалари билан ва бу қанчалик мувофиқ бўлса, Умумий илова қоидалари билан тартибга солина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Амалий қўллаш юзасидан тавсиялар</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га декларация тақдим этишдан олдинги божхона расмийлаштируви товарларнинг келиб чиқиш мамлакати ва қайси мамлакатдан келганидан қатъий назар бир хилда қўлланил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нг божхона ҳудудига етиб келиши</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Товарларнинг божхона ҳудудига етиб келиш жойлари</w:t>
      </w:r>
    </w:p>
    <w:p>
      <w:pPr>
        <w:pStyle w:val="Normal"/>
        <w:spacing w:lineRule="auto" w:line="240"/>
        <w:ind w:firstLine="708"/>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нг божхона ҳудудига етиб келиш жойларини миллий қонун-ҳужжатлар белгилайди. Божхона хизмати товарларни бевосита белгиланган божхона органи ёки бошқа белгиланган божхона хизмати жойларига етказиб бериш учун фойдаланиладиган йўналишларни фақат назорат мақсадларида зарур деб топган ҳолларда белгилайди. Бундай жойлар ва йўналишларни белгилашда инобатга олинувчи факторлар ўзига хос савдо эҳтиёжларини ўз ичига олиши керак.</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Ушбу Стандарт божхона ҳудудини ушбу божхона ҳудудида жойлашган порт ва аэропортда тўхташсиз кесиб ўтувчи сув транспорти ва ҳаво кемаларининг бортида жойлашган товарларга нисбатан қўлланилмайди. </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b) Юк ташувчининг мажбуриятлари</w:t>
      </w:r>
    </w:p>
    <w:p>
      <w:pPr>
        <w:pStyle w:val="Normal"/>
        <w:spacing w:lineRule="auto" w:line="240"/>
        <w:ind w:firstLine="708"/>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Юк ташувчи юк декларациясига барча товарларнинг киритилишини таъминлаш ёки улар тўғрисида маълумотларни бошқа рухсат этилган усул билан божхона хизматининг эътиборига етказиш учун божхона хизмати олдида жавобгар.</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нг божхона ҳудудига етиб келганлик факти юк ташувчидан уларни, қаерда талаб қилинса, белгиланган йўналишлар орқали, ва кечикишсиз бевосита белгиланган божхона органига ёки бошқа кўрсатилган божхона хизмати жойига етказиб бериш мажбуриятини келтириб чиқаради. Бунда товарларнинг характери ёки уларнинг ўрамини ўзгартиришга, шунингдек пломбаларни шикастлашга йўл қўйилмайди.</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Ушбу Стандарт божхона ҳудудини ушбу божхона ҳудудида жойлашган порт ва аэропортда тўхташсиз кесиб ўтувчи сув транспорти ва ҳаво кемаларининг бортида жойлашган товарларга нисбатан қўлланилмайди. </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уларнинг етиб келган жойидан белгиланган божхона органининг божхона ҳудудига ёки бошқа белгиланган жойга етказиб бериш бахтсиз ҳодиса ёки форс-мажор ҳолатлар сабабли тўхтатилган ҳолатларда юк ташувчи товарларнинг рухсатсиз муомалага чиқиб кетишини олдини олиш учун эҳтиёткорликнинг оқилона чораларини кўришга ва божхона хизмати ёки ўзга ваколатли органларни рейсни тўхтатган бахтсиз ҳодиса характери ёки бошқа ҳолатлар ҳақида хабардор этишга мажбур.</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 божхона хизматига тақдим этиш</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Ҳужжатлар</w:t>
      </w:r>
    </w:p>
    <w:p>
      <w:pPr>
        <w:pStyle w:val="Normal"/>
        <w:spacing w:lineRule="auto" w:line="240"/>
        <w:ind w:firstLine="708"/>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Амалий қўллаш юзасида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 тақдим этилиши керак бўлган божхона органи товарларнинг божхона ҳудудига етиб келиш жойида жойлашмаган ҳолларда божхона хизмати ҳужжатларнинг бундай етиб келиш пунктларда тақдим этилишини фақат божхона хизмати буни назорат мақсадларида зарур деб топган ҳолларда талаб эт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варларни божхона хизматига тақдим этиш муносабати билан ҳужжатларни талаб қилган ҳолларда у бу ҳужжатларда, товарлар ва транспорт воситасини идентификация этиш учун зарур бўладиганидан ташқари, ўзга маълумотларни тақдим этишни талаб этмай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Амалий қўллаш юзасидан тавсиялар</w:t>
      </w:r>
    </w:p>
    <w:p>
      <w:pPr>
        <w:pStyle w:val="Normal"/>
        <w:spacing w:lineRule="auto" w:line="240"/>
        <w:ind w:firstLine="708"/>
        <w:jc w:val="both"/>
        <w:rPr/>
      </w:pPr>
      <w:r>
        <w:rPr>
          <w:rFonts w:cs="Times New Roman" w:ascii="Times New Roman" w:hAnsi="Times New Roman"/>
          <w:sz w:val="24"/>
          <w:szCs w:val="24"/>
          <w:lang w:val="uz-Cyrl-UZ"/>
        </w:rPr>
        <w:t xml:space="preserve">Божхона хизмати талаб этаётган маълумотни юк ташувчининг оддий ҳужжатларида мавжуд бўлгани билан чегаралаши керак, бунда унинг талаблари тегишли халқаро транспорт келишувларида назарда тутилган талабларга асосланган бўлиши керак.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10. Амалий қўллаш юзасида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одатда юк декларациясини товарларни тақдим этиш учун талаб этиладиган ягона ҳужжат сифатида қабул қилади. </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11. Амалий қўллаш юзасида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оварларни тақдим этиш учун талаб этиладиган ҳужжатларни қабул қилишга масъул бўлган божхона органи товарларнинг декларациясини қабул қилишда компетент бўлиши керак.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12. Амалий қўллаш юзасида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га тақдим этилган ҳужжатлар бу мақсадлар учун кўрсатилмаган ёки товарлар келган мамлакатнинг тилида тузилмаган ҳолларда ҳужжатларда келтирилган маълумотларнинг таржимасини, умумий қоида сифатида, талаб қилинмаслиги керак.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b) Ишдан ташқари вақтда етиб келиш</w:t>
      </w:r>
    </w:p>
    <w:p>
      <w:pPr>
        <w:pStyle w:val="Normal"/>
        <w:spacing w:lineRule="auto" w:line="240"/>
        <w:jc w:val="both"/>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ab/>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товарларнинг божхона органига ишдан ташқари вақтларда етиб келган ҳолларда уларнинг божхона ҳудудида рухсатсиз муомалага чиқиб кетишини олдини олиш учун юк ташувчи томонидан кўрилиши керак бўлган эҳтиёт чораларини белгилайди. </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14. Амалий қўллаш юзасида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Юк ташувчининг талабига ва божхона хизмати томонидан асосли деб топилган сабабларга кўра иккинчиси имкон қадар божхона хизматининг белгиланган иш соатларидан ташқари вақтларда товарларнинг декларациясини тақдим этишга қаратилган божхона расмиятчиликларини амалга оширишга рухсат бериши керак </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Юкни тушириш</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Юкни тушириш жойи</w:t>
      </w:r>
    </w:p>
    <w:p>
      <w:pPr>
        <w:pStyle w:val="Normal"/>
        <w:spacing w:lineRule="auto" w:line="240"/>
        <w:ind w:firstLine="708"/>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Юкни тушириш рухсат этилган жойлар миллий қонун-ҳужжатлар билан белгиланади.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16. Амалий қўллаш юзасидан тавсиялар</w:t>
      </w:r>
    </w:p>
    <w:p>
      <w:pPr>
        <w:pStyle w:val="Normal"/>
        <w:spacing w:lineRule="auto" w:line="240"/>
        <w:jc w:val="both"/>
        <w:rPr/>
      </w:pPr>
      <w:r>
        <w:rPr>
          <w:rFonts w:cs="Times New Roman" w:ascii="Times New Roman" w:hAnsi="Times New Roman"/>
          <w:sz w:val="24"/>
          <w:szCs w:val="24"/>
          <w:lang w:val="uz-Cyrl-UZ"/>
        </w:rPr>
        <w:t xml:space="preserve">Бу тааллуқли бўлган шахснинг талаби ва божхона хизмати томонидан асосли деб топилган сабабларга кўра охиргиси товарларни юк тушириш жойи деб белгиланган жойдан ўзга жойда туширишга рухсат бериши керак. </w:t>
      </w:r>
    </w:p>
    <w:p>
      <w:pPr>
        <w:pStyle w:val="Normal"/>
        <w:spacing w:lineRule="auto" w:line="240"/>
        <w:ind w:firstLine="708"/>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708"/>
        <w:jc w:val="both"/>
        <w:rPr/>
      </w:pPr>
      <w:r>
        <w:rPr>
          <w:rFonts w:cs="Times New Roman" w:ascii="Times New Roman" w:hAnsi="Times New Roman"/>
          <w:i/>
          <w:sz w:val="24"/>
          <w:szCs w:val="24"/>
          <w:lang w:val="uz-Cyrl-UZ"/>
        </w:rPr>
        <w:t>(</w:t>
      </w:r>
      <w:r>
        <w:rPr>
          <w:rFonts w:cs="Times New Roman" w:ascii="Times New Roman" w:hAnsi="Times New Roman"/>
          <w:i/>
          <w:iCs/>
          <w:sz w:val="24"/>
          <w:szCs w:val="24"/>
          <w:lang w:val="uz-Cyrl-UZ"/>
        </w:rPr>
        <w:t>b</w:t>
      </w:r>
      <w:r>
        <w:rPr>
          <w:rFonts w:cs="Times New Roman" w:ascii="Times New Roman" w:hAnsi="Times New Roman"/>
          <w:i/>
          <w:sz w:val="24"/>
          <w:szCs w:val="24"/>
          <w:lang w:val="uz-Cyrl-UZ"/>
        </w:rPr>
        <w:t>) Юкни тушириш бошлаш</w:t>
      </w:r>
    </w:p>
    <w:p>
      <w:pPr>
        <w:pStyle w:val="Normal"/>
        <w:spacing w:lineRule="auto" w:line="240"/>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jc w:val="both"/>
        <w:rPr/>
      </w:pPr>
      <w:r>
        <w:rPr>
          <w:rFonts w:cs="Times New Roman" w:ascii="Times New Roman" w:hAnsi="Times New Roman"/>
          <w:sz w:val="24"/>
          <w:szCs w:val="24"/>
          <w:lang w:val="uz-Cyrl-UZ"/>
        </w:rPr>
        <w:tab/>
      </w:r>
      <w:r>
        <w:rPr>
          <w:rFonts w:cs="Times New Roman" w:ascii="Times New Roman" w:hAnsi="Times New Roman"/>
          <w:b/>
          <w:sz w:val="24"/>
          <w:szCs w:val="24"/>
          <w:lang w:val="uz-Cyrl-UZ"/>
        </w:rPr>
        <w:t>17.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Юкни туширишни бошлашга транспорт воситаси юкни тушириш жойига етиб келганидан сўнг қисқа муддатда рухсат берилади.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18. Амалий қўллаш юзасидан тавсиялар</w:t>
      </w:r>
    </w:p>
    <w:p>
      <w:pPr>
        <w:pStyle w:val="Normal"/>
        <w:spacing w:lineRule="auto" w:line="240"/>
        <w:jc w:val="both"/>
        <w:rPr/>
      </w:pPr>
      <w:r>
        <w:rPr>
          <w:rFonts w:cs="Times New Roman" w:ascii="Times New Roman" w:hAnsi="Times New Roman"/>
          <w:sz w:val="24"/>
          <w:szCs w:val="24"/>
          <w:lang w:val="uz-Cyrl-UZ"/>
        </w:rPr>
        <w:t>Бу тааллуқли бўлган шахснинг талаби ва божхона хизмати томонидан асосли деб топилган сабабларга кўра охиргиси имкон қадар юкни туширишни божхона хизматининг белгиланган иш вақтидан ташқари вақтда давом эттиришга рухсат бер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Йиғимлар</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9.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монидан ундириладиган қуйидагилар билан боғлиқ бўлган ҳар қандай йиғимлар кўрсатилган хизматларнинг тахминий қиймати билан чегараланиши керак:</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божхона хизматининг ўрнатилган иш вақтидан ташқари вақтда товарларнинг декларациясини тақдим этиш билан боғлиқ божхона расмийлаштируви бажариш;</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товарларни тушириш рухсат этилган жойда эмас, ўзга жойда тушириш;</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товарларни божхона хизматининг ўрнатилган иш вақтидан ташқари вақтда тушириш.</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А</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 вақтинча сақлаш</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Ушбу Боб мақсадлари учун:</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юк декларацияси</w:t>
      </w:r>
      <w:r>
        <w:rPr>
          <w:rFonts w:cs="Times New Roman" w:ascii="Times New Roman" w:hAnsi="Times New Roman"/>
          <w:sz w:val="24"/>
          <w:szCs w:val="24"/>
          <w:lang w:val="uz-Cyrl-UZ"/>
        </w:rPr>
        <w:t xml:space="preserve">» тижорат мақсадида фойдаланилаётган транспорт воситаси етиб келгунига ва жўнаб кетгунига қадар ёки етиб келганида ва жўнаб кетаётганида тақдим этиладиган божхона ҳудудига олиб кириладиган ёки ушбу божхона ҳудудидан олиб чиқиладиган юкларга тегишли бўлган божхона хизмати томонидан талаб қилинадиган ахборотларни ўз ичига олган маълумотни англатади. </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товарларни вақтинча сақлаш</w:t>
      </w:r>
      <w:r>
        <w:rPr>
          <w:rFonts w:cs="Times New Roman" w:ascii="Times New Roman" w:hAnsi="Times New Roman"/>
          <w:sz w:val="24"/>
          <w:szCs w:val="24"/>
          <w:lang w:val="uz-Cyrl-UZ"/>
        </w:rPr>
        <w:t>» товарларнинг декларациясини тақдим этишни кутишда товарларни божхона хизмати томонидан тасдиқланган ёпиқ жойларда ва чегараланган ёки чегараланмаган жойларда (келгусида вақтинча сақлаш омборлари деб номланади) божхона назорати остида сақлашни англат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лар</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вақтинча сақлаш Ушбу Боб ва бу қанчалик мувофиқ бўлса, Бош илова қоидалари билан тартибга солина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вақтинча сақлаш омборларини яратишга савдо талабларини қондириш учун зарур деб топган барча ҳолларда рухсат бер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Амалий қўллаш юзасидан тавсиялар</w:t>
      </w:r>
    </w:p>
    <w:p>
      <w:pPr>
        <w:pStyle w:val="Normal"/>
        <w:spacing w:lineRule="auto" w:line="240"/>
        <w:ind w:firstLine="708"/>
        <w:jc w:val="both"/>
        <w:rPr/>
      </w:pPr>
      <w:r>
        <w:rPr>
          <w:rFonts w:cs="Times New Roman" w:ascii="Times New Roman" w:hAnsi="Times New Roman"/>
          <w:sz w:val="24"/>
          <w:szCs w:val="24"/>
          <w:lang w:val="uz-Cyrl-UZ"/>
        </w:rPr>
        <w:t>Вақтинчалик сақлаш сони, ишлаб чиқарган мамлакат ва улар қайси мамлакатдан келишидан қатъий назар барча товарларга нисбатан рухсат этилиши керак. Бироқ бошқа товарларга шикаст етказиши тахмин қилинаётган ёки махсус жой талаб этиладиган товарлар фақат уларни қабул қилиш учун ваколатли органлар томонидан махсус жиҳозланган ва белгиланган вақтинча сақлаш омборларига жойлаштиришга рухсат берил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Ҳужжатлар</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га товарларни тақдим этишда уларнинг тавсифини ўз ичига олган ҳужжат товарларни вақтинча сақлаш омборларига жойлаштириш учун талаб этиладиган ягона ҳужжат ҳисобланади</w:t>
      </w:r>
    </w:p>
    <w:p>
      <w:pPr>
        <w:pStyle w:val="Normal"/>
        <w:spacing w:lineRule="auto" w:line="240"/>
        <w:jc w:val="both"/>
        <w:rPr/>
      </w:pPr>
      <w:r>
        <w:rPr>
          <w:rFonts w:cs="Times New Roman" w:ascii="Times New Roman" w:hAnsi="Times New Roman"/>
          <w:sz w:val="24"/>
          <w:szCs w:val="24"/>
          <w:lang w:val="uz-Cyrl-UZ"/>
        </w:rPr>
        <w:tab/>
      </w:r>
      <w:r>
        <w:rPr>
          <w:rFonts w:cs="Times New Roman" w:ascii="Times New Roman" w:hAnsi="Times New Roman"/>
          <w:b/>
          <w:sz w:val="24"/>
          <w:szCs w:val="24"/>
          <w:lang w:val="uz-Cyrl-UZ"/>
        </w:rPr>
        <w:t>5. Амалий қўллаш юзасида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варларни вақтинча сақлашга жойлаштириш учун талаб этиладиган ягона ҳужжат сифатида юк декларацияси ёки бошқа тижорат ҳужжатини ушбу юк декларациясида ёки бошқа тижорат ҳужжатида тилга олинган барча товарлар вақтинча сақлаш омборига жойлаштириш шарти билан қабул қил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қтинча сақлаш омборларини бошқариш</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Стандарт</w:t>
      </w:r>
    </w:p>
    <w:p>
      <w:pPr>
        <w:pStyle w:val="Normal"/>
        <w:spacing w:lineRule="auto" w:line="240"/>
        <w:ind w:firstLine="708"/>
        <w:jc w:val="both"/>
        <w:rPr/>
      </w:pPr>
      <w:r>
        <w:rPr>
          <w:rFonts w:cs="Times New Roman" w:ascii="Times New Roman" w:hAnsi="Times New Roman"/>
          <w:sz w:val="24"/>
          <w:szCs w:val="24"/>
          <w:lang w:val="uz-Cyrl-UZ"/>
        </w:rPr>
        <w:t xml:space="preserve">Божхона хизмати вақтинча сақлаш омборларининг иншооти, жойлашуви ва бошқарувига бўлган талабларни, шунингдек товарларни сақлаш, омбор ҳисобини, бухгалтерлик ҳисоботини ва божхона назоратини юритиш шартларини ўрнатади. </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Рухсат этилган операциялар</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708"/>
        <w:jc w:val="both"/>
        <w:rPr/>
      </w:pPr>
      <w:r>
        <w:rPr>
          <w:rFonts w:cs="Times New Roman" w:ascii="Times New Roman" w:hAnsi="Times New Roman"/>
          <w:sz w:val="24"/>
          <w:szCs w:val="24"/>
          <w:lang w:val="uz-Cyrl-UZ"/>
        </w:rPr>
        <w:t>Вақтинча сақлаш омборларида бўлган товарларга нисбатан божхона хизмати томонидан асосли деб топилган сабабларга кўра уларнинг бутлигини ўзгармас ҳолда таъминлаш учун зарурий оддий операцияларни амалга оширишга рухсат этил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Амалий қўллаш юзасида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Вақтинча сақлаш омборларида бўлган товарларга нисбатан божхона хизмати томонидан асосли деб топилган сабабларга кўра уларни вақтинча сақлаш омборларидан олиб чиқиб кетиш ва келгусида транспортировка қилишни енгиллаштириш учун зарурий оддий операцияларни амалга оширишга рухсат берил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қтинча сақлаш давомийлиг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ҳужжатларда вақтинча сақлаш муддати ўрнатилган ҳолларда рухсат этилган вақт давомийлиги импортер товарларни бошқа божхона процедурасига жойлаштириш учун керакли расмийлаштирувни тугатиш имконига эга бўлиши керак.</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10. Амалий қўллаш юзасидан тавсиялар</w:t>
      </w:r>
    </w:p>
    <w:p>
      <w:pPr>
        <w:pStyle w:val="Normal"/>
        <w:spacing w:lineRule="auto" w:line="240"/>
        <w:ind w:firstLine="708"/>
        <w:jc w:val="both"/>
        <w:rPr/>
      </w:pPr>
      <w:r>
        <w:rPr>
          <w:rFonts w:cs="Times New Roman" w:ascii="Times New Roman" w:hAnsi="Times New Roman"/>
          <w:sz w:val="24"/>
          <w:szCs w:val="24"/>
          <w:lang w:val="uz-Cyrl-UZ"/>
        </w:rPr>
        <w:t>Бу тааллуқли бўлган шахснинг талаби ва божхона хизмати томонидан асосли деб топилган сабабларга кўра охиргиси дастлаб ўрнатилган муддатни узайтириб бер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Яроқсиз ёки шикастланган товарлар</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11. Амалий қўллаш юзасида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ахтсиз ҳодиса ёки форс-мажор ҳолатлар сабабли яроқсиз ҳолга келган, бузилган ва шикастланган товарларга нисбатан уларнинг вақтинча сақлаш омборларидан олиб чиқиб кетилмагунига қадар бундай яроқсизлик, бузилиш ва шикастланиш божхона хизмати томонидан тегишлича аниқланганлик шарти билан яроқсиз, бузилган ва шикастланган ҳолида импорт қилинган товарлар каби чиқаришга ўтказиш учун рухсат берил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қтинча сақлаш омборидан олиб чиқиб кетиш</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2.</w:t>
        <w:tab/>
        <w:t xml:space="preserve">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оварларни тасарруф этиш ҳуқуқига эга бўлган ҳар қандай шахс уларни ҳар бир ҳолатда тартиб ва расмийлаштирувларга амал қилган ҳолда вақтинча сақлаш омборларидан олиб чиқиб кетиш ҳуқуқига эга. </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Вақтинча сақлаш омборидан белгиланган муддатда товарлар олиб чиқиб кетилмаган ҳолатларда бажарилиши керак бўлган тартиб миллий қонун-ҳужжатларда белгилан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В</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ИМПОРТ </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В</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ИЧКИ БОЗОР ИСТЕЪМОЛИ УЧУН ЧИҚАРИ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В</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Ички бозор истеъмоли учун чиқариш</w:t>
      </w:r>
    </w:p>
    <w:p>
      <w:pPr>
        <w:pStyle w:val="Normal"/>
        <w:spacing w:lineRule="auto" w:line="24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Ушбу Боб мақсадлари учун:</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ички бозор истеъмоли учун чиқариш</w:t>
      </w:r>
      <w:r>
        <w:rPr>
          <w:rFonts w:cs="Times New Roman" w:ascii="Times New Roman" w:hAnsi="Times New Roman"/>
          <w:sz w:val="24"/>
          <w:szCs w:val="24"/>
          <w:lang w:val="uz-Cyrl-UZ"/>
        </w:rPr>
        <w:t xml:space="preserve">» ҳар қандай ундириладиган импорт божи, солиқлар ва зарур бўлган божхона расмийлаштирувлари амалга оширилиб бўлингач божхона ҳудудида импорт қилинган товарларни эркин муомалага чиқишини назарда тутувчи божхона тартибини англатади. </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эркин муомаладаги товарлар</w:t>
      </w:r>
      <w:r>
        <w:rPr>
          <w:rFonts w:cs="Times New Roman" w:ascii="Times New Roman" w:hAnsi="Times New Roman"/>
          <w:sz w:val="24"/>
          <w:szCs w:val="24"/>
          <w:lang w:val="uz-Cyrl-UZ"/>
        </w:rPr>
        <w:t xml:space="preserve">» божхона хизмати томонидан чекловларсиз бошқарув амалга оширилиши мумкин бўлган товарларни англатади. </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ички бозор истеъмоли учун чиқариш Ушбу Боб ва бу қанчалик мувофиқ бўлса, Умумий илова қоидалари билан тартибга солин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Ҳужжатлар</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2. Амалий қўллаш юзасидан тавсиялар</w:t>
      </w:r>
    </w:p>
    <w:p>
      <w:pPr>
        <w:pStyle w:val="Normal"/>
        <w:spacing w:lineRule="auto" w:line="240"/>
        <w:ind w:firstLine="708"/>
        <w:jc w:val="both"/>
        <w:rPr/>
      </w:pPr>
      <w:r>
        <w:rPr>
          <w:rFonts w:cs="Times New Roman" w:ascii="Times New Roman" w:hAnsi="Times New Roman"/>
          <w:sz w:val="24"/>
          <w:szCs w:val="24"/>
          <w:lang w:val="uz-Cyrl-UZ"/>
        </w:rPr>
        <w:t>Миллий қонун-ҳужжатларда товарлар товарларнинг стандарт декларациясига алтернатив усулда декларацияланиши бундай усул ички бозор истеъмоли учун чиқаришга оид товарларга тааллуқли керакли маълумотларни тақдим этишни таъминлаш шарти билан мумкинлиги назарда тутил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В</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Ўзгаришсиз ҳолатда реимпорт</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В</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Ўзгаришсиз ҳолатда реимпорт</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Ушбу Боб мақсадлари учун:</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ички бозор истеъмоли учун чиқариш</w:t>
      </w:r>
      <w:r>
        <w:rPr>
          <w:rFonts w:cs="Times New Roman" w:ascii="Times New Roman" w:hAnsi="Times New Roman"/>
          <w:sz w:val="24"/>
          <w:szCs w:val="24"/>
          <w:lang w:val="uz-Cyrl-UZ"/>
        </w:rPr>
        <w:t xml:space="preserve">» ҳар қандай ундириладиган импорт божи, солиқлар ва зарур бўлган божхона расмийлаштирувларини амалга ошириб бўлгач божхона ҳудудида импорт қилинган товарларни эркин муомалага чиқишини назарда тутувчи божхона тартибини англатади </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5. «</w:t>
      </w:r>
      <w:r>
        <w:rPr>
          <w:rFonts w:cs="Times New Roman" w:ascii="Times New Roman" w:hAnsi="Times New Roman"/>
          <w:b/>
          <w:sz w:val="24"/>
          <w:szCs w:val="24"/>
          <w:lang w:val="uz-Cyrl-UZ"/>
        </w:rPr>
        <w:t>компенсация қилувчи товарлар</w:t>
      </w:r>
      <w:r>
        <w:rPr>
          <w:rFonts w:cs="Times New Roman" w:ascii="Times New Roman" w:hAnsi="Times New Roman"/>
          <w:sz w:val="24"/>
          <w:szCs w:val="24"/>
          <w:lang w:val="uz-Cyrl-UZ"/>
        </w:rPr>
        <w:t xml:space="preserve">» божхона ҳудудида қайта ишлаш тартибини қўллаш рухсат этилган товарларни тайёрлаш, қайта ишлаш ёки таъмирлаш натижасида олинган товарларни англатади. </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қайтарилиши таҳмин қилинаётганлиги ҳақида хабар бериш билан экспорт қилинаётган товарлар</w:t>
      </w:r>
      <w:r>
        <w:rPr>
          <w:rFonts w:cs="Times New Roman" w:ascii="Times New Roman" w:hAnsi="Times New Roman"/>
          <w:sz w:val="24"/>
          <w:szCs w:val="24"/>
          <w:lang w:val="uz-Cyrl-UZ"/>
        </w:rPr>
        <w:t>» декларант томонидан реимпортта тахмин қилинаётгандек белгиланган, божхона хизмати томонидан ўзгартиришсиз реимпортни енгиллаштириш мақсадида индентификациялаш бўйича чора-тадбирлар қўлланилиши мумкин бўлган товарларни англатади.</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4./</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эркин муомаладаги товарлар</w:t>
      </w:r>
      <w:r>
        <w:rPr>
          <w:rFonts w:cs="Times New Roman" w:ascii="Times New Roman" w:hAnsi="Times New Roman"/>
          <w:sz w:val="24"/>
          <w:szCs w:val="24"/>
          <w:lang w:val="uz-Cyrl-UZ"/>
        </w:rPr>
        <w:t>» божхона хизмати томонидан чекловларсиз бошқарувни амалга ошириш мумкин бўлган товарларни англатади.</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5./</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4. «</w:t>
      </w:r>
      <w:r>
        <w:rPr>
          <w:rFonts w:cs="Times New Roman" w:ascii="Times New Roman" w:hAnsi="Times New Roman"/>
          <w:b/>
          <w:sz w:val="24"/>
          <w:szCs w:val="24"/>
          <w:lang w:val="uz-Cyrl-UZ"/>
        </w:rPr>
        <w:t>ўзгаришсиз ҳолатда реимпорт</w:t>
      </w:r>
      <w:r>
        <w:rPr>
          <w:rFonts w:cs="Times New Roman" w:ascii="Times New Roman" w:hAnsi="Times New Roman"/>
          <w:sz w:val="24"/>
          <w:szCs w:val="24"/>
          <w:lang w:val="uz-Cyrl-UZ"/>
        </w:rPr>
        <w:t>» хорижда ҳеч қандай тайёрлаш, қайта ишлаш ёки таъмирлаш бўйича операциялар қилинмаган, шунингдек қайтариш, ўрнига тўлаб бериш ёки шартли равишда бож ва солиқлардан ёки экспорт билан боғлиқ равишда тақдим этилган ҳар қандай субсидиялар ёки бошқа суммадан озод этиш сабабли ундириладиган ҳар қандай суммани тўлаш шарти билан экспорт қилинган товарлар импорт божи ва солиқлардан озод қилиниб ички бозор истеъмоли учун қабул қилиш божхона тартибини англатади. Эркин муомалада бўлган ёки компенсация қилувчи товарлар ўзгаришсиз ҳолатда реимпортга рухсат этилган товарлар бўлиши мумкин.</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Ўзгаришсиз ҳолатда реимпорт Ушбу Боб ва бу қанчалик мувофиқ бўлса, Умумий илова қоидалари билан тартибга солин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ш соҳаси</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708"/>
        <w:jc w:val="both"/>
        <w:rPr/>
      </w:pPr>
      <w:r>
        <w:rPr>
          <w:rFonts w:cs="Times New Roman" w:ascii="Times New Roman" w:hAnsi="Times New Roman"/>
          <w:sz w:val="24"/>
          <w:szCs w:val="24"/>
          <w:lang w:val="uz-Cyrl-UZ"/>
        </w:rPr>
        <w:t xml:space="preserve">Ўзгаришсиз ҳолатда реимпортга ҳаттоки экспорт қилинган товарнинг фақатгина бир қисми реимпорт қилинаётган бўлма ҳам рухсат этилади.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оварлар экспорт қилган шахсдан кўра бошқа шахс томонидан реимпорт қилинаётган бўлса ҳам, вазият шуни тақозо қилганида ўзгаришсиз ҳолатда реимпорт қилишга рухсат этилади.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 хорижда бўлган даврида фойдаланилган, шикастланган ёки яроқсиз ҳолатга келган, деган асосда ўзгаришсиз ҳолатда реимпортга рад этилмаслиги керак.</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5. Стандарт</w:t>
      </w:r>
    </w:p>
    <w:p>
      <w:pPr>
        <w:pStyle w:val="Normal"/>
        <w:spacing w:lineRule="auto" w:line="240"/>
        <w:ind w:firstLine="708"/>
        <w:jc w:val="both"/>
        <w:rPr/>
      </w:pPr>
      <w:r>
        <w:rPr>
          <w:rFonts w:cs="Times New Roman" w:ascii="Times New Roman" w:hAnsi="Times New Roman"/>
          <w:sz w:val="24"/>
          <w:szCs w:val="24"/>
          <w:lang w:val="uz-Cyrl-UZ"/>
        </w:rPr>
        <w:t>Товарлар хорижда бўлган даврида уларнинг бутлигини ёки эксплуатациясини таъминлаш учун керакли операциялар қилинган, деган асосда, бироқ уларнинг экспорт қилиш даврида бу операциялар натижасида қиймати ошмаслик шарти билан, ўзгаришсиз ҳолатда реимпортга рад этилмаслиги керак.</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6.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Ўзгаришсиз ҳолатда реимпорт бевосита хориждан импорт қилинадиган товарлар билан чегараланмайди, балки бошқа божхона процедурасига жойлаштирилган товарларга нисбатан ҳам қўлланилиши мумкин.</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Ўзгаришсиз ҳолатда реимпортга товарлар қайтарилиши таҳмин қилинаётганлиги ҳақида хабарсиз экспорт қилинган, деган асосда рад этилмаслиг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Ўзгаришсиз ҳолатда реимпорт муддат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ab/>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8.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Ўрнатилган муддат тугаши билан ўзгаришсиз ҳолатда реимпорт рухсат этилмайдиган ҳолларда бундай муддатлар ҳар бир ҳолат бўйича ўзгарувчан вазиятларни ҳисобга олиш учун етарлича давомийликка эга бўлиши керак. </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колатли божхона органи</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9. Стандарт</w:t>
      </w:r>
    </w:p>
    <w:p>
      <w:pPr>
        <w:pStyle w:val="Normal"/>
        <w:spacing w:lineRule="auto" w:line="240"/>
        <w:ind w:firstLine="708"/>
        <w:jc w:val="both"/>
        <w:rPr/>
      </w:pPr>
      <w:r>
        <w:rPr>
          <w:rFonts w:cs="Times New Roman" w:ascii="Times New Roman" w:hAnsi="Times New Roman"/>
          <w:sz w:val="24"/>
          <w:szCs w:val="24"/>
          <w:lang w:val="uz-Cyrl-UZ"/>
        </w:rPr>
        <w:t>Божхона хизмати ўзгаришсиз ҳолатда реимпорт қилинадиган товарларни экспорт қилинган божхона органи орқали декларация қилишни фақат бу реимпорт процедурасини енгиллаштириши мумкин бўлган ҳолларда талаб қил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нг декларацияси</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Ўзгаришсиз ҳолатда реимпорт учун товарларни халқаро ташишда тижорат мақсадларида фойдаланиладиган қадоқлар, контейнерлар, поддонлар ва транспорт воситаларининг ёзма декларацияси ваколатли божхона хизмати томонидан тан олинган услуб билан бу тижорат мақсадларида фойдаланиладиган қадоқлар, контейнерлар, поддонлар ва транспорт воситалари экспортда эркин муомалада бўлганлигини тасдиқлаш шарти билан талаб этилмайди. </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айтарилиши таҳмин қилинаётганлиги ҳақида хабар бериш билан экспорт қилинаётган товарлар</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Декларант талабига биноан божхона хизмати қайтарилиши таҳмин қилинаётганлиги ҳақида хабар бериш билан товарларни экспортига рухсат беради ва ўзгаришсиз ҳолатда реимпорт қилишни енгиллаштириш учун ҳар қандай керакли чораларни қўллайди. </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12. Стандарт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Қайтарилиши таҳмин қилинаётганлиги ҳақида хабар бериш билан экспорт қилинаётган товарларни идентификациялаш бўйича талабларни божхона хизмати ўрнатади. Бунда товарлар табиати ва дахлдор манфаатлар аҳамияти керакли даражада ҳисобга олина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Амалий қўллаш юзасида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Қайтарилиши таҳмин қилинаётганлиги ҳақида хабар бериш билан экспорт қилинаётган товарларга нисбатан ҳар қандай қўллаш мумкин бўлган экспорт божи ва солиқлардан шартли озод этиш тақдим қилиниши керак.</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4. Стандарт</w:t>
      </w:r>
    </w:p>
    <w:p>
      <w:pPr>
        <w:pStyle w:val="Normal"/>
        <w:spacing w:lineRule="auto" w:line="240"/>
        <w:ind w:firstLine="708"/>
        <w:jc w:val="both"/>
        <w:rPr/>
      </w:pPr>
      <w:r>
        <w:rPr>
          <w:rFonts w:cs="Times New Roman" w:ascii="Times New Roman" w:hAnsi="Times New Roman"/>
          <w:sz w:val="24"/>
          <w:szCs w:val="24"/>
          <w:lang w:val="uz-Cyrl-UZ"/>
        </w:rPr>
        <w:t xml:space="preserve">Бу тааллуқли бўлган шахснинг талабига кўра божхона хизмати қайтарилиши таҳмин қилинаётганлиги ҳақида хабар бериш билан товарларни экспортини тўлиқ экспорт алмаштиришга тегишли шартлар ва расмийлаштирувларни бажариш шарти билан рухсат беради. </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Амалий қўллаш юзасида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Қайтарилиши таҳмин қилинаётганлиги ҳақида хабар бериш билан товарлар бир неча маротаба экспорт ва ўзгаришсиз ҳолатда реимпорт қилиниши керак бўлган ҳолларда божхона хизмати декларантнинг талабига кўра товарининг қайтарилиши таҳмин қилинаётганлиги ҳақида хабар бериш билан экспортга биринчи маротаба тақдим қилинаётган декларациясини белгиланган муддат давомида бу товарларни кейинги реимпорт ва экспорт қилиш ҳолатларида амалда ҳақиқий бўлишига рухсат бер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В</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3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Импорт божи ва солиқларидан озод эти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В</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3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Импорт божи ва солиқларидан озод эти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Ушбу Боб мақсадлари учун:</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ички бозор истеъмоли учун чиқариш</w:t>
      </w:r>
      <w:r>
        <w:rPr>
          <w:rFonts w:cs="Times New Roman" w:ascii="Times New Roman" w:hAnsi="Times New Roman"/>
          <w:sz w:val="24"/>
          <w:szCs w:val="24"/>
          <w:lang w:val="uz-Cyrl-UZ"/>
        </w:rPr>
        <w:t xml:space="preserve">» ҳар қандай ундириладиган импорт божи, солиқлар ва зарур бўлган божхона расмийлаштирувлари амалга оширилиб бўлингач божхона ҳудудида импорт қилинган товарларни эркин муомалага чиқишини назарда тутувчи божхона тартибини англатади. </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импорт божи ва солиқларидан озод этиш</w:t>
      </w:r>
      <w:r>
        <w:rPr>
          <w:rFonts w:cs="Times New Roman" w:ascii="Times New Roman" w:hAnsi="Times New Roman"/>
          <w:sz w:val="24"/>
          <w:szCs w:val="24"/>
          <w:lang w:val="uz-Cyrl-UZ"/>
        </w:rPr>
        <w:t>» товарларни импорт божи ва солиқларидан озод этиш билан ички бозор истеъмоли учун уларнинг оддий тариф синфидан ёки одатда тўланадиган бож ва солиқларидан қатъий назар маълум шарт ва маълум мақсадлар учун уларни импорт қилиш шарти билан чиқаришни англат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Ички бозор истеъмоли учун деб эълон қилинган товарларни импорт божи ва солиқлардан озод этиш Ушбу Боб қоидалари билан ва бу қанчалик мувофиқ бўлса, Умумий илова қоидалари билан тартибга солин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ш соҳас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Миллий қонун-ҳужжатларда импорт божи ва солиқларидан озод этиш ҳолатлари рўйхати ўрнатилиши керак. </w:t>
      </w:r>
    </w:p>
    <w:p>
      <w:pPr>
        <w:pStyle w:val="Normal"/>
        <w:spacing w:lineRule="auto" w:line="240"/>
        <w:ind w:firstLine="708"/>
        <w:jc w:val="both"/>
        <w:rPr/>
      </w:pPr>
      <w:r>
        <w:rPr>
          <w:rFonts w:cs="Times New Roman" w:ascii="Times New Roman" w:hAnsi="Times New Roman"/>
          <w:b/>
          <w:sz w:val="24"/>
          <w:szCs w:val="24"/>
          <w:lang w:val="uz-Cyrl-UZ"/>
        </w:rPr>
        <w:t>3. Стандарт</w:t>
      </w:r>
      <w:r>
        <w:rPr>
          <w:rFonts w:cs="Times New Roman" w:ascii="Times New Roman" w:hAnsi="Times New Roman"/>
          <w:sz w:val="24"/>
          <w:szCs w:val="24"/>
          <w:lang w:val="uz-Cyrl-UZ"/>
        </w:rPr>
        <w:t xml:space="preserve"> </w:t>
      </w:r>
    </w:p>
    <w:p>
      <w:pPr>
        <w:pStyle w:val="Normal"/>
        <w:spacing w:lineRule="auto" w:line="240"/>
        <w:ind w:firstLine="708"/>
        <w:jc w:val="both"/>
        <w:rPr/>
      </w:pPr>
      <w:r>
        <w:rPr>
          <w:rFonts w:cs="Times New Roman" w:ascii="Times New Roman" w:hAnsi="Times New Roman"/>
          <w:sz w:val="24"/>
          <w:szCs w:val="24"/>
          <w:lang w:val="uz-Cyrl-UZ"/>
        </w:rPr>
        <w:t xml:space="preserve">Импорт божи ва солиқларидан озод этиш чет элдан тўғридан-тўғри олиб кириладиган товарлар билан чекланиб қолмай, балки бошқа божхона режимига жойлаштирилган товарларга ҳам тааллуқлидир.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4. Амалий қўллаш юзасида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Импорт божи ва солиқларидан озод этиш товарларнинг келиб чиқиш мамлакати ёки етиб келган мамлакатидан қатъий назар, халқаро ҳужжатларда бундай озод этиш ўзаро манфаатли шартларда бўлган ҳоллардан ташқари, тақдим этилиши керак. </w:t>
      </w:r>
    </w:p>
    <w:p>
      <w:pPr>
        <w:pStyle w:val="Normal"/>
        <w:spacing w:lineRule="auto" w:line="240"/>
        <w:ind w:firstLine="708"/>
        <w:jc w:val="both"/>
        <w:rPr/>
      </w:pPr>
      <w:r>
        <w:rPr>
          <w:rFonts w:cs="Times New Roman" w:ascii="Times New Roman" w:hAnsi="Times New Roman"/>
          <w:b/>
          <w:sz w:val="24"/>
          <w:szCs w:val="24"/>
          <w:lang w:val="uz-Cyrl-UZ"/>
        </w:rPr>
        <w:t>5. Стандарт</w:t>
      </w:r>
      <w:r>
        <w:rPr>
          <w:rFonts w:cs="Times New Roman" w:ascii="Times New Roman" w:hAnsi="Times New Roman"/>
          <w:sz w:val="24"/>
          <w:szCs w:val="24"/>
          <w:lang w:val="uz-Cyrl-UZ"/>
        </w:rPr>
        <w:t xml:space="preserve">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Миллий қонун-ҳужжатларда импорт божи ва солиқларидан озод этиш учун олдиндан рухсат талаб қилинадиган ҳолатлар рўйхати ва бундай рухсатнома беришга ваколатли бўлган органлар кўрсатилади. Бундай ҳоллар имкон қадар камроқ бўлиши керак.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6. Амалий қўллаш юзасидан тавсиялар</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Келишувчи Томонлар халқаро ҳужжатларда кўрсатилган товарларга улар томонидан тақдим этилган шартларга биноан импорт божи ва солиқларидан озод этишни таъминлашлари, шунингдек, Ушбу халқаро ҳужжатларга қўшилиш имкониятларини батафсил қўриб чиқишлари керак. </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b/>
          <w:sz w:val="24"/>
          <w:szCs w:val="24"/>
          <w:lang w:val="uz-Cyrl-UZ"/>
        </w:rPr>
        <w:t>7. Амалий қўллаш юзасидан тавсиялар</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Импорт божи ва солиқларидан, ҳамда иқтисодий тусдаги ман этиш ва чеклашлардан озод этиш куйидаги товарларга нисбатан белгиланган шартларда, шунингдек, миллий қонун-ҳужжатларда кўзда тутилган бошқа талабларга риоя этган ҳолда тақдим этил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ab/>
        <w:t>(а) инсон келиб чиққан тиббий препаратлар, ваколатли органлар томонидан рухсат берилган муассасалар ва лабораториялар учун мўлжалланган қон гуруҳи ва тўқима турларини аниқлаш учун реактивлар;</w:t>
      </w:r>
    </w:p>
    <w:p>
      <w:pPr>
        <w:pStyle w:val="Normal"/>
        <w:spacing w:lineRule="auto" w:line="240"/>
        <w:ind w:firstLine="708"/>
        <w:jc w:val="both"/>
        <w:rPr/>
      </w:pPr>
      <w:r>
        <w:rPr>
          <w:rFonts w:cs="Times New Roman" w:ascii="Times New Roman" w:hAnsi="Times New Roman"/>
          <w:sz w:val="24"/>
          <w:szCs w:val="24"/>
          <w:lang w:val="uz-Cyrl-UZ"/>
        </w:rPr>
        <w:t>(b) тижорат қийматига эга бўлмаган, божхона хизмати томонидан аҳамиятсиз деб ҳисобланадиган ва улар тақдим этаётган товарларга фақат буюртма олиш учун фойдаланиши мумкин бўлган намуна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с) ушбу мамлакатга доимий яшаш учун кўчиб ўтиш мақсадида шахс ёки унинг аъзолари томонидан шахсий ёки касбий мақсадларда фойдаланишга мўлжалланган, ушбу шахс билан бирга ёки ундан алоҳида, мамлакатга олиб кириладиган саноат, тижорат ёки қишлоқ хўжалигига мўлжалланган қурилмалар ва жиҳозлардан ташқари кўчар мулк;</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d) марҳумнинг вафоти пайтида импорт қилинаётган мамлакатда доимий яшаш ҳуқуқига эга бўлган шахсга мерос бўлиб ўтаётган нарсалар ва бу буюмлар марҳум томонидан шахсий мақсадлар учун ишлатилган бўлса;</w:t>
      </w:r>
    </w:p>
    <w:p>
      <w:pPr>
        <w:pStyle w:val="Normal"/>
        <w:spacing w:lineRule="auto" w:line="240"/>
        <w:ind w:firstLine="708"/>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 миллий қонун-ҳужжатларда чакана савдо нархлари билан аниқланган умумий қийматдан ошмаган қийматдаги алкогол, алкогол ичимликлар ва тамаки маҳсулотлардан ташқари шахсий совғалар;</w:t>
      </w:r>
    </w:p>
    <w:p>
      <w:pPr>
        <w:pStyle w:val="Normal"/>
        <w:spacing w:lineRule="auto" w:line="240"/>
        <w:ind w:firstLine="708"/>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 ваколатли хайрия ва хайр-эҳсон билан шуғулланадиган ташкилотга ушбу ташкилотга муҳтож ёки унинг назорати остида бўлганларга бепул тарқатиш учун совға сифатида юбориладиган озиқ-овқат, дори-дармон, кийим-кечак ва чойшаб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g) импорт қилувчи мамлакатда доимий яшовчи шахсларга божхона хизмати томонидан зарур бўлган тасдиқловчи ҳужжатлар тақдим этилган тақдирда бериладиган мукофот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h) ҳарбий қабристонларни қуриш, сақлаш ёки безатиш учун материаллар; ваколатли органлар томонидан рухсат берилган ташкилотлар томонидан олиб келинаётган тобутлар, куйдирилган жасаднинг кули сақланадиган дайн кувача ва дафн маросими учун жиҳоз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j) миллий қонун-ҳужжатларида белгиланган тижорат аҳамиятига эга бўлмаган ҳужжатлар, шакллар, нашрлар, ҳисоботлар ва бошқа нарса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k) диний объект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l) Синов учун олиб кирилган маҳсулотлар, агар бундай маҳсулотларнинг импорт қилинган миқдори синов учун зарур бўлган миқдордан ошмаса, ва қолган маҳсулот синов ёки реэкспорт қилиш пайтида ёки божхона назорати остида тижорат қийматини йўқотадиган ҳолатга келтирилса.</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С</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ЭКСПОРТ</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С</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I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ўлиқ экспорт</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С</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I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ўлиқ экспорт</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тўлиқ экспорт</w:t>
      </w:r>
      <w:r>
        <w:rPr>
          <w:rFonts w:cs="Times New Roman" w:ascii="Times New Roman" w:hAnsi="Times New Roman"/>
          <w:sz w:val="24"/>
          <w:szCs w:val="24"/>
          <w:lang w:val="uz-Cyrl-UZ"/>
        </w:rPr>
        <w:t>» эркин муомалада бўлганда божхона ҳудудидан ташқарига олиб чиқиб кетиладиган ва унинг чегараларидан ташқарида доимий қолишга мўлжалланган товарларга нисбатан қўлланиладиган божхона тартиб-таомилларини англат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Тўлиқ экспорт мазкур Боб қоидалари ва қўлланилишига кўра, Умумий илова қоидалари билан тартибга соли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Ҳужжатлар</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Амалий қўллаш бўйича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муқобил мақсадларда товарларнинг стандарт декларацияга декларацияланиши белгиланиши керак, башарти бундай усул тўлиқ экспорт қилиш учун товарларни божхона тартиб — таомилларидан ўтказиш билан боғлиқ зарур маълумотларни тақдим этишни таъминлас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Етиб бориш пунктига келганликни тасдиқла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умумий қоидага кўра, товарларни божхона чегарасидан ташқарига келганлигини тасдиқлашни талаб қилмай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D</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омборлари ва эркин зоналар</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D</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I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омборлари</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божхона омборида сақлаш тартиб-таомили</w:t>
      </w:r>
      <w:r>
        <w:rPr>
          <w:rFonts w:cs="Times New Roman" w:ascii="Times New Roman" w:hAnsi="Times New Roman"/>
          <w:sz w:val="24"/>
          <w:szCs w:val="24"/>
          <w:lang w:val="uz-Cyrl-UZ"/>
        </w:rPr>
        <w:t>» импорт қилинган товарларни божхона назорати остида белгиланган жойда (божхона омборида) импорт божи ва солиқ тўловларисиз сақлаш божхона процедурасини билдир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омборида сақлаш тартиб-таомили мазкур Боб қоидалари ва қўлланилишига кўра, Умумий илова қоидалари билан тартибга соли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омборларининг турлар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товарларни тасарруф этиш ҳуқуқига эга ҳар қандай шахслар учун фойдаланиш мумкин бўлган божхона омборларини (умумий фойдаланишдаги божхона омборлари) ташкил қилиш кўзда тутил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Миллий қонунчиликда савдонинг алоҳида талабларини қаноатлантириш зарур бўлган ҳолларда, фақат муайян шахслар фойдаланиши учун мўлжалланган божхона омборлари (хусусий божхона омборлари) яратилиши кўзда тутилади.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шкил қилиш, бошқариш ва назорат қил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божхона омборларини ташкил этиш, уларнинг яроқлилиги ва бошқариш, шунингдек божхона назоратини амалга ошириш шартлари тўғрисидаги талабларни белгилайди.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омборларида товарларни сақлаш шартлари ва омбор ҳисоби ҳамда бухгалтерия ҳисоботини юритиш шартлари божхона хизмати томонидан тасдиқлан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нг киришига рухсат бер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Амалда қўллаш бўйича тавсия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Умумий фойдаланишдаги божхона омборларда миқдори, келиб чиқиш мамлакати, кириб келиш ёки мўлжалланган давлатидан қатъий назар қуйидаги таснифдаги товарлардан ташқари, импорт божи ва солиқлар ундириладиган ёки тақиқлаш ёхуд чеклашлар қўлланиладиган барча турдаги импорт товарларининг сақланишига рухсат бери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ижтимоий ахлоқ ёки жамоат тартиби, жамоат хавфсизлиги, жамоат гигиенаси ёки соғлиғи ёхуд ветеренария ёки фитосанитария қоидалар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патентлар, савдо белгилари ва муаллифлик ҳуқуқларига бўлган ҳуқуқларни ҳимоя қили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Хавф туғдирадиган товарлар, бошқа товарларга зарар етказиши мумкин бўлган ёки улар учун алоҳида қурилмалар зарур бўлган товарларни сақлашга, уларни жойлаштириш учун махсус тайёрланган божхона омборларда сақлашга рухсат бери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хусусий божхона омборларида сақлашга рухсат берилиши мумкин бўлган товарларнинг турларини белгилайди.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Амалда қўллаш бўйича тавсиялар</w:t>
      </w:r>
    </w:p>
    <w:p>
      <w:pPr>
        <w:pStyle w:val="Normal"/>
        <w:spacing w:lineRule="auto" w:line="240"/>
        <w:ind w:firstLine="851"/>
        <w:jc w:val="both"/>
        <w:rPr/>
      </w:pPr>
      <w:r>
        <w:rPr>
          <w:rFonts w:cs="Times New Roman" w:ascii="Times New Roman" w:hAnsi="Times New Roman"/>
          <w:sz w:val="24"/>
          <w:szCs w:val="24"/>
          <w:lang w:val="uz-Cyrl-UZ"/>
        </w:rPr>
        <w:t>Экспорт пайтида импорт божи ва солиқлари қайтариб берилиши мумкин бўлган товарларни божхона омборларига, кейинчалик уларни экспорт қилиш шарти билан бундай қайтариш ҳуқуқини кечиктирмай олиш учун жойлаштиришга рухсат этилиши мумкин.</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омборларига вақтинча олиб кириш тартиб-таомилига жойлаштирилган товарлар, уларни кейинчалик қайта олиб чиқиб кетиш ёки тасарруф этишга бошқа рухсат берилган тасарруф этиш тадбирини қўллаш мақсадида, мазкур божхона режими бўйича мажбуриятларини тўхтатиш ёки тугатиш билан божхона омборига жойлаштиришга йўл қўйил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божлари ва солиқларга тортилиши керак бўлган ёки тортилган, олиб чиқиб кетишга мўлжалланган товарларни, уларни қайта олиб чиқиб кетиш шарти билан, божхона божлари ва солиқлардан озод этиш ёки уларни қайтариш ҳуқуқини олиш мақсадида божхона омборига жойлаштиришга йўл қўйил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Рухсат этилган операция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монидан тегишли асослар мавжуд бўлганда, омборларда сақланаётган товарларни тасарруф этиш ҳуқуқига эга бўлган ҳар қандай шахсга қуйидагилар рухсат эти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w:t>
        <w:tab/>
        <w:t>товарларни текшири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b)</w:t>
        <w:tab/>
        <w:t>тегишли ўринда, импорт божи ва солиқларни тўлаб намуналар оли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с) </w:t>
        <w:tab/>
        <w:t>товарларни бутлигини таъминлаш учун зарур бўлган тадбирларни амалга ошири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d)</w:t>
        <w:tab/>
        <w:t>товарларни ёки уларнинг қадоқлаш сифатини яхшилаш, ёки уларни жўнатишга тайёрлаш учун партияни бўлиш, қадоқларни синфлаш, саралаш ва маркировкалаш, шунингдек қайта қадоқлаш кабиларн бажаришда зарур бўладиган бошқа қайта ишлаш тадбирларини амалга ошири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Сақлаш муддатлар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савдо эҳтиёжларини инобатга олган ҳолда товарларни божхона омборида сақлашнинг энг кўп рухсат этилган муддатини белгилайди ва тез бузилмайдиган товарлар учун бундай муддат бир йилдан кам бўлмаслиги керак.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Эгалик ҳуқуқини топшир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Омборларга жойлаштирилган товарларга эгалик ҳуқуқини топширишга рухсат этил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нг бузилиш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омборида сақлаш божхона режимида сақланаётганида ҳалокат ёки форс-мажор ҳолатлар натижасида яроқсиз ҳолга келган ёки шикастланган товарлар, бу яроқсизлик ва шикастланганлик божхона хизмати томонидан белгиланган бўлса, гўё улар яроқсиз ёки шикастланган ҳолатда импорт қилингандек эркин муомала режимига декларациялашга рухсат этил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 олиб чиқиб кет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оварларни тасарруф этиш ҳуқуқига эга бўлган ҳар қандай шахсга уларни битта божхона омборидан бошқасига тўлиқ ёки қисман олиб чиқишга ёки уларни бошқа божхона режимига жойлаштиришга, башарти қўлланиладиган шартлар ва расмийлаштирувларни ҳар бир ҳолатда амалга оширган шартларда рухсат этилади.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Миллий қонунчиликда товарлар белгиланган муддатда божхона омборидан олиб чиқиб кетилмаган ҳолатда, риоя қилиниши керак бўлган тартиб белгиланади.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омборининг тугатилиш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6.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омбори тугатилган тақдирда манфаатдор шахсларга, ҳар бир ҳолатда қўлланиладиган барча шартлар ва расмийлаштирувларга риоя қилган ҳолда, товарларни бошқа божхона омборига олиб бориш ёки товарларни бошқа божхона процедурасига жойлаштириш учун етарли вақт бери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D</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Эркин зоналар</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D</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Эркин зоналар</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эркин зона</w:t>
      </w:r>
      <w:r>
        <w:rPr>
          <w:rFonts w:cs="Times New Roman" w:ascii="Times New Roman" w:hAnsi="Times New Roman"/>
          <w:sz w:val="24"/>
          <w:szCs w:val="24"/>
          <w:lang w:val="uz-Cyrl-UZ"/>
        </w:rPr>
        <w:t>» бу ҳудуддаги жойлаштирилган ҳар қандай товарлар, импорт божлари ва солиқлар бўйича одатда божхона ҳудудидан ташқаридаги товарлар сифатида баҳоланадиган Аҳдлашувчи Томон ҳудудининг бир қисмини англат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Эркин зоналарда қўлланиладиган божхона қоидалари Боб ва қўлланилишига кўра, Умумий илова қоидалари билан тартибга соли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шкил этиш ва назорат</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Миллий қонун ҳужжатларида эркин зоналарни ташкил этишга қўйиладиган талаблар, бундай зоналарга жойлаштиришга рухсат бериладиган товарлар турлари ва эркин зоналарда жойлаштирилганда товарларга нисбатан амалга оширилиши мумкин бўлган операцияларнинг хусусияти белгиланади.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божхона назоратини амалга ошириш шартлари, шу жумладан эркин зоналарни ташкил қилиш, уларда бино-иншоотларни қуриш ва режалаштириш бўйича тегишли талабларни белгилайди.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ихтиёрий вақтда эркин зонада сақланаётган товарларни текшириш ҳуқуқига эг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нг киришига рухсат</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Эркин зонага нафақат тўғридан-тўғри чет элдан келтириладиган товарлар, балки Аҳдлашувчи Томон тегишли божхона ҳудудидан олиб кириладиган товарларни жойлаштиришга ҳам рухсат этилади.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Чет элдан олиб кириладиган товарларнинг эркин зонага олиб киришга, қуйидаги таснифдаги товарлардан ташқари барча ҳолатларда рухсат бери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ижтимоий ахлоқ ёки жамоат тартиби, жамоат хавфсизлиги, жамоат гигиенаси ёки соғлиғи ёхуд ветеренария ёки фитосанитария қоидалар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патентлар, савдо белгилари ва муаллифлик ҳуқуқларига бўлган ҳуқуқларни ҳимоя қили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Хавф туғдирадиган товарлар, бошқа товарларга зарар етказиши мумкин бўлган ёки улар учун алоҳида қурилмалар зарур бўлган товарларни сақлашга, уларни жойлаштириш учун махсус тайёрланган эркин зоналарда сақлашга рухсат бери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Олиб чиқиш пайтида импорт божи ва солиқлардан озод этиладиган ёки улар қайтариб бериладиган эркин зонага киритилиши рухсат этилган товарлар, улар эркин зонага жойлаштирилгандан кейин ҳам озод этилиши ёки дарҳол қайтари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Олиб чиқиш пайтида ички божи ва солиқлардан озод этиладиган ёки улар қайтариб бериладиган эркин зонага киритилиши рухсат этилган товарлар, улар эркин зонага жойлаштирилгандан кейин ҳам озод этилиши ёки дарҳол қайтари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товарларнинг кузатув ҳужжатларида эркин зонага тўғридан-тўғри чет элдан келтирилган товарлар тўғрисида зарур маълумотлар мавжуд бўлса, мазкур товарлар учун декларацияни тақдим этишни талаб қилмаслиги керак.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афолат</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w:t>
        <w:tab/>
        <w:t xml:space="preserve">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варларнинг эркин зонага киритилиши учун кафолат талаб этмаслиг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Рухсат этилган операция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Эркин зонага киритишга рухсат этилган товарларга нисбатан, товарларни бутлигини таъминлаш, шунингдек қайта ишлаш бўйича қадоқлаш ёки сифатини яхшилаш учун зарур бўлган ёки жўнатишга тайёргарлик қўриш учун оддий тадбирларни, масалан, партияни бўлиш, қадоқларни синфлаш, саралаш ва маркировкалаш, шунингдек қайта қадоқлаш кабиларн бажаришга рухсат эт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ваколатли органлар эркин зонада қайта ишлаш ёки тайёрлаш операцияларини амалга оширишга рухсат берганда, эркин зона амал қиладиган меъёрий ҳужжатда ёки ушбу операцияларни бажарувчи ташкилотга берилган рухсатномада умумий равишда ва/ёки батафсил равишда товарларга нисбатан қўллаш мумкин бўлган қайта ишлаш ёки ишлаб чиқариш операцияларини белгилайди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Эркин зона ҳудудида истеъмол қилинадиган товар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 ҳужжатларида эркин зонада истеъмол қилинадиган товарларни бож ва солиқлардан озод этиш билан эркин зонага олиб кириш мумкин бўлган ҳолатлар ва риоя этилиши керак бўлган талаблар рўйхати белгилан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 эркин зонада бўлиш муддатлар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нг эркин зонада бўлиш муддати алоҳида ҳоллардагина муайян муддатлар билан чеклан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Эгалик қилиш ҳуқуқини топшир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Эркин зонага киритилиши рухсат этилган товарларга бўлган эгалик ҳуқуқини топширишга рухсат этилади.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 олиб чиқиб кет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6.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Эркин зонага киритишга рухсат этилган ёки унда ишлаб чиқарилган товарларни, бошқа эркин зонага қисман ёки тўлиқ олиб чиқиш ёхуд бошқа божхона процедурасига жойлаштиришга, ҳар бир ҳолатда қўлланилиши мумкин бўлган шартлар ва расмийлаштирувларни амалга оширган ҳолда, рухсат эт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7.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Эркин зонадан товарларни олиб чиқиб кетиш учун талаб қилинадиган ягона декларация — бу одатда ушбу товарлар учун белгиланган ва талаб қилинадиган товар декларацияси ҳисоблан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8.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эркин зонадан олиб чиқилганидан кейин тўғридан-тўғри чет элга юборилган товарлар тўғрисидаги ҳужжат божхона хизматига тақдим этилган бўлса, божхона хизмати ушбу товарларнинг кузатув ҳужжатларидагидан ташқари қўшимча маълумотларни талаб қилмаслиг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 ва солиқлар ҳисобла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9.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 ҳужжатларда эркин зонадан олиб чиқиб кетилганидан кейин эркин муомалага чиқарилиши мумкин бўлган товарларнинг қиймати ва миқдорини, шунингдек тегишлилигига кўра ундириладиган импорт божи ва солиқлар ставкаларани аниқлашга сарфланадиган муайян муддат белгилан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0.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 ҳужжатларда эркин зонада қайта ишлаш ёки ишлаб чиқарилгандан кейин эркин муомалага чиқариладиган товарлардан ундириладиган импорт божи, солиқлар ёки ички божлар миқдорини аниқлаш учун қўлланиладиган қоидалар белгилан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Эркин зонанинг тугатилиш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21. Стандарт </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Эркин зона тугатилган тақдирда, манфаатдор шахсларга, ҳар бир ҳолатда қўлланиладиган барча шартлар ва расмийлаштирувларга риоя қилган ҳолда, товарларни бошқа божхона омборига олиб бориш ёки товарларни бошқа божхона процедурасига жойлаштириш учун етарли вақт берилиши керак.</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Е</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РАНЗИТ</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Е</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транзити</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4. «</w:t>
      </w:r>
      <w:r>
        <w:rPr>
          <w:rFonts w:cs="Times New Roman" w:ascii="Times New Roman" w:hAnsi="Times New Roman"/>
          <w:b/>
          <w:sz w:val="24"/>
          <w:szCs w:val="24"/>
          <w:lang w:val="uz-Cyrl-UZ"/>
        </w:rPr>
        <w:t>ваколатли юк қабул қилувчи</w:t>
      </w:r>
      <w:r>
        <w:rPr>
          <w:rFonts w:cs="Times New Roman" w:ascii="Times New Roman" w:hAnsi="Times New Roman"/>
          <w:sz w:val="24"/>
          <w:szCs w:val="24"/>
          <w:lang w:val="uz-Cyrl-UZ"/>
        </w:rPr>
        <w:t>» божхона хизмати томонидан товарларни бевосита улар жойлашган жойдан уларни товар келиб тушадиган божхона органига қабул қилиш органига тақдим қилмасдан қабул қилиб олишга ваколат берилган шахс;</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5. «</w:t>
      </w:r>
      <w:r>
        <w:rPr>
          <w:rFonts w:cs="Times New Roman" w:ascii="Times New Roman" w:hAnsi="Times New Roman"/>
          <w:b/>
          <w:sz w:val="24"/>
          <w:szCs w:val="24"/>
          <w:lang w:val="uz-Cyrl-UZ"/>
        </w:rPr>
        <w:t>ваколатли юк жўнатувчи</w:t>
      </w:r>
      <w:r>
        <w:rPr>
          <w:rFonts w:cs="Times New Roman" w:ascii="Times New Roman" w:hAnsi="Times New Roman"/>
          <w:sz w:val="24"/>
          <w:szCs w:val="24"/>
          <w:lang w:val="uz-Cyrl-UZ"/>
        </w:rPr>
        <w:t>» божхона хизмати томонидан товарларни бевосита улар жойлашган жойдан уларни жўнатувчи божхона органига тақдим қилмасдан жўнатишга ваколатли шахс;</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назорат қилувчи божхона органи</w:t>
      </w:r>
      <w:r>
        <w:rPr>
          <w:rFonts w:cs="Times New Roman" w:ascii="Times New Roman" w:hAnsi="Times New Roman"/>
          <w:sz w:val="24"/>
          <w:szCs w:val="24"/>
          <w:lang w:val="uz-Cyrl-UZ"/>
        </w:rPr>
        <w:t>» бир ёки бир нечта ваколатли юк жўнатувчилар ёки ваколатли юк қабул қилувчилар учун жавобгар бўлган ва божхона транзитининг барча операцияларини назорат қилиш махсус функциясини бажарувчи божхона органи;</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4./</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7. «</w:t>
      </w:r>
      <w:r>
        <w:rPr>
          <w:rFonts w:cs="Times New Roman" w:ascii="Times New Roman" w:hAnsi="Times New Roman"/>
          <w:b/>
          <w:sz w:val="24"/>
          <w:szCs w:val="24"/>
          <w:lang w:val="uz-Cyrl-UZ"/>
        </w:rPr>
        <w:t>божхона транзити</w:t>
      </w:r>
      <w:r>
        <w:rPr>
          <w:rFonts w:cs="Times New Roman" w:ascii="Times New Roman" w:hAnsi="Times New Roman"/>
          <w:sz w:val="24"/>
          <w:szCs w:val="24"/>
          <w:lang w:val="uz-Cyrl-UZ"/>
        </w:rPr>
        <w:t>» товарлар божхона назорати остида бир божхона органидан бошқасига ташиш амалга ошириладиган божхона режими;</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5./</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6. «</w:t>
      </w:r>
      <w:r>
        <w:rPr>
          <w:rFonts w:cs="Times New Roman" w:ascii="Times New Roman" w:hAnsi="Times New Roman"/>
          <w:b/>
          <w:sz w:val="24"/>
          <w:szCs w:val="24"/>
          <w:lang w:val="uz-Cyrl-UZ"/>
        </w:rPr>
        <w:t>божхона транзити операцияси</w:t>
      </w:r>
      <w:r>
        <w:rPr>
          <w:rFonts w:cs="Times New Roman" w:ascii="Times New Roman" w:hAnsi="Times New Roman"/>
          <w:sz w:val="24"/>
          <w:szCs w:val="24"/>
          <w:lang w:val="uz-Cyrl-UZ"/>
        </w:rPr>
        <w:t xml:space="preserve">» жўнатувчи божхона органидан товар келиб тушадиган органга товарларни божхона транзити остида ташиш; </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6./</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жўнатувчи божхона органи</w:t>
      </w:r>
      <w:r>
        <w:rPr>
          <w:rFonts w:cs="Times New Roman" w:ascii="Times New Roman" w:hAnsi="Times New Roman"/>
          <w:sz w:val="24"/>
          <w:szCs w:val="24"/>
          <w:lang w:val="uz-Cyrl-UZ"/>
        </w:rPr>
        <w:t>» божхона транзити операциялари бошланадиган ҳар қандай божхона органи;</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7./</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товар келиб тушадиган божхона органи</w:t>
      </w:r>
      <w:r>
        <w:rPr>
          <w:rFonts w:cs="Times New Roman" w:ascii="Times New Roman" w:hAnsi="Times New Roman"/>
          <w:sz w:val="24"/>
          <w:szCs w:val="24"/>
          <w:lang w:val="uz-Cyrl-UZ"/>
        </w:rPr>
        <w:t>» божхона транзити операциялари тугалланадиган ҳар қандай божхона органи;</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8./</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8. «</w:t>
      </w:r>
      <w:r>
        <w:rPr>
          <w:rFonts w:cs="Times New Roman" w:ascii="Times New Roman" w:hAnsi="Times New Roman"/>
          <w:b/>
          <w:sz w:val="24"/>
          <w:szCs w:val="24"/>
          <w:lang w:val="uz-Cyrl-UZ"/>
        </w:rPr>
        <w:t>транспорт бирлиги</w:t>
      </w:r>
      <w:r>
        <w:rPr>
          <w:rFonts w:cs="Times New Roman" w:ascii="Times New Roman" w:hAnsi="Times New Roman"/>
          <w:sz w:val="24"/>
          <w:szCs w:val="24"/>
          <w:lang w:val="uz-Cyrl-UZ"/>
        </w:rPr>
        <w:t>» қуйидагилар англат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 ички ҳажми бир кубометр ёки ундан кўп бўлган контейнерлар, жумладан ечиладиган корпус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b) йўл транспорт воситалари, жумладан тиркама ва ярим тиркама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с) юк ва йўловчи темир йўл вагонлар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d) баржасимон, баржа ва бошқа сув транспорт воситалар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е) ҳаво кемалар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транзити мазкур Боб қоидалари ва қўлланилишига кўра, Умумий илова қоидалари билан тартибга солиниши керак.</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ш соҳас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варларни божхона транзити остида қуйидаги ҳолатларда ўз ҳудуди бўйлаб ташишга рухсат бер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 олиб кириш нуқтасидан, олиб чиқиш нуқтасигач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b) олиб кириш нуқтасидан, то ички божхона органига қад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с) ички божхона органидан, то олиб чиқиш органига қад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d) бир ички божхона органидан, то бошқа ички божхона органигача.</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монидан белгиланган шартларга риоя этган ва ҳар қандай талаб этиладиган кафолатлар тақдим этилганда, божхона транзити режимида ташилаётган товарлар бож ва солиқларга тортилмаслиг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4. Стандарт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 ҳужжатларида товар келиб тушадиган божхона органига, белгиланган шартларда товарларни ўзгаришсиз ҳолда етказиб беришни таъминлаш учун, божхона органи олдида божхона транзити режимидан келиб чиқадиган мажбуриятларга амал қилишга жавобгар бўлган масъул шахсларни белгилай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белгиланган шартларга риоя этилганлигига ишонч ҳосил қилган тақдирда, ваколатли юк жўнатувчи ва ваколатли юқ қабул қилувчи шахслар божхона хизмати томонидан тан оли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Жўнатиш органидаги расмиятчилик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Божхона транзити режими учун товарлар декларацияси</w:t>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Зарур маълумотлар акс эттирилган ҳар қандай тижорат ёки транспорт ҳужжати божхона транзити режими учун товарлар декларациясининг тасниф қисми сифатида қабул қилинади ва бу мазкур ҳужжатда қайд эт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божхона транзити режими учун товарлар декларацияси сифатида божхона хизматининг барча талабларига жавоб берадиган тегишли партиядаги ҳар қандай тижорат ёки транспорт ҳужжатини қабул қилинади ва бу мазкур ҳужжатда қайд эти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b) Юк партияларини пломбалаш ва идентификациялаш</w:t>
      </w:r>
    </w:p>
    <w:p>
      <w:pPr>
        <w:pStyle w:val="Normal"/>
        <w:spacing w:lineRule="auto" w:line="240"/>
        <w:ind w:firstLine="851"/>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Жўнатувчи божхона органи товар келиб тушадиган божхона органи товар партиясини идентификациялаши ва ҳар қандай рухсатсиз аралашувни аниқлаши учун барча зарур чораларни кўр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ашарти бошқа халқаро битимлар қоидаларида кўзда тутилмаган бўлса, божхона хизмати одатда божхона пломбаси остида товарларни транспортировка қилишда транспорт воситаларидан фойдаланишга олдиндан рухсат талаб этмаслиги керак.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Юк транспорт воситасида ташилаётган ва товар партиялари божхона хизмати томонидан пломбаланиши керак бўлганда, божхона пломбаси бевосита транспорт воситасига қўйилади, башарти у қуйидаги тарзда жиҳозланган ва қуйидагилар учун мўлжалланган бўлс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 божхона пломбалари содда ва ишончли тарзда қўйилиши мумкин бўлс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b) сохталаштириш белгилари бўлмасдан ёки божхона пломбасига шикаст етказмасдан транспорт воситасининг пломбаланган қисмига бирон бир товар жойлаштирилиши ёки олиб қўйилиши мумкин эмас;</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с) товарларни яшириш мумкин бўлган яширин жойлар мавжуд бўлмас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d) товарлар жойлаштирилган барча жойлар божхона текшируви учун очиқ бўлиш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транспорт воситаларининг божхона транзити мақсадларига мувофиқлигини белгилайди.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кузатув ҳужжатлари товарларни аниқ индентификациялаш имконини берса, улар одатда божхона пломбаси ёки маҳкамлаш қурилмаларисиз ташилиши керак. Ўз навбатида, божхона пломбаси ва маҳкамлаш қурилмалари қуйидаги ҳолатларда талаб қилиниши мумкин:</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жўнатувчи божхона органи хавфни бошқаришни инобатга олиб буни зарур деб ҳисоблаган ҳолатлард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бу божхона транзити операцияларини амалга оширишни енгиллаштирган ҳолатлард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бу халқаро битимларда назарда тутилган ҳолларда.</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ашарти юк, қоида тариқасида, божхона пломбаси остида ташилиши керак бўлса, аммо транспорт бирлигини ишончли пломбалашнинг имкони бўлмаса, идентификациялаш ва ноқонуний аралашувни тезда аниқлашни таъминлаш учун қуйидаги усуллардан фойдаланил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товарларни, транзит ҳужжатлари унинг натижалари тўлиқ ёзилган ҳолда божхона кўздан кечирувидан ўткази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индивидуал қадоқларга божхона пломбалари ёки маҳкамлаш қурилмаларини қўйи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транзит ҳужжатларга илова қилинаётган намуналар, режалар, чизмалар, фотосуратлар ва бошқа воситаларга мурожаат қилиб, товарларни тўлиқ тавсифла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қатъий йўналишлар ва муддатларни белгила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божхона кузатув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Транспорт воситасини пломбалашдан воз кечиш тўғрисида қарор фақат божхона хизмати томонидан қабул қилин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томонидан божхона транзити учун муддат белгиланганда, у транзит операцияларининг мақсади учун етарлича бўлиши керак.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4.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нфаатдор шахсларнинг илтимосига ва божхона хизмати томонидан асосли деб топилган сабабларга кўра, божхона органи дастлаб ўрнатилган муддат узайтир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бундай чораларни зарур деб ҳисоблаган ҳолларда, у:</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 товарларни белгиланган маршрут бўйлаб ташилишини; ёк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b) товарлар божхона кузатуви остида ташилишини талаб қилади.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пломбалар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6.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транзити учун фойдаланиладиган божхона пломбалари </w:t>
        <w:br/>
        <w:t>ва мустаҳкамлаш қурилмалари, мазкур Бобнинг иловасида белгиланган минимал талабларга жавоб бер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7.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Чет эл божхона хизматлари томонидан ўрнатиладиган божхона пломбалари ва идентификация белгилари божхона транзитини амалга ошириш учун, қуйидаги ҳолатлардан ташқари, тан оли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улар етарли эмас деб ҳисобланс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улар ишончли эмас деб ҳисобланс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божхона хизмати товарлар назоратини амалга оширс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Чет эл божхона хизматларининг пломбалари ва мустаҳкамлаш қурилмалари божхона ҳудудида тан олинган бўлса, улар миллий пломбалар ва мустаҳкамлаш қурилмалар учун татбиқ қилинадиган шундай ҳуқуқий ҳимоя билан таъминланиши керак.</w:t>
      </w:r>
    </w:p>
    <w:p>
      <w:pPr>
        <w:pStyle w:val="Normal"/>
        <w:spacing w:lineRule="auto" w:line="240"/>
        <w:ind w:firstLine="851"/>
        <w:jc w:val="both"/>
        <w:rPr/>
      </w:pPr>
      <w:r>
        <w:rPr>
          <w:rFonts w:eastAsia="Times New Roman" w:cs="Times New Roman" w:ascii="Times New Roman" w:hAnsi="Times New Roman"/>
          <w:sz w:val="24"/>
          <w:szCs w:val="24"/>
          <w:lang w:val="uz-Cyrl-UZ"/>
        </w:rPr>
        <w:t xml:space="preserve"> </w:t>
      </w:r>
      <w:r>
        <w:rPr>
          <w:rFonts w:cs="Times New Roman" w:ascii="Times New Roman" w:hAnsi="Times New Roman"/>
          <w:b/>
          <w:sz w:val="24"/>
          <w:szCs w:val="24"/>
          <w:lang w:val="uz-Cyrl-UZ"/>
        </w:rPr>
        <w:t>18.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Тегишли божхона органлари божхона пломбалари ва мустаҳкамлаш қурилмаларини ёки товарларни текширганда, улар мазкур текшириш натижаларини транзит ҳужжатларида қайд қи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Ҳаракатланиш йўлидаги расмиятчилик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9.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монидан олдиндан хабар бериш мажбурий деб белгиланган ҳолатлардан ташқари, товар келиб тушадиган божхона органини олдиндан хабар бермасдан ўзгартиришга рухсат эт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0.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ашарти божхона пломбалари ва мустаҳкамлаш қурилмалари очилмаган ва бузилмаган бўлса, божхона хизматининг рухсатисиз товарларни бир транспорт воситасидан иккинчи транспорт воситасига қайта юклашга рухсат эт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1.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божхона транзити остида товарларни бир вақтнинг ўзида бошқа товарларни олиб кетаётган транспорт бирлигида ташишга, уни божхона транзити остидаги товарлар идентификацияланиши мумкинлиги</w:t>
        <w:br/>
        <w:t xml:space="preserve"> ва бошқа божхона талаблари бажарилишига ишонч ҳосил қилган тақдирда рухсат бер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2.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манфаатдор шахсдан бахтсиз ҳодиса ёки божхона транзитини операциясини амалга оширишга бевосита таъсир қиладиган бошқа кутилмаган ҳолатлар тўғрисида дарҳол яқин божхона органига ёки бошқа ваколатли органларга хабар беришни талаб қилиши шарт.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транзитини тугатилиш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 ҳужжатларида, товар келиб тушадиган божхона органига ихтиёрий белгиланган муддатларда товарларни ва тегишли декларацияларни тақдим қилишдан ташқари, божхона транзити режимини тугатиш билан боғлиқ шартларни белгиламайди. Бунда товарларга ўзгартириш киритилмаган, фойдаланилмаган ва божхона пломбалари, мустаҳкамловчи қурилмалар ва идентификация белгиларига зарар етказилмаган бўлиши шарт.</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оварлар товар келиб тушадиган божхона органи назоратига тушиши билан, барча зарур шартлар бажарилганига ишонч ҳосил қилинган ҳолларда, у дарҳол божхона транзитини тугатади.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5.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елгиланган ҳаракатланиш йўналишига ва муддатлар риоя қилмаслик, башарти божхона хизмати томонидан бошқа барча талаблар бажарилганлигига ишонч ҳосил қилинганда, бож ва солиқлар ундирилишига олиб келмаслиг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транзити билан боғлиқ халқаро шартнома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6.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ҳдлашувчи Томонлар божхона транзитига тегишли халқаро ҳужжатларга қўшилиш имкониятларини батафсил кўриб чиқишлари керак. Бундай халқаро ҳужжатларга қўшилишнинг иложи бўлмаганда, божхона транзити механизмини ишлаб чиқиш мақсадида икки томонлама ёки кўп томонлама шартномалар тузишда улар ушбу Бобнинг стандартлари ва тавсия этилган амалиётларига амал қилишлар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ИЛОВА</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пломбалари ва мустаҳкамловчи қурилмаларга қўйиладиган минимал талаб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pPr>
      <w:r>
        <w:rPr>
          <w:rFonts w:cs="Times New Roman" w:ascii="Times New Roman" w:hAnsi="Times New Roman"/>
          <w:sz w:val="24"/>
          <w:szCs w:val="24"/>
          <w:lang w:val="uz-Cyrl-UZ"/>
        </w:rPr>
        <w:t>А. Божхона пломбалари ва мустаҳкамловчи қурилмалари қуйидаги талабларга жавоб бер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1. Пломба ва мустаҳкамловчи қурилмаларга бўлган умумий талаб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Пломба ва мустаҳкамловчи қурилмалар қуйидагича бў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 мустаҳкам ва бардошл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b) уларни тез ва осон тарзда ўрнатишни таъминла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с) осон текширилувчи ва идентификация қилинувч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d) бузиш ёки шикастланиш изларини қолдирмасдан олиб ташланмайдиган ёки олинмайдиган;</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е) бир маротаба қўлланиладиган, кўп марта фойдаланиш учун мўлжалланган пломбалар (масалан, электрон) бундан мустасно;</w:t>
      </w:r>
    </w:p>
    <w:p>
      <w:pPr>
        <w:pStyle w:val="Normal"/>
        <w:spacing w:lineRule="auto" w:line="240"/>
        <w:ind w:firstLine="851"/>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 уларни нусхалаш ва қалбакилаштириш иложи борича қийин қилиб лойиҳалаштирилганлиг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2. Пломбаларнинг физик хусусиятлар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 пломбанинг шакли ва ўлчами ҳар қандай идентификация белгиларининг кўринишини таъминла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b) пломбадаги ҳар бир тешик ишлатиладиган мустаҳкамлаш қурилмасининг ўлчамига мос келиши ва пломбани ёпгандан кейин мустаҳкамлаш қурилмасининг ишончли ўрнатилишини таъминлаш учун жойлаштирилиши керак;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с) ишлатиладиган материал пломбани тасодифий бузиб юбориш, муддатдан олдин емирилиши (об-ҳаво шароити, кимёвий моддалар ва ҳ.к. таъсирида) ёки сезилмас сохталаштириш олдини олиш учун етарли даражада мустаҳкам бў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d) фойдаланиладиган материал пломба тизимига мувофиқ танла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3. Мустаҳкамловчи қурилмаларнинг физик хусусиятлар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 мустаҳкамловчи қурилма мустаҳкам, емирилмайдиган ва об-ҳаво шароитларига ҳамда коррозияга чидамли бў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b) ишлатиладиган мустаҳкамловчи қурилманинг узунлиги пломбанинг ўзига ёки мустаҳкамловчи қурилмага зарар етказмасдан тўлиқ ёки қисман очилиш ёки бошқа аниқ шикастланиш белгиларини яшириш имконини бермаслиг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с) фойдаланиладиган материал пломбалашни қўллаш тизимига мувофиқ танла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4. Идентификацияли тамғала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Пломба ва мустаҳкамловчи қурилмалар, муайян ҳолатлардан келиб чиқиб, қуйидаги тарзда тамғала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 идентификацияловчи пломба божхона пломбаси эканлигини, «Божхона» сўзини, Кенгашнинг расмий (инглиз ёки француз) тилларидан бирида кўрсатиш учун;</w:t>
      </w:r>
    </w:p>
    <w:p>
      <w:pPr>
        <w:pStyle w:val="Normal"/>
        <w:spacing w:lineRule="auto" w:line="240"/>
        <w:ind w:firstLine="851"/>
        <w:jc w:val="both"/>
        <w:rPr/>
      </w:pPr>
      <w:r>
        <w:rPr>
          <w:rFonts w:cs="Times New Roman" w:ascii="Times New Roman" w:hAnsi="Times New Roman"/>
          <w:sz w:val="24"/>
          <w:szCs w:val="24"/>
          <w:lang w:val="uz-Cyrl-UZ"/>
        </w:rPr>
        <w:t>(b) пломба қўйилган мамлакатни кўрсатувчи, халқаро ташишларда улар рўйхатдан ўтган мамлакатни ифодалаш учун автотранспорт воситаларида фойдаланиладиган белги кўринишда кўрсатиш;</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с) мазкур пломбани қўйган ёки унинг юрисдикцияси остида қўйилган божхона органини идентификация қилиш имконини таъминлаш, масалан, ҳарф ёки рақамли код орқал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 Божхона мақсадлари учун хавфсизликни таъминлаш мақсадида ваколатли юк ташувчи ва бошқа ваколатли шахслар томонидан божхона транзити мақсадлари учун ўрнатилган пломба ва мустаҳкамловчи қурилмалар божхона хизмати томонидан ўрнатиладиган пломбалар ҳимояси билан тенг даражадаги жисмоний ҳимояни таъминлашлари ва ушбу пломбаларни транзит ҳужжатларида кўрсатилган рақамлар ёрдамида ўрнатган шахсни идентификация қилиш имконини таъминла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Е</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айта юкла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Е</w:t>
      </w:r>
    </w:p>
    <w:p>
      <w:pPr>
        <w:pStyle w:val="Normal"/>
        <w:spacing w:lineRule="auto" w:line="240"/>
        <w:jc w:val="center"/>
        <w:rPr>
          <w:rFonts w:ascii="Times New Roman" w:hAnsi="Times New Roman" w:cs="Times New Roman"/>
          <w:sz w:val="24"/>
          <w:szCs w:val="24"/>
          <w:lang w:val="uz-Cyrl-UZ"/>
        </w:rPr>
      </w:pPr>
      <w:r>
        <w:rPr>
          <w:rFonts w:cs="Times New Roman" w:ascii="Times New Roman" w:hAnsi="Times New Roman"/>
          <w:sz w:val="24"/>
          <w:szCs w:val="24"/>
          <w:lang w:val="uz-Cyrl-UZ"/>
        </w:rPr>
        <w:t>2 БОБ</w:t>
      </w:r>
    </w:p>
    <w:p>
      <w:pPr>
        <w:pStyle w:val="Normal"/>
        <w:spacing w:lineRule="auto" w:line="240"/>
        <w:jc w:val="center"/>
        <w:rPr>
          <w:rFonts w:ascii="Times New Roman" w:hAnsi="Times New Roman" w:cs="Times New Roman"/>
          <w:sz w:val="24"/>
          <w:szCs w:val="24"/>
          <w:lang w:val="uz-Cyrl-UZ"/>
        </w:rPr>
      </w:pPr>
      <w:r>
        <w:rPr>
          <w:rFonts w:cs="Times New Roman" w:ascii="Times New Roman" w:hAnsi="Times New Roman"/>
          <w:sz w:val="24"/>
          <w:szCs w:val="24"/>
          <w:lang w:val="uz-Cyrl-UZ"/>
        </w:rPr>
        <w:t>Қайта юкла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қайта юклаш</w:t>
      </w:r>
      <w:r>
        <w:rPr>
          <w:rFonts w:cs="Times New Roman" w:ascii="Times New Roman" w:hAnsi="Times New Roman"/>
          <w:sz w:val="24"/>
          <w:szCs w:val="24"/>
          <w:lang w:val="uz-Cyrl-UZ"/>
        </w:rPr>
        <w:t>» бир вақтнинг ўзида импорт ва экспорт божхона органи ҳисобланган божхона органининг ҳудудида божхона назорати остида, товарларни олиб киришда фойдаланиладиган транспорт воситасидан олиб чиқишда фойдаланиладиган транспорт воситасига юклаш божхона процедурасини англат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Қайта юклаш мазкур Боб қоидалари ва қўлланилишига кўра, Умумий илова қоидалари билан тартибга солин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Қайта юклашга рухсат этилган товарлар мазкур божхона хизмати томонидан белгиланган шартлар бажарилган тақдирда, бож ва солиқларга тортилмайди.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Қайта юклашга товар ишлаб чиқарилган мамлакат, улар етиб келган мамлакат ёки етиб бориши керак бўлган мамлакат сабабли рад этилмаслиги керак. </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айта юклашга рухсат этиш</w:t>
      </w:r>
    </w:p>
    <w:p>
      <w:pPr>
        <w:pStyle w:val="Normal"/>
        <w:spacing w:lineRule="auto" w:line="240"/>
        <w:ind w:firstLine="851"/>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Декларация</w:t>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Қайта юклаш мақсадлари учун фақат битта товарлар декларацияси талаб эт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Керакли маълумотларни батафсил акс эттирилган ҳар қандай тижорат ёки транспорт ҳужжати, юклаш учун товарлар декларациясининг тавсиф қисми сифатида қабул қилинади ва бу мазкур ҳужжатда қайд эт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варларнинг тегишли партияси учун божхона хизматини барча талабларига жавоб берадиган ҳар қандай тижорат ёки транспорт ҳужжатини қайта юклаш учун товарлар декларацияси сифатида қабул қилиши керак. Бу қабул ушбу ҳужжатда қайд этил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b) Товарларни текшириш ва идентификациялаш</w:t>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божхона хизмати зарур деб топса, у юкланиши керак бўлган товарларни идентификациялашни ва олиб чиқиш жараёнида рухсат этилмаган аралашувларни тезда аниқлаш юзасидан олиб киришда олиб кириш пайтида чоралар кўр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с) Қўшимча назорат чоралари</w:t>
      </w:r>
    </w:p>
    <w:p>
      <w:pPr>
        <w:pStyle w:val="Normal"/>
        <w:spacing w:lineRule="auto" w:line="240"/>
        <w:ind w:firstLine="851"/>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8. Стандарт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гар божхона хизмати қайта юклаш учун декларация қилинган товарларни олиб чиқиш учун муддат белгиласа, мазкур муддат қайта юклаш учун етарли бўлиши керак.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нфаатдор шахсларнинг илтимосига ва божхона хизмати томонидан асосли деб топилган сабабларга кўра, божхона органи дастлаб ўрнатилган муддатни узайтир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елгиланган муддатларга риоя қилмаслик, башарти божхона хизмати томонидан бошқа барча талаблар бажарилганлигига ишонч ҳосил қилинганда, бож ва солиқлар йиғилишига олиб келмаслиг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d) Рухсат этилган операция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Амалий қўллаш юзасидан тавсиялар</w:t>
      </w:r>
    </w:p>
    <w:p>
      <w:pPr>
        <w:pStyle w:val="Normal"/>
        <w:spacing w:lineRule="auto" w:line="240"/>
        <w:ind w:firstLine="851"/>
        <w:jc w:val="both"/>
        <w:rPr/>
      </w:pPr>
      <w:r>
        <w:rPr>
          <w:rFonts w:cs="Times New Roman" w:ascii="Times New Roman" w:hAnsi="Times New Roman"/>
          <w:sz w:val="24"/>
          <w:szCs w:val="24"/>
          <w:lang w:val="uz-Cyrl-UZ"/>
        </w:rPr>
        <w:t>Тегишли шахснинг сўровига кўра ва божхона хизмати томонидан белгиланган шартлар бажарилганда, божхона хизмати қайта юкланаётган товарларга уларнинг экспортини енгиллаштириши мумкин бўлган операцияларни амалга оширишга рухсат бер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Е</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3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Юкларни каботаж таши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Е</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3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Юкларни каботаж таши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каботаж юк ташиш режими</w:t>
      </w:r>
      <w:r>
        <w:rPr>
          <w:rFonts w:cs="Times New Roman" w:ascii="Times New Roman" w:hAnsi="Times New Roman"/>
          <w:sz w:val="24"/>
          <w:szCs w:val="24"/>
          <w:lang w:val="uz-Cyrl-UZ"/>
        </w:rPr>
        <w:t>» қуйидаги божхона режимларга нисбатан қўлланил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 эркин муомаладаги товарлар; в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b) декларацияланмаган импорт товарлари, башарти улар божхона ҳудудига олиб кирилган денгиз (дарё) транспорт воситасида эмас, бошқа денгиз (дарё) транспорт воситасида ташилганлиги шарти билан;</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нинг бир нуқтасида денгиз (дарё) транспорт воситасига юкланади ва ўша божхона ҳудудида кейинчалик улар тушириладиган нуқтага ташил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Каботаж юк ташиш мазкур Боб қоидалари ва қўлланилишига кўра, Умумий илова қоидалари билан тартибга солин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ш соҳас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товарларни бир вақтнинг ўзида бошқа товарларни олиб кетаётган сув транспорт воситаси бортида каботаж товар ташиш процедураси остида транспортировка қилишга, ушбу товарларни идентификациялаш ва бошқа талаблар бажарилганлигига ишонч ҳосил қилган тақдирда рухсат беради.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Амалий қўллаш юзасидан тавсиялар</w:t>
      </w:r>
    </w:p>
    <w:p>
      <w:pPr>
        <w:pStyle w:val="Normal"/>
        <w:spacing w:lineRule="auto" w:line="240"/>
        <w:ind w:firstLine="851"/>
        <w:jc w:val="both"/>
        <w:rPr/>
      </w:pPr>
      <w:r>
        <w:rPr>
          <w:rFonts w:cs="Times New Roman" w:ascii="Times New Roman" w:hAnsi="Times New Roman"/>
          <w:sz w:val="24"/>
          <w:szCs w:val="24"/>
          <w:lang w:val="uz-Cyrl-UZ"/>
        </w:rPr>
        <w:t>Божхона хизмати, фақат божхона назорати мақсадлари учун зарур деб ҳисобласа, каботаж ташиш режимида ташилаётган эркин муомаладаги товарларни, худди шу сув транспорт воситасида олиб кетилаётган бошқа товарлардан ажратишни талаб қ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Манфаатдор шахснинг сўровига кўра ва божхона хизмати зарур деб ҳисоблаган шартларга риоя этилганда, каботаж юк ташиш пайтида чет эл портида тўхташни амалга оширувчи денгиз (дарё) транспорт воситаси бортида каботаж товар ташиш режимида товарларни ташишга рухсат бериши керак.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гар божхона ҳудудидан ташқарида бир ёки бир нечта жойда тўхташи керак бўлган денгиз (дарё) транспорт воситасига товарларни каботаж ташиш режими остида ташишга рухсат берилган бўлса, бу товарларга пломбалар манфаатдор шахснинг сўровига асосан ёки божхона хизмати товарларни транспорт воситаси бортидан чиқариб олишнинг имконини йўқ қилишни таъминлаши учун ёки бошқа товарларни қўшимча тарзда бортга буни тезда аниқлашсиз жойлаштириш мумкин эмас деб ҳисобласа қўйилиши керак.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гар товарларни каботаж ташиш режими остида ташиётган денгиз (дарё) транспорт воситаси, мўлжалланган йўналишдан четга чиқишга </w:t>
        <w:br/>
        <w:t>ва божхона ҳудудидан ташқарида тўхташга мажбур бўлса, башарти божхона хизмати бу айнан олдиндан мазкур режим остида жойлаштирилган товар эканлигига ишонч ҳосил қилган бўлса, божхона хизмати ушбу товарларни каботаж ташиш режимидаги товарлар сифатида кўр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Юкни юклаш ва тушир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 ҳужжатларида каботаж ташиш режими остидаги товарларни юклаш ва тушириш жойи, шунингдек юклаш ва туширишни амалга ошириш мумкин бўлган муддат белгилан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ашарти денгиз (дарё) транспорти бортида фақат эркин муомаладаги товарлар ташилаётган бўлса, манфаатдор шахснинг сўровига асосан божхона хизмати каботаж ташиш режимига жойлаштирилган товарларни ихтиёрий жойда ҳамда муддатларда юклаш ва туширишга рухсат бер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Амалий қўллаш юзасидан тавсиялар</w:t>
      </w:r>
    </w:p>
    <w:p>
      <w:pPr>
        <w:pStyle w:val="Normal"/>
        <w:spacing w:lineRule="auto" w:line="240"/>
        <w:ind w:firstLine="851"/>
        <w:jc w:val="both"/>
        <w:rPr/>
      </w:pPr>
      <w:r>
        <w:rPr>
          <w:rFonts w:cs="Times New Roman" w:ascii="Times New Roman" w:hAnsi="Times New Roman"/>
          <w:sz w:val="24"/>
          <w:szCs w:val="24"/>
          <w:lang w:val="uz-Cyrl-UZ"/>
        </w:rPr>
        <w:t>Манфаатдор шахснинг сўровига кўра божхона хизмати каботаж ташиш режимига жойлаштирилган товарларни юклаш ва туширишни бу мақсад учун рухсат этилган жойдан кўра бошқа жойда, ҳаттоки денгиз (дарё) транспорт воситаси бир вақтнинг ўзида ҳали декаларацияланмаган товарлар ёки ҳар қандай бошқа божхона процедурасига жойлаштирилган товарларни импорт қилаётган бўлса ҳам, амалга оширишга рухсат бериши керак. Бунда ундириладиган йиғимлар кўрсатилган хизматларнинг тахминий қиймати билан чегаралан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Амалий қўллаш юзасидан тавсиялар</w:t>
      </w:r>
    </w:p>
    <w:p>
      <w:pPr>
        <w:pStyle w:val="Normal"/>
        <w:spacing w:lineRule="auto" w:line="240"/>
        <w:ind w:firstLine="851"/>
        <w:jc w:val="both"/>
        <w:rPr/>
      </w:pPr>
      <w:r>
        <w:rPr>
          <w:rFonts w:cs="Times New Roman" w:ascii="Times New Roman" w:hAnsi="Times New Roman"/>
          <w:sz w:val="24"/>
          <w:szCs w:val="24"/>
          <w:lang w:val="uz-Cyrl-UZ"/>
        </w:rPr>
        <w:t>Башарти каботаж ташиш режими остида товарларни транспортировка қилаётган денгиз (дарё) транспорт воситаси ўз йўналишини ўзгартирса, тегишли шахс талабига кўра божхона хизмати бундай режим остидаги товарларни туширишга дастлаб режалаштирилган жойда эмас, балки бошқа жойда ҳам рухсат бериши керак. Бунда ундириладиган йиғимлар кўрсатилган хизматларнинг тахминий қиймати билан чегаралан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каботаж ташиш режими остида ташиш бахтсиз ҳодиса ва форс-мажор ҳолатлар сабабли тўхтатилса, божхона хизмати капитандан ёки бошқа манфаатдор шахслардан товарлар билан рухсат этилмаган фойдаланишни олдини олиш учун оқилона чоралар кўришни ва ҳаракатланишни тўхтатган бахтсиз ҳодиса ва бошқа ҳолатларнинг характери ҳақида божхона хизмати ёки бошқа ваколатли органларни хабардор қилишни талаб қилади.</w:t>
      </w:r>
    </w:p>
    <w:p>
      <w:pPr>
        <w:pStyle w:val="Normal"/>
        <w:spacing w:lineRule="auto" w:line="240"/>
        <w:ind w:firstLine="851"/>
        <w:jc w:val="both"/>
        <w:rPr/>
      </w:pPr>
      <w:r>
        <w:rPr>
          <w:rFonts w:cs="Times New Roman" w:ascii="Times New Roman" w:hAnsi="Times New Roman"/>
          <w:b/>
          <w:sz w:val="24"/>
          <w:szCs w:val="24"/>
          <w:lang w:val="uz-Cyrl-UZ"/>
        </w:rPr>
        <w:t>12.</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товарларни каботаш ташиётган денгиз (дарё) транспорт воситаси бортида бир вақтнинг ўзида ҳали декаларияланмаган ёки ҳар қандай бошқа божхона режимига жойлаштирилган товарларни олиб кираётган бўлса, божхона хизмати каботаж ташиш режими остидаги товарларни юклаш ва туширишни ушбу денгиз (дарё) транспорт воситаси юклаш ва тушириш жойига етиб келиши билан қисқа муддатларда амалга оширишга рухсат этади.</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Ҳужжат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капитандан ёки бошқа манфаатдор шахсдан денгиз (дарё) транспорт воситаси, каботаж ташиш режимида ташилаётган товарлар рўйхати ва божхона ҳудудидаги мазкур товарлар тушириладиган порт ёки портлар номи тўғрисидаги маълумотларни ўз ичига олган ягона ҳужжатни тақдим этишни талаб қилади. Божхона хизмати томонидан қабул қилинган мазкур ҳужжат каботаж ташиш режимида товарларни ташиш учун рухсатнома ҳисобланади.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4.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муайян портлар ўртасида мунтазам равишда савдо қатновларини амалга оширувчи денгиз (дарё) транспорт воситаларига каботаж ташиш режимида товарларни ташишга умумий рухсатнома бер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умумий рухсатномага эга бўлган денгиз (дарё) транспорт воситасига юклашдан олдин, божхона хизмати фақат каботаж ташиш режимида ташишга мўлжалланган юкларнинг рўйхатини талаб қи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6.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ир марталик рухсатномага эга бўлган денгиз (дарё) транспорт воситасидан тушириладиган товарларга нисбатан, божхона хизмати капитан ёки бошқа манфаатдор шахсдан ушбу портда туширилишга рухсат берилган товарларнинг рўйхати берилган рухсатноманинг нусхасини талаб қилиши керак. Агар денгиз (дарё) транспорт воситасига умумий рухсатнома берилган бўлса, фақатгина тушириладиган товарлар рўйхати талаб қилин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sz w:val="24"/>
          <w:szCs w:val="24"/>
          <w:lang w:val="uz-Cyrl-UZ"/>
        </w:rPr>
      </w:pPr>
      <w:r>
        <w:rPr>
          <w:rFonts w:cs="Times New Roman" w:ascii="Times New Roman" w:hAnsi="Times New Roman"/>
          <w:b/>
          <w:sz w:val="24"/>
          <w:szCs w:val="24"/>
          <w:lang w:val="uz-Cyrl-UZ"/>
        </w:rPr>
        <w:t>Кафолат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7.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буни зарур деб ҳисоблаган ҳолатлардагина, каботаж ташиш режимида ташилаётган эркин муомаладаги экспорт божи </w:t>
        <w:br/>
        <w:t>ва солиқларга тортилиши керак бўлган ёки экспорт чекловлари ёки тақиқларига тушадиган товарларга нисбатан кафолат тақдим этилишини талаб қилинади.</w:t>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F</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АЙТА ИШЛАШ</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F</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дудида қайта ишла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F</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дудида қайта ишлаш</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компенсация қилувчи маҳсулотлар</w:t>
      </w:r>
      <w:r>
        <w:rPr>
          <w:rFonts w:cs="Times New Roman" w:ascii="Times New Roman" w:hAnsi="Times New Roman"/>
          <w:sz w:val="24"/>
          <w:szCs w:val="24"/>
          <w:lang w:val="uz-Cyrl-UZ"/>
        </w:rPr>
        <w:t>» божхона ҳудудида қайта ишлаш режимини қўллаш рухсат этилган товарларни ишлаб чиқариш, қайта ишлаш ёки таъмирлаш натижасидаги товарлар;</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эквивалент товарлар</w:t>
      </w:r>
      <w:r>
        <w:rPr>
          <w:rFonts w:cs="Times New Roman" w:ascii="Times New Roman" w:hAnsi="Times New Roman"/>
          <w:sz w:val="24"/>
          <w:szCs w:val="24"/>
          <w:lang w:val="uz-Cyrl-UZ"/>
        </w:rPr>
        <w:t xml:space="preserve">» тавсифи, сифати ва техник характеристикаси бўйича маҳаллий ёки импорт қилинган товарларга мос келувчи божхона ҳудудида қайта ишлаш учун импорт қилинган товарлар; </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божхона ҳудудида қайта ишлаш</w:t>
      </w:r>
      <w:r>
        <w:rPr>
          <w:rFonts w:cs="Times New Roman" w:ascii="Times New Roman" w:hAnsi="Times New Roman"/>
          <w:sz w:val="24"/>
          <w:szCs w:val="24"/>
          <w:lang w:val="uz-Cyrl-UZ"/>
        </w:rPr>
        <w:t xml:space="preserve">» маълум товарлар божхона ҳудудига ушбу товарлар ишлаб чиқариш, қайта ишлаш ёки таъмирлаш ва кейинчалик олиб чиқиш учун мўлжалланган, божхона божлари ва солиқлар тўлашдан шартли озод этилган ҳолда божхона ҳудудига олиб кирилиши мумкин бўлган божхона режими.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 қайта ишлаш мазкур Боб қоидалари</w:t>
        <w:br/>
        <w:t>ва қўлланилишига кўра, Умумий илова қоидалари билан тартибга соли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ш соҳаси</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ҳудудида қайта ишлаш учун рухсат этилган товарлар шартли равишда импорт божи ва солиқларидан тўлиқ озод этилади. Ўз навбатида, импорт божи ва солиқлар ҳар қандай товарлардан, шу жумладан, божхона ҳудудида қайта ишлашга рухсат этилган олиб чиқиб кетилмаган ёки тижорат қийматини йўқотадиган даражагача қайта ишланмаган товарларни қайта ишлаш ва ишлаб чиқариш натижасида ҳосил бўлган чиқиндилардан ундирилиши мумкин.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ҳудудида қайта ишлаш фақат бевосита чет элдан олиб кирилган товарлар билан чегараланмай, шунингдек бошқа божхона режимига жойлаштирилган товарлар учун ҳам рухсат этилади.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 қайта ишлашга фақат товарларнинг ишлаб чиқарилган, жўнатилган ёки етказиб бериш мўлжалланган мамлакатига асосланиб рад этилмаслиг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 товарларни қайта ишлаш учун олиб кириш ҳуқуқидан фойдаланадиган шахслар доираси олиб кирилаётган товарларнинг эгаси билан чекланмай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Чет эллик шахс билан тузилган шартномани бажариш доирасида қайта ишланиши керак бўлган товарлар ушбу шахс томонидан етказиб берилганда, олиб кирилаётган давлат божхона ҳудудида тавсифи, сифати ва техник характеристикаси бўйича мос бўлган товарлар борлиги асосида уларни божхона ҳудудида қайта ишлаш рад этилмаслиги керак.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Компенсация қилувчи маҳсулотларда олиб кирилган товарларни борлигини аниқлаш имконияти божхона ҳудудида қайта ишлашнинг муҳим шарти сифатида кўрилмаслиги керак, башарт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 товарлар идентификациядан ўтказилиши мумкинлиг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компенсация қилувчи маҳсулотларни ишлаб чиқаришда фойдаланиладиган хом ашё ва уларни ишлаб чиқариш технологияси ҳақида батафсил маълумотларни тақдим этиш орқали; ёк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қайта ишлаш бўйича тадбирларни амалга ошириш жараёнида божхона назоратини ўтказиш орқали; </w:t>
      </w:r>
    </w:p>
    <w:p>
      <w:pPr>
        <w:pStyle w:val="Normal"/>
        <w:spacing w:lineRule="auto" w:line="240"/>
        <w:ind w:firstLine="851"/>
        <w:jc w:val="center"/>
        <w:rPr>
          <w:rFonts w:ascii="Times New Roman" w:hAnsi="Times New Roman" w:cs="Times New Roman"/>
          <w:sz w:val="24"/>
          <w:szCs w:val="24"/>
          <w:lang w:val="uz-Cyrl-UZ"/>
        </w:rPr>
      </w:pPr>
      <w:r>
        <w:rPr>
          <w:rFonts w:cs="Times New Roman" w:ascii="Times New Roman" w:hAnsi="Times New Roman"/>
          <w:sz w:val="24"/>
          <w:szCs w:val="24"/>
          <w:lang w:val="uz-Cyrl-UZ"/>
        </w:rPr>
        <w:t>ёк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b) божхона ҳудудида қайта ишлаш учун рухсат этилган тавсифи, сифати ва техник характеристикаси бўйича бир хил бўлган товарларни қайта ишлаш натижасида ҳосил бўлган товарларни олиб чиқиш натижасида режим якунлан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 қайта ишлашга жойлаштир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Божхона ҳудудида қайта ишлашга рухсат этиш</w:t>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божхона ҳудудида қайта ишлаш учун олдиндан рухсат талаб этиладиган ва бу рухсатномани бериш учун ваколатга эга органлар белгилан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 қайта ишлаш учун берилган рухсатномада божхона ҳудудида қайта ишлаш режимида рухсат этилган операцияларни амалга ошириш усуллари кўрсат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w:t>
        <w:tab/>
        <w:t xml:space="preserve"> Стандарт</w:t>
      </w:r>
    </w:p>
    <w:p>
      <w:pPr>
        <w:pStyle w:val="Normal"/>
        <w:spacing w:lineRule="auto" w:line="240"/>
        <w:ind w:firstLine="851"/>
        <w:jc w:val="both"/>
        <w:rPr/>
      </w:pPr>
      <w:r>
        <w:rPr>
          <w:rFonts w:cs="Times New Roman" w:ascii="Times New Roman" w:hAnsi="Times New Roman"/>
          <w:sz w:val="24"/>
          <w:szCs w:val="24"/>
          <w:lang w:val="uz-Cyrl-UZ"/>
        </w:rPr>
        <w:t>Божхона ҳудудида қайта ишлаш учун ариза товарлар олиб кирилгандан кейин берилган бўлса ва у рухсатнома бериш талабларига жавоб берса, бундай рухсатнома дастлабки сана билан бери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 қайта ишлаш бўйича операцияларни мунтазам амалга оширувчи шахсларга уларнинг сўровига кўра шундай операцияларни бажаришга умумий рухсатнома бери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ҳудудида қайта ишлаш учун рухсат этилган товарларни ишлаб чиқариш ёки қайта ишлашга йўналтирилиши керак бўлса, ваколатли органлар уларни бажариш шарт-шароитларини инобатга олган ҳолда мазкур операциялар натижасида ҳосил бўлган маҳсулотларни ишлаб чиқариш нормасини белгилайдилар ёки уни келишадилар. Турли хил компенсацияловчи маҳсулотларнинг тавсифи, сифати ва миқдори мазкур ишлаб чиқариш нормасининг белгиланиши ёки келишилишидан сўнг аниқланади.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Амалий қўллаш юзасида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ашарти божхона ҳудудида қайта ишлаш бўйича операц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тавсифи деярли доимий бўлган товарларга тегишли бўлс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аниқ белгиланган техник шартлар асосида амалга оширилса; в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ўзгармас сифатдаги компенсацияловчи маҳсулотларни ишлаб чиқаришга олиб келс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колатли органлар мазкур операциялар учун маҳсулот ишлаб чиқаришнинг стандарт нормаларни ўрнат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b) идентификация қилиш чора-тадбирлари</w:t>
      </w:r>
    </w:p>
    <w:p>
      <w:pPr>
        <w:pStyle w:val="Normal"/>
        <w:spacing w:lineRule="auto" w:line="240"/>
        <w:ind w:firstLine="851"/>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 қайта ишлаш учун товарлар идентификациясига қўйиладиган талаблар божхона хизмати томонидан белгиланади. Уларни ўрнатишда товарларнинг хусусияти, амалга ошириладиган операциялар</w:t>
        <w:br/>
        <w:t>ва манфаатларнинг муҳимлиги эътиборга олин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нг божхона ҳудудида туриш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ҳар бир алоҳида ҳолатда божхона ҳудудида қайта ишлаш учун муддат чегарасини белгилай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6.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нфаатдор шахснинг сўровига ва божхона хизмати томонидан асосли деб эътироф этилган сабабларга кўра, божхона хизмати дастлаб белгиланган муддатни узайтириши шарт.</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7.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Олиб кириладиган ва компенсация қилувчи маҳсулотларга эгалик қилиш ҳуқуқи учинчи шахсга ўтказилганда, башарти мазкур шахс тегишли рухсатнома берилган шахснинг мажбуриятларини ўз зиммасига олса, божхона ҳудудида қайта ишлашни давом эттириш учун шартлар кўзда тутилган бў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8.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колатли органлар қайта ишлаш операцияларини божхона ҳудудида қайта ишлашга рухсат берилган шахсдан бошқа шахслар томонидан ҳам қайта ишлаш операцияларини амалга оширишига рухсат бериши шарт. Божхона ҳудудида қайта ишлашга рухсат этилган товарларга эгалик ҳуқуқини ўтказиш, божхона ҳудудида қайта ишлаш имконияти берилган шахс томонидан бутун операциялар даврида рухсатномада кўрсатилган шартларга риоя қилиш учун божхона хизмати олдида жавобгар бўлиб қолгандагина, мажбурий бўлмаслиг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9.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Компенсация қилувчи маҳсулотлар, уларни олиб кирганда божхона ҳудудида қайта ишлаш режимига расмийлаштирган божхона органидан бошқа божхона органи орқали олиб чиқилиши мумкин.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дудида қайта ишлашни якунлаш</w:t>
      </w:r>
    </w:p>
    <w:p>
      <w:pPr>
        <w:pStyle w:val="Normal"/>
        <w:spacing w:lineRule="auto" w:line="240"/>
        <w:ind w:firstLine="851"/>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Олиб чиқиш</w:t>
      </w:r>
    </w:p>
    <w:p>
      <w:pPr>
        <w:pStyle w:val="Normal"/>
        <w:spacing w:lineRule="auto" w:line="240"/>
        <w:ind w:firstLine="851"/>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0.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 қайта ишлаш режими компенсация қилувчи маҳсулотларни бир ёки бир неча партияларда олиб чиқиш орқали тугатилиши мумкин.</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нфаатдор шахснинг сўровига асосан ваколатли органлар, товарларни дастлаб олиб кирилган ҳолатида қайта олиб чиқиб кетишга ва бир пайтда божхона ҳудудида қайта ишлаш режимини тугаллаб рухсат беради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b)режимни тугаллашнинг бошқа усуллари</w:t>
      </w:r>
    </w:p>
    <w:p>
      <w:pPr>
        <w:pStyle w:val="Normal"/>
        <w:spacing w:lineRule="auto" w:line="240"/>
        <w:ind w:firstLine="851"/>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2.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Ҳар бир ҳолатда қўлланиладиган шартлар ва расмиятчиликларга риоя қилинганда, олиб кирилган товарлар ва қайта ишлаш маҳсулотларини бошқа божхона режимига жойлаштириш орқали божхона ҳудудида қайта ишлаш режимини тўхтатиш ёки тугаллаш имконияти белгиланишин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3.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компенсация қилувчи маҳсулотлар олиб чиқиб кетилмаганда қўлланиладиган божхона божлари ва солиқлар миқдори, божхона ҳудудида қайта ишлаш учун олиб кирилган товарларга нисбатан қўлланиладиган божхона божлари ва солиқлар миқдоридан ошмаслиг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24. Стандарт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Компенсация қилувчи маҳсулотлар олиб чиқиб кетилгунга қадар ўз сифатини йўқотган товарларга нисбатан, башарти мазкур ҳолат божхона хизматини қаноатлантирадиган тартибда қайд қилинган бўлса, уларга нисбатан божхона ҳудудида қайта ишлаш режими тугатилиши белгилан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5.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Эквивалент товарларни қайта ишлаш натижасида олинган маҳсулотлар мазкур Бобни (эквивалент компенсациялаш) қўллаш мақсадларида компенсация қилувчи маҳсулотлар сифатида қабул қилин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6. Амалиётда қўллаш бўйича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Эквивалент компенсациялашга рухсат берилган ҳолатларда, божхона хизмати товарларни божхона ҳудудида қайта ишлаш учун олиб киришдан олдин, компенсация қилувчи маҳсулотларни олиб чиқишга рухсат бериши керак.</w:t>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F</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дудидан ташқарида қайта ишла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F</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дудидан ташқарида қайта ишла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да мақсадлар учун:</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компенсация қилувчи маҳсулотлар</w:t>
      </w:r>
      <w:r>
        <w:rPr>
          <w:rFonts w:cs="Times New Roman" w:ascii="Times New Roman" w:hAnsi="Times New Roman"/>
          <w:sz w:val="24"/>
          <w:szCs w:val="24"/>
          <w:lang w:val="uz-Cyrl-UZ"/>
        </w:rPr>
        <w:t>» божхона ҳудудидан ташқарида қайта ишлаш режимини қўллаш рухсат этилган, хорижда олинган ва ишлаб чиқариш, қайта ишлаш ёки таъмирлаш натижасида тайёрланган маҳсулотлар;</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божхона ҳудудидан ташқарида қайта ишлаш</w:t>
      </w:r>
      <w:r>
        <w:rPr>
          <w:rFonts w:cs="Times New Roman" w:ascii="Times New Roman" w:hAnsi="Times New Roman"/>
          <w:sz w:val="24"/>
          <w:szCs w:val="24"/>
          <w:lang w:val="uz-Cyrl-UZ"/>
        </w:rPr>
        <w:t>» божхона ҳудудида эркин муомалада бўлган товарлар вақтинча ишлаб чиқариш, қайта ишлаш ёки чет элда таъмирлаш учун олиб чиқилиши ва кейинчалик божхона божлари ва солиқлардан тўлиқ ёки қисман озод қилиб олиб кириладиган божхона режим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н ташқарида қайта ишлаш мазкур Боб қоидалари</w:t>
        <w:br/>
        <w:t>ва қўлланилишига кўра, Умумий илова қоидалари билан тартибга соли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нилиш доирас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н ташқарида қайта ишлашга товарни муайян мамлакатда ишлаб чиқариш, қайта ишлаш ёки таъмирлаш лозим бўлгани учун рад этилмаслиг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н ташқарида қайта ишлаш учун товарларни вақтинча олиб чиқиш, товарнинг эгаси бўлмаган шахслар томонидан ҳам амалга оширилиши мумкин.</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дудидан ташқарида қайта ишлаш учун товарларни жойлаштириш</w:t>
      </w:r>
    </w:p>
    <w:p>
      <w:pPr>
        <w:pStyle w:val="Normal"/>
        <w:spacing w:lineRule="auto" w:line="240"/>
        <w:ind w:firstLine="851"/>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товарларни вақтинчалик олиб чиқишдан олдинги расмиятчиликлар</w:t>
      </w:r>
    </w:p>
    <w:p>
      <w:pPr>
        <w:pStyle w:val="Normal"/>
        <w:spacing w:lineRule="auto" w:line="240"/>
        <w:ind w:firstLine="851"/>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божхона ҳудудидан ташқарида қайта ишлаш учун олдиндан рухсат бериш талаб қилинадиган ҳолатлар рўйхати ва бундай рухсатномалар беришга ваколатли органларни белгиланади. Бундай ҳолатлар имкони борича кам бў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н ташқарида қайта ишлаш бўйича операцияларни мунтазам амалга оширувчи шахсларга уларнинг сўровига кўра шундай операцияларни бажаришга умумий рухсатнома бери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колатли органлар божхона ҳудудидан ташқарида қайта ишлаш операцияси учун, муҳим деб ҳисобланган ёки бу ҳолат бундай операцияларни енгиллаштиради деб ҳисобланган ҳолларда, чиқиш меъёрларини белгилаши керак. Турли компенсацияланувчи маҳсулотларнинг тавсифи, сифати ва миқдори маълум бир меъёрлар белгиланган ёки келишилгандан сўнг аниқланади.</w:t>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b) идентификация қилиш чора-тадбирлари</w:t>
      </w:r>
    </w:p>
    <w:p>
      <w:pPr>
        <w:pStyle w:val="Normal"/>
        <w:spacing w:lineRule="auto" w:line="240"/>
        <w:ind w:firstLine="851"/>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н ташқарида қайта ишлаш учун товарлар идентификациясига қўйиладиган талаблар божхона хизмати томонидан белгиланади. Уларни ўрнатишда товарларнинг хусусияти, амалга ошириладиган операциялар ва манфаатларнинг муҳимлиги эътиборга олин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нг божхона ҳудудидан ташқарида туриш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ҳар бир алоҳида ҳолатда божхона ҳудудидан ташқарида қайта ишлаш учун муддатни белгилай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нфаатдор шахснинг сўровига ва божхона хизмати томонидан асосли деб топилган сабабларга кўра, божхона хизмати дастлаб белгиланган муддатни узайтириши ш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омпенсацияланадиган маҳсулотларни олиб кир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Компенсация қилувчи маҳсулотлар, уларни олиб кирганда божхона ҳудудидан ташқарида қайта ишлаш режимига расмийлаштирган божхона органидан бошқа божхона органи орқали олиб чиқилиши мумкин.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Компенсация қилувчи маҳсулотларни бир ёки бир неча партияларда олиб чиқилиши мумкин.</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2. Стандарт</w:t>
      </w:r>
    </w:p>
    <w:p>
      <w:pPr>
        <w:pStyle w:val="Normal"/>
        <w:spacing w:lineRule="auto" w:line="240"/>
        <w:ind w:firstLine="851"/>
        <w:jc w:val="both"/>
        <w:rPr/>
      </w:pPr>
      <w:r>
        <w:rPr>
          <w:rFonts w:cs="Times New Roman" w:ascii="Times New Roman" w:hAnsi="Times New Roman"/>
          <w:sz w:val="24"/>
          <w:szCs w:val="24"/>
          <w:lang w:val="uz-Cyrl-UZ"/>
        </w:rPr>
        <w:t xml:space="preserve">Манфаатдор шахснинг сўровига кўра, ваколатли органлар божхона ҳудудидан ташқарида қайта ишлаш учун олиб чиқилган товарни, башарти унинг ҳолати ўзгармаган бўлса, солиқ ва божхона божлари тўламасдан қайта олиб киришга рухсат беради.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имтиёз божхона ҳудудидан ташқарида қайта ишлаш учун товарларни вақтинчалик олиб чиқиш муносабати билан тўловларни қайтариш ёки озод қилиш белгиланган божхона тўловлари ва солиқларга тааллуқли эмас.</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вақтинча божхона ҳудудидан ташқарида қайта ишлаш учун олиб чиқилган товарларни қайта олиб кириш мажбуриятини юклайдиган ҳолатлардан ташқари, вақтинча божхона ҳудудидан ташқарида қайта ишлаш режими товарларни тўлиқ олиб чиқиш бўйича декларациялаш билан тугалланиши мумкин.</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омпенсация қилувчи маҳсулотларга нисбатан қўлланиладиган божлар ва солиқлар</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компенсация қилувчи маҳсулотларни божхона ҳудудида эркин муомалага чиқарилганда божхона божлари ва солиқлардан озод қилиш ҳажми ва бундай имтиёзни ҳисоблаш усуллари белгилан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Компенсация қилувчи маҳсулотларга нисбатан импорт божхона божлари ва солиқлардан озод қилиш, божхона ҳудудидан ташқарида қайта ишлаш учун товарлар вақтинчалик олиб чиқилиш муносабати билан қайтариладиган ёки озод қилинадиган божлар ва солиқларга татбиқ қилинмай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6.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н ташқарида қайта ишлаш учун вақтинча олиб чиқилган ва чет элда бепул таъмирланган товарлар, миллий қонунчиликда белгиланган шартларга мувофиқ импорт божлари ва солиқлардан тўлиқ озод қилиш шарти билан қайта олиб кирилиши мумкин.</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7.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Импорт божлари ва солиқлардан озод қилиш, башарти компенсация қилувчи маҳсулотлари эркин муомалага чиқариш учун декларация қилинишидан олдин бошқа божхона режимига жойлаштирилган бўлса, тақдим қилин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8.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Компенсация қилувчи маҳсулотларга мулк ҳуқуқи, улар эркин муомалага чиқарилишидан олдин учинчи шахсларга берилганда, импорт божлари ва солиқлардан озод қили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F</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3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айтари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F</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3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айтари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да мақсадлар учун:</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қайтариш</w:t>
      </w:r>
      <w:r>
        <w:rPr>
          <w:rFonts w:cs="Times New Roman" w:ascii="Times New Roman" w:hAnsi="Times New Roman"/>
          <w:sz w:val="24"/>
          <w:szCs w:val="24"/>
          <w:lang w:val="uz-Cyrl-UZ"/>
        </w:rPr>
        <w:t>» қайтариш режимини қўллашда қайтариладиган олиб кириш импорт божлари ва солиқлар миқдори;</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қайтариш режими</w:t>
      </w:r>
      <w:r>
        <w:rPr>
          <w:rFonts w:cs="Times New Roman" w:ascii="Times New Roman" w:hAnsi="Times New Roman"/>
          <w:sz w:val="24"/>
          <w:szCs w:val="24"/>
          <w:lang w:val="uz-Cyrl-UZ"/>
        </w:rPr>
        <w:t>» товарларни олиб чиқишда улар учун тўланган ёки олиб чиқилаётган товарлардаги маҳсулотларга тўланган ёхуд уларни ишлаб чиқариш жараёнида фойдаланилган импорт божлари ва солиқларни қайтаришни белгилайдиган божхона режими;</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эквивалент товарлар</w:t>
      </w:r>
      <w:r>
        <w:rPr>
          <w:rFonts w:cs="Times New Roman" w:ascii="Times New Roman" w:hAnsi="Times New Roman"/>
          <w:sz w:val="24"/>
          <w:szCs w:val="24"/>
          <w:lang w:val="uz-Cyrl-UZ"/>
        </w:rPr>
        <w:t>» тавсифи, сифати ва техник характеристикаси бўйича маҳаллий ёки импорт қилинган товарларга мос келувчи қайтариш режимига жойлаштирилган товар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Қайтариш режими мазкур Боб қоидалари ва қўлланилишига кўра, Умумий илова қоидалари билан тартибга соли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ш соҳас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 қайтариш учун сўров бериш мумкин бўлган ҳолатлар рўйхатини белгилай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импорт божлари ва солиқлар тўланган товарлар, олиб чиқиб кетиладиган товарларни ишлаб чиқаришда фойдаланиладиган эквивалент товарлар билан алмаштириладиган ҳолларда қайтариш режимини қўллаш шартларини белгиланиши лозим.</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ажариладиган шарт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варларни эркин муомалага чиқариш учун олиб кириш пайтида, импорт қилувчи уларни олиб чиқиш пайтида тўловларни қайтариб беришни талаб қилиши тўғрисида маълум қилмаганлиги учун, қайтаришни тўхтатмаслиги лозим. Ўз навбатида, товарларни олиб киришда ҳам қайтариш тўғрисида маълум қилинмаганлиги, уларни олиб чиқишда тўловларни қайтармасликка сабаб бўлмаслиг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нг божхона ҳудудида бўлиш муддат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олиб чиқиш учун муддат белгиланган ва унинг тугаши билан божхона тўловларини қайтаришга рухсат этилмайдиган ҳолатларда, божхона хизмати томонидан асосли деб тан олинган ҳолатларда, сўровга асосан мазкур муддат узайтири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Тўловларни қайтариш тўғрисидаги ариза қабул қилинмайдиган муддат белгиланган ҳолларда, мазкур муддат тижорат ёки бошқа сабабларга кўра божхона хизмати томонидан асосли деб тан олинган ҳолатларда, узайтири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айтаришни амалга ошир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ризанинг асослилиги текширилгандан кейин қайтариш имкони борича олдинроқ амалга оширилиши лозим.</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қайтариш учун тўловни электрон воситалардан фойдаланган ҳолда амалга ошириш назарда тутилган бўлиши лозим.</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Қайтариш шунингдек, товарлар кейинчалик олиб чиқиб кетиш шарти билан сақлаш учун божхона омборига ёки эркин зонага жойлаштирилган ҳолатларда ҳам амалга оширилиши лозим.</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сўровга асосан вақти-вақти билан муайян давр оралиғида олиб чиқиб кетилган товарлар учун қайтаришни амалга ошириши лозим.</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F</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4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 эркин муомалага чиқариш учун қайта ишлаш</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F</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4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 эркин муомалага чиқариш учун қайта ишлаш</w:t>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товарларни эркин муомалага чиқариш учун қайта ишлаш</w:t>
      </w:r>
      <w:r>
        <w:rPr>
          <w:rFonts w:cs="Times New Roman" w:ascii="Times New Roman" w:hAnsi="Times New Roman"/>
          <w:sz w:val="24"/>
          <w:szCs w:val="24"/>
          <w:lang w:val="uz-Cyrl-UZ"/>
        </w:rPr>
        <w:t>» олиб кирилган товарлар то улар эркин муомалага чиқарилгунга қадар тайёрлаш, қайта ишлаш ва ишлов бериш ҳамда олиб кириш божхона божлари ва солиқлари миқдори, улар қайта ишлангандан кейин дастлаб ҳисобланган миқдордан кам бўладиган миқдорни ташкил қиладиган божхона режим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ички истеъмол учун божхона расмийлаштирувидан олдин ва божхона хизмати назорати остида импорт божлари ва солиқлари олинадиган маҳсулотларга нисбатан қўлланиладиган солиқлар миқдори импорт қилинадиган товарларга нисбатан камроқ бўлишига олиб келадиган даражада ишлаб чиқарилиши, қайта ишланиши ёки ишлов берилиши мумкинлигини белгиловчи божхона процедурасини англат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эркин муомалага чиқариш учун қайта ишлаш мазкур Боб қоидалари ва қўлланилишига кўра, Умумий илова қоидалари билан тартибга солин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эркин муомалага чиқариш учун қайта ишлаш режими қуйидаги шартларда тақдим қилин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божхона хизмати эркин муомалага чиқариш учун қайта ишлаш натижасида олинган товарлар олиб кирилган товарлардан фойдаланган ҳолда ишлаб чиқарилганлигига ишонч ҳосил қилиши; в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тайёрланган, қайта ишланган ва ишлов берилгандан кейин товарларнинг асл ҳолатини иқтисодий жиҳатдан тиклаш мумкин эмас.</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нилиш соҳас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 эркин муомалага чиқариш учун қайта ишлашга рухсат этилган товарлар ва операцияларнинг категорияларини белгилай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Эркин муомалага чиқариш учун қайта ишлаш тартиби четдан тўғридан-тўғри импорт қилинган товарлар билангина чекланмайди, балки бошқа божхона режимларига жойлаштирилган товарлар учун ҳам рухсат эт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Эркин муомалага чиқариш учун қайта ишлаш ҳуқуқига эга бўлган шахслар доираси фақат олиб кирилган товарларнинг эгалари билан чекланмай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Эркин муомалага чиқариш учун қайта ишлаш учун операцияларни мунтазам амалга оширувчи шахсларнинг сўровига асосан, бундай операцияларни амалга ошириш учун умумий рухсатнома берилиши лозим.</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Эркин муомалага чиқариш учун қайта ишлашни тугалла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851"/>
        <w:jc w:val="both"/>
        <w:rPr/>
      </w:pPr>
      <w:r>
        <w:rPr>
          <w:rFonts w:cs="Times New Roman" w:ascii="Times New Roman" w:hAnsi="Times New Roman"/>
          <w:sz w:val="24"/>
          <w:szCs w:val="24"/>
          <w:lang w:val="uz-Cyrl-UZ"/>
        </w:rPr>
        <w:t>Товарларни эркин муомалага чиқариш учун қайта ишлаш операциялари мазкур қайта ишлаш натижасида олинган маҳсулотларни эркин муомалага расмийлаштирилгандан кейин тугалланган ҳисоблан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йрим ҳолатларда ва манфаатдор шахснинг сўровига асосан, божхона хизмати тайёрлаш, қайта ишлаш ва ишлов бериш натижасида олинган товарларни, ҳар бир ҳолатда қўлланиладиган шартлар ва расмиятчиликларга риоя қилган ҳолда бошқа божхона режимига жойлаштиришга рухсат бер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Стандарт</w:t>
      </w:r>
    </w:p>
    <w:p>
      <w:pPr>
        <w:pStyle w:val="Normal"/>
        <w:spacing w:lineRule="auto" w:line="240"/>
        <w:ind w:firstLine="851"/>
        <w:jc w:val="both"/>
        <w:rPr/>
      </w:pPr>
      <w:r>
        <w:rPr>
          <w:rFonts w:cs="Times New Roman" w:ascii="Times New Roman" w:hAnsi="Times New Roman"/>
          <w:sz w:val="24"/>
          <w:szCs w:val="24"/>
          <w:lang w:val="uz-Cyrl-UZ"/>
        </w:rPr>
        <w:t>Товарларни эркин муомалага чиқариш учун қайта ишлаш натижасида олинган ҳар қандай чиқиндилар ёки қисмлар эркин муомала учун расмийлаштиришдан ўтказилганда, улар учун белгиланадиган импорт божлари ва солиқлар миқдори бу турдаги импорт қилинган чиқиндилар ёки қисмлар учун белгиланган божлар ва солиқлар миқдори билан бир хилда бўл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G</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қтинча олиб кириш</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G</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қтинча олиб кир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G</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қтинча олиб кир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851"/>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вақтинча олиб кириш</w:t>
      </w:r>
      <w:r>
        <w:rPr>
          <w:rFonts w:cs="Times New Roman" w:ascii="Times New Roman" w:hAnsi="Times New Roman"/>
          <w:sz w:val="24"/>
          <w:szCs w:val="24"/>
          <w:lang w:val="uz-Cyrl-UZ"/>
        </w:rPr>
        <w:t>» божхона ҳудудига муайян товарларни импорт божлари ва солиқлардан тўлиқ ёки қисман шартли озод қилиш билан олиб кириш мумкин бўлган божхона режими; бундай товарлар маълум бир мақсадларда олиб кирилиши ва белгиланган муддатларда уларга ўзгартирилмасдан қайта олиб чиқиб кетилиши лозим.</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қтинча олиб кириш мазкур Боб қоидалари ва қўлланилишига кўра, Умумий илова қоидалари билан тартибга солин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нилиш соҳас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вақтинча олиб киришга рухсат бериш мумкин бўлган ҳолатларни белгилай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қтинча олиб кирилган товарлар, агар миллий қонунчиликда бундай имтиёз фақат қисман бўлиши мумкинлиги кўрсатилган бўлмаса, импорт божлари ва солиқлардан тўлиқ шартли озод қилин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қтинча олиб киришга рухсат бериш бевосита чет элдан олиб келинган товарлар билан чекланмайди, балки бошқа божхона режимларига жойлаштирилган товарларга ҳам бер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қтинча олиб киришга рухсат товарларнинг ишлаб чиқарилган мамлакат, улар етиб келган мамлакат ёки етиб бориши керак бўлган мамлакатдан қатъий назар берилиши лозим.</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қтинча олиб кирилган товарларга уларнинг божхона ҳудудида бўлган вақт давомида хавфсизлигини таъминлаш учун зарур бўлган операцияларни амалга оширишга рухсат берил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қтинча олиб кириш учун олдиндан рухсат олишдаги расмиятчиликлар</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Миллий қонунчиликда вақтинча олиб кириш учун олдиндан талаб қилинадиган рухсат олиш талаб қилинадиган ҳолатларининг рўйхати </w:t>
        <w:br/>
        <w:t>ва бундай рухсат беришга ваколатли органлар белгиланади. Бундай ҳолатлар имкони борича кам миқдорда бў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варларни маълум бир божхона органига тақдим этишни, бу вақтинча олиб киришни осонлаштирадиган ҳолларда талаб қ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агар товарларни кейинчалик қайта олиб чиқиб кетилишига шубҳа бўлмаса, товарлар учун ёзма декларация топширмасдан вақтинча олиб кириши учун рухсат бериши лозим.</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ҳдлашувчи Томонлар миллий божхона ҳужжатлари ва кафолатлари ўрнига, халқаро ташкилотлар томонидан бериладиган ҳужжатлар </w:t>
        <w:br/>
        <w:t>ва кафолатларни қабул қилиш имконини берадиган вақтинча олиб кириш билан боғлиқ халқаро ҳужжатларга қўшилиш имкониятини батафсил кўриб чиқишлари лозим.</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Идентификация чоралар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11. Стандарт </w:t>
      </w:r>
    </w:p>
    <w:p>
      <w:pPr>
        <w:pStyle w:val="Normal"/>
        <w:spacing w:lineRule="auto" w:line="240"/>
        <w:ind w:firstLine="851"/>
        <w:jc w:val="both"/>
        <w:rPr/>
      </w:pPr>
      <w:r>
        <w:rPr>
          <w:rFonts w:cs="Times New Roman" w:ascii="Times New Roman" w:hAnsi="Times New Roman"/>
          <w:sz w:val="24"/>
          <w:szCs w:val="24"/>
          <w:lang w:val="uz-Cyrl-UZ"/>
        </w:rPr>
        <w:t>Товарларни вақтинча олиб киришга рухсат бериш божхона хизмати вақтинча олиб кириш тугалланганда товарни идентификация қилишга ишончи комил бўлганда берила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2.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қтинча олиб кирилган товарларни идентификация қилиш учун божхона хизмати фақат идентификациялашнинг тижорат усуллари етарли бўлмаган ҳоллардагина ўз идентификация чораларини кўриши лозим.</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айта олиб чиқиб кетиш муддат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ҳар бир ҳолатда вақтинча олиб кириш муддати чегарасини белгилайд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4.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Манфаатдор шахснинг сўровига ва божхона хизмати томонидан эътироф этилган сабабларга кўра, божхона хизмати бирламчи ўрнатилган муддатни узайтириши лозим.</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қтинча олиб киришга рухсат берилган товарлар, жисмоний шахснинг даъвоси билан олиб қўйилгандан бошқа ҳолатларда, хатланганлиги сабабли қайта олиб чиқиб кетишнинг имкони бўлмаса, қайта олиб чиқиб кетиш мажбурияти улар хатланган муддат давомида тўхтатиб турил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қтинча олиб кириш ҳуқуқини бошқа шахсга ўтказиш</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6.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Тегишли сўровга асосан божхона хизмати вақтинча олиб кириш режимидан фойдаланиш ҳуқуқини қуйидаги шартларда бошқа шахсга топширишга рухсат бериши керак:</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 белгиланган шартларга жавоб берганда; в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b) вақтинча олиб кириш ҳуқуқидан дастлаб фойдаланган шахснинг мажбуриятларини ўз зиммасига олганд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851"/>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қтинча олиб киришнинг тугалланиш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7.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Вақтинча олиб кирилган товарлар, уларнинг божхона расмийлаштирувини ўтказган божхона органидан бошқа божхона органи орқали олиб чиқиб кетилиши мумкин. </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8. Стандарт</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қтинча олиб кирилган товарларни бир ёки бир неча партияларда қайта олиб чиқиб кетиш имконини берувчи қоида кўзда тутилган бўлиши керак.</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9.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Ҳар бир ҳолатда қўллаш имконини берадиган барча қоидаларга ва расмиятчиликларга амал қилган ҳолда олиб кирилган товарларни бошқа божхона режимига жойлаштириш билан вақтинча олиб киришни тўхтатиб туриш ёки тугаллаш имконияти кўзда тутилган бўлиши лозим.</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0.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Вақтинча олиб кириш вақтида амалда бўлган тақиқлар ёки чекловлар вақтинча олиб киришнинг амал қилиш муддати давомида бекор қилинган бўлса, божхона хизмати эркин муомала товарларни расмийлаштириш орқали тугатиш талабини қондириши лозим.</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1. Амалиётда қўллаш учун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кафиллик нақд пул маблағлари шаклида берилган бўлса, товарлар ушбу орган орқали олиб кирилмаган ҳолда ҳам, уни қайтариш қайта олиб чиқиш божхона органи томонидан амалга ошириш мумкинлигини белгилайдиган қоида кўзда тутилади.</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қтинча олиб кириш ҳолатлари</w:t>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импорт божлари ва солиқлардан шартли равишда тўлиқ озод қилиш</w:t>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2. Амалиётда қўллаш бўйича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лар ва солиқлардан шартли равишда тўлиқ озод қилиш 1990 йил </w:t>
        <w:br/>
        <w:t>26 июндаги Вақтинча олиб кириш тўғрисидаги Конвенциянинг (Истанбул Конвенцияси) қуйидаги иловаларидаги товарларга берилиши лозим:</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1) «Кўргазмалар, ярмаркалар, учрашувлар ёки шунга ўхшаш тадбирларда намойиш этиш ёки фойдаланиш учун товарлар тўғрисида»ги В.1. Иловага кўр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2) «Профессионал ускуналар тўғрисида»ги В.2. Иловага кўр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3) «Тижорат операциялари муносабати билан импорт қилинган контейнер, таг қисм, ғилофлар, товар намуналари ва бошқа товарлар тўғрисида»ги В.3. Иловага кўра. </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4) «Таълим, илмий ёки маданий мақсадлар учун импорт қилинган товарлар тўғрисида»ги В.5. Иловага кўр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5) «Йўловчиларнинг спорт мақсадлари учун импорт қилинган шахсий буюмлари ва товарлар тўғрисида»ги В.6. Иловага кўр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6) «Туризм ва реклама мақсадларидаги материаллар тўғрисида»ги В.7. Иловага кўр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7) «Чегара ҳудуди бўйлаб юкларни ташиш доирасида импорт қилинган товарлар тўғрисида»ги В.8. Иловага кўр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8) «Гуманитар мақсадларда импорт қилинган товарлар тўғрисида»ги В.9. Илова кўра.</w:t>
      </w:r>
    </w:p>
    <w:p>
      <w:pPr>
        <w:pStyle w:val="Normal"/>
        <w:spacing w:lineRule="auto" w:line="240"/>
        <w:ind w:firstLine="851"/>
        <w:jc w:val="both"/>
        <w:rPr/>
      </w:pPr>
      <w:r>
        <w:rPr>
          <w:rFonts w:cs="Times New Roman" w:ascii="Times New Roman" w:hAnsi="Times New Roman"/>
          <w:sz w:val="24"/>
          <w:szCs w:val="24"/>
          <w:lang w:val="uz-Cyrl-UZ"/>
        </w:rPr>
        <w:t xml:space="preserve">(9) Транспорт воситалари тўғрисида»ги </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xml:space="preserve"> Иловага кўра.</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10) «Ҳайвонлар тўғрисидаги»ги D Иловага кўра.</w:t>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851"/>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b) Импорт божлари ва солиқлардан шартли равишда қисман озод қилиш</w:t>
      </w:r>
    </w:p>
    <w:p>
      <w:pPr>
        <w:pStyle w:val="Normal"/>
        <w:spacing w:lineRule="auto" w:line="240"/>
        <w:ind w:firstLine="851"/>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3. Амалиётда қўллаш бўйича тавсиялар</w:t>
      </w:r>
    </w:p>
    <w:p>
      <w:pPr>
        <w:pStyle w:val="Normal"/>
        <w:spacing w:lineRule="auto" w:line="240"/>
        <w:ind w:firstLine="851"/>
        <w:jc w:val="both"/>
        <w:rPr>
          <w:rFonts w:ascii="Times New Roman" w:hAnsi="Times New Roman" w:cs="Times New Roman"/>
          <w:sz w:val="24"/>
          <w:szCs w:val="24"/>
          <w:lang w:val="uz-Cyrl-UZ"/>
        </w:rPr>
      </w:pPr>
      <w:r>
        <w:rPr>
          <w:rFonts w:cs="Times New Roman" w:ascii="Times New Roman" w:hAnsi="Times New Roman"/>
          <w:sz w:val="24"/>
          <w:szCs w:val="24"/>
          <w:lang w:val="uz-Cyrl-UZ"/>
        </w:rPr>
        <w:t>Амалиётда қўллаш учун 22-тавсияларда кўзда тутилмаган ва кўзда тутилган ҳамда шартли равишда тўлиқ озод қилишнинг барча шартларига жавоб бермайдиган товарларга нисбатан импорт божлари ва солиқлардан шартли равишда камида қисман озод қилинишини кўзда тутувчи вақтинча олиб кириш амалга оширилиши лозим.</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Н</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ҲУҚУҚБУЗАРЛИКЛАР</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Н</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қуқбузарликлари</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МАХСУС ИЛОВА </w:t>
      </w:r>
      <w:r>
        <w:rPr>
          <w:rFonts w:cs="Times New Roman" w:ascii="Times New Roman" w:hAnsi="Times New Roman"/>
          <w:b/>
          <w:sz w:val="24"/>
          <w:szCs w:val="24"/>
          <w:highlight w:val="yellow"/>
          <w:lang w:val="uz-Cyrl-UZ"/>
        </w:rPr>
        <w:t>Н</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қуқбузарликлари</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pPr>
      <w:r>
        <w:rPr>
          <w:rFonts w:cs="Times New Roman" w:ascii="Times New Roman" w:hAnsi="Times New Roman"/>
          <w:sz w:val="24"/>
          <w:szCs w:val="24"/>
          <w:lang w:val="uz-Cyrl-UZ"/>
        </w:rPr>
        <w:t>Мазкур Боб мақсадлари учун:</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божхона ҳуқуқбузарлигини маъмурий жиҳатдан ҳал қилиш</w:t>
      </w:r>
      <w:r>
        <w:rPr>
          <w:rFonts w:cs="Times New Roman" w:ascii="Times New Roman" w:hAnsi="Times New Roman"/>
          <w:sz w:val="24"/>
          <w:szCs w:val="24"/>
          <w:lang w:val="uz-Cyrl-UZ"/>
        </w:rPr>
        <w:t>» бу миллий қонунчиликда белгиланган тартибни англатади ва шу асосда божхона хизмати божхона ҳуқуқбузарлигини тартибга солиш ёки келишув йўли билан ҳал қилишга ваколатли ҳисобланади;</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келишув йўли билан ҳал қилиш</w:t>
      </w:r>
      <w:r>
        <w:rPr>
          <w:rFonts w:cs="Times New Roman" w:ascii="Times New Roman" w:hAnsi="Times New Roman"/>
          <w:sz w:val="24"/>
          <w:szCs w:val="24"/>
          <w:lang w:val="uz-Cyrl-UZ"/>
        </w:rPr>
        <w:t>» божхона хизмати, агар ҳуқуқбузарликни содир этишда иштирок этган шахс (лар) қуйидаги муайян шартларга риоя қилган ҳолларда, бунга ҳуқуқли бўлган ҳолда, божхона ҳуқуқбузарлиги бўйича иш юритишни рад этадиган битимни англатади;</w:t>
      </w:r>
    </w:p>
    <w:p>
      <w:pPr>
        <w:pStyle w:val="Normal"/>
        <w:spacing w:lineRule="auto" w:line="240"/>
        <w:ind w:firstLine="708"/>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божхона ҳуқуқбузарлиги</w:t>
      </w:r>
      <w:r>
        <w:rPr>
          <w:rFonts w:cs="Times New Roman" w:ascii="Times New Roman" w:hAnsi="Times New Roman"/>
          <w:sz w:val="24"/>
          <w:szCs w:val="24"/>
          <w:lang w:val="uz-Cyrl-UZ"/>
        </w:rPr>
        <w:t>» божхона қонунчилигини ҳар қандай тарздаги бузилиши ёки бузишга уринишни англат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лар</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монидан божхона ҳуқуқбузарликларини тергов қилиш, аниқлаш ва маъмурий ҳал қилиш ушбу Бобнинг қоидалари ва қўллаш мумкин бўлган ҳолларда Умумий илованинг қоидалари билан тартибга солина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божхона ҳуқуқбузарликлари аниқлаштирилади ва уларнинг текширилиши, аниқланиши ва зарур ҳолларда маъмурий ҳал этилиши мумкин бўлган шарт-шароитлар белгилан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нилиш доираси</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божхона ҳуқуқбузарлигини содир этилиши муносабати билан жавобгарликка тортилиши мумкин бўлган шахслар кўрсатила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божхона ҳуқуқбузарликлари билан боғлиқ процессуал ҳаракатларни амалга ошириш мумкин бўлмай қоладиган муддат белгиланади ва бу муддат ҳисобланган сана белгилан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қуқбузарликларини тергов қилиш ва аниқлаштириш</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божхона хизматига ваколат берилиши мумкин бўлган қуйидаги шартлар белгиланади:</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товарлар ва транспорт воситаларини текшириш;</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ҳужжатларни ёки ёзишмаларни тақдим этишни талаб қилиш;</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автоматлаштирилган маълумотлар базаларига фойдаланиш ҳуқуқини талаб қилиш;</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шахсларни ва биноларда тинтув ўтказиш; ва</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далилларни қўлга киритиш.</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мақсадларида шахсий тинтув контрабанда ёки жиддий ҳисобланган бошқа божхона ҳуқуқбузарликларига шубҳа қилиш учун етарли асослар мавжуд бўлган ҳоллардагина ўтказила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контрабанда ёки жиддий деб топилган бошқа божхона ҳуқуқбузарликларига гумон қилиш учун етарли асосга эга бўлмаган ҳолларда биноларда тинтув ўтказмай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гумон қилинаётган ҳуқуқбузарлик хусусияти, бузилган бўлиши мумкин бўлган ҳуқуқий қоидалардан ва шунга мос равишда қўлланилиши мумкин бўлган санкциялар ҳақида манфаатдор шахсни имкони борича тезроқ хабардор қилиши лозим.</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қуқбузарлиги аниқланган ҳолатда амал қилиниши лозим бўлган процедура</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божхона хизмати томонидан божхона ҳуқуқбузарлигини аниқлагандан кейин таъқиб қилиниш тартиби ва у амалга ошириши мумкин бўлган чора-тадбирлар белгилана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Амалиётда қўллаш учу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божхона қоидабузарликлари ҳақида маълумот бериши ҳамда қоидабузарликлар ёки маъмурий ҳужжатлар тўғрисидаги ҳисоботларда кўрилган чора-тадбирларни кўрсатиши шарт.</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 ёки транспорт воситаларини ҳибсга олиш ёки ушлаб туриш</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Стандарт</w:t>
      </w:r>
    </w:p>
    <w:p>
      <w:pPr>
        <w:pStyle w:val="Normal"/>
        <w:spacing w:lineRule="auto" w:line="240"/>
        <w:ind w:firstLine="708"/>
        <w:jc w:val="both"/>
        <w:rPr/>
      </w:pPr>
      <w:r>
        <w:rPr>
          <w:rFonts w:cs="Times New Roman" w:ascii="Times New Roman" w:hAnsi="Times New Roman"/>
          <w:sz w:val="24"/>
          <w:szCs w:val="24"/>
          <w:lang w:val="uz-Cyrl-UZ"/>
        </w:rPr>
        <w:t>Божхона хизмати товарлар ва/ёки транспорт воситаларини фақат қуйидаги ҳолларда ҳисобга олиши мумкин:</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уларни олиб қўйиш ёки мусодара қилиш; ёки</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уларни иш юритишнинг айрим кейинги босқичларида далил сифатида тақдим этилиши талаб қилинган ҳолларда.</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2.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қуқбузарлиги товарлар консигнациясининг фақат бир қисмига тааллуқли бўлса, божхона хизмати, товар консигнациясининг қолган қисми бевосита ёки билвосита ҳуқуқбузарлик содир этишда қўлланилмаганлигига ишончи комил бўлган ҳоллардагина, товарнинг шу қисми ҳибсга олиши ёки ушлаб туриши мумкин.</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варлар ва / ёки транспорт воситаларини ҳибсга олганда ёки ушлаб турганда, товарга алоқадор шахсга қуйидагиларни ўз ичига олган ҳужжат билан таъминлайди:</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ҳибсга олинган ёки ушлаб турилган товарлар ва транспорт воситаларининг тавсифи ва миқдори;</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ҳибсга олиш ёки ушлаб туриш сабаби; ва</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ҳуқуқбузарлик табиат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4. Амалиётда қўллаш учу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мусодара қилинган ёки ушлаб турилган товарларни ушбу товарлар ҳеч қандай тақиқ ёки чекловлар остида эмаслиги ёки иш юритишнинг кейинги босқичларида далил сифатида талаб қилинмаслиги шарти билан етарли кафолат остида озод қилиши лозим.</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Амалиётда қўллаш учу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божхона ҳуқуқбузарлигини содир этишда қўлланилган ва ҳибсдаги ёки ушлаб турилган транспорт воситаларини қуйидагиларга ишонч ҳосил қилганидан сўнг уларни озод қилиши мумкин:</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бу транспорт воситалари молларни яшириш мақсадида бирон-бир тарзда лойиҳалаштирилмаган, ўзгартирилмаган ёки шакли ўзгартирилмаган ёки мослаштирилмаган; ва</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ушбу транспорт воситалари иш юритишнинг кейинги ҳар қандай босқичида далил сифатида тақдим этилиши талаб қилинмайдиган; ва</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зарур бўлганда етарли даражада кафолат берилиши мумкин бўлган.</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6. Амалиётда қўллаш учу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ранспорт воситалари фақат қуйидаги ҳоллардагина олиб қўйилиши ёки мусодара қилиниши мумкин:</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мулкдор, оператор ёки масъул шахс ҳуқуқбузарлик содир этилган вақтда ҳуқуқбузарлик билан шуғулланувчи ёки бундан хабардор бўлган ёки ҳуқуқбузарликнинг олдини олиш учун барча оқилона чораларни кўра олмаган томон бўлса; ёки</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транспорт воситалари товарларни яшириш мақсадида махсус ишлаб чиқилган, ўзгартирилган ёки шакли ўзгартирилган ёки бирон-бир тарзда мослаштирилган; ёки</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махсус ўзгартирилган ёки шакли ўзгартирилган транспорт воситаларини аввалги ҳолатига қайта тиклаш мумкин бўлмаган ҳолларда.</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7. Амалиётда қўллаш учу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оварлар ўз табиатига кўра тез бузиладиган ёки яроқсиз деб тахмин қилинган ҳоллар бундан мустасно, улар олиб қўйилган ёки мусодара деб тан олинмагунга ёки мусодара қилинмагунча ёки бошқа йўл билан қўлга олинмагунча товарларни сота олмайди ёки тасарруф эта олмай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Шахсларни ҳибсга олиш</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8.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божхона хизматининг жисмоний шахсларни ушлаб туриши бўйича ваколатларини ва бундай ушлаб туриш шартлари, хусусан, ушлаб туриш тўғрисидаги қарор суд муҳокамасига тааллуқли бўлган муддати белгилан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қуқбузарликларини маъмурий йўл билан ҳал этиш</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9.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қўллаш мумкин бўлган ҳолларда, божхона ҳуқуқбузарлиги аниқлангандан кейин имкони борича тезроқ, қуйидаги зарур чора-тадбирларни кўриши лозим:</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маъмурий йўл билан ҳал қилишга киришади; ва</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маъмурий йўл билан ҳал этиш, апелляция бериш имконияти ва бундай апелляциянинг шартлари ҳақида манфаатдор шахсни хабардор қилади.</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ab/>
        <w:t>20. Амалиётда қўллаш учун тавсиялар</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расмийлаштиришда аҳамиятсиз даражадаги божхона ҳуқуқбузарлиги аниқланган ҳолларда, уни аниқлаган божхона органининг ҳуқуқбузарликни ҳал қилиш имконияти кўзда тутилган бўлиши керак.</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1. Амалиётда қўллаш учун тавсиялар</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Йўловчи кичик божхона ҳуқуқбузарлигини содир этган деб ҳисобланган ҳолларда, уни аниқлаган божхона органи томонидан ҳуқуқбузарликни кечиктирмасдан ҳал қилиш имконияти кўзда тутилган бўлиши керак.</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2. Стандарт</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Миллий қонунчиликда маъмурий йўл билан ҳал этишнинг таркибий қисми сифатида қаралиши мумкин бўлган божхона ҳуқуқбузарликларининг ҳар бир тоифасига нисбатан қўлланиладиган жазолар ва уларни қўллашга ваколатли бўлган божхона органлари белгилана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3.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қуқбузарлигини маъмурий ҳал этишда қўлланиладиган ҳар қандай санкциянинг оғирлиги ёки миқдори содир этилган божхона ҳуқуқбузарлигининг жиддийлиги ёки аҳамиятига, шунингдек, манфаатдор шахснинг олдинги фаолиятига боғлиқ бўла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4.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 декларациясида нотўғри маълумотлар мавжуд бўлган ва декларант аниқ ва тўғри маълумот бериш учун барча зарур чоралар кўрилганлигини исботлаши мумкин бўлган ҳолларда божхона хизмати ушбу омилни ҳар қандай санкцияни қўллаш вақтида инобатга олади.</w:t>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5.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қуқбузарлигии форс мажор ёки бошқа ҳолатлар натижасида манфаатдор шахснинг назоратидан ташқарида содир бўлган ва у шахснинг алдов ёки бепарволик бўлмаган ҳолларда ва бу фактлар божхона хизмати томонидан тегишли равишда тан олинган ҳолларда ҳеч қандай санкциялар қўлланилмайди.</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6. Стандарт</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Олиб қўйилган ёки ушлаб қолинган товарлар ёки бундай товарларни сотишдан тушган ва ҳар қандай божлар ва солиқлар, шунингдек бошқа барча йиғимлар ва қилинган харажатлар чиқариб ташланганидаги соф тушумга нисбатан қуйидагилар амалга оширилади:</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божхона ҳуқуқбузарлиги якуний тарзда ҳал этилганидан кейин уларни имкони борича тезроқ уларни олиш ҳуқуқига эга бўлган шахсга қайтарилиши; ёки</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бунинг имкони бўлмаган ҳолларда эса, ушбу молларни олиб қўйилган ёки мусодара қилинган деб тан олинмаган ёки ҳал қилиш жараёни натижасида давлатга топширилмаган бўлса, маълум муддат шу шахсларга бериш учун сақланади.</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Шикоят қилиш ҳуқуқи</w:t>
      </w:r>
    </w:p>
    <w:p>
      <w:pPr>
        <w:pStyle w:val="Normal"/>
        <w:spacing w:lineRule="auto" w:line="24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8"/>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7. Стандарт</w:t>
      </w:r>
    </w:p>
    <w:p>
      <w:pPr>
        <w:pStyle w:val="Normal"/>
        <w:spacing w:lineRule="auto" w:line="24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Маъмурий жавобгарликка тортиладиган божхона ҳуқуқбузарлигини амалга оширган ҳар қандай шахс божхона хизматидан мустақил органга шикоят қилиш ҳуқуқига эга, бу шахс келишув келишувига рози бўлган ҳоллар бундан мустасно.</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J</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ПРОЦЕДУРАЛАР</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J</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Йўловчилар</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J</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Йўловчилар</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икки тизимли йўлак</w:t>
      </w:r>
      <w:r>
        <w:rPr>
          <w:rFonts w:cs="Times New Roman" w:ascii="Times New Roman" w:hAnsi="Times New Roman"/>
          <w:sz w:val="24"/>
          <w:szCs w:val="24"/>
          <w:lang w:val="uz-Cyrl-UZ"/>
        </w:rPr>
        <w:t>» йўловчиларга икки турдаги коридорлар орасидан танлаб, етиб келиш вақтида декларация қилиш имконини берувчи соддалаштирилган божхона назорати тизими демакдир. Улардан бири, яшил рамзлар билан белгиланади ва у миқдори ва қиймати божсиз товарлар миқдори ва қийматидан ошмайдиган ва импорт тақиқ ёки чекловларига тушмайдиган товарлар ташувчи йўловчилар томонидан фойдаланиш учун мўлжалланган. Бошқаси эса қизил рамзлар билан белгиланади, ва у бошқа йўловчилар учун мўлжалланган;</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4. «</w:t>
      </w:r>
      <w:r>
        <w:rPr>
          <w:rFonts w:cs="Times New Roman" w:ascii="Times New Roman" w:hAnsi="Times New Roman"/>
          <w:b/>
          <w:sz w:val="24"/>
          <w:szCs w:val="24"/>
          <w:lang w:val="uz-Cyrl-UZ"/>
        </w:rPr>
        <w:t>шахсий фойдаланиш учун мўлжалланган транспорт воситалари»</w:t>
      </w:r>
      <w:r>
        <w:rPr>
          <w:rFonts w:cs="Times New Roman" w:ascii="Times New Roman" w:hAnsi="Times New Roman"/>
          <w:sz w:val="24"/>
          <w:szCs w:val="24"/>
          <w:lang w:val="uz-Cyrl-UZ"/>
        </w:rPr>
        <w:t xml:space="preserve"> тегишли шахснинг экспорт мақсадида, маълум пул миқдори эвазига ёки бепул саноат ёки тижорат мақсадларида ташиш учун эмас, балки фақат шахсий мақсадларда фойдаланиши учун импорт ёки экспорт қилинган транспорт воситалари, уларнинг эҳтиёт қисмлари ва стандарт аксессуарлари ва ускуналари билан бирга, йўл транспорт воситалари ва прицеплари, қайиқ ва самолётларни англатад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5. «</w:t>
      </w:r>
      <w:r>
        <w:rPr>
          <w:rFonts w:cs="Times New Roman" w:ascii="Times New Roman" w:hAnsi="Times New Roman"/>
          <w:b/>
          <w:sz w:val="24"/>
          <w:szCs w:val="24"/>
          <w:lang w:val="uz-Cyrl-UZ"/>
        </w:rPr>
        <w:t>йўловчи»</w:t>
      </w:r>
      <w:r>
        <w:rPr>
          <w:rFonts w:cs="Times New Roman" w:ascii="Times New Roman" w:hAnsi="Times New Roman"/>
          <w:sz w:val="24"/>
          <w:szCs w:val="24"/>
          <w:lang w:val="uz-Cyrl-UZ"/>
        </w:rPr>
        <w:t xml:space="preserve"> дейилганд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1) ўзи доимий равишда истиқомат қилмайдиган («норезидент») мамлакат ҳудудига вақтинча кираётган ёки уни тарк этаётган ҳар қандай шахс; в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2) ўзи доимий равишда истиқомат қиладиган мамлакат ҳудудини тарк этаётган («чиқиб кетаётган резидент»), ёки шу ҳудудга қайтаётган («қайтиб келаётган резидент») «ҳар қандай шахс» тушунилад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4./</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шахсий буюмлар»</w:t>
      </w:r>
      <w:r>
        <w:rPr>
          <w:rFonts w:cs="Times New Roman" w:ascii="Times New Roman" w:hAnsi="Times New Roman"/>
          <w:sz w:val="24"/>
          <w:szCs w:val="24"/>
          <w:lang w:val="uz-Cyrl-UZ"/>
        </w:rPr>
        <w:t xml:space="preserve"> йўловчининг сафар давомида шахсий фойдаланиши учун зарур бўлган, сафарнинг барча ҳолатларини ҳисобга олган ҳолда, барча буюмларини (янги ёки ишлатилган), бироқ тижорат мақсадларида импорт ёки экспорт қилинган ҳар қандай маҳсулотдан ташқари, англатад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5./</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вақтинчалик олиб кириш»</w:t>
      </w:r>
      <w:r>
        <w:rPr>
          <w:rFonts w:cs="Times New Roman" w:ascii="Times New Roman" w:hAnsi="Times New Roman"/>
          <w:sz w:val="24"/>
          <w:szCs w:val="24"/>
          <w:lang w:val="uz-Cyrl-UZ"/>
        </w:rPr>
        <w:t xml:space="preserve"> муайян товарларнинг импорт божлари ва солиқлардан шартли озод қилинган ҳолда божхона ҳудудига олиб кирилиши мумкин бўлган божхона тартибини англатади; бундай товарлар маълум бир мақсадларда импорт қилинган бўлиши ва ушбу товарлардан фойдаланиш натижасида одатий эскиришидан бошқа ўзгаришларга учрамаган, белгиланган муддатда қайта экспорт қилиш учун мўлжалланган бў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Йўловчиларга нисбатан қўлланиладиган божхона имтиёзлари мазкур Бобнинг қоидалари ва амалиётда қўллаш имкони бўлган ҳолатларда Умумий илованинг қоидалари билан тартибга соли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да назарда тутилган божхона имтиёзлари йўловчиларга нисбатан, уларнинг фуқаролигидан/миллатидан қатъий назар, қўлланил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нилиш доирас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йўловчиларга нисбатан божхона расмийлаштируви амалга оширилиши мумкин бўлган божхона органларини белгилайди. Мазкур органларнинг ваколатлари, манзили ҳамда уларнинг иш соатларини белгилашда божхона хизмати, хусусан, уларнинг географик жойлашуви ва йўловчи ташишнинг мавжуд ҳажмини ҳисобга о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егишли божхона назорати тартибларига бўйсунган ҳолда, шахсий фойдаланиш учун мўлжалланган транспорт воситаларида мамлакатга кириб келаётган ёки ундан чиқиб кетаётган йўловчиларга, умумий қоида бўйича барча зарур божхона расмиятчиликларини, ўз транспорт воситаларидан чиқмаган ҳолда бажаришга рухсат эт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Амалиётда қўллаш учун тавсиялар</w:t>
      </w:r>
    </w:p>
    <w:p>
      <w:pPr>
        <w:pStyle w:val="Normal"/>
        <w:spacing w:lineRule="auto" w:line="240"/>
        <w:ind w:firstLine="709"/>
        <w:jc w:val="both"/>
        <w:rPr/>
      </w:pPr>
      <w:r>
        <w:rPr>
          <w:rFonts w:cs="Times New Roman" w:ascii="Times New Roman" w:hAnsi="Times New Roman"/>
          <w:sz w:val="24"/>
          <w:szCs w:val="24"/>
          <w:lang w:val="uz-Cyrl-UZ"/>
        </w:rPr>
        <w:t>Тижорат мақсадидаги транспорт воситасида ёки поездда мамлакатга кириб келаётган ёки ундан чиқиб кетаётган йўловчилар ўзлари қатнаётган транспорт воситасидан чиқмаган ҳолда, умумий қоида бўйича барча зарур божхона расмиятчиликларини бажаришга рухсат этилиши лозим.</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Амалиётда қўлла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Дуал йўлак тизими йўловчилар, улар олиб ўтаётган товарлар ва, ўринли бўлган ҳолларда, уларнинг шахсий транспорт воситаларини божхона назоратидан ўтказишда қўлланилиши лозим.</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Амалиётда қўлла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божхона мақсадлари учун, фойдаланиладиган транспорт воситасидан қатъи назар, йўловчилар ёки улар томонидан олиб ўтиладиган багажнинг алоҳида рўйхатини талаб қилмаслиги лозим.</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Амалиётда қўлла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бошқа хизматлар ва савдо иштирокчилари билан ҳамкорликда, йўловчилар ва улар томонидан олиб кирилаётган товарларнинг божхона назорати расмийлаштирувини енгиллаштириш мақсадида, йўловчилар ҳақидаги олдиндан тақдим этилувчи халқаро стандартлаштирилган маълумотлардан фойдаланишга интилиши лозим.</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Амалиётда қўлла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Йўловчиларга улар ташиётган товарлар ҳақида оғзаки декларация қилишга рухсат берилиши керак. Бироқ, божхона хизмати йўловчилар томонидан тижорат мақсадида импорт ёки экспорт қилинаётган, шунингдек қиймати ёки миқдори миллий қонунчиликда белгиланган чекловлардан ортиқ бўлган улар томонидан олиб ўтилаётган товарлар учун ёзма ёки электрон шаклдаги декларацияни талаб қилиши мумкин.</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Йўловчиларни божхона назорати мақсадларида шахсий тинтув қилиш фақат алоҳида ҳолларда ва контрабанда ёки бошқа ҳуқуқбузарликларда гумон қилиш учун етарли асослар бўлганда амалга ошир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Йўловчилар томонидан ташиладиган товарлар қуйидаги ҳолларда божхона хизмати томонидан белгиланган шартларга мувофиқ тарзда, тегишли божхона тартибида расмийлаштиришни кутиш вақтида, миллий қонунчиликда белгиланган тарзда қайта экспорт қилиш ёки бошқа мақсадларда тасарруф этиш мақсадида, омборларга жойланиши ёки сақланиши мумки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йўловчининг сўровига кўр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тегишли товарларни зудлик билан божхона расмийлаштирувидан ўтказишнинг имкони бўлмаса; ёк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мазкур Бобдаги бошқа қоидаларни бундай товарларга нисбатан қўллаб бўлмайдиган ҳолларда.</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2.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Кузатувчисиз багаж (яъни, йўловчидан олдин ёки кейин келган ёки йўловчидан олдин ёки кейин кетадиган багаж) йўловчи билан бирга келган багаж сифатида ёки бошқа соддалаштирилган божхона тартиби остида қўлланиладиган тартибда расмийлаштир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709"/>
        <w:jc w:val="both"/>
        <w:rPr/>
      </w:pPr>
      <w:r>
        <w:rPr>
          <w:rFonts w:cs="Times New Roman" w:ascii="Times New Roman" w:hAnsi="Times New Roman"/>
          <w:sz w:val="24"/>
          <w:szCs w:val="24"/>
          <w:lang w:val="uz-Cyrl-UZ"/>
        </w:rPr>
        <w:t>Ҳар қандай ваколатли шахсга кузатилиб борилмайдиган юкларни йўловчи номидан расмийлаштириш учун тақдим этишга рухсат эт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4. Амалий фойдаланиш учун тавсияном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Йўловчиларга нисбатан қўлланиладиган имтиёзларга мувофиқ, ички истеъмол учун декларацияланган товарларга нисбатан, товарларни импорти тижорат характерига эга бўлмаган тақдирда ва товарларнинг умумий қиймати ёки миқдори миллий қонунчиликда белгиланган миқдорлардан ошмаслигини ҳисобга олган ҳолда, ягона ставка бўйича солиқларни ва божларни тўлаш тизими қўлланилиши керак.</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Амалий фойдаланиш учун тавсиянома</w:t>
      </w:r>
    </w:p>
    <w:p>
      <w:pPr>
        <w:pStyle w:val="Normal"/>
        <w:spacing w:lineRule="auto" w:line="240"/>
        <w:ind w:firstLine="709"/>
        <w:jc w:val="both"/>
        <w:rPr/>
      </w:pPr>
      <w:r>
        <w:rPr>
          <w:rFonts w:cs="Times New Roman" w:ascii="Times New Roman" w:hAnsi="Times New Roman"/>
          <w:sz w:val="24"/>
          <w:szCs w:val="24"/>
          <w:lang w:val="uz-Cyrl-UZ"/>
        </w:rPr>
        <w:t>Имкони бор жойларда божхона хизмати томонидан тақдим этиладиган хизматлар учун тўлов воситаси сифатида, шунингдек, божлар ва солиқларни тўлаш воситаси сифатида кредит карталари ёки банк карталаридан фойдаланиш рухсат эти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ириш</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6. Амалий фойдаланиш учун тавсиянома</w:t>
      </w:r>
    </w:p>
    <w:p>
      <w:pPr>
        <w:pStyle w:val="Normal"/>
        <w:spacing w:lineRule="auto" w:line="240"/>
        <w:ind w:firstLine="709"/>
        <w:jc w:val="both"/>
        <w:rPr/>
      </w:pPr>
      <w:r>
        <w:rPr>
          <w:rFonts w:cs="Times New Roman" w:ascii="Times New Roman" w:hAnsi="Times New Roman"/>
          <w:sz w:val="24"/>
          <w:szCs w:val="24"/>
          <w:lang w:val="uz-Cyrl-UZ"/>
        </w:rPr>
        <w:t>Йўловчилар томонидан импорт божлари ва солиқларни тўламаган ҳолда олиб киришга рухсат берилган тамаки маҳсулотлари, вино, спиртли ичимликлар ва парфюмерия воситаларнинг миқдори қуйидагилардан кўп бўлмаслиги лозим:</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a</w:t>
      </w:r>
      <w:r>
        <w:rPr>
          <w:rFonts w:cs="Times New Roman" w:ascii="Times New Roman" w:hAnsi="Times New Roman"/>
          <w:sz w:val="24"/>
          <w:szCs w:val="24"/>
          <w:lang w:val="uz-Cyrl-UZ"/>
        </w:rPr>
        <w:t>) 200 дона сигарет ёки 50 та сигара, ёки 250 грамм тамаки, ёки умумий оғирлиги 250 граммдан ошмайдиган тамаки маҳсулотлар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2 литр вино ёки 1 литр кучли спиртли ичимликлар;</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0,25 литр ифор таратувчи сув ёки 50 грамм ати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ироқ, тамаки маҳсулотлари ва алкоголли ичимликлар учун имтиёзлар маълум ёшга етмаган шахсларга чекланиши мумкин ва чегарани тез-тез кесиб ўтадиган ёки мамлакатда 24 соатдан кам бўладиган шахсларга имтиёзлар берилмаслиги ёки чекланган миқдордаги шахсларга берилиши мумкин.</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7. Амалий фойдаланиш учун тавсияномалар</w:t>
      </w:r>
    </w:p>
    <w:p>
      <w:pPr>
        <w:pStyle w:val="Normal"/>
        <w:spacing w:lineRule="auto" w:line="240"/>
        <w:ind w:firstLine="709"/>
        <w:jc w:val="both"/>
        <w:rPr/>
      </w:pPr>
      <w:r>
        <w:rPr>
          <w:rFonts w:cs="Times New Roman" w:ascii="Times New Roman" w:hAnsi="Times New Roman"/>
          <w:sz w:val="24"/>
          <w:szCs w:val="24"/>
          <w:lang w:val="uz-Cyrl-UZ"/>
        </w:rPr>
        <w:t>Белгиланган миқдордаги чекловлар доирасида импорт божлари ва солиқларни тўламасдан олиб киришга рухсат берилган истеъмол товарларидан ташқари, йўловчиларга тижорат фаолияти учун мўлжалланмаган товарларни умумий қиймати 75 махсус қарз олиш ҳуқуқигача импорт божлари ва солиқларни тўламасдан олиб киришларига рухсат берилиши лозим. Камроқ қиймат эса маълум бир ёшга етмаган шахслар ёки тез-тез чегарани кесиб ўтадиган ёки мамлакатда 24 соатдан кам бўлмаган шахслар учун белгиланиши мумкин.</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8. Стандарт</w:t>
      </w:r>
    </w:p>
    <w:p>
      <w:pPr>
        <w:pStyle w:val="Normal"/>
        <w:spacing w:lineRule="auto" w:line="240"/>
        <w:ind w:firstLine="709"/>
        <w:jc w:val="both"/>
        <w:rPr/>
      </w:pPr>
      <w:r>
        <w:rPr>
          <w:rFonts w:cs="Times New Roman" w:ascii="Times New Roman" w:hAnsi="Times New Roman"/>
          <w:sz w:val="24"/>
          <w:szCs w:val="24"/>
          <w:lang w:val="uz-Cyrl-UZ"/>
        </w:rPr>
        <w:t>Мамлакатга қайтадиган резидентларга мамлакатдан чиқиб кетаётганда ўзлари билан олган ва ушбу мамлакатда эркин муомилада бўлган шахсий буюмлари ва шахсий транспорт воситаларига божлар ва солиқларни тўламаган ҳолда реимпорт қилиш рухсат эт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9. Стандарт</w:t>
      </w:r>
    </w:p>
    <w:p>
      <w:pPr>
        <w:pStyle w:val="Normal"/>
        <w:spacing w:lineRule="auto" w:line="240"/>
        <w:ind w:firstLine="709"/>
        <w:jc w:val="both"/>
        <w:rPr/>
      </w:pPr>
      <w:r>
        <w:rPr>
          <w:rFonts w:cs="Times New Roman" w:ascii="Times New Roman" w:hAnsi="Times New Roman"/>
          <w:sz w:val="24"/>
          <w:szCs w:val="24"/>
          <w:lang w:val="uz-Cyrl-UZ"/>
        </w:rPr>
        <w:t>Божхона хизмати норезидентларнинг шахсий буюмларини вақтинча олиб кириш (рухсат бериш) учун божхона ҳужжати ёки рухсатномани талаб қилмайди, қуйидагилардан ташқар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уларнинг миқдори ёки қиймати миллий қонунчиликда белгиланган чекловлардан ошса; ёк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божхона хизмати уларни давлат учун хавфли деб ҳисобласа.</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0. Стандарт</w:t>
      </w:r>
    </w:p>
    <w:p>
      <w:pPr>
        <w:pStyle w:val="Normal"/>
        <w:spacing w:lineRule="auto" w:line="240"/>
        <w:ind w:firstLine="709"/>
        <w:jc w:val="both"/>
        <w:rPr/>
      </w:pPr>
      <w:r>
        <w:rPr>
          <w:rFonts w:cs="Times New Roman" w:ascii="Times New Roman" w:hAnsi="Times New Roman"/>
          <w:sz w:val="24"/>
          <w:szCs w:val="24"/>
          <w:lang w:val="uz-Cyrl-UZ"/>
        </w:rPr>
        <w:t>Кийим-кечак, душ ва бошқа аниқ шахсий нарсалар характерига эга буюмларга қўшимча равишда, норезидентларнинг шахсий буюмлари деб қуйидагилар ҳисоблан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шахсий заргарлик буюмлар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фотоаппаратлар ва кино камералари, фото ва кино плёнкалар ва уларга тегишли аксессуарлар билан бирг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кўчма диа- ва кинопроекторлари ва уларга тегишли аксессуарлар, шунингдек, етарли миқдордаги диапозитивлар ёки киноплёнка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дурбин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кўчма мусиқа асбоблари;</w:t>
      </w:r>
    </w:p>
    <w:p>
      <w:pPr>
        <w:pStyle w:val="Normal"/>
        <w:spacing w:lineRule="auto" w:line="240"/>
        <w:ind w:firstLine="709"/>
        <w:jc w:val="both"/>
        <w:rPr/>
      </w:pPr>
      <w:r>
        <w:rPr>
          <w:rFonts w:cs="Times New Roman" w:ascii="Times New Roman" w:hAnsi="Times New Roman"/>
          <w:sz w:val="24"/>
          <w:szCs w:val="24"/>
          <w:lang w:val="uz-Cyrl-UZ"/>
        </w:rPr>
        <w:t xml:space="preserve">- кўчма овоз тарқатувчи мосламалар, шу жумладан магнитафонлар, </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Д-плеер ва плёнкали, пластинкали ва дискли диктафон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портатив радио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уяли ёки мобил телефон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кўчма телевизор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кўчма ёзув машинкалари;</w:t>
      </w:r>
    </w:p>
    <w:p>
      <w:pPr>
        <w:pStyle w:val="Normal"/>
        <w:spacing w:lineRule="auto" w:line="240"/>
        <w:ind w:firstLine="709"/>
        <w:jc w:val="both"/>
        <w:rPr/>
      </w:pPr>
      <w:r>
        <w:rPr>
          <w:rFonts w:cs="Times New Roman" w:ascii="Times New Roman" w:hAnsi="Times New Roman"/>
          <w:sz w:val="24"/>
          <w:szCs w:val="24"/>
          <w:lang w:val="uz-Cyrl-UZ"/>
        </w:rPr>
        <w:t>- кўчма шахсий компьютерлар ва аксессуарлари;</w:t>
      </w:r>
    </w:p>
    <w:p>
      <w:pPr>
        <w:pStyle w:val="Normal"/>
        <w:spacing w:lineRule="auto" w:line="240"/>
        <w:ind w:firstLine="709"/>
        <w:jc w:val="both"/>
        <w:rPr/>
      </w:pPr>
      <w:r>
        <w:rPr>
          <w:rFonts w:cs="Times New Roman" w:ascii="Times New Roman" w:hAnsi="Times New Roman"/>
          <w:sz w:val="24"/>
          <w:szCs w:val="24"/>
          <w:lang w:val="uz-Cyrl-UZ"/>
        </w:rPr>
        <w:t>- кўчма калькулятор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одатий ва сайр қилиш учун болалар аравачалар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ногиронлар аравачалар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спорт анжомлар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1. Стандарт</w:t>
      </w:r>
    </w:p>
    <w:p>
      <w:pPr>
        <w:pStyle w:val="Normal"/>
        <w:spacing w:lineRule="auto" w:line="240"/>
        <w:ind w:firstLine="709"/>
        <w:jc w:val="both"/>
        <w:rPr/>
      </w:pPr>
      <w:r>
        <w:rPr>
          <w:rFonts w:cs="Times New Roman" w:ascii="Times New Roman" w:hAnsi="Times New Roman"/>
          <w:sz w:val="24"/>
          <w:szCs w:val="24"/>
          <w:lang w:val="uz-Cyrl-UZ"/>
        </w:rPr>
        <w:t>Норезидентларнинг шахсий буюмларини вақтинча олиб кириш (рухсат бериш) учун декларацияни тақдим этиш зарур бўлган ҳолларда, вақтинча олиб кириш (рухсат бериш) муддати йўловчининг мамлакатда бўлиш муддатидан келиб чиқиб, миллий қонунчиликда белгиланган ҳар қандай муддатдан ўтмаган холда, белгила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2. Стандарт</w:t>
      </w:r>
    </w:p>
    <w:p>
      <w:pPr>
        <w:pStyle w:val="Normal"/>
        <w:spacing w:lineRule="auto" w:line="240"/>
        <w:ind w:firstLine="709"/>
        <w:jc w:val="both"/>
        <w:rPr/>
      </w:pPr>
      <w:r>
        <w:rPr>
          <w:rFonts w:cs="Times New Roman" w:ascii="Times New Roman" w:hAnsi="Times New Roman"/>
          <w:sz w:val="24"/>
          <w:szCs w:val="24"/>
          <w:lang w:val="uz-Cyrl-UZ"/>
        </w:rPr>
        <w:t>Йўловчининг илтимосига биноан ва божхона хизмати томонидан асосли деб топилган сабабларга кўра норезидентнинг шахсий буюмларини вақтинча олиб киришнинг (рухсат беришнинг) дастлабки белгиланган муддатини, агар миллий қонунчиликда белгиланган ҳар қандай муддатдан ўтмаган холда, божхона хизмати узайтириб бер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3. Стандарт</w:t>
      </w:r>
    </w:p>
    <w:p>
      <w:pPr>
        <w:pStyle w:val="Normal"/>
        <w:spacing w:lineRule="auto" w:line="240"/>
        <w:ind w:firstLine="709"/>
        <w:jc w:val="both"/>
        <w:rPr/>
      </w:pPr>
      <w:r>
        <w:rPr>
          <w:rFonts w:cs="Times New Roman" w:ascii="Times New Roman" w:hAnsi="Times New Roman"/>
          <w:sz w:val="24"/>
          <w:szCs w:val="24"/>
          <w:lang w:val="uz-Cyrl-UZ"/>
        </w:rPr>
        <w:t>Норезидентларга шахсий фойдаланиш учун транспорт воситаларини вақтинча олиб кириш (рухсат бериш) ҳуқуқи бер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4.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Шахсий транспорт воситаларининг стандарт бакларида ташиладиган ёқилғи импорт божлари ва солиқлардан озод қили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5. Стандарт</w:t>
      </w:r>
    </w:p>
    <w:p>
      <w:pPr>
        <w:pStyle w:val="Normal"/>
        <w:spacing w:lineRule="auto" w:line="240"/>
        <w:ind w:firstLine="709"/>
        <w:jc w:val="both"/>
        <w:rPr/>
      </w:pPr>
      <w:r>
        <w:rPr>
          <w:rFonts w:cs="Times New Roman" w:ascii="Times New Roman" w:hAnsi="Times New Roman"/>
          <w:sz w:val="24"/>
          <w:szCs w:val="24"/>
          <w:lang w:val="uz-Cyrl-UZ"/>
        </w:rPr>
        <w:t>Шахсий транспорт воситаларига берилган имтиёзлар ушбу транспорт воситаларининг норезидентларга тегишли бўлишидан, улар томонидан ижарага олинишидан ёки вақтинча фойдаланиш учун олинишидан қатъи назар ва ушбу транспорт воситалари йўловчи билан бирга, олдин ёки кейин келганлигидан қатъий назар қўллан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6. Амалий фойдаланиш учун тавсиянома</w:t>
      </w:r>
    </w:p>
    <w:p>
      <w:pPr>
        <w:pStyle w:val="Normal"/>
        <w:spacing w:lineRule="auto" w:line="240"/>
        <w:ind w:firstLine="709"/>
        <w:jc w:val="both"/>
        <w:rPr/>
      </w:pPr>
      <w:r>
        <w:rPr>
          <w:rFonts w:cs="Times New Roman" w:ascii="Times New Roman" w:hAnsi="Times New Roman"/>
          <w:sz w:val="24"/>
          <w:szCs w:val="24"/>
          <w:lang w:val="uz-Cyrl-UZ"/>
        </w:rPr>
        <w:t>Божхона хизмати норезидентнинг шахсий фойдаланиш учун транспорт воситасини вақтинча олиб кириш (рухсат этиш) учун божхона ҳужжатини ёки кафолатини талаб қилмаслиги лозим.</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7. Амалий фойдаланиш учун тавсиянома</w:t>
      </w:r>
    </w:p>
    <w:p>
      <w:pPr>
        <w:pStyle w:val="Normal"/>
        <w:spacing w:lineRule="auto" w:line="240"/>
        <w:ind w:firstLine="709"/>
        <w:jc w:val="both"/>
        <w:rPr/>
      </w:pPr>
      <w:r>
        <w:rPr>
          <w:rFonts w:cs="Times New Roman" w:ascii="Times New Roman" w:hAnsi="Times New Roman"/>
          <w:sz w:val="24"/>
          <w:szCs w:val="24"/>
          <w:lang w:val="uz-Cyrl-UZ"/>
        </w:rPr>
        <w:t>Норезидентнинг шахсий фойдаланиш учун транспорт воситасини вақтинча олиб кириш (рухсат этиш) учун божхона ҳужжати ёки кафолат талаб қилинган ҳолларда, божхона хизмати халқаро стандарт ҳужжатлар ва кафолатларни қабул қилиши лозим.</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8. Стандарт</w:t>
      </w:r>
    </w:p>
    <w:p>
      <w:pPr>
        <w:pStyle w:val="Normal"/>
        <w:spacing w:lineRule="auto" w:line="240"/>
        <w:ind w:firstLine="709"/>
        <w:jc w:val="both"/>
        <w:rPr/>
      </w:pPr>
      <w:r>
        <w:rPr>
          <w:rFonts w:cs="Times New Roman" w:ascii="Times New Roman" w:hAnsi="Times New Roman"/>
          <w:sz w:val="24"/>
          <w:szCs w:val="24"/>
          <w:lang w:val="uz-Cyrl-UZ"/>
        </w:rPr>
        <w:t>Норезидентнинг шахсий фойдаланиш учун транспорт воситасини вақтинча олиб кириш (рухсат этиш) учун декларацияни тақдим этиш зарур бўлган ҳолларда, вақтинча қабул қилиш муддати миллий қонунчиликда белгиланган ҳар қандай муддатдан ўтмаса, норезидентнинг мамлакатда бўлиши муддатига қараб белгила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9. Стандарт</w:t>
      </w:r>
    </w:p>
    <w:p>
      <w:pPr>
        <w:pStyle w:val="Normal"/>
        <w:spacing w:lineRule="auto" w:line="240"/>
        <w:ind w:firstLine="709"/>
        <w:jc w:val="both"/>
        <w:rPr/>
      </w:pPr>
      <w:r>
        <w:rPr>
          <w:rFonts w:cs="Times New Roman" w:ascii="Times New Roman" w:hAnsi="Times New Roman"/>
          <w:sz w:val="24"/>
          <w:szCs w:val="24"/>
          <w:lang w:val="uz-Cyrl-UZ"/>
        </w:rPr>
        <w:t>Манфаатдор шахснинг илтимосига биноан ва божхона хизмати томонидан асосли деб топилган сабабларга кўра норезидентнинг шахсий фойдаланиш учун транспорт воситасига вақтинча рухсат бериш муддатини божхона хизмати, агар миллий қонунчиликда белгиланган муддатлардан ўтмаса, узайтир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0. Стандарт</w:t>
      </w:r>
    </w:p>
    <w:p>
      <w:pPr>
        <w:pStyle w:val="Normal"/>
        <w:spacing w:lineRule="auto" w:line="240"/>
        <w:ind w:firstLine="709"/>
        <w:jc w:val="both"/>
        <w:rPr/>
      </w:pPr>
      <w:r>
        <w:rPr>
          <w:rFonts w:cs="Times New Roman" w:ascii="Times New Roman" w:hAnsi="Times New Roman"/>
          <w:sz w:val="24"/>
          <w:szCs w:val="24"/>
          <w:lang w:val="uz-Cyrl-UZ"/>
        </w:rPr>
        <w:t>Мамлакатда вақтинча бўлиб турган шахсий транспорт воситасини таъмирлаш учун зарур бўлган ҳар қандай алмаштириш қисмларга вақтинча олиб киришга рухсат этил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Реэкспорт</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1. Стандарт</w:t>
      </w:r>
    </w:p>
    <w:p>
      <w:pPr>
        <w:pStyle w:val="Normal"/>
        <w:spacing w:lineRule="auto" w:line="240"/>
        <w:ind w:firstLine="709"/>
        <w:jc w:val="both"/>
        <w:rPr/>
      </w:pPr>
      <w:r>
        <w:rPr>
          <w:rFonts w:cs="Times New Roman" w:ascii="Times New Roman" w:hAnsi="Times New Roman"/>
          <w:sz w:val="24"/>
          <w:szCs w:val="24"/>
          <w:lang w:val="uz-Cyrl-UZ"/>
        </w:rPr>
        <w:t>Божхона хизмати, норезидентларнинг вақтинча олиб кирилган (рухсат берилган) товарларини улар олиб кирилганидан бошқа божхона органи орқали қайтариб олиб чиқишга рухсат бер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2.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норезидентнинг авария ёки форс-мажор ҳолатлари натижасида жиддий шикастланган ёки йўқ қилинган шахсий фойдаланиш учун транспорт воситаларини ёки шахсий буюмларини реэкспорт қилишни талаб қилмай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тиш</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3.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млакатдан кетувчи йўловчиларга нисбатан божхона расмийлаштируви имкон қадар содда бўлиши керак.</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4. Стандарт</w:t>
      </w:r>
    </w:p>
    <w:p>
      <w:pPr>
        <w:pStyle w:val="Normal"/>
        <w:spacing w:lineRule="auto" w:line="240"/>
        <w:ind w:firstLine="709"/>
        <w:jc w:val="both"/>
        <w:rPr/>
      </w:pPr>
      <w:r>
        <w:rPr>
          <w:rFonts w:cs="Times New Roman" w:ascii="Times New Roman" w:hAnsi="Times New Roman"/>
          <w:sz w:val="24"/>
          <w:szCs w:val="24"/>
          <w:lang w:val="uz-Cyrl-UZ"/>
        </w:rPr>
        <w:t>Йўловчилар зарур расмиятчиликларга риоя қилган ҳолда ва ҳар қандай экспорт божлари ва солиқларини тўлаганларидан сўнг тижорат мақсадларида товарларни экспорт қилишлари мумкин.</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5.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млакатдан чиқиб кетаётган резидентларнинг илтимосига биноан бож ва солиқлардан озод қилиш билан айрим маҳсулотларни реимпортни осонлаштириш учун божхона хизмати уларнинг идентификациялаш чораларини кўр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6.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Фақат алоҳида ҳолатларда, божхона хизмати мамлакатдан чиқиб кетаётган резидентлардан шахсий буюмлар ва шахсий фойдаланиш учун транспорт воситаларини вақтинча экспорти учун ҳужжат талаб қ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7. Амалий фойдаланиш учун тавсия</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кафолат пул маблағлари омонат кўринишида берилган бўлса, товарларни ушбу ваколатли орган орқали олиб кирилмаган бўлса ҳам, уларни реэкспорт қилувчи орган томонидан қайтариб берилишини белгиловчи шарт ярати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ранзит йўловчи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8.Стандарт</w:t>
      </w:r>
    </w:p>
    <w:p>
      <w:pPr>
        <w:pStyle w:val="Normal"/>
        <w:spacing w:lineRule="auto" w:line="240"/>
        <w:ind w:firstLine="709"/>
        <w:jc w:val="both"/>
        <w:rPr/>
      </w:pPr>
      <w:r>
        <w:rPr>
          <w:rFonts w:cs="Times New Roman" w:ascii="Times New Roman" w:hAnsi="Times New Roman"/>
          <w:sz w:val="24"/>
          <w:szCs w:val="24"/>
          <w:lang w:val="uz-Cyrl-UZ"/>
        </w:rPr>
        <w:t>Транзит ҳудуддан чиқмаган транзит йўловчилар ҳеч қандай божхона назоратидан ўтиши талаб этилмайди. Бироқ, божхона хизматига транзит ҳудудларининг умумий кузатувини олиб боришга ва божхона қонунбузарлигига шубҳа қилинган тақдирда барча зарур чораларни кўришга рухсат берил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Йўловчиларга нисбатан қўлланиладиган бож имтиёзлари тўғрисидаги маълумот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9. Амалий фойдалани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Йўловчиларга нисбатан қўлланиладиган бож имтиёзлари тўғрисидаги маълумотлар тегишли мамлакатнинг бир ёки бир нечта расмий тилларида ва фойдали деб топилган бошқа тилларда тақдим эти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J</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Почта ташувлари</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J</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Почта ташувлари </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С№22/23</w:t>
      </w:r>
      <w:r>
        <w:rPr>
          <w:rFonts w:cs="Times New Roman" w:ascii="Times New Roman" w:hAnsi="Times New Roman"/>
          <w:sz w:val="24"/>
          <w:szCs w:val="24"/>
          <w:lang w:val="uz-Cyrl-UZ"/>
        </w:rPr>
        <w:t>» Умумжаҳон почта иттифоқининг амалдаги қонунларида белгиланганидек почта жўнатмалари учун махсус декларация шакл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Почта жўнатмаларига нисбатан божхона расмиятчилиги</w:t>
      </w:r>
      <w:r>
        <w:rPr>
          <w:rFonts w:cs="Times New Roman" w:ascii="Times New Roman" w:hAnsi="Times New Roman"/>
          <w:sz w:val="24"/>
          <w:szCs w:val="24"/>
          <w:lang w:val="uz-Cyrl-UZ"/>
        </w:rPr>
        <w:t>» манфаатдор томонлар ва божхона хизмати томонидан почта жўнатмаларига нисбатан бажариладиган барча операциялар;</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Почта жўнатмалари</w:t>
      </w:r>
      <w:r>
        <w:rPr>
          <w:rFonts w:cs="Times New Roman" w:ascii="Times New Roman" w:hAnsi="Times New Roman"/>
          <w:sz w:val="24"/>
          <w:szCs w:val="24"/>
          <w:lang w:val="uz-Cyrl-UZ"/>
        </w:rPr>
        <w:t>» Умумжаҳон почта иттифоқининг амалдаги қонунчилигига биноан почта орқали ёки почта хизматлари учун юборилган ёзишмалар ва жўнатмалар;</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4./</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5. «</w:t>
      </w:r>
      <w:r>
        <w:rPr>
          <w:rFonts w:cs="Times New Roman" w:ascii="Times New Roman" w:hAnsi="Times New Roman"/>
          <w:b/>
          <w:sz w:val="24"/>
          <w:szCs w:val="24"/>
          <w:lang w:val="uz-Cyrl-UZ"/>
        </w:rPr>
        <w:t>Почта хизмати</w:t>
      </w:r>
      <w:r>
        <w:rPr>
          <w:rFonts w:cs="Times New Roman" w:ascii="Times New Roman" w:hAnsi="Times New Roman"/>
          <w:sz w:val="24"/>
          <w:szCs w:val="24"/>
          <w:lang w:val="uz-Cyrl-UZ"/>
        </w:rPr>
        <w:t>» Умумжаҳон почта иттифоқининг амалдаги қоидалари билан тартибга солинадиган, ҳукумат томонидан халқаро хизматларни кўрсатишга ваколат берилган давлат ёки хусусий ташкилот;</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5./</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4. «</w:t>
      </w:r>
      <w:r>
        <w:rPr>
          <w:rFonts w:cs="Times New Roman" w:ascii="Times New Roman" w:hAnsi="Times New Roman"/>
          <w:b/>
          <w:sz w:val="24"/>
          <w:szCs w:val="24"/>
          <w:lang w:val="uz-Cyrl-UZ"/>
        </w:rPr>
        <w:t>Умумжаҳон почта иттифоқи</w:t>
      </w:r>
      <w:r>
        <w:rPr>
          <w:rFonts w:cs="Times New Roman" w:ascii="Times New Roman" w:hAnsi="Times New Roman"/>
          <w:sz w:val="24"/>
          <w:szCs w:val="24"/>
          <w:lang w:val="uz-Cyrl-UZ"/>
        </w:rPr>
        <w:t>» 1874 йилда Берн шартномаси бўйича «Бирлашган почта иттифоқи» деб номланган ва 1878 йилда «Умумжаҳон почта иттифоқи» деб ўзгартирилган ва 1948 йилдан бери БМТнинг ихтисослашган муассасаси бўлган ҳукуматлараро ташкило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лар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Почта жўнатмаларига нисбатан божхона расмиятчиликлари ушбу бобнинг қоидалари ва, иложи бўлса, Умумий илованинг қоидалари билан тартибга соли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709"/>
        <w:jc w:val="both"/>
        <w:rPr/>
      </w:pPr>
      <w:r>
        <w:rPr>
          <w:rFonts w:cs="Times New Roman" w:ascii="Times New Roman" w:hAnsi="Times New Roman"/>
          <w:sz w:val="24"/>
          <w:szCs w:val="24"/>
          <w:lang w:val="uz-Cyrl-UZ"/>
        </w:rPr>
        <w:t xml:space="preserve">Миллий қонунчилик божхона ва почта хизматига почта жўнатмаларининг божхона ишлови бўйича белгиланган мажбурият ва жавобгарликни аниқлаштиради.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Почта жўнатмаларини расмийлаштириш</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Почта жўнатмаларини расмийлаштириш қисқа муддатда амалга оширилади.</w:t>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Товарларнинг божхона статуси</w:t>
      </w:r>
    </w:p>
    <w:p>
      <w:pPr>
        <w:pStyle w:val="Normal"/>
        <w:spacing w:lineRule="auto" w:line="240"/>
        <w:ind w:firstLine="709"/>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709"/>
        <w:jc w:val="both"/>
        <w:rPr/>
      </w:pPr>
      <w:r>
        <w:rPr>
          <w:rFonts w:cs="Times New Roman" w:ascii="Times New Roman" w:hAnsi="Times New Roman"/>
          <w:sz w:val="24"/>
          <w:szCs w:val="24"/>
          <w:lang w:val="uz-Cyrl-UZ"/>
        </w:rPr>
        <w:t>Почта жўнатмаларида товарларнинг экспортига, улар эркин муомалада ёки божхона процедурасида бўлишидан қатъий назар, рухсат эт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Стандарт</w:t>
      </w:r>
    </w:p>
    <w:p>
      <w:pPr>
        <w:pStyle w:val="Normal"/>
        <w:spacing w:lineRule="auto" w:line="240"/>
        <w:ind w:firstLine="709"/>
        <w:jc w:val="both"/>
        <w:rPr/>
      </w:pPr>
      <w:r>
        <w:rPr>
          <w:rFonts w:cs="Times New Roman" w:ascii="Times New Roman" w:hAnsi="Times New Roman"/>
          <w:sz w:val="24"/>
          <w:szCs w:val="24"/>
          <w:lang w:val="uz-Cyrl-UZ"/>
        </w:rPr>
        <w:t>Почта жўнатмаларида товарларнинг импорти, улар ички истеъмол учун расмийлаштиришга мўлжалланган ёки бошқа божхона процедурасида бўлишидан қатъи назар, рухсат этил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b) Божхона хизматига тақдим этиш</w:t>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Стандарт</w:t>
      </w:r>
    </w:p>
    <w:p>
      <w:pPr>
        <w:pStyle w:val="Normal"/>
        <w:spacing w:lineRule="auto" w:line="240"/>
        <w:ind w:firstLine="709"/>
        <w:jc w:val="both"/>
        <w:rPr/>
      </w:pPr>
      <w:r>
        <w:rPr>
          <w:rFonts w:cs="Times New Roman" w:ascii="Times New Roman" w:hAnsi="Times New Roman"/>
          <w:sz w:val="24"/>
          <w:szCs w:val="24"/>
          <w:lang w:val="uz-Cyrl-UZ"/>
        </w:rPr>
        <w:t>Божхона хизмати почта хизматига божхона назорати учун унга қайси почта жўнатмалар тақдим этилиши кераклигини, шунингдек уларни тақдим этиш усулларини кўрсат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жхона хизмати божхона назорати учун почта жўнатмаларини экспортда тақдим қилишни талаб қилмайди. Қуйидагиларни ўзига қамраб олган почта жўнатмалари бундан мустасно: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экспорти тасдиқланиши лозим бўлган товар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экспорти таъқиқланган ёки чекланган, ёхуд экспорт божлари ва солиқлари ундириладиган товар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қиймати миллий қонунчиликда белгиланган миқдордан ортиқ бўлган товарлар; ёк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танлов ёки тасодифий равишда божхона назорати учун танланган товар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Амалий фойдалани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одатда, қуйидаги тоифадаги импорт қилинадиган почта жўнатмаларни тақдим қилишни талаб этмаслиги керак:</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a</w:t>
      </w:r>
      <w:r>
        <w:rPr>
          <w:rFonts w:cs="Times New Roman" w:ascii="Times New Roman" w:hAnsi="Times New Roman"/>
          <w:sz w:val="24"/>
          <w:szCs w:val="24"/>
          <w:lang w:val="uz-Cyrl-UZ"/>
        </w:rPr>
        <w:t>) қатъий шахсий тусдаги хабарлардан иборат откриткалар ва хат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кўрлар учун адабиёт;</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импорт божи ва солиқлар солинмайдиган босма нашр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pPr>
      <w:r>
        <w:rPr>
          <w:rFonts w:cs="Times New Roman" w:ascii="Times New Roman" w:hAnsi="Times New Roman"/>
          <w:i/>
          <w:sz w:val="24"/>
          <w:szCs w:val="24"/>
          <w:lang w:val="uz-Cyrl-UZ"/>
        </w:rPr>
        <w:t>(</w:t>
      </w:r>
      <w:r>
        <w:rPr>
          <w:rFonts w:cs="Times New Roman" w:ascii="Times New Roman" w:hAnsi="Times New Roman"/>
          <w:i/>
          <w:sz w:val="24"/>
          <w:szCs w:val="24"/>
          <w:highlight w:val="yellow"/>
          <w:lang w:val="uz-Cyrl-UZ"/>
        </w:rPr>
        <w:t>c</w:t>
      </w:r>
      <w:r>
        <w:rPr>
          <w:rFonts w:cs="Times New Roman" w:ascii="Times New Roman" w:hAnsi="Times New Roman"/>
          <w:i/>
          <w:sz w:val="24"/>
          <w:szCs w:val="24"/>
          <w:lang w:val="uz-Cyrl-UZ"/>
        </w:rPr>
        <w:t xml:space="preserve">) </w:t>
      </w:r>
      <w:r>
        <w:rPr>
          <w:rFonts w:cs="Times New Roman" w:ascii="Times New Roman" w:hAnsi="Times New Roman"/>
          <w:i/>
          <w:sz w:val="24"/>
          <w:szCs w:val="24"/>
          <w:highlight w:val="yellow"/>
          <w:lang w:val="uz-Cyrl-UZ"/>
        </w:rPr>
        <w:t>C</w:t>
      </w:r>
      <w:r>
        <w:rPr>
          <w:rFonts w:cs="Times New Roman" w:ascii="Times New Roman" w:hAnsi="Times New Roman"/>
          <w:i/>
          <w:sz w:val="24"/>
          <w:szCs w:val="24"/>
          <w:lang w:val="uz-Cyrl-UZ"/>
        </w:rPr>
        <w:t xml:space="preserve">№22 ёки </w:t>
      </w:r>
      <w:r>
        <w:rPr>
          <w:rFonts w:cs="Times New Roman" w:ascii="Times New Roman" w:hAnsi="Times New Roman"/>
          <w:i/>
          <w:sz w:val="24"/>
          <w:szCs w:val="24"/>
          <w:highlight w:val="yellow"/>
          <w:lang w:val="uz-Cyrl-UZ"/>
        </w:rPr>
        <w:t>C</w:t>
      </w:r>
      <w:r>
        <w:rPr>
          <w:rFonts w:cs="Times New Roman" w:ascii="Times New Roman" w:hAnsi="Times New Roman"/>
          <w:i/>
          <w:sz w:val="24"/>
          <w:szCs w:val="24"/>
          <w:lang w:val="uz-Cyrl-UZ"/>
        </w:rPr>
        <w:t>№23 шакли ёки товарларнинг декларацияси бўйича расмийлаштириш</w:t>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Стандарт</w:t>
      </w:r>
    </w:p>
    <w:p>
      <w:pPr>
        <w:pStyle w:val="Normal"/>
        <w:spacing w:lineRule="auto" w:line="240"/>
        <w:ind w:firstLine="709"/>
        <w:jc w:val="both"/>
        <w:rPr/>
      </w:pPr>
      <w:r>
        <w:rPr>
          <w:rFonts w:cs="Times New Roman" w:ascii="Times New Roman" w:hAnsi="Times New Roman"/>
          <w:sz w:val="24"/>
          <w:szCs w:val="24"/>
          <w:lang w:val="uz-Cyrl-UZ"/>
        </w:rPr>
        <w:t xml:space="preserve">Божхона хизмати томонидан талаб қилинадиган барча зарур маълумотлар </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xml:space="preserve">№22 ёки </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xml:space="preserve">№23 формаларида ва уларни тасдиқловчи ҳужжатларда бўлса, </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xml:space="preserve">№22 ёки </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23 шакли товарлар декларацияси ҳисобланади. Қуйидаги ҳоллар бундан мустасно, қачонк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товарлар миллий қонунчиликда белгиланган миқдордан ортиқ қийматга эга бўлса;</w:t>
      </w:r>
    </w:p>
    <w:p>
      <w:pPr>
        <w:pStyle w:val="Normal"/>
        <w:spacing w:lineRule="auto" w:line="240"/>
        <w:ind w:firstLine="709"/>
        <w:jc w:val="both"/>
        <w:rPr/>
      </w:pPr>
      <w:r>
        <w:rPr>
          <w:rFonts w:cs="Times New Roman" w:ascii="Times New Roman" w:hAnsi="Times New Roman"/>
          <w:sz w:val="24"/>
          <w:szCs w:val="24"/>
          <w:lang w:val="uz-Cyrl-UZ"/>
        </w:rPr>
        <w:t>- товарлар тақиқ ёки чекловларга тушса, ёки экспорт божи ва солиқларга тортилс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товарларнинг экспорти тасдиқлан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ички истеъмол учун расмийлаштириладигандан ташқари бошқа божхона процедурасига жойлаштирилиши мўлжалланган импорт қилинадиган товар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ундай ҳолларда товарларга алоҳида декларацияси талаб қилин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Почта жўнатмаларининг транзит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Почта жўнатмалари транзит бўйича ҳаракатланиш пайтида божхона расмиятчилигига тортилмай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Солиқлар ва йиғимларни ундириш</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почта жўнатмаларидаги товарларга нисбатан бож ва солиқларни ундириш учун иложи борича содда шартларни ўрнат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J</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3 БОБ</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ижорат фаолияти учун мўлжалланган транспорт воситалари</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J</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3 БОБ</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ижорат фаолияти учун мўлжалланган транспорт воситалар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тижорат фаолияти учун мўлжалланган транспорт воситаларига нисбатан қўлланиладиган божхона расмиятчилиги</w:t>
      </w:r>
      <w:r>
        <w:rPr>
          <w:rFonts w:cs="Times New Roman" w:ascii="Times New Roman" w:hAnsi="Times New Roman"/>
          <w:sz w:val="24"/>
          <w:szCs w:val="24"/>
          <w:lang w:val="uz-Cyrl-UZ"/>
        </w:rPr>
        <w:t>» манфаатдор шахс ва божхона хизмати томонидан божхона ҳудудига кириб келаётган ёки ундан чиқиб кетаётган, шунингдек ушбу ҳудудда бўлган тижорат транспорти воситалари билан боғлиқ барча операциялар;</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етиб келиш декларацияси</w:t>
      </w:r>
      <w:r>
        <w:rPr>
          <w:rFonts w:cs="Times New Roman" w:ascii="Times New Roman" w:hAnsi="Times New Roman"/>
          <w:sz w:val="24"/>
          <w:szCs w:val="24"/>
          <w:lang w:val="uz-Cyrl-UZ"/>
        </w:rPr>
        <w:t>» ёки «</w:t>
      </w:r>
      <w:r>
        <w:rPr>
          <w:rFonts w:cs="Times New Roman" w:ascii="Times New Roman" w:hAnsi="Times New Roman"/>
          <w:b/>
          <w:sz w:val="24"/>
          <w:szCs w:val="24"/>
          <w:lang w:val="uz-Cyrl-UZ"/>
        </w:rPr>
        <w:t>жўнатилганлик тўғрисида декларация</w:t>
      </w:r>
      <w:r>
        <w:rPr>
          <w:rFonts w:cs="Times New Roman" w:ascii="Times New Roman" w:hAnsi="Times New Roman"/>
          <w:sz w:val="24"/>
          <w:szCs w:val="24"/>
          <w:lang w:val="uz-Cyrl-UZ"/>
        </w:rPr>
        <w:t xml:space="preserve">» тижорат транспорти воситаси учун жавобгар шахс томонидан тижорат транспорти воситаларининг келиши ёки кетиши тўғрисидаги талаб бўйича тузилган ёки божхона хизматига тақдим этилган ва ушбу тижорат транспортига тегишли, шунингдек, йўналиш, юк, экипаж ва йўловчилар таъминотларига тегишли зарур маълумотларни ўз ичига олган ҳар қандай декларацияни англатади. </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тижорат фаолияти учун мўлжалланган транспорт воситалари</w:t>
      </w:r>
      <w:r>
        <w:rPr>
          <w:rFonts w:cs="Times New Roman" w:ascii="Times New Roman" w:hAnsi="Times New Roman"/>
          <w:sz w:val="24"/>
          <w:szCs w:val="24"/>
          <w:lang w:val="uz-Cyrl-UZ"/>
        </w:rPr>
        <w:t>» деганда халқаро ташувларда ҳақ эвазига одамларни ташиш, ҳақ ёки текин асосда саноат ёки товарларни тижорат ташиш учун фойдаланиладиган ҳар қандай (ўзиюрар ёки ўзи юрмайдиган зажаклар ва баржалар, шунингдек сувости қанотли кемалар) сув транспорт воситалари, ҳаво ёстиқли кемалар, ҳаво кемалари, автотранспорт воситалари (шу жумладан тиркамалар, ярим тиркамалар ва комбинациялашган транспорт воситаларини) ёки темир йўл ҳаракатланувчи таркиби ва транспорт воситасининг стандарт захира қисмлари, асбоблари ва жиҳозлари ва транспорт воситасининг стандарт бакларда ташиладиган мойлаш материаллари ва ёқилғиси тушинил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лар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ижорат транспорт воситаларига нисбатан қўлланиладиган божхона расмиятчиликлари ушбу боб қоидалари ва, иложи бўлса, Умумий илованинг қоидалари билан тартибга соли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Амалий фойдаланиш бўйича тавсиялар</w:t>
      </w:r>
    </w:p>
    <w:p>
      <w:pPr>
        <w:pStyle w:val="Normal"/>
        <w:spacing w:lineRule="auto" w:line="240"/>
        <w:ind w:firstLine="709"/>
        <w:jc w:val="both"/>
        <w:rPr/>
      </w:pPr>
      <w:r>
        <w:rPr>
          <w:rFonts w:cs="Times New Roman" w:ascii="Times New Roman" w:hAnsi="Times New Roman"/>
          <w:sz w:val="24"/>
          <w:szCs w:val="24"/>
          <w:lang w:val="uz-Cyrl-UZ"/>
        </w:rPr>
        <w:t>Тижорат транспорт воситаларига нисбатан божхона расмиятчиликлари, тижорат транспортининг рўйхатдан ўтган мамлакати ёки транспорт воситасига эгалик ҳуқуқи ва қайси мамлакатдан етиб келганлиги ёки етиб бориш мамлакатидан қатъи назар, тенг равишда қўллани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pPr>
      <w:r>
        <w:rPr>
          <w:rFonts w:cs="Times New Roman" w:ascii="Times New Roman" w:hAnsi="Times New Roman"/>
          <w:b/>
          <w:sz w:val="24"/>
          <w:szCs w:val="24"/>
          <w:lang w:val="uz-Cyrl-UZ"/>
        </w:rPr>
        <w:t>Тижорат фаолияти учун мўлжалланган транспорт воситаларини вақтинча олиб кириш (рухсат бериш)</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Амалий фойдаланиш учун тавсиянома</w:t>
      </w:r>
    </w:p>
    <w:p>
      <w:pPr>
        <w:pStyle w:val="Normal"/>
        <w:spacing w:lineRule="auto" w:line="240"/>
        <w:ind w:firstLine="709"/>
        <w:jc w:val="both"/>
        <w:rPr/>
      </w:pPr>
      <w:r>
        <w:rPr>
          <w:rFonts w:cs="Times New Roman" w:ascii="Times New Roman" w:hAnsi="Times New Roman"/>
          <w:sz w:val="24"/>
          <w:szCs w:val="24"/>
          <w:lang w:val="uz-Cyrl-UZ"/>
        </w:rPr>
        <w:t>Транспорт воситаларини вақтинча олиб киришга рухсат этган мамлакатнинг божхона ҳудудида ички ташишларни амалга оширмаслик шарти билан, юкланган ва юкланмаган тижорат транспорт воситаларига нисбатан импорт божи ва солиқлардан озод этилган холда вақтинча олиб киришга рухсат берилиши лозим. Улар ҳеч қандай ўзгаришларсиз реэкспортга мўлжалланган бўлишлари керак, улардан фойдаланиш туфайли табиий эскириш, мойлаш материаллари ва ёқилғининг одатий истеъмоли ва зарур таъмирлар бундан мустасно.</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агар божхона назорати мақсадида зарур деб билса, чет элда белгиланган тартибда рўйхатдан ўтган тижорат транспорт воситаларини вақтинча олиб кириш тўғрисидаги кафолати ёки ҳужжатни талаб қ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тижорат транспорт воситаларини реэкспорт муддатини белгилаган ҳолларда, қилиниши лозим бўлган транспорт операциялари билан боғлиқ барча вазиятларни ҳисобга олиши керак.</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Амалий фойдалани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нфаатдор шахснинг илтимосига биноан ва божхона хизмати томонидан асосли деб топилган сабабларга кўра божхона хизмати дастлаб ўрнатилган ҳар қандай муддатни узайтириши лозим.</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pPr>
      <w:r>
        <w:rPr>
          <w:rFonts w:cs="Times New Roman" w:ascii="Times New Roman" w:hAnsi="Times New Roman"/>
          <w:b/>
          <w:sz w:val="24"/>
          <w:szCs w:val="24"/>
          <w:lang w:val="uz-Cyrl-UZ"/>
        </w:rPr>
        <w:t>Эҳтиёт қисмлар ва жиҳозларни вақтинча олиб кириш (рухсат бериш)</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Амалий фойдаланиш учун тавсияном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ижорат транспорти воситаларида олиб келинадиган ва улар билан реэкспорт учун мўлжалланган юкларни тушириш, юклаш, кўчириш ва ҳимоя қилиш учун мўлжалланган махсус жиҳозларга, уларни тижорат транспорт воситаларидан алоҳида фойдаланиш мумкинлигидан қатъий назар, божхона тўловлари ва солиқларни тўлашдан шартли равишда озод қилинган холда божхона ҳудудига вақтинча олиб киришга йўл қўй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Амалий тавсия</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га вақтинча олиб кирилган тижорат транспорт воситаларида ремонт ёки қисмлар ва ускуналарга техник хизмат кўрсатиш ёки таъмирлаш пайтида ишлатиладиган қисмлар ва ускуналарга нисбатан, ўша ҳудудга вақтинча олиб кириш учун импорт божи ва солиқлар шартли равишда озод қилин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лиш</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органига тижорат транспорти келганлиги тўғрисида декларацияни тақдим этиш зарур бўлганда, унда кўрсатилиши керак бўлган маълумотлар божхона тўғрисидаги қонун ҳужжатларига риоя этилишини таъминлаш учун зарур бўлган минимал миқдор билан чекла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иложи борича унга тақдим этилиши керак бўлган декларациянинг нусхаларини камайтир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Стандарт</w:t>
      </w:r>
    </w:p>
    <w:p>
      <w:pPr>
        <w:pStyle w:val="Normal"/>
        <w:spacing w:lineRule="auto" w:line="240"/>
        <w:ind w:firstLine="709"/>
        <w:jc w:val="both"/>
        <w:rPr/>
      </w:pPr>
      <w:r>
        <w:rPr>
          <w:rFonts w:cs="Times New Roman" w:ascii="Times New Roman" w:hAnsi="Times New Roman"/>
          <w:sz w:val="24"/>
          <w:szCs w:val="24"/>
          <w:lang w:val="uz-Cyrl-UZ"/>
        </w:rPr>
        <w:t>Тижорат транспорти воситалари келган мамлакатнинг ҳеч қандай хорижий вакили томонидан тижорат транспорт воситаларининг келиши билан боғлиқ равишда божхона хизматига тақдим этилаётган ёки тақдим этилган хар қандай ҳужжатларни легаллаштириш, тасдиқлаш, аудентификация ёки дастлабки кўриб чиқиш талаб қилинмай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ҳудудидаги кейинги тўхташ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2.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ижорат транспорт воситалари бошқа мамлакатда оралиқ тўхташларсиз божхона ҳудудида кейинги жойларда тўхтаб турганда қўлланиладиган ҳар қандай божхона назорати чораларини ҳисобга олган холда, амалдаги божхона расмиятчилиги имкон қадар содда бўлиши керак.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тиш</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ижорат транспорт воситаларининг божхона ҳудудидан чиқиб кетиши учун қўлланиладиган божхона расмиятчиликлари қуйидаги чоралар билан чегараланади:</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a</w:t>
      </w:r>
      <w:r>
        <w:rPr>
          <w:rFonts w:cs="Times New Roman" w:ascii="Times New Roman" w:hAnsi="Times New Roman"/>
          <w:sz w:val="24"/>
          <w:szCs w:val="24"/>
          <w:lang w:val="uz-Cyrl-UZ"/>
        </w:rPr>
        <w:t>) зарур бўлган ҳолларда чиқиш декларациясини ваколатли божхона органига тақдим этиш;</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зарур жойларга божхона муҳрларини босиш;</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назорат учун зарур холларда, божхона хизмати томонидан белгиланган йўналишларга риоя қилиш; ва</w:t>
      </w:r>
    </w:p>
    <w:p>
      <w:pPr>
        <w:pStyle w:val="Normal"/>
        <w:spacing w:lineRule="auto" w:line="240"/>
        <w:ind w:firstLine="709"/>
        <w:jc w:val="both"/>
        <w:rPr/>
      </w:pPr>
      <w:r>
        <w:rPr>
          <w:rFonts w:cs="Times New Roman" w:ascii="Times New Roman" w:hAnsi="Times New Roman"/>
          <w:sz w:val="24"/>
          <w:szCs w:val="24"/>
          <w:lang w:val="uz-Cyrl-UZ"/>
        </w:rPr>
        <w:t>(d) тижорат транспортларининг кетиши билан боғлиқ бўлган рухсатсиз кечикишлар йўқлиг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4. Амалий тавсия</w:t>
      </w:r>
    </w:p>
    <w:p>
      <w:pPr>
        <w:pStyle w:val="Normal"/>
        <w:spacing w:lineRule="auto" w:line="240"/>
        <w:ind w:firstLine="709"/>
        <w:jc w:val="both"/>
        <w:rPr/>
      </w:pPr>
      <w:r>
        <w:rPr>
          <w:rFonts w:cs="Times New Roman" w:ascii="Times New Roman" w:hAnsi="Times New Roman"/>
          <w:sz w:val="24"/>
          <w:szCs w:val="24"/>
          <w:lang w:val="uz-Cyrl-UZ"/>
        </w:rPr>
        <w:t>Божхона хизмати чиқиб кетиш мақсадларида фойдаланилиши аниқ кўрсатилган ҳолда, кириш декларациясининг белгиланган шаклларига мос келадиган, чиқиш декларацияси шаклларидан фойдаланишга рухсат бер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5. Стандарт</w:t>
      </w:r>
    </w:p>
    <w:p>
      <w:pPr>
        <w:pStyle w:val="Normal"/>
        <w:spacing w:lineRule="auto" w:line="240"/>
        <w:ind w:firstLine="709"/>
        <w:jc w:val="both"/>
        <w:rPr/>
      </w:pPr>
      <w:r>
        <w:rPr>
          <w:rFonts w:cs="Times New Roman" w:ascii="Times New Roman" w:hAnsi="Times New Roman"/>
          <w:sz w:val="24"/>
          <w:szCs w:val="24"/>
          <w:lang w:val="uz-Cyrl-UZ"/>
        </w:rPr>
        <w:t>Тижорат транспорт воситаларини кириб келган божхона органидан бошқа божхона органи орқали чиқишига рухсат этил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J</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4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минотлар</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J</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4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Таъминотлар </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6. «</w:t>
      </w:r>
      <w:r>
        <w:rPr>
          <w:rFonts w:cs="Times New Roman" w:ascii="Times New Roman" w:hAnsi="Times New Roman"/>
          <w:b/>
          <w:sz w:val="24"/>
          <w:szCs w:val="24"/>
          <w:lang w:val="uz-Cyrl-UZ"/>
        </w:rPr>
        <w:t>ташувчи</w:t>
      </w:r>
      <w:r>
        <w:rPr>
          <w:rFonts w:cs="Times New Roman" w:ascii="Times New Roman" w:hAnsi="Times New Roman"/>
          <w:sz w:val="24"/>
          <w:szCs w:val="24"/>
          <w:lang w:val="uz-Cyrl-UZ"/>
        </w:rPr>
        <w:t>» амалда товарларни ташийдиган ёки транспорт воситасини бошқариш ёки ундан фойдаланиш учун жавобгар шахс;</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таъминотларга қўлланиладиган божхона расмиятчилиги</w:t>
      </w:r>
      <w:r>
        <w:rPr>
          <w:rFonts w:cs="Times New Roman" w:ascii="Times New Roman" w:hAnsi="Times New Roman"/>
          <w:sz w:val="24"/>
          <w:szCs w:val="24"/>
          <w:lang w:val="uz-Cyrl-UZ"/>
        </w:rPr>
        <w:t>» товарнинг манфаатдор шахс ва божхона хизмати томонидан бажариладиган таъминотларга нисбатан барча операциялар;</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5. «</w:t>
      </w:r>
      <w:r>
        <w:rPr>
          <w:rFonts w:cs="Times New Roman" w:ascii="Times New Roman" w:hAnsi="Times New Roman"/>
          <w:b/>
          <w:sz w:val="24"/>
          <w:szCs w:val="24"/>
          <w:lang w:val="uz-Cyrl-UZ"/>
        </w:rPr>
        <w:t>таъминотларни божхона томонидан қайта ишланиши</w:t>
      </w:r>
      <w:r>
        <w:rPr>
          <w:rFonts w:cs="Times New Roman" w:ascii="Times New Roman" w:hAnsi="Times New Roman"/>
          <w:sz w:val="24"/>
          <w:szCs w:val="24"/>
          <w:lang w:val="uz-Cyrl-UZ"/>
        </w:rPr>
        <w:t>» бу таъминотларга нисбатан тақдим этилган барча имтиёзлар ба қўлланиладиган божхона расмиятчиликлар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4./</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таъминотлар</w:t>
      </w:r>
      <w:r>
        <w:rPr>
          <w:rFonts w:cs="Times New Roman" w:ascii="Times New Roman" w:hAnsi="Times New Roman"/>
          <w:sz w:val="24"/>
          <w:szCs w:val="24"/>
          <w:lang w:val="uz-Cyrl-UZ"/>
        </w:rPr>
        <w:t>» — бу:</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истеъмол учун материал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сотиш учун материаллар.</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5./</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истеъмол таъминотлари</w:t>
      </w:r>
      <w:r>
        <w:rPr>
          <w:rFonts w:cs="Times New Roman" w:ascii="Times New Roman" w:hAnsi="Times New Roman"/>
          <w:sz w:val="24"/>
          <w:szCs w:val="24"/>
          <w:lang w:val="uz-Cyrl-UZ"/>
        </w:rPr>
        <w:t xml:space="preserve">» — бу: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йўловчилар ва экипаж томонидан сув, ҳаво кемаларида ёки поездларда, уларни сотилиши ёки сотилмаганлигидан қатъий назар истеъмол қилиниш учун мўлжалланган товар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кемалар, самолётлар ёки поездлардан фойдаланиш ва уларга техник хизмат кўрсатиш учун зарур бўлган товарлар, шу жумладан ёқилғи-мойлаш материаллари, аммо бутловчи буюмлар ва жиҳозлар қайсик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келганидан кейин транспорт воситаси бортида ёки божхона ҳудудига кириш чоғида халқаро ташишларда фойдаланиладиган ёки фойдаланиш учун мўлжалланган, йўловчиларни ҳақ эвазига ёки саноат ёки тижорат транспорти учун пуллик ёки бепул товарлар бундан мустасно;</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6./</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4. «</w:t>
      </w:r>
      <w:r>
        <w:rPr>
          <w:rFonts w:cs="Times New Roman" w:ascii="Times New Roman" w:hAnsi="Times New Roman"/>
          <w:b/>
          <w:sz w:val="24"/>
          <w:szCs w:val="24"/>
          <w:lang w:val="uz-Cyrl-UZ"/>
        </w:rPr>
        <w:t>реализация учун таъминотлар</w:t>
      </w:r>
      <w:r>
        <w:rPr>
          <w:rFonts w:cs="Times New Roman" w:ascii="Times New Roman" w:hAnsi="Times New Roman"/>
          <w:sz w:val="24"/>
          <w:szCs w:val="24"/>
          <w:lang w:val="uz-Cyrl-UZ"/>
        </w:rPr>
        <w:t>» текин ёки мукофот эвазига халқаро ташиш ва йўловчиларни ташиш учун мўлжалланган сув транспорти, кириш ёки қўнишни амалга ошираётган ҳаво кемаларида экипаж ёки йўловчилар томонидан сотиб олинаётган, бортнинг ичидаги ёки божхона ҳудудида турган вақтида бортнинг ичига етказиб бериладиган товарлар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аъминотларни божхона режимида қайта ишлаш ушбу бобнинг қоидалари ва, иложи борича, Умумий илованинг қоидалари билан тартибга соли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Амалий фойдалани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аъминотларни божхона томонидан қайта ишлаш, рўйхатга олинган давлатидан ёки сув кемаси, самолёт, поездга эгалик қилиш ҳуқуқидан қатъий назар, тенг равишда қўллани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ртга келадиган сув кемалари, самолётлар ёки поездлар учун материал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Импорт божлари ва солиқлардан озод қилиш</w:t>
      </w:r>
    </w:p>
    <w:p>
      <w:pPr>
        <w:pStyle w:val="Normal"/>
        <w:spacing w:lineRule="auto" w:line="240"/>
        <w:ind w:firstLine="709"/>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га келадиган сув транспорти воситаларининг ёки ҳаво кемаларининг бортида сақланадиган таъминотлари, улар бортда қолиши шарти билан импорт божлари ва солиқлардан озод қилинади.</w:t>
      </w:r>
    </w:p>
    <w:p>
      <w:pPr>
        <w:pStyle w:val="Normal"/>
        <w:spacing w:lineRule="auto" w:line="240"/>
        <w:ind w:firstLine="709"/>
        <w:jc w:val="both"/>
        <w:rPr/>
      </w:pPr>
      <w:r>
        <w:rPr>
          <w:rFonts w:cs="Times New Roman" w:ascii="Times New Roman" w:hAnsi="Times New Roman"/>
          <w:b/>
          <w:sz w:val="24"/>
          <w:szCs w:val="24"/>
          <w:lang w:val="uz-Cyrl-UZ"/>
        </w:rPr>
        <w:t>4.</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Амалий фойдаланиш учун тавсия</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Халқаро тезюрар поездларга озиқ-овқат сифатида олиб кирилган йўловчилар ва экипажнинг истеъмол таъминотлари импорт божлари ва солиқлардан озод қилиниши лозим, агар: </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a</w:t>
      </w:r>
      <w:r>
        <w:rPr>
          <w:rFonts w:cs="Times New Roman" w:ascii="Times New Roman" w:hAnsi="Times New Roman"/>
          <w:sz w:val="24"/>
          <w:szCs w:val="24"/>
          <w:lang w:val="uz-Cyrl-UZ"/>
        </w:rPr>
        <w:t>) бундай товарлар фақат шу давлатларга эргашган ушбу халқаро поезд орқали сотиб олинган бўлса; в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улар сотиб олинган мамлакатда ҳар қандай божлар ва солиқлар тўланган бўлса.</w:t>
      </w:r>
    </w:p>
    <w:p>
      <w:pPr>
        <w:pStyle w:val="Normal"/>
        <w:spacing w:lineRule="auto" w:line="240"/>
        <w:ind w:firstLine="709"/>
        <w:jc w:val="both"/>
        <w:rPr/>
      </w:pPr>
      <w:r>
        <w:rPr>
          <w:rFonts w:cs="Times New Roman" w:ascii="Times New Roman" w:hAnsi="Times New Roman"/>
          <w:b/>
          <w:sz w:val="24"/>
          <w:szCs w:val="24"/>
          <w:lang w:val="uz-Cyrl-UZ"/>
        </w:rPr>
        <w:t>5.</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pPr>
      <w:r>
        <w:rPr>
          <w:rFonts w:cs="Times New Roman" w:ascii="Times New Roman" w:hAnsi="Times New Roman"/>
          <w:sz w:val="24"/>
          <w:szCs w:val="24"/>
          <w:lang w:val="uz-Cyrl-UZ"/>
        </w:rPr>
        <w:t xml:space="preserve">Божхона ҳудудига етиб келган сув транспортлари, ҳаво кемалари ва поездларнинг эксплуатацияси ва техник хизматлари учун зарур бўлган ва шундай воситаларнинг бортида жойлашган истеъмол таъминотларидан, улар божхона ҳудудида бўлган вақтида шу воситаларнинг бортида жойлашган бўлса, уларга нисбатан бож ва солиқлар ундирилмайди.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b) Ҳужжатлар</w:t>
      </w:r>
    </w:p>
    <w:p>
      <w:pPr>
        <w:pStyle w:val="Normal"/>
        <w:spacing w:lineRule="auto" w:line="240"/>
        <w:ind w:firstLine="709"/>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709"/>
        <w:jc w:val="both"/>
        <w:rPr/>
      </w:pPr>
      <w:r>
        <w:rPr>
          <w:rFonts w:cs="Times New Roman" w:ascii="Times New Roman" w:hAnsi="Times New Roman"/>
          <w:b/>
          <w:sz w:val="24"/>
          <w:szCs w:val="24"/>
          <w:lang w:val="uz-Cyrl-UZ"/>
        </w:rPr>
        <w:t>6.</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божхона ҳудудига етиб келган сув кемаси бортида жойлашган таъминотларга декларация талаб қилганда, божхона назорати учун зарур бўлган маълумотлар минималлаштирилади.</w:t>
      </w:r>
    </w:p>
    <w:p>
      <w:pPr>
        <w:pStyle w:val="Normal"/>
        <w:spacing w:lineRule="auto" w:line="240"/>
        <w:ind w:firstLine="709"/>
        <w:jc w:val="both"/>
        <w:rPr/>
      </w:pPr>
      <w:r>
        <w:rPr>
          <w:rFonts w:cs="Times New Roman" w:ascii="Times New Roman" w:hAnsi="Times New Roman"/>
          <w:b/>
          <w:sz w:val="24"/>
          <w:szCs w:val="24"/>
          <w:lang w:val="uz-Cyrl-UZ"/>
        </w:rPr>
        <w:t>7.</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Амалий тавсия</w:t>
      </w:r>
    </w:p>
    <w:p>
      <w:pPr>
        <w:pStyle w:val="Normal"/>
        <w:spacing w:lineRule="auto" w:line="240"/>
        <w:ind w:firstLine="709"/>
        <w:jc w:val="both"/>
        <w:rPr/>
      </w:pPr>
      <w:r>
        <w:rPr>
          <w:rFonts w:cs="Times New Roman" w:ascii="Times New Roman" w:hAnsi="Times New Roman"/>
          <w:sz w:val="24"/>
          <w:szCs w:val="24"/>
          <w:lang w:val="uz-Cyrl-UZ"/>
        </w:rPr>
        <w:t>Кеманинг бортида жойлашган божхона томонидан тақсимоти рухсат берилган таъминотлар миқдори божхона хизматига тақдим этилган таъминотлар декларациясида қайд этилиши лозим ва ушбу етказиб беришлар тўғрисида божхона хизматига алоҳида тақдимот талаб этилмаслиги керак.</w:t>
      </w:r>
    </w:p>
    <w:p>
      <w:pPr>
        <w:pStyle w:val="Normal"/>
        <w:spacing w:lineRule="auto" w:line="240"/>
        <w:ind w:firstLine="709"/>
        <w:jc w:val="both"/>
        <w:rPr/>
      </w:pPr>
      <w:r>
        <w:rPr>
          <w:rFonts w:cs="Times New Roman" w:ascii="Times New Roman" w:hAnsi="Times New Roman"/>
          <w:b/>
          <w:sz w:val="24"/>
          <w:szCs w:val="24"/>
          <w:lang w:val="uz-Cyrl-UZ"/>
        </w:rPr>
        <w:t>8.</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Амалий фойдаланиш учун тавсиялар</w:t>
      </w:r>
    </w:p>
    <w:p>
      <w:pPr>
        <w:pStyle w:val="Normal"/>
        <w:spacing w:lineRule="auto" w:line="240"/>
        <w:ind w:firstLine="709"/>
        <w:jc w:val="both"/>
        <w:rPr/>
      </w:pPr>
      <w:r>
        <w:rPr>
          <w:rFonts w:cs="Times New Roman" w:ascii="Times New Roman" w:hAnsi="Times New Roman"/>
          <w:sz w:val="24"/>
          <w:szCs w:val="24"/>
          <w:lang w:val="uz-Cyrl-UZ"/>
        </w:rPr>
        <w:t>Божхона ҳудудида бўлиш пайтида сув транспорти воситаларига етказиб бериладиган таъминотлар миқдори божхона хизмати томонидан талаб қилинадиган хар қандай таъминот декларацияларида қайд этилиши керак.</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pPr>
      <w:r>
        <w:rPr>
          <w:rFonts w:cs="Times New Roman" w:ascii="Times New Roman" w:hAnsi="Times New Roman"/>
          <w:b/>
          <w:sz w:val="24"/>
          <w:szCs w:val="24"/>
          <w:lang w:val="uz-Cyrl-UZ"/>
        </w:rPr>
        <w:t>9.</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ҳаво кемаси бортида қолган таъминотлар учун алоҳида декларацияни талаб қилмай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pPr>
      <w:r>
        <w:rPr>
          <w:rFonts w:cs="Times New Roman" w:ascii="Times New Roman" w:hAnsi="Times New Roman"/>
          <w:i/>
          <w:sz w:val="24"/>
          <w:szCs w:val="24"/>
          <w:lang w:val="uz-Cyrl-UZ"/>
        </w:rPr>
        <w:t>(</w:t>
      </w:r>
      <w:r>
        <w:rPr>
          <w:rFonts w:cs="Times New Roman" w:ascii="Times New Roman" w:hAnsi="Times New Roman"/>
          <w:i/>
          <w:sz w:val="24"/>
          <w:szCs w:val="24"/>
          <w:highlight w:val="yellow"/>
          <w:lang w:val="uz-Cyrl-UZ"/>
        </w:rPr>
        <w:t>c</w:t>
      </w:r>
      <w:r>
        <w:rPr>
          <w:rFonts w:cs="Times New Roman" w:ascii="Times New Roman" w:hAnsi="Times New Roman"/>
          <w:i/>
          <w:sz w:val="24"/>
          <w:szCs w:val="24"/>
          <w:lang w:val="uz-Cyrl-UZ"/>
        </w:rPr>
        <w:t>) Истеъмол учун таъминотлар бериш</w:t>
      </w:r>
    </w:p>
    <w:p>
      <w:pPr>
        <w:pStyle w:val="Normal"/>
        <w:spacing w:lineRule="auto" w:line="240"/>
        <w:ind w:firstLine="709"/>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709"/>
        <w:jc w:val="both"/>
        <w:rPr/>
      </w:pPr>
      <w:r>
        <w:rPr>
          <w:rFonts w:cs="Times New Roman" w:ascii="Times New Roman" w:hAnsi="Times New Roman"/>
          <w:b/>
          <w:sz w:val="24"/>
          <w:szCs w:val="24"/>
          <w:lang w:val="uz-Cyrl-UZ"/>
        </w:rPr>
        <w:t>10.</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pPr>
      <w:r>
        <w:rPr>
          <w:rFonts w:cs="Times New Roman" w:ascii="Times New Roman" w:hAnsi="Times New Roman"/>
          <w:sz w:val="24"/>
          <w:szCs w:val="24"/>
          <w:lang w:val="uz-Cyrl-UZ"/>
        </w:rPr>
        <w:t>Божхона хизмати божхона ҳудудида сув транспорти воситаларини бўлиш пайтида бортда истеъмол учун таъминотларга рухсат беради, бунда божхона хизмати йўловчилар ва экипажлар сонини ҳамда сув транспорти воситаларининг божхона ҳудудида бўлиш вақтини ҳисобга олишни мақсадга мувофиқ деб ҳисоблайди.</w:t>
      </w:r>
    </w:p>
    <w:p>
      <w:pPr>
        <w:pStyle w:val="Normal"/>
        <w:spacing w:lineRule="auto" w:line="240"/>
        <w:ind w:firstLine="709"/>
        <w:jc w:val="both"/>
        <w:rPr/>
      </w:pPr>
      <w:r>
        <w:rPr>
          <w:rFonts w:cs="Times New Roman" w:ascii="Times New Roman" w:hAnsi="Times New Roman"/>
          <w:b/>
          <w:sz w:val="24"/>
          <w:szCs w:val="24"/>
          <w:lang w:val="uz-Cyrl-UZ"/>
        </w:rPr>
        <w:t>11.</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Амалий фойдаланиш учун тавсияномалар</w:t>
      </w:r>
    </w:p>
    <w:p>
      <w:pPr>
        <w:pStyle w:val="Normal"/>
        <w:spacing w:lineRule="auto" w:line="240"/>
        <w:ind w:firstLine="709"/>
        <w:jc w:val="both"/>
        <w:rPr/>
      </w:pPr>
      <w:r>
        <w:rPr>
          <w:rFonts w:cs="Times New Roman" w:ascii="Times New Roman" w:hAnsi="Times New Roman"/>
          <w:sz w:val="24"/>
          <w:szCs w:val="24"/>
          <w:lang w:val="uz-Cyrl-UZ"/>
        </w:rPr>
        <w:t>Божхона, кемани кемасозлик заводларида таъмирлаш пайтида, экипаж томонидан бортда истеъмол қилиш учун таъминотларни етказиб берилишига рухсат бериши керак, агар бу кемасозлик заводларида тўхташнинг давомийлиги мақсадга мувофиқ бўлса.</w:t>
      </w:r>
    </w:p>
    <w:p>
      <w:pPr>
        <w:pStyle w:val="Normal"/>
        <w:spacing w:lineRule="auto" w:line="240"/>
        <w:ind w:firstLine="709"/>
        <w:jc w:val="both"/>
        <w:rPr/>
      </w:pPr>
      <w:r>
        <w:rPr>
          <w:rFonts w:cs="Times New Roman" w:ascii="Times New Roman" w:hAnsi="Times New Roman"/>
          <w:b/>
          <w:sz w:val="24"/>
          <w:szCs w:val="24"/>
          <w:lang w:val="uz-Cyrl-UZ"/>
        </w:rPr>
        <w:t>12.</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Амалий фойдаланиш учун тавсиянома</w:t>
      </w:r>
    </w:p>
    <w:p>
      <w:pPr>
        <w:pStyle w:val="Normal"/>
        <w:spacing w:lineRule="auto" w:line="240"/>
        <w:ind w:firstLine="709"/>
        <w:jc w:val="both"/>
        <w:rPr/>
      </w:pPr>
      <w:r>
        <w:rPr>
          <w:rFonts w:cs="Times New Roman" w:ascii="Times New Roman" w:hAnsi="Times New Roman"/>
          <w:sz w:val="24"/>
          <w:szCs w:val="24"/>
          <w:lang w:val="uz-Cyrl-UZ"/>
        </w:rPr>
        <w:t>Ҳаво кемалари божхона ҳудудидаги бир ёки бир нечта аэропортларга қўнган тақдирда, божхона хизмати ҳаво кемалари бундай аэропортларда турган вақтида ҳам ва ушбу аэропортлар орасидаги парвоз пайтида хам бортда истеъмол учун таъминотларга рухсат бер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d) Божхона назорати</w:t>
      </w:r>
    </w:p>
    <w:p>
      <w:pPr>
        <w:pStyle w:val="Normal"/>
        <w:spacing w:lineRule="auto" w:line="240"/>
        <w:ind w:firstLine="709"/>
        <w:jc w:val="both"/>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40"/>
        <w:ind w:firstLine="709"/>
        <w:jc w:val="both"/>
        <w:rPr/>
      </w:pPr>
      <w:r>
        <w:rPr>
          <w:rFonts w:cs="Times New Roman" w:ascii="Times New Roman" w:hAnsi="Times New Roman"/>
          <w:b/>
          <w:sz w:val="24"/>
          <w:szCs w:val="24"/>
          <w:lang w:val="uz-Cyrl-UZ"/>
        </w:rPr>
        <w:t>13.</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pPr>
      <w:r>
        <w:rPr>
          <w:rFonts w:cs="Times New Roman" w:ascii="Times New Roman" w:hAnsi="Times New Roman"/>
          <w:sz w:val="24"/>
          <w:szCs w:val="24"/>
          <w:lang w:val="uz-Cyrl-UZ"/>
        </w:rPr>
        <w:t>Божхона хизмати юк ташувчидан рухсатсиз фойдаланишнинг олдини олиш учун зарур чораларни кўришни, шу жумладан зарур бўлганида таъминотларнинг муҳрланишини хам талаб қилади.</w:t>
      </w:r>
    </w:p>
    <w:p>
      <w:pPr>
        <w:pStyle w:val="Normal"/>
        <w:spacing w:lineRule="auto" w:line="240"/>
        <w:ind w:firstLine="709"/>
        <w:jc w:val="both"/>
        <w:rPr/>
      </w:pPr>
      <w:r>
        <w:rPr>
          <w:rFonts w:cs="Times New Roman" w:ascii="Times New Roman" w:hAnsi="Times New Roman"/>
          <w:b/>
          <w:sz w:val="24"/>
          <w:szCs w:val="24"/>
          <w:lang w:val="uz-Cyrl-UZ"/>
        </w:rPr>
        <w:t>14.</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хизмати агарда зарурият бўлса, сув транспорти воситалари, ҳаво кемалари ёки поезддаги таъминотларни уларнинг божхона ҳудудида бўлиш вақтида бошқа бирон жойда сақланиши учун олиб ташлашни талаб қил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жхона тўловлари ва солиқлардан озод бўлган таъминотларни етказиб бериш</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pPr>
      <w:r>
        <w:rPr>
          <w:rFonts w:cs="Times New Roman" w:ascii="Times New Roman" w:hAnsi="Times New Roman"/>
          <w:b/>
          <w:sz w:val="24"/>
          <w:szCs w:val="24"/>
          <w:lang w:val="uz-Cyrl-UZ"/>
        </w:rPr>
        <w:t>15.</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pPr>
      <w:r>
        <w:rPr>
          <w:rFonts w:cs="Times New Roman" w:ascii="Times New Roman" w:hAnsi="Times New Roman"/>
          <w:sz w:val="24"/>
          <w:szCs w:val="24"/>
          <w:lang w:val="uz-Cyrl-UZ"/>
        </w:rPr>
        <w:t>Чет элдаги охирги манзилга жўнаб кетадиган сув транспорти ва ҳаво кемаларининг бортига бож ва солиқларни тўлашдан озод этилган ҳолда қуйидагиларни етказиб беришга рухсат этилади:</w:t>
      </w:r>
    </w:p>
    <w:p>
      <w:pPr>
        <w:pStyle w:val="Normal"/>
        <w:spacing w:lineRule="auto" w:line="240"/>
        <w:ind w:firstLine="709"/>
        <w:jc w:val="both"/>
        <w:rPr/>
      </w:pPr>
      <w:r>
        <w:rPr>
          <w:rFonts w:cs="Times New Roman" w:ascii="Times New Roman" w:hAnsi="Times New Roman"/>
          <w:sz w:val="24"/>
          <w:szCs w:val="24"/>
          <w:lang w:val="uz-Cyrl-UZ"/>
        </w:rPr>
        <w:t>(а) йўловчилар ва экипаж сонини, парвоз давомийлигини ҳисобга олган ҳолда божхона хизмати мақсадга мувофиқ деб топган миқдордаги таъминотлар ёки парвоз ва бортда мавжуд бўлган ҳар қандай миқдордаги шу каби таъминотлар; в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парвоз ёки парвоз пайтида фойдаланиш ва техник хизмат кўрсатиш учун мақбул деб ҳисобланган ва улардан фойдаланиш ва хизмат кўрсатиш учун зарур бўлган истеъмол таъминотлари, шунингдек, бортда мавжуд бўлган шу каби таъминотларни ҳар қандай миқдорини ҳисобга олган ҳолда.</w:t>
      </w:r>
    </w:p>
    <w:p>
      <w:pPr>
        <w:pStyle w:val="Normal"/>
        <w:spacing w:lineRule="auto" w:line="240"/>
        <w:ind w:firstLine="709"/>
        <w:jc w:val="both"/>
        <w:rPr/>
      </w:pPr>
      <w:r>
        <w:rPr>
          <w:rFonts w:cs="Times New Roman" w:ascii="Times New Roman" w:hAnsi="Times New Roman"/>
          <w:b/>
          <w:sz w:val="24"/>
          <w:szCs w:val="24"/>
          <w:lang w:val="uz-Cyrl-UZ"/>
        </w:rPr>
        <w:t>16.</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pPr>
      <w:r>
        <w:rPr>
          <w:rFonts w:cs="Times New Roman" w:ascii="Times New Roman" w:hAnsi="Times New Roman"/>
          <w:sz w:val="24"/>
          <w:szCs w:val="24"/>
          <w:lang w:val="uz-Cyrl-UZ"/>
        </w:rPr>
        <w:t xml:space="preserve">Божхона ҳудудига етиб келган ва ўзининг таъминотларини сўнгги манзилга етиб олиш учун тўлдириши зарур бўлган сув транспортлари ва ҳаво кемаларига бож ва солиқлардан озод бўлган таъминотлар билан тўлдирилишига рухсат берилади. </w:t>
      </w:r>
    </w:p>
    <w:p>
      <w:pPr>
        <w:pStyle w:val="Normal"/>
        <w:spacing w:lineRule="auto" w:line="240"/>
        <w:ind w:firstLine="709"/>
        <w:jc w:val="both"/>
        <w:rPr/>
      </w:pPr>
      <w:r>
        <w:rPr>
          <w:rFonts w:cs="Times New Roman" w:ascii="Times New Roman" w:hAnsi="Times New Roman"/>
          <w:b/>
          <w:sz w:val="24"/>
          <w:szCs w:val="24"/>
          <w:lang w:val="uz-Cyrl-UZ"/>
        </w:rPr>
        <w:t>17.</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pPr>
      <w:r>
        <w:rPr>
          <w:rFonts w:cs="Times New Roman" w:ascii="Times New Roman" w:hAnsi="Times New Roman"/>
          <w:sz w:val="24"/>
          <w:szCs w:val="24"/>
          <w:lang w:val="uz-Cyrl-UZ"/>
        </w:rPr>
        <w:t xml:space="preserve">Божхона хизмати божхона ҳудудига етиб келган сув транспорти ёки ҳаво кемаларига етказилган истеъмол таъминотларини етиб келган сув транспортлари ёки ҳаво кемалари бортида жойлашган истеъмол таъминотлар учун белгиланган ушбу бобга асосланган ҳолда тақсимотига рухсат беради.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Жўнаб кетиш</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pPr>
      <w:r>
        <w:rPr>
          <w:rFonts w:cs="Times New Roman" w:ascii="Times New Roman" w:hAnsi="Times New Roman"/>
          <w:b/>
          <w:sz w:val="24"/>
          <w:szCs w:val="24"/>
          <w:lang w:val="uz-Cyrl-UZ"/>
        </w:rPr>
        <w:t>18.</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Амалий фойдалани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Сув транспорти воситаларини божхона ҳудудидан олиб чиқишда таъминотлар учун алоҳида декларация талаб қилинмайди.</w:t>
      </w:r>
    </w:p>
    <w:p>
      <w:pPr>
        <w:pStyle w:val="Normal"/>
        <w:spacing w:lineRule="auto" w:line="240"/>
        <w:ind w:firstLine="709"/>
        <w:jc w:val="both"/>
        <w:rPr/>
      </w:pPr>
      <w:r>
        <w:rPr>
          <w:rFonts w:cs="Times New Roman" w:ascii="Times New Roman" w:hAnsi="Times New Roman"/>
          <w:b/>
          <w:sz w:val="24"/>
          <w:szCs w:val="24"/>
          <w:lang w:val="uz-Cyrl-UZ"/>
        </w:rPr>
        <w:t>19.</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удудидан чиқиб кетгандан сўнг, сув транспорти воситалари ёки ҳаво кемалари бортига етказиб берилган таъминотлар учун декларация талаб қилинганда, божхона назорати учун зарур бўлган маълумотлар минимумга туширил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минотларни реализациясининг бошқа усуллар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pPr>
      <w:r>
        <w:rPr>
          <w:rFonts w:cs="Times New Roman" w:ascii="Times New Roman" w:hAnsi="Times New Roman"/>
          <w:b/>
          <w:sz w:val="24"/>
          <w:szCs w:val="24"/>
          <w:lang w:val="uz-Cyrl-UZ"/>
        </w:rPr>
        <w:t>20.</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pPr>
      <w:r>
        <w:rPr>
          <w:rFonts w:cs="Times New Roman" w:ascii="Times New Roman" w:hAnsi="Times New Roman"/>
          <w:sz w:val="24"/>
          <w:szCs w:val="24"/>
          <w:lang w:val="uz-Cyrl-UZ"/>
        </w:rPr>
        <w:t>Божхона ҳудудига етиб келган сув транспорти воситалари, ҳаво кемалари ёки поездларнинг бортида жойлашган таъминотларга рухсат берил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а) ҳар бир ҳолатда қўлланиладиган шартлар ва расмиятчиликларни ҳисобга олган ҳолда ички истеъмол учун расмийлаштрилишига ёки бошқа божхона процедурасига; ёк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божхона хизматининг олдиндан розилиги билан халқаро ташишда ишлатиладиган бошқа сув транспорт воситаларига, ҳаво кемаларига ёки поездларга қайта юклашг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J</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5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Ёрдам юкларини еткази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J</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5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Ёрдам юкларини етказиш</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ёрдам юклари</w:t>
      </w:r>
      <w:r>
        <w:rPr>
          <w:rFonts w:cs="Times New Roman" w:ascii="Times New Roman" w:hAnsi="Times New Roman"/>
          <w:sz w:val="24"/>
          <w:szCs w:val="24"/>
          <w:lang w:val="uz-Cyrl-UZ"/>
        </w:rPr>
        <w:t>» деганд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табиий офат қурбонларига ёрдам шаклида юборилган товарлар, шу жумладан ер усти транспорт воситалари ва бошқа транспорт воситалари, озиқ-овқат, дори-дармон, кийим-кечак, ёпинчиқлар, чодирлар, йиғма уйлар, сувни тозалаш ва сақлаш мосламалари ёки бошқа бирламчи зарур нарсалар; в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табиий офат оқибатларини бартараф этиш учун ўз вазифаларини бажариш ва табиий офат ҳудудида яшаш ва меҳнат шароитларини таъминлаш учун зарур бўлган ходимларнинг шахсий буюмлари ва барча жиҳозлар, ер усти транспорт воситалари ва бошқа транспорт воситалари, махсус ўқитилган ҳайвонлар, озиқ-овқат маҳсулотлари, материаллар тушунилади.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лар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pPr>
      <w:r>
        <w:rPr>
          <w:rFonts w:cs="Times New Roman" w:ascii="Times New Roman" w:hAnsi="Times New Roman"/>
          <w:b/>
          <w:sz w:val="24"/>
          <w:szCs w:val="24"/>
          <w:lang w:val="uz-Cyrl-UZ"/>
        </w:rPr>
        <w:t>1.</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Ёрдам юкларининг расмийлаштируви ушбу бобнинг қоидалари ва, иложи бўлса, Умумий илованинг қоидалари билан тартибга солинади.</w:t>
      </w:r>
    </w:p>
    <w:p>
      <w:pPr>
        <w:pStyle w:val="Normal"/>
        <w:spacing w:lineRule="auto" w:line="240"/>
        <w:ind w:firstLine="709"/>
        <w:jc w:val="both"/>
        <w:rPr/>
      </w:pPr>
      <w:r>
        <w:rPr>
          <w:rFonts w:cs="Times New Roman" w:ascii="Times New Roman" w:hAnsi="Times New Roman"/>
          <w:b/>
          <w:sz w:val="24"/>
          <w:szCs w:val="24"/>
          <w:lang w:val="uz-Cyrl-UZ"/>
        </w:rPr>
        <w:t>2.</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Экспорт, транзит, вақтинча олиб кириш ва импорт учун ёрдам юкларининг расмийлаштируви устувор тартибда амалга оширил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Қўллаш соҳас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pPr>
      <w:r>
        <w:rPr>
          <w:rFonts w:cs="Times New Roman" w:ascii="Times New Roman" w:hAnsi="Times New Roman"/>
          <w:b/>
          <w:sz w:val="24"/>
          <w:szCs w:val="24"/>
          <w:lang w:val="uz-Cyrl-UZ"/>
        </w:rPr>
        <w:t>3.</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Ёрдам юклари келганда божхона хизмати қуйидагиларни таъминлай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товарлар учун соддалаштирилган декларацияни ёки товарлар учун вақтинча ёки декларация белгиланган муддат ичида тўлиқ тўлдириш шарти билан, тўлиқ бўлмаган декларацияни топширишн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товарлар келгунига қадар товарлар декларациясини ва тасдиқловчи ҳужжатларни топширишни ва рўйхатдан ўтказиш ёки текширишни, ва улар келгандан кейин уларни чиқаришн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белгиланган иш соатларидан ташқарида ва божхона органлари жойлашмаган ерларда расмийлаштиришни ва бу билан боғлиқ ҳар қандай тегишли йиғимлардан озод қилишни; в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товарларни текширишни ва / ёки фақат махсус ҳолларда товарлардан намуналар олишни.</w:t>
      </w:r>
    </w:p>
    <w:p>
      <w:pPr>
        <w:pStyle w:val="Normal"/>
        <w:spacing w:lineRule="auto" w:line="240"/>
        <w:ind w:firstLine="709"/>
        <w:jc w:val="both"/>
        <w:rPr/>
      </w:pPr>
      <w:r>
        <w:rPr>
          <w:rFonts w:cs="Times New Roman" w:ascii="Times New Roman" w:hAnsi="Times New Roman"/>
          <w:b/>
          <w:sz w:val="24"/>
          <w:szCs w:val="24"/>
          <w:lang w:val="uz-Cyrl-UZ"/>
        </w:rPr>
        <w:t>4.</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Амалий фойдаланиш учун тавсияном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Ёрдам юкларини расмийлаштириш келиб чиқиш мамлакати, қайси мамлакатдан келганлиги ёки етиб бориш мамлакатидан қатъий назар амалга оширилиши керак.</w:t>
      </w:r>
    </w:p>
    <w:p>
      <w:pPr>
        <w:pStyle w:val="Normal"/>
        <w:spacing w:lineRule="auto" w:line="240"/>
        <w:ind w:firstLine="709"/>
        <w:jc w:val="both"/>
        <w:rPr/>
      </w:pPr>
      <w:r>
        <w:rPr>
          <w:rFonts w:cs="Times New Roman" w:ascii="Times New Roman" w:hAnsi="Times New Roman"/>
          <w:b/>
          <w:sz w:val="24"/>
          <w:szCs w:val="24"/>
          <w:lang w:val="uz-Cyrl-UZ"/>
        </w:rPr>
        <w:t>5.</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Амалий қўлланма учун тавсиянома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Экспортда ёрдам юкларини жўнатиш пайтида иқтисодий тақиқлар ёки чекловлар ва бошқа ҳолларда тўланадиган экспорт божлари ва солиқлар қўлланилмаслиги керак.</w:t>
      </w:r>
    </w:p>
    <w:p>
      <w:pPr>
        <w:pStyle w:val="Normal"/>
        <w:spacing w:lineRule="auto" w:line="240"/>
        <w:ind w:firstLine="709"/>
        <w:jc w:val="both"/>
        <w:rPr/>
      </w:pPr>
      <w:r>
        <w:rPr>
          <w:rFonts w:cs="Times New Roman" w:ascii="Times New Roman" w:hAnsi="Times New Roman"/>
          <w:b/>
          <w:sz w:val="24"/>
          <w:szCs w:val="24"/>
          <w:lang w:val="uz-Cyrl-UZ"/>
        </w:rPr>
        <w:t>6.</w:t>
      </w: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Амалий фойдаланиш учун тавсия</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асдиқланган ташкилотлар томонидан совға сифатида қабул қилинган ишлатиш учун ёки уларнинг назорати остида ишлатиш учун, ёхуд улар томонидан ёки уларнинг назорати остида бепул тарқатилиши учун олинган ёрдам юкларга нисбатан импорт божи ва солиқлардан озод қилинган ҳолда ҳамда импортда иқтисодий хусусиятга эга тақиқ ёки чекловлардан озод қилинган ҳолда йўл қўйилиши лозим.</w:t>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K</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нг келиб чиқиши</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K</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либ чиқиш қоидалари</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K</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либ чиқиш қоидалар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товарларнинг келиб чиқиш мамлакати</w:t>
      </w:r>
      <w:r>
        <w:rPr>
          <w:rFonts w:cs="Times New Roman" w:ascii="Times New Roman" w:hAnsi="Times New Roman"/>
          <w:sz w:val="24"/>
          <w:szCs w:val="24"/>
          <w:lang w:val="uz-Cyrl-UZ"/>
        </w:rPr>
        <w:t>» божхона тарифини, миқдорий чекловларни ёки савдо билан боғлиқ ҳар қандай бошқа чораларни қўллаш мақсадида, мезонларга мувофиқ товарлар ишлаб чиқарилган ёки тайёрланган мамлакатни англатад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келиб чиқиш қоидалари</w:t>
      </w:r>
      <w:r>
        <w:rPr>
          <w:rFonts w:cs="Times New Roman" w:ascii="Times New Roman" w:hAnsi="Times New Roman"/>
          <w:sz w:val="24"/>
          <w:szCs w:val="24"/>
          <w:lang w:val="uz-Cyrl-UZ"/>
        </w:rPr>
        <w:t>» товарларнинг келиб чиқишини аниқлаш учун давлат томонидан қўлланиладиган миллий қонунчилик ёки халқаро шартномаларда («келиб чиқиш мезонлари») ўрнатилган тамойиллар асосида ишлаб чиқилган аниқ қоидалар;</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қайта ишлашнинг муҳим мезони»</w:t>
      </w:r>
      <w:r>
        <w:rPr>
          <w:rFonts w:cs="Times New Roman" w:ascii="Times New Roman" w:hAnsi="Times New Roman"/>
          <w:sz w:val="24"/>
          <w:szCs w:val="24"/>
          <w:lang w:val="uz-Cyrl-UZ"/>
        </w:rPr>
        <w:t xml:space="preserve"> унга кўра келиб чиқиши аниқлашда, келиб чиқиш мамлакати деб, унда охирги муҳим ишлаб чиқариш ёки қайта ишлаш жараёни амалга оширилган, маҳсулотга асосий ҳусусиятларни бериш учун етарли деб тан олинган мезонни англат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Келиб чиқиш қоидалари, импорт ва экспортда фойдаланиш, зарур бўлган чора-тадбирларни амалга ошириш учун божхона хизмати жавобгар бўлади, ушбу Боб қоидаларига ва агар керак бўлса Бош илова қоидаларига мувофиқ белгиланади.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либ чиқиши қоидалар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уайян мамлакатда тўлиқ ишлаб чиқарилган товарлар, ушбу мамлакатдан келиб чиққан деб ҳисобланади. Фақатгина қуйидаги товарлар муайян мамлакатда тўлиқ ишлаб чиқарилган деб ҳисобланиши мумкин:</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a</w:t>
      </w:r>
      <w:r>
        <w:rPr>
          <w:rFonts w:cs="Times New Roman" w:ascii="Times New Roman" w:hAnsi="Times New Roman"/>
          <w:sz w:val="24"/>
          <w:szCs w:val="24"/>
          <w:lang w:val="uz-Cyrl-UZ"/>
        </w:rPr>
        <w:t>) ушбу мамлакатнинг ер ости қисмида, унинг ҳудудий сувларида ёки денгиз тубида қазиб олинган фойдали қазилма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ушбу мамлакатда етиштирилган ёки йиғилган ўсимлик маҳсулотлари;</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шу мамлакатда туғилган ёки етиштирилган тирик ҳайвон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d) ушбу мамлакатда тирик ҳайвонлардан олинган маҳсулот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е) ушбу мамлакатда ов қилиш ёки балиқ овлаш натижасида олинган маҳсулотлар;</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 ушбу мамлакатнинг сув транспорти воситаси орқали, денгиз балиқ ови натижасида олинган, ва денгиздан келиб чиққан бошқа маҳсулотлардан олинган денгиз маҳсулотлар;</w:t>
      </w:r>
    </w:p>
    <w:p>
      <w:pPr>
        <w:pStyle w:val="Normal"/>
        <w:spacing w:lineRule="auto" w:line="240"/>
        <w:ind w:firstLine="709"/>
        <w:jc w:val="both"/>
        <w:rPr/>
      </w:pPr>
      <w:r>
        <w:rPr>
          <w:rFonts w:cs="Times New Roman" w:ascii="Times New Roman" w:hAnsi="Times New Roman"/>
          <w:sz w:val="24"/>
          <w:szCs w:val="24"/>
          <w:lang w:val="uz-Cyrl-UZ"/>
        </w:rPr>
        <w:t>(g) ушбу мамлакатнинг қайта ишлаш кемаси бортида фақат юқоридаги (</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 бандда кўрсатилган маҳсулот турларидан олинган маҳсулот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h) ушбу мамлакатнинг ҳудудий денгиз тубидаги тупроқ ёки ер сатхидан олинган маҳсулотлар, агарда ушбу мамлакат бу тупроқ ёки ерни ишлов бериш учун мутлақ ҳуқуққа эга бўлса;</w:t>
      </w:r>
    </w:p>
    <w:p>
      <w:pPr>
        <w:pStyle w:val="Normal"/>
        <w:spacing w:lineRule="auto" w:line="240"/>
        <w:ind w:firstLine="709"/>
        <w:jc w:val="both"/>
        <w:rPr/>
      </w:pPr>
      <w:r>
        <w:rPr>
          <w:rFonts w:cs="Times New Roman" w:ascii="Times New Roman" w:hAnsi="Times New Roman"/>
          <w:sz w:val="24"/>
          <w:szCs w:val="24"/>
          <w:lang w:val="uz-Cyrl-UZ"/>
        </w:rPr>
        <w:t>(ij) ишлаб чиқариш ва қайта ишлаш жараёнларида ҳосил бўлган лом ва чиқиндилар, шунингдек ушбу мамлакатда тўпланган ва фақат хом ашё олиш учун яроқли бўлган маҳсулот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k) ушбу мамлакатда фақат юқоридаги (а) — (ij) бандларда кўрсатилган маҳсулотлардан ишлаб чиқарилган товар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Амалий фойдалани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оварларни ишлаб чиқаришда икки ёки ундан ортиқ мамлакат иштирок этган ҳолларда, ушбу товарларнинг келиб чиқиши асосий қайта ишлаш мезонларига мувофиқ белгиланиши керак. </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Амалий фойдалани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Қайта ишлашнинг муҳим мезонларини қўллашда Товарларни тавсифлаш ва кодлаштиришнинг уйғунлаштирилган тизими тўғрисидаги халқаро конвенциядан фойдаланиш керак.</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Амалий фойдалани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қайта ишлашнинг муҳим мезони умумий қийматнинг фоиз нисбати билан ифодаланган бўлса, қуйидагиларга аҳамият бериш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импорт пайтида солиқ солинадиган қийматга эга бўлган импорт қилинган материаллар ёки номаълум келиб чиққан материаллар учун, ушбу материаллар ишлаб чиқарилган мамлакатда тўланган дастлабки ҳужжатлаштирилган нарх; ва</w:t>
      </w:r>
    </w:p>
    <w:p>
      <w:pPr>
        <w:pStyle w:val="Normal"/>
        <w:spacing w:lineRule="auto" w:line="240"/>
        <w:ind w:firstLine="709"/>
        <w:jc w:val="both"/>
        <w:rPr/>
      </w:pPr>
      <w:r>
        <w:rPr>
          <w:rFonts w:cs="Times New Roman" w:ascii="Times New Roman" w:hAnsi="Times New Roman"/>
          <w:sz w:val="24"/>
          <w:szCs w:val="24"/>
          <w:lang w:val="uz-Cyrl-UZ"/>
        </w:rPr>
        <w:t>- ишлаб чиқарилган товарларга нисбатан ёхуд франко-завод нархи ёки миллий қонунчилик қоидаларига мувофиқ экспорт нарх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Амалий фойдалани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нг муҳим хусусиятларига ёки таркибларига таъсир қилмайдиган ёки аҳамиятсиз даражада таъсир қиладиган операциялар, хусусан, қуйида санаб ўтилганлардан бир ёки бир нечтаси билан чекланган операциялар муҳим ишлаб чиқариш ёки қайта ишлаш операциялари деб қаралмаслиги керак:</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a</w:t>
      </w:r>
      <w:r>
        <w:rPr>
          <w:rFonts w:cs="Times New Roman" w:ascii="Times New Roman" w:hAnsi="Times New Roman"/>
          <w:sz w:val="24"/>
          <w:szCs w:val="24"/>
          <w:lang w:val="uz-Cyrl-UZ"/>
        </w:rPr>
        <w:t>) товарларни ташиш ёки сақлаш пайтида уларнинг хавфсизлигини таъминлаш учун зарур бўлган операц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товарларни қадоқлаш ёки бозор сифатини яхшилаш ёки уларни жўнатишга тайёрлаш, масалан, партияларга ажратиш, пакетларни гуруҳлаш, саралаш ва маркировкалар, қайта қадоқлаш каби операциялар;</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оддий йиғиш операциялар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d) олинган маҳсулотнинг хусусиятлари аралаштирилган товарларнинг хусусиятларидан жиддий фарқ қилмаган шарти билан, турли хил келиб чиқиш товарларини аралаштириш.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келиб чиқиш ҳолатлар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Амалий фойдаланиш бўйича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шина, қурилма, мослама ёки транспорт воситасидан фойдаланиш учун анжомлар, бутловчи қисмлар ва асбоблар агарда машина, қурилма, мослама ёки транспорт воситаси билан одатда бирга импорт қилинса ва бирга сотилса қолаверса уларнинг стандарт ускуналарига тури ва миқдори бўйича мос келса, улар бир хил келиб чиқишга эга деб ҳисобла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 Амалий фойдаланиш учун тавсия</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ир ёки бир нечта партиялар томонидан олиб кирилган, йиғилмаган ёки демонтаж қилинган маҳсулот, ушбу маҳсулотни битта партияга транспорт ёки ишлаб чиқариш сабабларига кўра олиб киришнинг иложи йўқлиги сабабли, импортёрнинг талабига биноан келиб чиқишни аниқлаш учун битта маҳсулот сифатида кўриб чиқилиши лозим.</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Амалий фойдалани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Қадоқнинг келиб чиқишини аниқлаш учун, агар импорт мамлакатининг миллий қонунчилиги тариф мақсадлари учун алоҳида декларация талаб қилмаса улар ичидаги товарлар билан бир хилда келиб чиққан деб ҳисобланади; мазкур ҳолда уларнинг келиб чиқиши товар келиб чиққан жойдан алоҳида белгиланиши керак.</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Амалий фойдаланиш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Қадоқларнинг товарлар билан келиб чиқиши бир хил бўлган холдаги товарларнинг келиб чиқишини аниқлаш мақсадида, товарнинг одатда чакана савдода сотиладиган қадоғинигина ҳисобга олиш керак, хусусан, фоиз улуши усули қўлланиладиган ҳолларда. </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нг келиб чиқишини аниқлаш учун товарларни ишлаб чиқариш ёки қайта ишлашда ишлатиладиган энергия, ускуналар, машина ва асбобларнинг келиб чиқиши ҳисобга олинмай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ўғридан-тўғри ташув қоидас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12. Амалий фойдаланиш учун тавсиялар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гар товарларни келиб чиқиш мамлакатидан тўғридан-тўғри олиб чиқишни талаб қиладиган қоидалар мавжуд бўлса, ушбу қоидалардан, айниқса географик сабабларга кўра (масалан, денгизга чиқиш имкони бўлмаган мамлакатлар учун) шунингдек учинчи мамлакатларнинг божхона назорати остида бўлган товарларга нисбатан (масалан, ярмаркаларда ёки кўргазмаларда намойиш этилган ёки божхона омборларига жойлаштирилган товарлар учун) ушбу қоидалардан четга чиқишга йўл қўйилиши керак.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либ чиқиш қоидаси тўғрисида маълумот</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нг келиб чиқиши қоидаларига ёки уларни қўллаш тартибига киритилган ўзгартиришлар тегишли хабар берилганидан кейингина кучга киради, бу эса экспорт бозорларидаги ва етказиб берувчи мамлакатлардаги манфаатдор шахсларга янги қоидалар билан танишиш имкониятини бер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K МАХСУС ИЛОВАСИ</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ЛИБ ЧИҚИШНИ ҲУЖЖАТЛИ ТАСДИҚЛА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K МАХСУС ИЛОВАСИ</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 БОБ</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либ чиқишни ҳужжатли тасдиқлаш</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товарнинг келиб чиқиши тўғрисидаги сертификат</w:t>
      </w:r>
      <w:r>
        <w:rPr>
          <w:rFonts w:cs="Times New Roman" w:ascii="Times New Roman" w:hAnsi="Times New Roman"/>
          <w:sz w:val="24"/>
          <w:szCs w:val="24"/>
          <w:lang w:val="uz-Cyrl-UZ"/>
        </w:rPr>
        <w:t>» — бу товарни тавсифловчи ҳужжатнинг белгиланган шакли бўлиб, уни беришга ваколатга эга ваколатли орган ёки ташкилот ушбу сертификатга тегишли товарлар маълум бир мамлакатда ишлаб чиқарилганлигини тасдиқлайд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тасдиқланган товарни келиб чиқиши тўғрисидаги декларацияси</w:t>
      </w:r>
      <w:r>
        <w:rPr>
          <w:rFonts w:cs="Times New Roman" w:ascii="Times New Roman" w:hAnsi="Times New Roman"/>
          <w:sz w:val="24"/>
          <w:szCs w:val="24"/>
          <w:lang w:val="uz-Cyrl-UZ"/>
        </w:rPr>
        <w:t>» — ваколатли орган ёки ташкилот томонидан тасдиқланган «келиб чиқиш тўғрисидаги декларацияси»ни англатад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4. «</w:t>
      </w:r>
      <w:r>
        <w:rPr>
          <w:rFonts w:cs="Times New Roman" w:ascii="Times New Roman" w:hAnsi="Times New Roman"/>
          <w:b/>
          <w:sz w:val="24"/>
          <w:szCs w:val="24"/>
          <w:lang w:val="uz-Cyrl-UZ"/>
        </w:rPr>
        <w:t>товарнинг келиб чиқиши тўғрисидаги декларация</w:t>
      </w:r>
      <w:r>
        <w:rPr>
          <w:rFonts w:cs="Times New Roman" w:ascii="Times New Roman" w:hAnsi="Times New Roman"/>
          <w:sz w:val="24"/>
          <w:szCs w:val="24"/>
          <w:lang w:val="uz-Cyrl-UZ"/>
        </w:rPr>
        <w:t>» ишлаб чиқарувчи, етказиб берувчи, экспорт қилувчи ёки бошқа ваколатли шахс томонидан тижорат ҳисоб варағига ёки ушбу товарларга тегишли бошқа ҳужжатда уларни экспорт қилиниши муносабати билан ишлаб чиқарилган товарнинг келиб чиқиши тўғрисидаги тегишли белгини англатад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4./</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5. «</w:t>
      </w:r>
      <w:r>
        <w:rPr>
          <w:rFonts w:cs="Times New Roman" w:ascii="Times New Roman" w:hAnsi="Times New Roman"/>
          <w:b/>
          <w:sz w:val="24"/>
          <w:szCs w:val="24"/>
          <w:lang w:val="uz-Cyrl-UZ"/>
        </w:rPr>
        <w:t>Келиб чиқишнинг ҳужжат билан тасдиқланиши</w:t>
      </w:r>
      <w:r>
        <w:rPr>
          <w:rFonts w:cs="Times New Roman" w:ascii="Times New Roman" w:hAnsi="Times New Roman"/>
          <w:sz w:val="24"/>
          <w:szCs w:val="24"/>
          <w:lang w:val="uz-Cyrl-UZ"/>
        </w:rPr>
        <w:t>» келиб чиқиш сертификатини, тасдиқланган келиб чиқиш тўғрисидаги декларациясини ёки келиб чиқиш тўғрисидаги декларациясини англатад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5./</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минтақавий номланиш сертификати</w:t>
      </w:r>
      <w:r>
        <w:rPr>
          <w:rFonts w:cs="Times New Roman" w:ascii="Times New Roman" w:hAnsi="Times New Roman"/>
          <w:sz w:val="24"/>
          <w:szCs w:val="24"/>
          <w:lang w:val="uz-Cyrl-UZ"/>
        </w:rPr>
        <w:t>» — бу ваколатли орган ёки ваколатли ташкилот томонидан белгиланган қоидаларга мувофиқ берилган сертификат ва унда тасвирланган маҳсулотлар маълум бир ҳудудга тегишли номланишга мос келишини тасдиқловчи сертификат (масалан, шампан, портвейн, Пармесан пишлоғ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нг келиб чиқиши тўғрисида ҳужжатларни тасдиқланиши бўйича талаблар, тайёрланиши ва берилиши ушбу Бобнинг қоидалари ва иложи борича Умумий Илованинг қоидалари билан тартибга солин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pPr>
      <w:r>
        <w:rPr>
          <w:rFonts w:cs="Times New Roman" w:ascii="Times New Roman" w:hAnsi="Times New Roman"/>
          <w:b/>
          <w:sz w:val="24"/>
          <w:szCs w:val="24"/>
          <w:lang w:val="uz-Cyrl-UZ"/>
        </w:rPr>
        <w:t>Келиб чиқишни расмий тасдиқлаш талаблар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Амалий фойдаланиш учун тавсияномалар</w:t>
      </w:r>
    </w:p>
    <w:p>
      <w:pPr>
        <w:pStyle w:val="Normal"/>
        <w:spacing w:lineRule="auto" w:line="240"/>
        <w:ind w:firstLine="709"/>
        <w:jc w:val="both"/>
        <w:rPr/>
      </w:pPr>
      <w:r>
        <w:rPr>
          <w:rFonts w:cs="Times New Roman" w:ascii="Times New Roman" w:hAnsi="Times New Roman"/>
          <w:sz w:val="24"/>
          <w:szCs w:val="24"/>
          <w:lang w:val="uz-Cyrl-UZ"/>
        </w:rPr>
        <w:t>Товарларнинг келиб чиқишини расмий тасдиқлаш имтиёзли божхона тўловларини, иқтисодий ёки тижорат хусусиятидаги чораларни қўллаш учун зарур бўлганда, бир томонлама, икки томонлама ёки кўп томонлама битимларга мувофиқ равишда қабул қилинган ва кўрилган чоралар учун зарур бўлганда ёки соғлиқни сақлаш, жамоат тартибини таъминлаш чораларида талаб қили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Амалий фойдаланиш учун тавсия</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Қуйидаги ҳолларда келиб чиқишини тасдиқловчи ҳужжатлар талаб қилинмаслиг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а) кичик партиялар билан жисмоний шахсларга юборилган ёки йўловчилар багажида олиб ўтиладиган товарлар, агар бундай импорт тижорат учун бўлмаса ва импорт қилинадиган товарларнинг умумий қиймати 100 АҚШ долларидан кам бўлмас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умумий қиймати 60 АҚШ долларидан кам бўлмайдиган тижорат учун мўлжалланган товарлар партияларидан;</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вақтинча олиб киришга рухсат берилган товарларда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d) божхона транзити режимида олиб ўтиладиган товарлардан;</w:t>
      </w:r>
    </w:p>
    <w:p>
      <w:pPr>
        <w:pStyle w:val="Normal"/>
        <w:spacing w:lineRule="auto" w:line="240"/>
        <w:ind w:firstLine="709"/>
        <w:jc w:val="both"/>
        <w:rPr/>
      </w:pPr>
      <w:r>
        <w:rPr>
          <w:rFonts w:cs="Times New Roman" w:ascii="Times New Roman" w:hAnsi="Times New Roman"/>
          <w:sz w:val="24"/>
          <w:szCs w:val="24"/>
          <w:lang w:val="uz-Cyrl-UZ"/>
        </w:rPr>
        <w:t>(е) минтақавий номланиш сертификати тақдим этилган товарлар, шунингдек, ўзига хос товарлардан, етказиб берувчи давлатлар томонидан ушбу товарларга нисбатан икки томонлама ёки кўп томонлама шартномаларда берилган шартларга амал қилинган ҳолатда, ҳужжатли тасдиқлаш талаб қилинмай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а) ёки (b) бандларида санаб ўтилган бир нечта товарлар бир вақтнинг ўзида бир хил қабул қилувчига, худди шу жўнатувчидан бир вақтнинг ўзида юборилган бўлса, уларнинг умумий қиймати ушбу партияларнинг умумий қийматига тенг деб ҳисобла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Амалий тавсия</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келиб чиқиш ҳужжатли тасдиқлашни тақдим этиш талаблари тўғрисидаги қоидалар бир томонлама ўрнатилган бўлса, қоидалар иқтисодий ва тижорат шартларида ўзгариш вақтида қабул қилинган ушбу қоидалар мақбул қолишини тасдиқлаш учун камида 3 йилда бир марта кўриб чиқилиши керак.</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 Амалий фойдаланиш учун тавсияном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Ҳужжатли далилларни тақдим этиш фақат мамлакатнинг божхона хизмати фирибгарликда гумон қилиш учун асос бўлган ҳоллардагина келиб чиққан мамлакатнинг ваколатли органларидан талаб қилин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урли хил келиб чиқиш ҳужжатли тасдиқланишининг ариза ва тузилиш шакл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 келиб чиқиш сертификати</w:t>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Шакли ва таркиби</w:t>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Амалий қўлланма учун тавсия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вжуд шаклларни кўриб чиқиш ёки келиб чиқиш сертификатларининг янги шаклларини тайёрлашда, Аҳдлашувчи Томонлар II Иловадаги эслатмаларга ва III Иловадаги қоидаларга мувофиқ ушбу Бобнинг I Иловасида келтирилган намунавий шаклдан фойдаланишлар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Ушбу Бобга I иловада келтирилган намунавий шаклга мувофиқ ўзларининг келиб чиққанлик тўғрисидаги сертификат шаклларини олиб келган Аҳдлашувчи Томонлар Кенгаш Бош котибини бу тўғрисида хабардор қилишлар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Ишлатиладиган тиллар</w:t>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Амалий фойдаланиш учун тавсиянома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Келиб чиқиши сертификатининг шакллари экспорт қилинадиган мамлакат танлаган тилда (тилларда) чоп этилиши лозим ва агар бундай тиллар инглиз ёки француз тилида бўлмаса, инглиз ёки француз тилларида ҳам чоп этилиши керак.</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Амалий фойдаланиш учун тавсиянома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нг келиб чиқиши тўғрисидаги сертификат олиб кирилаётган мамлакатнинг тилида бўлмаган ҳолларда, ушбу мамлакатнинг божхона хизмати, одатда, келиб чиқиш сертификатидаги маълумотларнинг таржимасини талаб қилмаслиг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Келиб чиқиш сертификатини беришга ваколатли бўлган ҳокимият ва бошқа идоралар </w:t>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Ушбу Боб шартларини қабул қиладиган Аҳдлашувчи Томонлар ўзининг келиб чиқиш тўғрисидаги сертификатларни берувчи ҳукумат органи ёки ваколатли органларини қабул қилинганлиги тўғрисида ёки кейинчалик билдиришномаларида кўрсатади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10. Амалий фойдаланиш учун тавсиялар </w:t>
      </w:r>
    </w:p>
    <w:p>
      <w:pPr>
        <w:pStyle w:val="Normal"/>
        <w:spacing w:lineRule="auto" w:line="240"/>
        <w:ind w:firstLine="709"/>
        <w:jc w:val="both"/>
        <w:rPr/>
      </w:pPr>
      <w:r>
        <w:rPr>
          <w:rFonts w:cs="Times New Roman" w:ascii="Times New Roman" w:hAnsi="Times New Roman"/>
          <w:sz w:val="24"/>
          <w:szCs w:val="24"/>
          <w:lang w:val="uz-Cyrl-UZ"/>
        </w:rPr>
        <w:t xml:space="preserve">Агар товарлар ишлаб чиқарилган мамлакатдан тўғридан-тўғри олиб келинмаса, бироқ учинчи давлат ҳудуди орқали юборилса, товарнинг келиб чиққан мамлакатида берилган келиб чиқиш сертификати асосида учинчи мамлакатда ҳукумат органи ёки ваколатли органлар томонидан шу каби сертификатларни беришга ва расмийлаштиришга рухсат берилиши керак. </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11. Амалий фойдаланиш учун тавсиялар </w:t>
      </w:r>
    </w:p>
    <w:p>
      <w:pPr>
        <w:pStyle w:val="Normal"/>
        <w:spacing w:lineRule="auto" w:line="240"/>
        <w:ind w:firstLine="709"/>
        <w:jc w:val="both"/>
        <w:rPr/>
      </w:pPr>
      <w:r>
        <w:rPr>
          <w:rFonts w:cs="Times New Roman" w:ascii="Times New Roman" w:hAnsi="Times New Roman"/>
          <w:sz w:val="24"/>
          <w:szCs w:val="24"/>
          <w:lang w:val="uz-Cyrl-UZ"/>
        </w:rPr>
        <w:t>Келиб чиқиш сертификатларини беришга ваколатли ҳукумат органлари ёки идоралар улар томонидан берилган сертификатлар нусхаларини ёки назорат нусхаларни камида 2 йил давомида сақлашлари шарт.</w:t>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b) Товар келиб чиқиш сертификатидан ташқари бошқа ҳужжатли тасдиқ</w:t>
      </w:r>
    </w:p>
    <w:p>
      <w:pPr>
        <w:pStyle w:val="Normal"/>
        <w:spacing w:lineRule="auto" w:line="240"/>
        <w:ind w:firstLine="709"/>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12. Амалий фойдаланиш учун тавсиялар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товар келиб чиққанлигини ҳужжатли тасдиқлаш талаб этилса, келиб чиқиш декларацияси қуйидаги ҳолатларда қабул қилин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а) кичик партиялар билан жисмоний шахсларга юборилган ёки йўловчилар багажида олиб ўтиладиган товарлар, агар бундай импорт тижорат учун бўлмаса ва импорт қилинадиган товарларнинг умумий қиймати 500 АҚШ долларидан кам бўлмас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умумий қиймати 300 АҚШ долларидан кам бўлмайдиган тижорат учун мўлжалланган товарлар партияларида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а) ёки (b) бандларида санаб ўтилган бир нечта товарлар бир вақтнинг ўзида бир хил қабул қилувчига, худди шу жўнатувчидан бир вақтнинг ўзида юборилган бўлса, уларнинг умумий қиймати ушбу партияларнинг умумий қийматига тенг деб ҳисоблан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Санкциялар</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Келиб чиқиш тўғрисида ҳужжатли тасдиқлаш учун нотўғри маълумотларга эга бўлган ҳужжатни тайёрлаган ёки унга буйруқ берган ҳар қандай шахсга нисбатан санкцияларни қўллаш имкониятини берадиган қоидаларни кўриб чиқиш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I ИЛОВА</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tbl>
      <w:tblPr>
        <w:tblW w:w="9351" w:type="dxa"/>
        <w:jc w:val="left"/>
        <w:tblInd w:w="-113" w:type="dxa"/>
        <w:tblLayout w:type="fixed"/>
        <w:tblCellMar>
          <w:top w:w="0" w:type="dxa"/>
          <w:left w:w="108" w:type="dxa"/>
          <w:bottom w:w="0" w:type="dxa"/>
          <w:right w:w="108" w:type="dxa"/>
        </w:tblCellMar>
      </w:tblPr>
      <w:tblGrid>
        <w:gridCol w:w="4696"/>
        <w:gridCol w:w="946"/>
        <w:gridCol w:w="2150"/>
        <w:gridCol w:w="1559"/>
      </w:tblGrid>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t>1. Экспортчи (номи, манзили, мамлакати)</w:t>
              <w:tab/>
            </w:r>
          </w:p>
        </w:tc>
        <w:tc>
          <w:tcPr>
            <w:tcW w:w="46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t>2. Номер</w:t>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sz w:val="24"/>
                <w:szCs w:val="24"/>
                <w:lang w:val="uz-Cyrl-UZ"/>
              </w:rPr>
            </w:pPr>
            <w:r>
              <w:rPr>
                <w:rFonts w:cs="Times New Roman" w:ascii="Times New Roman" w:hAnsi="Times New Roman"/>
                <w:sz w:val="24"/>
                <w:szCs w:val="24"/>
                <w:lang w:val="uz-Cyrl-UZ"/>
              </w:rPr>
              <w:t>КЕЛИБ ЧИҚИШ ТЎҒРИСИДАГИ СЕРТИФИКАТ</w:t>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t>3. Юкни қабул қилувчи (исм, манзил, мамлакат)</w:t>
              <w:tab/>
            </w:r>
          </w:p>
        </w:tc>
        <w:tc>
          <w:tcPr>
            <w:tcW w:w="46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rHeight w:val="67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t>4. Транспорт ҳақида маълумот (агар керак бўлса)</w:t>
              <w:tab/>
            </w:r>
          </w:p>
        </w:tc>
        <w:tc>
          <w:tcPr>
            <w:tcW w:w="46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rHeight w:val="1549" w:hRule="atLeast"/>
        </w:trPr>
        <w:tc>
          <w:tcPr>
            <w:tcW w:w="5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t>5. Белгилар ва рақамлаш: Қадоқлар миқдори ва тури: Товарларнинг тавсиф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t>6.Брутто оғирл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t>7.</w:t>
            </w:r>
          </w:p>
        </w:tc>
      </w:tr>
      <w:tr>
        <w:trPr>
          <w:trHeight w:val="1132" w:hRule="atLeast"/>
        </w:trPr>
        <w:tc>
          <w:tcPr>
            <w:tcW w:w="4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t>8. Бошқа маълумотлар</w:t>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Муҳр</w:t>
            </w:r>
          </w:p>
        </w:tc>
        <w:tc>
          <w:tcPr>
            <w:tcW w:w="4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uz-Cyrl-UZ"/>
              </w:rPr>
              <w:t>Шу билан тасдиқланадики, юқорида кўрсатилган товарларнинг келиб чиқиш мамлакати:</w:t>
            </w:r>
          </w:p>
        </w:tc>
      </w:tr>
      <w:tr>
        <w:trPr>
          <w:trHeight w:val="565" w:hRule="atLeast"/>
        </w:trPr>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z-Cyrl-UZ"/>
              </w:rPr>
            </w:pPr>
            <w:r>
              <w:rPr>
                <w:rFonts w:cs="Times New Roman" w:ascii="Times New Roman" w:hAnsi="Times New Roman"/>
                <w:sz w:val="24"/>
                <w:szCs w:val="24"/>
                <w:lang w:val="uz-Cyrl-UZ"/>
              </w:rPr>
              <w:t>ТАСДИҚЛОВЧИ ОРГАН</w:t>
            </w:r>
          </w:p>
        </w:tc>
      </w:tr>
      <w:tr>
        <w:trPr>
          <w:trHeight w:val="843" w:hRule="atLeast"/>
        </w:trPr>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z-Cyrl-UZ"/>
              </w:rPr>
            </w:pPr>
            <w:r>
              <w:rPr>
                <w:rFonts w:cs="Times New Roman" w:ascii="Times New Roman" w:hAnsi="Times New Roman"/>
                <w:sz w:val="24"/>
                <w:szCs w:val="24"/>
                <w:lang w:val="uz-Cyrl-UZ"/>
              </w:rPr>
              <w:t>Сертификат берилган жой ва сана</w:t>
            </w:r>
          </w:p>
        </w:tc>
      </w:tr>
      <w:tr>
        <w:trPr>
          <w:trHeight w:val="698" w:hRule="atLeast"/>
        </w:trPr>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z-Cyrl-UZ"/>
              </w:rPr>
            </w:pPr>
            <w:r>
              <w:rPr>
                <w:rFonts w:cs="Times New Roman" w:ascii="Times New Roman" w:hAnsi="Times New Roman"/>
                <w:sz w:val="24"/>
                <w:szCs w:val="24"/>
                <w:lang w:val="uz-Cyrl-UZ"/>
              </w:rPr>
              <w:t>Ваколатли шахснинг имзоси.</w:t>
            </w:r>
          </w:p>
        </w:tc>
      </w:tr>
    </w:tbl>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II ИЛОВА</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Эслатма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pPr>
      <w:r>
        <w:rPr>
          <w:rFonts w:cs="Times New Roman" w:ascii="Times New Roman" w:hAnsi="Times New Roman"/>
          <w:sz w:val="24"/>
          <w:szCs w:val="24"/>
          <w:lang w:val="uz-Cyrl-UZ"/>
        </w:rPr>
        <w:t>1. Сертификат ҳажми IS</w:t>
      </w:r>
      <w:r>
        <w:rPr>
          <w:rFonts w:cs="Times New Roman" w:ascii="Times New Roman" w:hAnsi="Times New Roman"/>
          <w:sz w:val="24"/>
          <w:szCs w:val="24"/>
          <w:highlight w:val="yellow"/>
          <w:lang w:val="uz-Cyrl-UZ"/>
        </w:rPr>
        <w:t>O</w:t>
      </w:r>
      <w:r>
        <w:rPr>
          <w:rFonts w:cs="Times New Roman" w:ascii="Times New Roman" w:hAnsi="Times New Roman"/>
          <w:sz w:val="24"/>
          <w:szCs w:val="24"/>
          <w:lang w:val="uz-Cyrl-UZ"/>
        </w:rPr>
        <w:t xml:space="preserve"> А4 халқаро форматининг ўлчамига тенг бўлиши керак (210 х 297 мм, 8.27 х 11.69 дюйм). Бланклар тикиб қуйиш учун устки чегарасидан 10 мм ва чап чегарасидан 20 мм қолдирилган бўлиши керак. Интервалнинг баландлиги 4,24 мм (1/6 дюйм), эни эса 2,54 мм (1/10 дюйм) бўлиши керак. Материалнинг жойлашиши I Иловада келтирилган ЭСК формуляр шакл шаблонига мувофиқ бўлиши керак. Графаларнинг аниқ ўлчамларидан бироз оғиш ва шунга ўхшашлар, сертификатни чиқарадиган мамлакатда маълум сабабларга кўра талаб қилинса, масалан, метрик тизимдан бошқа тизимларнинг мавжудлиги, миллий ҳужжатлар тизимларининг хусусиятлари ва шунга ўхшаш ҳолларда йўл қуйилиши мумки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2. Келиб чиқиш сертификатини бериш учун аризани расмийлаштириш зарур бўлган ҳолларда, ариза шакли ва сертификат шакли бир вақтнинг ўзида тўлдирилишини таъминлаш учун бир-бирига мос ке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3. Мамлакатлар қоғознинг 1 квадрат метри учун вазн меъёрларини ўрнатиши ва қалбакилаштиришнинг олдини олиш учун машинада айлантирилган фонни қўллаши мумки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4. Фойдаланувчиларга маълумот учун сертификатнинг орқа томонида сертификатни расмийлаштириш қоидалари чоп этилиши мумкин.</w:t>
      </w:r>
    </w:p>
    <w:p>
      <w:pPr>
        <w:pStyle w:val="Normal"/>
        <w:spacing w:lineRule="auto" w:line="240"/>
        <w:ind w:firstLine="709"/>
        <w:jc w:val="both"/>
        <w:rPr/>
      </w:pPr>
      <w:r>
        <w:rPr>
          <w:rFonts w:cs="Times New Roman" w:ascii="Times New Roman" w:hAnsi="Times New Roman"/>
          <w:sz w:val="24"/>
          <w:szCs w:val="24"/>
          <w:lang w:val="uz-Cyrl-UZ"/>
        </w:rPr>
        <w:t xml:space="preserve">5. </w:t>
      </w:r>
      <w:r>
        <w:rPr>
          <w:rFonts w:cs="Times New Roman" w:ascii="Times New Roman" w:hAnsi="Times New Roman"/>
          <w:sz w:val="24"/>
          <w:szCs w:val="24"/>
          <w:highlight w:val="yellow"/>
          <w:lang w:val="uz-Cyrl-UZ"/>
        </w:rPr>
        <w:t>Po</w:t>
      </w:r>
      <w:r>
        <w:rPr>
          <w:rFonts w:cs="Times New Roman" w:ascii="Times New Roman" w:hAnsi="Times New Roman"/>
          <w:sz w:val="24"/>
          <w:szCs w:val="24"/>
          <w:lang w:val="uz-Cyrl-UZ"/>
        </w:rPr>
        <w:t xml:space="preserve">st </w:t>
      </w:r>
      <w:r>
        <w:rPr>
          <w:rFonts w:cs="Times New Roman" w:ascii="Times New Roman" w:hAnsi="Times New Roman"/>
          <w:sz w:val="24"/>
          <w:szCs w:val="24"/>
          <w:highlight w:val="yellow"/>
          <w:lang w:val="uz-Cyrl-UZ"/>
        </w:rPr>
        <w:t>fac</w:t>
      </w:r>
      <w:r>
        <w:rPr>
          <w:rFonts w:cs="Times New Roman" w:ascii="Times New Roman" w:hAnsi="Times New Roman"/>
          <w:sz w:val="24"/>
          <w:szCs w:val="24"/>
          <w:lang w:val="uz-Cyrl-UZ"/>
        </w:rPr>
        <w:t>t</w:t>
      </w:r>
      <w:r>
        <w:rPr>
          <w:rFonts w:cs="Times New Roman" w:ascii="Times New Roman" w:hAnsi="Times New Roman"/>
          <w:sz w:val="24"/>
          <w:szCs w:val="24"/>
          <w:highlight w:val="yellow"/>
          <w:lang w:val="uz-Cyrl-UZ"/>
        </w:rPr>
        <w:t>o</w:t>
      </w:r>
      <w:r>
        <w:rPr>
          <w:rFonts w:cs="Times New Roman" w:ascii="Times New Roman" w:hAnsi="Times New Roman"/>
          <w:sz w:val="24"/>
          <w:szCs w:val="24"/>
          <w:lang w:val="uz-Cyrl-UZ"/>
        </w:rPr>
        <w:t xml:space="preserve"> назорат қилиш тўғрисида сўров юборилган тақдирда ўзаро маъмурий ёрдам тўғрисидаги битимга мувофиқ сертификатнинг орқа томонида бунинг учун бўш жой қолдирилиши мумки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6. Қуйидаги изоҳлар типовой бланкларга тегишл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1- графа: «Экспорт қилувчи» атамаси «жўнатувчи», «ишлаб чиқарувчи», «етказиб берувчи» ва шунга ўхшаш бошқа атамалар билан алмаштирилиши мумкин. </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2- графа: Келиб чиқиш сертификатининг ягона асл нусхасида ҳужжат номининг ёнида «Асл нусха» сўзи бўлиши керак. Агар йўқолган келиб чиқиш сертификатининг асл нусхаси эвазига берилган бўлса, алмаштирилган сертификат ҳужжат номининг ёнида «Дубликат» сўзи кўрсатилади. Асл ёки дубликат келиб чиқиш сертификатиниг нусхаларида ҳужжат номининг ёнида «Нусха» сўзи бў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Шунингдек, ушбу графа сертификатни берувчи органнинг номини (логотипи, эмблемаси ва бошқалар) белгилаш учун мўлжалланган ва бошқа расмий мақсадларда ушбу графада бўш жой қолдири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3- графа: Ушбу графада кўрсатилган маълумотлар «буюртма» сўзи билан ва манзил мамлакати билан алмаштирилиши мумки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4- графа: Ушбу графа транспорт воситаси, маршрут ва шунга ўхшашлар ҳақида қўшимча маълумот учун ишлатилиши ва сертификат берувчи орган хоҳишига биноан киритилиши мумки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5- графа: Агар «маҳсулот рақами» ни кўрсатиш керак бўлса, уни графалар қаторида ёки графанинг ҳар бир сатрининг бошида кўрсатиш мумкин. «Маркировка ва рақамлаш» графасини «Қадоқлаш тури ва миқдори» ва «Товарларнинг тавсифи» графаларидан вертикал чизиқ билан ажратиш мумкин. Агар бундай вертикал чизиқ ишлатилмаса, бу маълумотларни етарли интервал билан ажратиш керак. Маҳсулот тавсифи, графанинг ўнг томонида, Уйғунлаштирилган тизимнинг товар позициялари кодлари билан бирга келиши мумкин. Агар керак бўлса келиб чиқиш мезонлари тўғрисидаги маълумотлар ушбу графада кўрсатилиши керак ва бошқа маълумотлардан вертикал чизиқ билан ажрати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6- графа: Одатда, товарларни идентификациялаш учун брутто вазнининг кўрсатилиши етарли бўлиши керак.</w:t>
      </w:r>
    </w:p>
    <w:p>
      <w:pPr>
        <w:pStyle w:val="Normal"/>
        <w:spacing w:lineRule="auto" w:line="240"/>
        <w:ind w:firstLine="709"/>
        <w:jc w:val="both"/>
        <w:rPr/>
      </w:pPr>
      <w:r>
        <w:rPr>
          <w:rFonts w:cs="Times New Roman" w:ascii="Times New Roman" w:hAnsi="Times New Roman"/>
          <w:sz w:val="24"/>
          <w:szCs w:val="24"/>
          <w:lang w:val="uz-Cyrl-UZ"/>
        </w:rPr>
        <w:t>7- графа: Ушбу графа ҳажмлар ёки бошқа ҳужжатларга ҳаволалар учун зарур бўлиб қоладиган ҳар қандай қўшимча ўзгартириш киритиш учун бўш бўлиб тур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6 ва 7- графалар: Экспорт қилувчи идентификацияни осонлаштириш учун кўрсатиши мумкин бўлган бошқа миқдорий кўрсаткичлар мос равишда 6-графага ёки 7-графага киритилиши мумки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8- графа: Ушбу графа ваколатли орган томонидан сертификатни тасдиқлаш тўғрисидаги маълумот учун (сертификатлаш ёрлиқлари, муҳрлар, имзолар, чиқарилган сана ва жой ва шу кабилар) сақланади. Матнларнинг аниқ ифодаси ва шу кабилар, сертификат берувчи органнинг ихтиёрига қолдирилган; шаклий бланкда ишлатилган ифода фақат мисол тариқасида ишлайди. Шунингдек ушбу графа экспорт қилувчи (ёки етказиб берувчи ёки ишлаб чиқарувчи) томонидан имзоланган ариза учун ишлатилиши мумки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III ИЛОВА</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либ чиқиш сертификатини расмийлаштириш тартиб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pPr>
      <w:r>
        <w:rPr>
          <w:rFonts w:cs="Times New Roman" w:ascii="Times New Roman" w:hAnsi="Times New Roman"/>
          <w:sz w:val="24"/>
          <w:szCs w:val="24"/>
          <w:lang w:val="uz-Cyrl-UZ"/>
        </w:rPr>
        <w:t>Товарларнинг келиб чиқиш сертификатини бериш қоидалари (ва керак бўлганда бундай сертификатларга сўровлар) юқорида қайд этилган эслатмаларни ҳисобга олган ҳолда миллий ҳокимият идораларининг ихтиёрига берилади. Шу билан бирга қуйидаги қоидаларга риоя қилишни таъминлаш эҳтиёжи пайдо бўлиши мумки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1. Бланклар ҳар қандай шаклда тўлдирилиши мумкин фақат киритилаётган маълумотлар ўчмас ва тушунарли бўлиши шарти билан.</w:t>
      </w:r>
    </w:p>
    <w:p>
      <w:pPr>
        <w:pStyle w:val="Normal"/>
        <w:spacing w:lineRule="auto" w:line="240"/>
        <w:ind w:firstLine="709"/>
        <w:jc w:val="both"/>
        <w:rPr/>
      </w:pPr>
      <w:r>
        <w:rPr>
          <w:rFonts w:cs="Times New Roman" w:ascii="Times New Roman" w:hAnsi="Times New Roman"/>
          <w:sz w:val="24"/>
          <w:szCs w:val="24"/>
          <w:lang w:val="uz-Cyrl-UZ"/>
        </w:rPr>
        <w:t>2. Сертификатларда (ёки сўровномаларда) учиришлар ва тўғирлашларга йўл қўйилмайди. Ўзгартириш киритиш учун нотўғри маълумотларни устидан чизиб керакли қўшимчаларни киритиш керак. Бундай ўзгаришлар ушбу ўзгаришларни амалга оширган шахс томонидан тасдиқланиши ва тегишли орган ёки ҳукумат органи томонидан тасдиқланган бў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3. Кейинги қўшимчалар киритишнинг олдини олиш мақсадида ҳар қандай бўш графаларга чизиқлар тортилиши лозим.</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4. Экспорт савдоси талабларига мувофиқ, асл нусхасига қўшимча равишда, битта ёки бир нечта нусхалар берилиши мумкин.</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K</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3 БОБ</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либ чиқиш ҳужжатли тасдиқланишини текшириш</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ХСУС ИЛОВА K</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3 БОБ</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Келиб чиқиш ҳужжатли тасдиқланишини текшириш</w:t>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ъриф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Боб мақсадлари учун:</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1./</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1. «</w:t>
      </w:r>
      <w:r>
        <w:rPr>
          <w:rFonts w:cs="Times New Roman" w:ascii="Times New Roman" w:hAnsi="Times New Roman"/>
          <w:b/>
          <w:sz w:val="24"/>
          <w:szCs w:val="24"/>
          <w:lang w:val="uz-Cyrl-UZ"/>
        </w:rPr>
        <w:t>товарнинг келиб чиқиш сертификати</w:t>
      </w:r>
      <w:r>
        <w:rPr>
          <w:rFonts w:cs="Times New Roman" w:ascii="Times New Roman" w:hAnsi="Times New Roman"/>
          <w:sz w:val="24"/>
          <w:szCs w:val="24"/>
          <w:lang w:val="uz-Cyrl-UZ"/>
        </w:rPr>
        <w:t>» бу давлат органлари ёки ваколатли органлар томонидан товарларга бериладиган сертификатни маълум бир мамлакатда келиб чиқанлигини тасдиқловчи ва товарларни идентификацияловчи аниқ бир шаклдаги ҳужжат. Ушбу сертификат ишлаб чиқарувчи, етказиб берувчи, экспорт қилувчи ёки бошқа ваколатли шахснинг декларациясини ҳам ўз ичига олиши мумкин;</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2./</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2. «</w:t>
      </w:r>
      <w:r>
        <w:rPr>
          <w:rFonts w:cs="Times New Roman" w:ascii="Times New Roman" w:hAnsi="Times New Roman"/>
          <w:b/>
          <w:sz w:val="24"/>
          <w:szCs w:val="24"/>
          <w:lang w:val="uz-Cyrl-UZ"/>
        </w:rPr>
        <w:t>тасдиқланган товар келиб чиқиши декларацияси</w:t>
      </w:r>
      <w:r>
        <w:rPr>
          <w:rFonts w:cs="Times New Roman" w:ascii="Times New Roman" w:hAnsi="Times New Roman"/>
          <w:sz w:val="24"/>
          <w:szCs w:val="24"/>
          <w:lang w:val="uz-Cyrl-UZ"/>
        </w:rPr>
        <w:t>» ҳукумат органи ёки ваколатли орган томонидан тасдиқланган «келиб чиқиш декларацияс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3./</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3. «</w:t>
      </w:r>
      <w:r>
        <w:rPr>
          <w:rFonts w:cs="Times New Roman" w:ascii="Times New Roman" w:hAnsi="Times New Roman"/>
          <w:b/>
          <w:sz w:val="24"/>
          <w:szCs w:val="24"/>
          <w:lang w:val="uz-Cyrl-UZ"/>
        </w:rPr>
        <w:t>товарнинг келиб чиқиши тўғрисидаги декларация</w:t>
      </w:r>
      <w:r>
        <w:rPr>
          <w:rFonts w:cs="Times New Roman" w:ascii="Times New Roman" w:hAnsi="Times New Roman"/>
          <w:sz w:val="24"/>
          <w:szCs w:val="24"/>
          <w:lang w:val="uz-Cyrl-UZ"/>
        </w:rPr>
        <w:t>» ишлаб чиқарувчи, етказиб берувчи, экспорт қилувчи ёки бошқа ваколатли шахс томонидан экспорт қилинаётган товарларнинг тижорат (ҳисоб) варақаси ёки ушбу товарлар билан боғлиқ бошқа ҳужжатлардаги ишлаб чиқарилган товарнинг келиб чиқиши тўғрисидаги белги;</w:t>
      </w:r>
    </w:p>
    <w:p>
      <w:pPr>
        <w:pStyle w:val="Normal"/>
        <w:spacing w:lineRule="auto" w:line="240"/>
        <w:ind w:firstLine="709"/>
        <w:jc w:val="both"/>
        <w:rPr/>
      </w:pPr>
      <w:r>
        <w:rPr>
          <w:rFonts w:cs="Times New Roman" w:ascii="Times New Roman" w:hAnsi="Times New Roman"/>
          <w:sz w:val="24"/>
          <w:szCs w:val="24"/>
          <w:highlight w:val="yellow"/>
          <w:lang w:val="uz-Cyrl-UZ"/>
        </w:rPr>
        <w:t>E</w:t>
      </w:r>
      <w:r>
        <w:rPr>
          <w:rFonts w:cs="Times New Roman" w:ascii="Times New Roman" w:hAnsi="Times New Roman"/>
          <w:sz w:val="24"/>
          <w:szCs w:val="24"/>
          <w:lang w:val="uz-Cyrl-UZ"/>
        </w:rPr>
        <w:t>4./</w:t>
      </w:r>
      <w:r>
        <w:rPr>
          <w:rFonts w:cs="Times New Roman" w:ascii="Times New Roman" w:hAnsi="Times New Roman"/>
          <w:sz w:val="24"/>
          <w:szCs w:val="24"/>
          <w:highlight w:val="yellow"/>
          <w:lang w:val="uz-Cyrl-UZ"/>
        </w:rPr>
        <w:t>F</w:t>
      </w:r>
      <w:r>
        <w:rPr>
          <w:rFonts w:cs="Times New Roman" w:ascii="Times New Roman" w:hAnsi="Times New Roman"/>
          <w:sz w:val="24"/>
          <w:szCs w:val="24"/>
          <w:lang w:val="uz-Cyrl-UZ"/>
        </w:rPr>
        <w:t>4. «</w:t>
      </w:r>
      <w:r>
        <w:rPr>
          <w:rFonts w:cs="Times New Roman" w:ascii="Times New Roman" w:hAnsi="Times New Roman"/>
          <w:b/>
          <w:sz w:val="24"/>
          <w:szCs w:val="24"/>
          <w:lang w:val="uz-Cyrl-UZ"/>
        </w:rPr>
        <w:t>келиб чиқишни ҳужжатли тасдиқлаш</w:t>
      </w:r>
      <w:r>
        <w:rPr>
          <w:rFonts w:cs="Times New Roman" w:ascii="Times New Roman" w:hAnsi="Times New Roman"/>
          <w:sz w:val="24"/>
          <w:szCs w:val="24"/>
          <w:lang w:val="uz-Cyrl-UZ"/>
        </w:rPr>
        <w:t>» келиб чиқиш тўғрисидаги сертификат, келиб чиқиши тўғрисидаги тасдиқланган декларация ёки келиб чиқиш декларациясини англат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амойил</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Келиб чиқишнинг ҳужжатли тасдиқланишини текширишдаги маъмурий ёрдам ушбу Бобнинг қоидалари ва, иложи бўлса, Умумий илованинг қоидалари билан тартибга солина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Ўзаро келишув тамойил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2.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екширувни ўтказиш учун сўровномани олган Аҳдлашувчи Томоннинг ваколатли органи, агарда Аҳдлашувчи Томонлар жойлари билан алмашса, текширувни ўтказишни сўраган Аҳдлашувчи Томоннинг ваколатли органи бундай ёрдамни бера олмаганида, уни бажаришга мажбур эмас.</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екширув ўтказиш сўровлар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3. Амалий қўллаш учун тавсиялар</w:t>
      </w:r>
    </w:p>
    <w:p>
      <w:pPr>
        <w:pStyle w:val="Normal"/>
        <w:spacing w:lineRule="auto" w:line="240"/>
        <w:ind w:firstLine="709"/>
        <w:jc w:val="both"/>
        <w:rPr/>
      </w:pPr>
      <w:r>
        <w:rPr>
          <w:rFonts w:cs="Times New Roman" w:ascii="Times New Roman" w:hAnsi="Times New Roman"/>
          <w:sz w:val="24"/>
          <w:szCs w:val="24"/>
          <w:lang w:val="uz-Cyrl-UZ"/>
        </w:rPr>
        <w:t>Ушбу Бобни қабул қилган Аҳдлашувчи Томоннинг божхона маъмурияти, ушбу Бобни қабул қилган ва келиб чиқишнинг ҳужжатли тасдиқланиши расмийлаштирилган ҳудуддаги бошқа Аҳдлашувчи Томон ваколатли органига сўров билан мурожаат қилиши мумкин, аг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а) ушбу ҳужжатнинг ҳақиқийлигига шубҳа қилиш учун етарли сабаблар бўлс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унда келтирилган маълумотларнинг ишончлилигига шубҳа қилиш учун етарли сабаблар бўлса;</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танлов асосида бўлса.</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4. Стандарт</w:t>
      </w:r>
    </w:p>
    <w:p>
      <w:pPr>
        <w:pStyle w:val="Normal"/>
        <w:spacing w:lineRule="auto" w:line="240"/>
        <w:ind w:firstLine="709"/>
        <w:jc w:val="both"/>
        <w:rPr/>
      </w:pPr>
      <w:r>
        <w:rPr>
          <w:rFonts w:cs="Times New Roman" w:ascii="Times New Roman" w:hAnsi="Times New Roman"/>
          <w:sz w:val="24"/>
          <w:szCs w:val="24"/>
          <w:lang w:val="uz-Cyrl-UZ"/>
        </w:rPr>
        <w:t>Юқорида келтирилган 3 (</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xml:space="preserve">) Амалий фойдаланиш учун тавсияномада келтирилган тасодифий асосдаги текширишни ўтказиш тўғрисидаги сўровномалар, унга нисбатан берилган кўрсатмаларга эга бўлиши ва етарли назоратни таъминлаш учун зарур минимумга келтирилиши керак. </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5.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екширишни ўтказиш учун сўров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а) тақдим этилган ҳужжатнинг ҳақиқийлиги ёки ҳужжатда кўрсатилган маълумотларнинг ишончлилиги тўғрисида сўров юборган божхона маъмуриятининг шубҳа сабаблари кўрсатилади, тасодифий текширувни ўтказиш учун юборилган сўровномалар бундан мустасно;</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b) зарур бўлганда, импорт мамлакатидаги товарларга нисбатан товар келиб чиқишини аниқлаш қоидалари ва шу мамлакат томонидан сўралган ҳар қандай қўшимча маълумотлар кўрсатилади;</w:t>
      </w:r>
    </w:p>
    <w:p>
      <w:pPr>
        <w:pStyle w:val="Normal"/>
        <w:spacing w:lineRule="auto" w:line="240"/>
        <w:ind w:firstLine="709"/>
        <w:jc w:val="both"/>
        <w:rPr/>
      </w:pPr>
      <w:r>
        <w:rPr>
          <w:rFonts w:cs="Times New Roman" w:ascii="Times New Roman" w:hAnsi="Times New Roman"/>
          <w:sz w:val="24"/>
          <w:szCs w:val="24"/>
          <w:lang w:val="uz-Cyrl-UZ"/>
        </w:rPr>
        <w:t>(</w:t>
      </w:r>
      <w:r>
        <w:rPr>
          <w:rFonts w:cs="Times New Roman" w:ascii="Times New Roman" w:hAnsi="Times New Roman"/>
          <w:sz w:val="24"/>
          <w:szCs w:val="24"/>
          <w:highlight w:val="yellow"/>
          <w:lang w:val="uz-Cyrl-UZ"/>
        </w:rPr>
        <w:t>c</w:t>
      </w:r>
      <w:r>
        <w:rPr>
          <w:rFonts w:cs="Times New Roman" w:ascii="Times New Roman" w:hAnsi="Times New Roman"/>
          <w:sz w:val="24"/>
          <w:szCs w:val="24"/>
          <w:lang w:val="uz-Cyrl-UZ"/>
        </w:rPr>
        <w:t>) текширишни осонлаштириши мумкин бўлган келиб чиқишнинг текширишга мўлжалланган ҳужжатли тасдиқлови ёки унинг нусхаси ва зарур бўлган ҳолларда ҳисоб варақаси, ёзишмалар ва шу каби ҳар қандай ҳужжатлар билан юбор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6.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Ушбу Бобни қабул қилган Аҳдлашувчи Томонидан текширишни ўтказиш тўғрисидаги сўровномани олган ҳар қандай ваколатли орган мустақил равишда ёки бошқа маъмурий органлар ёки тегишли ваколатли органлар томонидан зарур текширувлар ўтказилгандан кейин сўровга жавоб беради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7.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екшириш тўғрисида сўровномани қабул қилган орган сўровномани юборган божхона маъмурияти томонидан қуйилган саволларга жавоб беради ва сўровномага тегишли деб ҳисобланган ҳар қандай маълумотларни тақдим эт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8.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екширув тўғрисидаги сўровномаларга жавоблар белгиланган муддат ичида олти ойдан ошмаган ҳолда юборилиши керак. Агар сўровни қабул қилган орган олти ой ичида жавоб берма олмаса, бу ҳақда сўровномани юборган божхона маъмуриятига хабар бер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9.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екширув тўғрисидаги сўровномалар белгиланган муддатда, фавқулодда ҳолатлардан ташқари, сўровни юборган Аҳдлашувчи Томоннинг божхона органига ҳужжат топширилган кундан бошлаб, бир йилдан ошмаган муддат ичида юборилиши керак.</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варларни чиқариш</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0.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Текшириш учун сўровнома, агар ушбу товарлар импорт тақиқлари ва чекловларига дуч келмаса ва фирибгарликда гумон қилинмаса, товарларни олиб киришга тўсқинлик қилмайди.</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ind w:firstLine="709"/>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Бошқа қоидалар</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1. Стандарт</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Ушбу Бобнинг қоидаларига мувофиқ берилган ҳар қандай маълумот махфий ҳисобланади ва фақат божхона мақсадларида фойдаланил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2. Стандарт</w:t>
      </w:r>
    </w:p>
    <w:p>
      <w:pPr>
        <w:pStyle w:val="Normal"/>
        <w:spacing w:lineRule="auto" w:line="240"/>
        <w:ind w:firstLine="709"/>
        <w:jc w:val="both"/>
        <w:rPr/>
      </w:pPr>
      <w:r>
        <w:rPr>
          <w:rFonts w:cs="Times New Roman" w:ascii="Times New Roman" w:hAnsi="Times New Roman"/>
          <w:sz w:val="24"/>
          <w:szCs w:val="24"/>
          <w:lang w:val="uz-Cyrl-UZ"/>
        </w:rPr>
        <w:t>Ҳукумат органлари ёки ваколатли органлар томонидан берилган келиб чиқишни ҳужжатли тасдиқловчи ҳужжатлар ушбу органлар томонидан белгиланган яъни, ҳужжатлар берилган кундан бошлаб икки йилдан кам бўлмаган муддатларда сақланади.</w:t>
      </w:r>
    </w:p>
    <w:p>
      <w:pPr>
        <w:pStyle w:val="Normal"/>
        <w:spacing w:lineRule="auto" w:line="24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13. Стандарт</w:t>
      </w:r>
    </w:p>
    <w:p>
      <w:pPr>
        <w:pStyle w:val="Normal"/>
        <w:spacing w:lineRule="auto" w:line="240"/>
        <w:ind w:firstLine="709"/>
        <w:jc w:val="both"/>
        <w:rPr/>
      </w:pPr>
      <w:r>
        <w:rPr>
          <w:rFonts w:cs="Times New Roman" w:ascii="Times New Roman" w:hAnsi="Times New Roman"/>
          <w:sz w:val="24"/>
          <w:szCs w:val="24"/>
          <w:lang w:val="uz-Cyrl-UZ"/>
        </w:rPr>
        <w:t>Ушбу Бобни қабул қилган Аҳдлашувчи Томонлар текширишларни ўтказиш тўғрисида сўровномаларни қабул қилиш учун ваколатли органларни белгилайдилар ва уларнинг манзилларини Кенгаш Бош котибига хабар қиладилар, улар эса ушбу маълумотларни ушбу Бобни қабул қилган бошқа Аҳдлашувчи Томонларга етказадилар.</w:t>
      </w:r>
    </w:p>
    <w:p>
      <w:pPr>
        <w:pStyle w:val="Normal"/>
        <w:spacing w:lineRule="auto" w:line="240"/>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ожхона Ҳамкорлик Кенгашининг Бош котиби Божхона Ҳамкорлиги Кенгашининг архивига сақланишга топширилган матн аслининг ҳақиқий нусхаси эканлигини тасдиқлайд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Style14">
    <w:name w:val="Основной шрифт абзаца"/>
    <w:qFormat/>
    <w:rPr/>
  </w:style>
  <w:style w:type="character" w:styleId="Style15">
    <w:name w:val=" Знак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00:00Z</dcterms:created>
  <dc:creator>user</dc:creator>
  <dc:description/>
  <cp:keywords/>
  <dc:language>en-US</dc:language>
  <cp:lastModifiedBy>Adham</cp:lastModifiedBy>
  <dcterms:modified xsi:type="dcterms:W3CDTF">2021-04-14T08:38:00Z</dcterms:modified>
  <cp:revision>3</cp:revision>
  <dc:subject/>
  <dc:title/>
</cp:coreProperties>
</file>