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ET-uz;Times New Roman" w:hAnsi="TimesET-uz;Times New Roman" w:cs="TimesET-uz;Times New Roman"/>
        </w:rPr>
      </w:pPr>
      <w:r>
        <w:rPr>
          <w:rFonts w:cs="TimesET-uz;Times New Roman" w:ascii="TimesET-uz;Times New Roman" w:hAnsi="TimesET-uz;Times New Roman"/>
        </w:rPr>
      </w:r>
    </w:p>
    <w:tbl>
      <w:tblPr>
        <w:tblW w:w="9778" w:type="dxa"/>
        <w:jc w:val="left"/>
        <w:tblInd w:w="-77" w:type="dxa"/>
        <w:tblLayout w:type="fixed"/>
        <w:tblCellMar>
          <w:top w:w="0" w:type="dxa"/>
          <w:left w:w="70" w:type="dxa"/>
          <w:bottom w:w="0" w:type="dxa"/>
          <w:right w:w="70" w:type="dxa"/>
        </w:tblCellMar>
      </w:tblPr>
      <w:tblGrid>
        <w:gridCol w:w="3047"/>
        <w:gridCol w:w="3969"/>
        <w:gridCol w:w="2762"/>
      </w:tblGrid>
      <w:tr>
        <w:trPr/>
        <w:tc>
          <w:tcPr>
            <w:tcW w:w="3047"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rPr>
            </w:pPr>
            <w:r>
              <w:rPr>
                <w:rFonts w:cs="TimesET-uz;Times New Roman" w:ascii="TimesET-uz;Times New Roman" w:hAnsi="TimesET-uz;Times New Roman"/>
              </w:rPr>
              <w:t>Yзбекистон Республикаси</w:t>
            </w:r>
          </w:p>
        </w:tc>
        <w:tc>
          <w:tcPr>
            <w:tcW w:w="3969"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p>
            <w:pPr>
              <w:pStyle w:val="Normal"/>
              <w:jc w:val="center"/>
              <w:rPr/>
            </w:pPr>
            <w:r>
              <w:rPr>
                <w:rFonts w:cs="TimesET-uz;Times New Roman" w:ascii="TimesET-uz;Times New Roman" w:hAnsi="TimesET-uz;Times New Roman"/>
              </w:rPr>
              <w:t xml:space="preserve">Қурилиш меъёрлари ва </w:t>
            </w:r>
            <w:r>
              <w:rPr>
                <w:lang w:val="uz-Cyrl-UZ"/>
              </w:rPr>
              <w:t>қ</w:t>
            </w:r>
            <w:r>
              <w:rPr>
                <w:rFonts w:cs="TimesET-uz;Times New Roman" w:ascii="TimesET-uz;Times New Roman" w:hAnsi="TimesET-uz;Times New Roman"/>
              </w:rPr>
              <w:t>оидалари</w:t>
            </w:r>
          </w:p>
        </w:tc>
        <w:tc>
          <w:tcPr>
            <w:tcW w:w="2762"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КМК  3.07.02-96</w:t>
            </w:r>
          </w:p>
        </w:tc>
      </w:tr>
      <w:tr>
        <w:trPr/>
        <w:tc>
          <w:tcPr>
            <w:tcW w:w="3047"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rPr>
              <w:t xml:space="preserve">Давлат архитектура </w:t>
            </w:r>
          </w:p>
          <w:p>
            <w:pPr>
              <w:pStyle w:val="Normal"/>
              <w:jc w:val="center"/>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ва қурилиш қyмитаси (Давархитектқурилишқyм)</w:t>
            </w:r>
          </w:p>
          <w:p>
            <w:pPr>
              <w:pStyle w:val="Normal"/>
              <w:jc w:val="center"/>
              <w:rPr>
                <w:rFonts w:ascii="TimesET-uz;Times New Roman" w:hAnsi="TimesET-uz;Times New Roman" w:cs="TimesET-uz;Times New Roman"/>
              </w:rPr>
            </w:pPr>
            <w:r>
              <w:rPr>
                <w:rFonts w:cs="TimesET-uz;Times New Roman" w:ascii="TimesET-uz;Times New Roman" w:hAnsi="TimesET-uz;Times New Roman"/>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rPr>
              <w:t>Дарё ва сув омборларидаги гидротехника транспорти иншоатлари</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rPr>
              <w:t>СНиП 3.07.02-87 yрнига</w:t>
            </w:r>
          </w:p>
        </w:tc>
      </w:tr>
      <w:tr>
        <w:trPr/>
        <w:tc>
          <w:tcPr>
            <w:tcW w:w="3047" w:type="dxa"/>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3969" w:type="dxa"/>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2762" w:type="dxa"/>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r>
      <w:tr>
        <w:trPr/>
        <w:tc>
          <w:tcPr>
            <w:tcW w:w="3047" w:type="dxa"/>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3969" w:type="dxa"/>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2762" w:type="dxa"/>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r>
    </w:tbl>
    <w:p>
      <w:pPr>
        <w:sectPr>
          <w:headerReference w:type="even" r:id="rId2"/>
          <w:headerReference w:type="default" r:id="rId3"/>
          <w:headerReference w:type="first" r:id="rId4"/>
          <w:type w:val="nextPage"/>
          <w:pgSz w:w="11906" w:h="16838"/>
          <w:pgMar w:left="1418" w:right="851" w:gutter="0" w:header="720" w:top="1134" w:footer="0" w:bottom="1134"/>
          <w:pgNumType w:start="1" w:fmt="decimal"/>
          <w:formProt w:val="false"/>
          <w:titlePg/>
          <w:textDirection w:val="lrTb"/>
          <w:docGrid w:type="default" w:linePitch="360" w:charSpace="0"/>
        </w:sectPr>
      </w:pP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Ушбу меъёр ва қоидалар панага олинган xамда очиқ акварторияларда дарё ва сув омборларидаги гидротехника транспорти иншоатларининг (бундан кейин гидротехник иншоатлар) янгиларини қуриш ва амал-дагиларини реконструкциялаш ва кенгай-тириш, шуниндек қурилиш ташкилотлари майдонларида бу иншоатларни барпо этиш учун тузилмалар ва элементлар ясаш ишларини амалга ошириш ишларига таал-луқлиди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center"/>
        <w:rPr>
          <w:rFonts w:ascii="TimesET-uz;Times New Roman" w:hAnsi="TimesET-uz;Times New Roman" w:cs="TimesET-uz;Times New Roman"/>
          <w:b/>
          <w:b/>
        </w:rPr>
      </w:pPr>
      <w:r>
        <w:rPr>
          <w:rFonts w:cs="TimesET-uz;Times New Roman" w:ascii="TimesET-uz;Times New Roman" w:hAnsi="TimesET-uz;Times New Roman"/>
          <w:b/>
        </w:rPr>
        <w:t>1. УМУМИЙ НИЗОМЛАР</w:t>
      </w:r>
    </w:p>
    <w:p>
      <w:pPr>
        <w:pStyle w:val="Normal"/>
        <w:ind w:firstLine="567"/>
        <w:jc w:val="center"/>
        <w:rPr>
          <w:rFonts w:ascii="TimesET-uz;Times New Roman" w:hAnsi="TimesET-uz;Times New Roman" w:cs="TimesET-uz;Times New Roman"/>
          <w:b/>
          <w:b/>
        </w:rPr>
      </w:pPr>
      <w:r>
        <w:rPr>
          <w:rFonts w:cs="TimesET-uz;Times New Roman" w:ascii="TimesET-uz;Times New Roman" w:hAnsi="TimesET-uz;Times New Roman"/>
          <w:b/>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1 Гидротехника иншоатларини бар-по этиш бyйича ишларни амалга оширишда ушбу ҚМҚ талабларидан ташқари мувофиқ равишдаги ҚМҚ ва СНиП  3 қисми тала-бларини бажарилиши жоиз. (Бу ерда ва бундан кейин собиқ СССР Госстройи томонидан тасдиқланган ва уларни Yзбекистон Республикаси стандартлари ва қурилиш меъёрлари xамда қоидалари билан алмашувига қадар амал қилиб келган стандартлар (ГОСТ), қурилиш меъёр ва қоидалари (СНиП) га мурожаатла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Гидротехник иншоатларнинг қуруқ xолда қурилиши (тyсиқлар xимояси остида ва сув чиқариб ташлашни қyллаш билан) ҚМҚ 3.07.01-96 й талабларига мувофиқ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2 Мавжуд гидротехника иншоат-ларини реконструкция қилишда, шуниндек амал қилиб турган корхона ёки унга бевосита яқин бyлган шароитда уларни барпо этиш ва кенгайтиришда қурилиш ишлари мавжуд бино ва иншоатлар, қурилиш доирасида бyлган ва бузилишга доxил бyлмаган сув ости ва ер ости коммуникациялари, шуниндек амалдаги корхонанинг фойдаланиш фаолиятини минимал чекловчи қурилишни ташкил этиш лойиxа кyрсатмаларига биноан услублар билан амалга оши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3 Гидротехника иншоатларини барпо этишда қурилишни ташкил этиш лойиxасида қурилишнинг ишғол қилиш узунлигини тугалланмаган объектларни тyл-қинлар таъсири ва музлари сурилиши натижасида зарарланиш эxтимолининг минималлигини таъминлаш шароитидан келиб чиққан xолда тасдиқ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4 Сув омборлари ва дарёларнинг кема қатнови қисмларида ишларни амалга ошириш тартиби кема ва сузувчи воситаларнинг қурилиш даврида қатнов хавфсизлигини таъминлаши лозим. Аква-торияларнинг кема қатнови қисмлари қурилиш-монтаж ишлари амалга ошири-ладиган жойларда  кема қатнови мавсумида тyсиқлар билан жиxозлан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5 Сузиб юрувчи қурилиш восталари базаларини тyлқинланиш ва xаракатланувчи муз массалари таъсиридан табиий ёки сунъий йyсинда муxофазага эга бyлган қирғоқ жойларига жойлаштирилиши лозим. Гидротехника иншоатларига қурилишида фойдаланилувчи сузиб юрувчи қурилиш техникаси, Дарё Регистри, шуниндек Дав-тоғтехназорат талабларини қаноатлан-тир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6 Қурилишда фойдаланилувчи сузув-чи воситалар ва кемаларга, уларнинг хавфсиз ишлашларини таъминланишига тегишли бyлган шошилинч аxборотларни yз вақтида узатувини таъминлан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7 Сузиб юрувчи воситаларни қyллаш билан гидротехника иншоатларини барпо этиш ишлари, тyлқинланиш ва шамолнинг 1-жадвалда кyрсатилганлардан ортиқ бyл-маган параметрларда амалга оширилишига йyл қyйилади.</w:t>
      </w:r>
    </w:p>
    <w:p>
      <w:pPr>
        <w:sectPr>
          <w:type w:val="continuous"/>
          <w:pgSz w:w="11906" w:h="16838"/>
          <w:pgMar w:left="1418" w:right="851" w:gutter="0" w:header="720" w:top="1134" w:footer="0" w:bottom="1134"/>
          <w:cols w:num="2" w:space="720" w:equalWidth="true" w:sep="false"/>
          <w:formProt w:val="false"/>
          <w:titlePg/>
          <w:textDirection w:val="lrTb"/>
          <w:docGrid w:type="default" w:linePitch="360" w:charSpace="0"/>
        </w:sectPr>
      </w:pPr>
    </w:p>
    <w:tbl>
      <w:tblPr>
        <w:tblW w:w="9777" w:type="dxa"/>
        <w:jc w:val="left"/>
        <w:tblInd w:w="-70" w:type="dxa"/>
        <w:tblLayout w:type="fixed"/>
        <w:tblCellMar>
          <w:top w:w="0" w:type="dxa"/>
          <w:left w:w="70" w:type="dxa"/>
          <w:bottom w:w="0" w:type="dxa"/>
          <w:right w:w="70" w:type="dxa"/>
        </w:tblCellMar>
      </w:tblPr>
      <w:tblGrid>
        <w:gridCol w:w="3259"/>
        <w:gridCol w:w="3615"/>
        <w:gridCol w:w="2903"/>
      </w:tblGrid>
      <w:tr>
        <w:trPr/>
        <w:tc>
          <w:tcPr>
            <w:tcW w:w="3259" w:type="dxa"/>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3615" w:type="dxa"/>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2903" w:type="dxa"/>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r>
      <w:tr>
        <w:trPr/>
        <w:tc>
          <w:tcPr>
            <w:tcW w:w="3259" w:type="dxa"/>
            <w:tcBorders>
              <w:bottom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3615" w:type="dxa"/>
            <w:tcBorders>
              <w:bottom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2903" w:type="dxa"/>
            <w:tcBorders>
              <w:bottom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r>
      <w:tr>
        <w:trPr/>
        <w:tc>
          <w:tcPr>
            <w:tcW w:w="325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3615"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2903"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r>
      <w:tr>
        <w:trPr/>
        <w:tc>
          <w:tcPr>
            <w:tcW w:w="3259"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rPr>
              <w:t>Yзбекистон Республикаси энергетика ва электрлаштириш Вазирлиги томонидан киритилган</w:t>
            </w:r>
          </w:p>
        </w:tc>
        <w:tc>
          <w:tcPr>
            <w:tcW w:w="3615"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rPr>
              <w:t>Yзбекистон Республикаси Давлат архитектура ва қурилиш Қумитаси буйруғи билан тасдиқланган       30 декабр 1996 й. № 122</w:t>
            </w:r>
          </w:p>
          <w:p>
            <w:pPr>
              <w:pStyle w:val="Normal"/>
              <w:jc w:val="center"/>
              <w:rPr>
                <w:rFonts w:ascii="TimesET-uz;Times New Roman" w:hAnsi="TimesET-uz;Times New Roman" w:cs="TimesET-uz;Times New Roman"/>
              </w:rPr>
            </w:pPr>
            <w:r>
              <w:rPr>
                <w:rFonts w:cs="TimesET-uz;Times New Roman" w:ascii="TimesET-uz;Times New Roman" w:hAnsi="TimesET-uz;Times New Roman"/>
              </w:rPr>
            </w:r>
          </w:p>
        </w:tc>
        <w:tc>
          <w:tcPr>
            <w:tcW w:w="2903"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rPr>
              <w:t>Амалга киритиш муддати   1 апрел 1997 й.</w:t>
            </w:r>
          </w:p>
          <w:p>
            <w:pPr>
              <w:pStyle w:val="Normal"/>
              <w:jc w:val="center"/>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rPr>
            </w:pPr>
            <w:r>
              <w:rPr>
                <w:rFonts w:cs="TimesET-uz;Times New Roman" w:ascii="TimesET-uz;Times New Roman" w:hAnsi="TimesET-uz;Times New Roman"/>
              </w:rPr>
            </w:r>
          </w:p>
        </w:tc>
      </w:tr>
    </w:tbl>
    <w:p>
      <w:pPr>
        <w:sectPr>
          <w:type w:val="continuous"/>
          <w:pgSz w:w="11906" w:h="16838"/>
          <w:pgMar w:left="1418" w:right="851" w:gutter="0" w:header="720" w:top="1134" w:footer="0" w:bottom="1134"/>
          <w:formProt w:val="false"/>
          <w:titlePg/>
          <w:textDirection w:val="lrTb"/>
          <w:docGrid w:type="default" w:linePitch="360" w:charSpace="0"/>
        </w:sectPr>
      </w:pP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pPr>
      <w:r>
        <w:rPr/>
        <w:t>1- жадвал</w:t>
      </w:r>
    </w:p>
    <w:tbl>
      <w:tblPr>
        <w:tblW w:w="4608" w:type="dxa"/>
        <w:jc w:val="left"/>
        <w:tblInd w:w="-77" w:type="dxa"/>
        <w:tblLayout w:type="fixed"/>
        <w:tblCellMar>
          <w:top w:w="0" w:type="dxa"/>
          <w:left w:w="70" w:type="dxa"/>
          <w:bottom w:w="0" w:type="dxa"/>
          <w:right w:w="70" w:type="dxa"/>
        </w:tblCellMar>
      </w:tblPr>
      <w:tblGrid>
        <w:gridCol w:w="212"/>
        <w:gridCol w:w="1843"/>
        <w:gridCol w:w="639"/>
        <w:gridCol w:w="639"/>
        <w:gridCol w:w="706"/>
        <w:gridCol w:w="569"/>
      </w:tblGrid>
      <w:tr>
        <w:trPr/>
        <w:tc>
          <w:tcPr>
            <w:tcW w:w="212" w:type="dxa"/>
            <w:tcBorders>
              <w:top w:val="single" w:sz="6" w:space="0" w:color="000000"/>
              <w:lef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top w:val="single" w:sz="6" w:space="0" w:color="000000"/>
              <w:lef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Тyлқинланиш</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Шамол</w:t>
            </w:r>
          </w:p>
        </w:tc>
      </w:tr>
      <w:tr>
        <w:trPr/>
        <w:tc>
          <w:tcPr>
            <w:tcW w:w="212" w:type="dxa"/>
            <w:tcBorders>
              <w:lef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w:t>
            </w:r>
          </w:p>
        </w:tc>
        <w:tc>
          <w:tcPr>
            <w:tcW w:w="1843" w:type="dxa"/>
            <w:tcBorders>
              <w:lef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Ишлар кyриниши</w:t>
            </w:r>
          </w:p>
        </w:tc>
        <w:tc>
          <w:tcPr>
            <w:tcW w:w="639"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Баллар</w:t>
            </w:r>
          </w:p>
        </w:tc>
        <w:tc>
          <w:tcPr>
            <w:tcW w:w="639"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Тyлқин баландлиги, м</w:t>
            </w:r>
          </w:p>
        </w:tc>
        <w:tc>
          <w:tcPr>
            <w:tcW w:w="706"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Баллар</w:t>
            </w:r>
          </w:p>
        </w:tc>
        <w:tc>
          <w:tcPr>
            <w:tcW w:w="569"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Тез-лиги, м/с</w:t>
            </w:r>
          </w:p>
        </w:tc>
      </w:tr>
      <w:tr>
        <w:trPr/>
        <w:tc>
          <w:tcPr>
            <w:tcW w:w="212" w:type="dxa"/>
            <w:tcBorders>
              <w:top w:val="single" w:sz="6" w:space="0" w:color="000000"/>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Yтқизилувчи ерга ости очилувчи  шаландлардан тош тушириш мм</w:t>
            </w:r>
          </w:p>
        </w:tc>
        <w:tc>
          <w:tcPr>
            <w:tcW w:w="639"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639" w:type="dxa"/>
            <w:tcBorders>
              <w:top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25</w:t>
            </w:r>
          </w:p>
        </w:tc>
        <w:tc>
          <w:tcPr>
            <w:tcW w:w="706"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569" w:type="dxa"/>
            <w:tcBorders>
              <w:top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9,9</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212"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1843" w:type="dxa"/>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Сузувчи кранлар ёрда-мида контейнерлар би-лан массивларни тош  ташлаб тyлдириш</w:t>
            </w:r>
          </w:p>
        </w:tc>
        <w:tc>
          <w:tcPr>
            <w:tcW w:w="63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639" w:type="dxa"/>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0,75</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6"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6</w:t>
            </w:r>
          </w:p>
        </w:tc>
        <w:tc>
          <w:tcPr>
            <w:tcW w:w="569" w:type="dxa"/>
            <w:tcBorders>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2,4</w:t>
            </w:r>
          </w:p>
        </w:tc>
      </w:tr>
      <w:tr>
        <w:trPr/>
        <w:tc>
          <w:tcPr>
            <w:tcW w:w="212"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1843" w:type="dxa"/>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Сузувчи кранлар билан массивларни тyғри тери-лиш бyйича yрнатиш</w:t>
            </w:r>
          </w:p>
        </w:tc>
        <w:tc>
          <w:tcPr>
            <w:tcW w:w="63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639" w:type="dxa"/>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0,75</w:t>
            </w:r>
          </w:p>
        </w:tc>
        <w:tc>
          <w:tcPr>
            <w:tcW w:w="706"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6</w:t>
            </w:r>
          </w:p>
        </w:tc>
        <w:tc>
          <w:tcPr>
            <w:tcW w:w="569" w:type="dxa"/>
            <w:tcBorders>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2,4</w:t>
            </w:r>
          </w:p>
        </w:tc>
      </w:tr>
      <w:tr>
        <w:trPr/>
        <w:tc>
          <w:tcPr>
            <w:tcW w:w="212"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1843" w:type="dxa"/>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Йиғма элементларни сузувчи воситаларга юк-лаш ва уларни  тушириш</w:t>
            </w:r>
          </w:p>
        </w:tc>
        <w:tc>
          <w:tcPr>
            <w:tcW w:w="63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639" w:type="dxa"/>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25</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6"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6</w:t>
            </w:r>
          </w:p>
        </w:tc>
        <w:tc>
          <w:tcPr>
            <w:tcW w:w="569" w:type="dxa"/>
            <w:tcBorders>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2,4</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212"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1843" w:type="dxa"/>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Сузувчи кранлар ва сузувчи копрлар ёрда-мида бажарилувчи  қо-зиқ оёқ қоқиш ишлари</w:t>
            </w:r>
          </w:p>
        </w:tc>
        <w:tc>
          <w:tcPr>
            <w:tcW w:w="63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639" w:type="dxa"/>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0,75</w:t>
            </w:r>
          </w:p>
        </w:tc>
        <w:tc>
          <w:tcPr>
            <w:tcW w:w="706"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569" w:type="dxa"/>
            <w:tcBorders>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7,4</w:t>
            </w:r>
          </w:p>
        </w:tc>
      </w:tr>
      <w:tr>
        <w:trPr/>
        <w:tc>
          <w:tcPr>
            <w:tcW w:w="212"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6</w:t>
            </w:r>
          </w:p>
        </w:tc>
        <w:tc>
          <w:tcPr>
            <w:tcW w:w="1843" w:type="dxa"/>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 xml:space="preserve">Йиғма элементлар монтажи  эстакадалар </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қирғоқолди бурчаклари</w:t>
            </w:r>
          </w:p>
        </w:tc>
        <w:tc>
          <w:tcPr>
            <w:tcW w:w="63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639" w:type="dxa"/>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0,75</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0,75</w:t>
            </w:r>
          </w:p>
        </w:tc>
        <w:tc>
          <w:tcPr>
            <w:tcW w:w="706"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569" w:type="dxa"/>
            <w:tcBorders>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7,4</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7,4</w:t>
            </w:r>
          </w:p>
        </w:tc>
      </w:tr>
      <w:tr>
        <w:trPr/>
        <w:tc>
          <w:tcPr>
            <w:tcW w:w="212"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7</w:t>
            </w:r>
          </w:p>
        </w:tc>
        <w:tc>
          <w:tcPr>
            <w:tcW w:w="1843" w:type="dxa"/>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атта диаметрли қо-биқларни  yрнатиш</w:t>
            </w:r>
          </w:p>
        </w:tc>
        <w:tc>
          <w:tcPr>
            <w:tcW w:w="63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639" w:type="dxa"/>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0,75</w:t>
            </w:r>
          </w:p>
        </w:tc>
        <w:tc>
          <w:tcPr>
            <w:tcW w:w="706"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569" w:type="dxa"/>
            <w:tcBorders>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7,4</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212"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8</w:t>
            </w:r>
          </w:p>
        </w:tc>
        <w:tc>
          <w:tcPr>
            <w:tcW w:w="1843" w:type="dxa"/>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Сузувчи кранлар ёрда-мида бетонни оxирлар билан ётқизиш</w:t>
            </w:r>
          </w:p>
        </w:tc>
        <w:tc>
          <w:tcPr>
            <w:tcW w:w="63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639" w:type="dxa"/>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0,75</w:t>
            </w:r>
          </w:p>
        </w:tc>
        <w:tc>
          <w:tcPr>
            <w:tcW w:w="706"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569" w:type="dxa"/>
            <w:tcBorders>
              <w:right w:val="single" w:sz="6" w:space="0" w:color="000000"/>
            </w:tcBorders>
          </w:tcPr>
          <w:p>
            <w:pPr>
              <w:pStyle w:val="Normal"/>
              <w:spacing w:before="20" w:after="0"/>
              <w:jc w:val="center"/>
              <w:rPr/>
            </w:pPr>
            <w:r>
              <w:rPr>
                <w:rFonts w:cs="TimesET-uz;Times New Roman" w:ascii="TimesET-uz;Times New Roman" w:hAnsi="TimesET-uz;Times New Roman"/>
                <w:sz w:val="14"/>
              </w:rPr>
              <w:t>9,9</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212"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9</w:t>
            </w:r>
          </w:p>
        </w:tc>
        <w:tc>
          <w:tcPr>
            <w:tcW w:w="1843" w:type="dxa"/>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Қиркоққа уриладиган тyлқин доирасида ғав-вослик ишлари  чуқур-ликда, м;</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3 дан кам</w:t>
            </w:r>
          </w:p>
        </w:tc>
        <w:tc>
          <w:tcPr>
            <w:tcW w:w="63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639" w:type="dxa"/>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0,75</w:t>
            </w:r>
          </w:p>
        </w:tc>
        <w:tc>
          <w:tcPr>
            <w:tcW w:w="706"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w:t>
            </w:r>
          </w:p>
        </w:tc>
        <w:tc>
          <w:tcPr>
            <w:tcW w:w="569" w:type="dxa"/>
            <w:tcBorders>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w:t>
            </w:r>
          </w:p>
        </w:tc>
      </w:tr>
      <w:tr>
        <w:trPr/>
        <w:tc>
          <w:tcPr>
            <w:tcW w:w="212" w:type="dxa"/>
            <w:tcBorders>
              <w:left w:val="single" w:sz="6" w:space="0" w:color="000000"/>
              <w:bottom w:val="single" w:sz="6" w:space="0" w:color="000000"/>
              <w:right w:val="single" w:sz="6" w:space="0" w:color="000000"/>
            </w:tcBorders>
          </w:tcPr>
          <w:p>
            <w:pPr>
              <w:pStyle w:val="Normal"/>
              <w:snapToGrid w:val="false"/>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bottom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3 дан ортик</w:t>
            </w:r>
          </w:p>
        </w:tc>
        <w:tc>
          <w:tcPr>
            <w:tcW w:w="639"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639" w:type="dxa"/>
            <w:tcBorders>
              <w:bottom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25</w:t>
            </w:r>
          </w:p>
        </w:tc>
        <w:tc>
          <w:tcPr>
            <w:tcW w:w="706"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w:t>
            </w:r>
          </w:p>
        </w:tc>
        <w:tc>
          <w:tcPr>
            <w:tcW w:w="569" w:type="dxa"/>
            <w:tcBorders>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w:t>
            </w:r>
          </w:p>
        </w:tc>
      </w:tr>
    </w:tbl>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8 Гидротехника иншоатларини очиқ соxил олдида қурилишини қоидага кyра тyсувчи иншоатлар (тyлқинкесув дамбалар) ёки улар қисмларини, агар улар лойиxада кyзда тутилган бyлса, барпо этишдан бош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9 Қурилиш ва сузувчи воситаларни қyллаш билан акваториянинг тyлқинла-нишидан xимияланмаган шароитлардаги гидротехника иншоатларини қурилишини қyриқлаш буксирлари мавжуд бyлганда бажарилади, уларнинг сони ва қуввати қурилишни ташкил этиш лойиxасида асосланган бyлиши ва зарур xолларда қурилиш нохияларида сузишнинг хавф-сизлиги учун yзида масъулият тутувчи хавфсизлик xизматлари билан келишил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10 Ишларнинг қиш даврида сузувчи воситаларни қyллаш билан, ялписига муз қатлами xосил бyлмайдиган ва сузувчи восталар xамда кемаларнинг xаракати, уларни пана жойга yтишини таъмин-лайдиган акваторияларда бажарилишига руxсат бе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11 Барпо этилаётган гидротехника иншоатининг деформациялари устидан асбоблар орқали кузатиш (чyкишлар, кернлар, айланиш бурчаклари, горизонтал силжишлар) бутун қурилиш жараёни давомида амалга оширилиши лозим. Юкланишнинг бирданига кyпайиб ёки камайиб кетиши, ёриқлар пайдо бyлиши, тузилманинг деформациясида навбатдан ташқари чyкишларни yлчаш амалга оширилиши зарур. Деформацияларнинг йyл қyйилган миқдордан ортиб кетгани аниқланса, бу деформацияларни келиб чиқиш сабаблари очилмагунча ва ишларни мажбурий равишда иншоатнинг бундан кейин деформацияга учрашини истисно этувчи татбирларини бажариш бyйича лойиxа ташкилотининг ишларни қайтатан бошлаб юбориш ишлари тyхтатилади. Қурилишда узилишлар бyлган тақдирда кузатишлар иш оxирида ва ишларни қайта бошланиш олдидан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1.12 Гидротехника иншоатлари қури-лиши, шуниндек уларни реконструкцияси ва кенгайтириш ишларини зарур маxсус қурилиш - монтаж усткуна ва яроғларга эга бyлган маxсуслашган пудрат қурилиш ва монтаж ташкилотларини жалб қилиш орқали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b/>
          <w:b/>
        </w:rPr>
      </w:pPr>
      <w:r>
        <w:rPr>
          <w:rFonts w:cs="TimesET-uz;Times New Roman" w:ascii="TimesET-uz;Times New Roman" w:hAnsi="TimesET-uz;Times New Roman"/>
          <w:b/>
        </w:rPr>
        <w:t>2. ТАЙЁРГАРЛИК ИШЛАРИ</w:t>
      </w:r>
    </w:p>
    <w:p>
      <w:pPr>
        <w:pStyle w:val="Normal"/>
        <w:ind w:firstLine="567"/>
        <w:jc w:val="both"/>
        <w:rPr>
          <w:rFonts w:ascii="TimesET-uz;Times New Roman" w:hAnsi="TimesET-uz;Times New Roman" w:cs="TimesET-uz;Times New Roman"/>
          <w:b/>
          <w:b/>
        </w:rPr>
      </w:pPr>
      <w:r>
        <w:rPr>
          <w:rFonts w:cs="TimesET-uz;Times New Roman" w:ascii="TimesET-uz;Times New Roman" w:hAnsi="TimesET-uz;Times New Roman"/>
          <w:b/>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1 Гидротехник қурилиш жараёнида тайёргарлик ишлари СНиП 3.01.01-85 ва ушбу қисм талабларига мувофиқ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2.2 Сузувчи қурилиш воситаларининг xаракатлари кyзда тутилган акватория қисмлари трал орқали тозаланган, зарур холларда эса ғаввослар томонидан текширилган бyлиши лозим. Текшириш жараёнида аниқланган кемаларнинг мyъта-дил xаракатига xавф туғдирувчи предмет ва тyсиқлар олиб ташланиши, уларни олиб ташлашни иложи бyлмаса - кема қатнови мавсуми сузувчи белгилари билан бел-гиланиб қyйилиши лозим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у қисмларда қурилишнинг бутун даври мобайнида сузувчи қурилиш воситаларидан фойдаланишнинг хавфсиз-лигини таъмин этувчи чуқурликлар вужудга келтирилиши ва сақлаб ту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3 Ишчан бошқарувни ва қурилишда фойдаланилувчи флот ишини назорат қилишни таъминлаш учун барча сузувчи воситаларнинг соxилдаги нозимхоналар билан улардан бутун фойдаланиш даврида кечаю-кундуз радиоалоқа ташкил этиб ту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4 Соxилнинг тyлқинланишдан xимоя қилинмаган қисмларида қурилиш ишлари бажарилишида тайёргарлик даврида қоидага кyра табиий xимояси мавжуд бyлган хавфсиз тyхташ жойлар жиxозланиши лозим, бу ерга пyртана тyғрисида xабар келганда ёки об-xавонинг xақиқатан айниши кутилганда сузувчи қурилиш воситаларини база сифитида жойлашт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5 Тайёргарлик даврида гидротехник қурилиш объектларнинг xар қайсисида қайиқ ва қутқарув воситалари билан таъминланган қутқарув постлари жиxоз-лан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t>ГЕОДЕЗИК ИШЛАР</w:t>
      </w:r>
    </w:p>
    <w:p>
      <w:pPr>
        <w:pStyle w:val="Normal"/>
        <w:ind w:firstLine="567"/>
        <w:jc w:val="center"/>
        <w:rPr>
          <w:rFonts w:ascii="TimesET-uz;Times New Roman" w:hAnsi="TimesET-uz;Times New Roman" w:cs="TimesET-uz;Times New Roman"/>
          <w:b/>
          <w:b/>
          <w:sz w:val="18"/>
        </w:rPr>
      </w:pPr>
      <w:r>
        <w:rPr>
          <w:rFonts w:cs="TimesET-uz;Times New Roman" w:ascii="TimesET-uz;Times New Roman" w:hAnsi="TimesET-uz;Times New Roman"/>
          <w:b/>
          <w:sz w:val="18"/>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6 Гидротехник иншоатлари қури-лишида геодезик режа - баландлик бyйича бyлиб чиқилган асосни СНиП 3.01.03-84 ва ушбу қисм талабларига мувофиқ қурилиш ишлари бошлангунга қадар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7 Акваторияда жойлашган иншо-атлар учун, қирғоқ-усти бyлибчиқилган асос жиxозланишини иложи бyлмаганида, гео-дезик пунктлар бyлиб чиқилган асосини қозиқ оёқлар ёки маркалар билан бyлиб чиқувчи массивлар кyрилишдаги белгилар орқали бириктирилади. Бyлиб чиқувчи белгиларнинг юқори белгиси сувнинг максимал горизонтидан камида 50 см баландда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8 Геодезик бyлиб чиқиш ишлари-нинг аниқлиги 2-жадвалда кyрсатилган миқдорлар доирасида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2-Жадвал</w:t>
      </w:r>
    </w:p>
    <w:tbl>
      <w:tblPr>
        <w:tblW w:w="4607" w:type="dxa"/>
        <w:jc w:val="left"/>
        <w:tblInd w:w="-77" w:type="dxa"/>
        <w:tblLayout w:type="fixed"/>
        <w:tblCellMar>
          <w:top w:w="0" w:type="dxa"/>
          <w:left w:w="70" w:type="dxa"/>
          <w:bottom w:w="0" w:type="dxa"/>
          <w:right w:w="70" w:type="dxa"/>
        </w:tblCellMar>
      </w:tblPr>
      <w:tblGrid>
        <w:gridCol w:w="779"/>
        <w:gridCol w:w="833"/>
        <w:gridCol w:w="718"/>
        <w:gridCol w:w="455"/>
        <w:gridCol w:w="455"/>
        <w:gridCol w:w="455"/>
        <w:gridCol w:w="455"/>
        <w:gridCol w:w="457"/>
      </w:tblGrid>
      <w:tr>
        <w:trPr/>
        <w:tc>
          <w:tcPr>
            <w:tcW w:w="779"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rPr>
            </w:pPr>
            <w:r>
              <w:rPr>
                <w:rFonts w:cs="TimesET-uz;Times New Roman" w:ascii="TimesET-uz;Times New Roman" w:hAnsi="TimesET-uz;Times New Roman"/>
              </w:rPr>
            </w:r>
          </w:p>
        </w:tc>
        <w:tc>
          <w:tcPr>
            <w:tcW w:w="1551" w:type="dxa"/>
            <w:gridSpan w:val="2"/>
            <w:tcBorders>
              <w:top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Бyлувчи yқлар (планда)</w:t>
            </w:r>
          </w:p>
        </w:tc>
        <w:tc>
          <w:tcPr>
            <w:tcW w:w="227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Yлчовларнинг узунлик бyйича нисбий xатолиги,м</w:t>
            </w:r>
          </w:p>
        </w:tc>
      </w:tr>
      <w:tr>
        <w:trPr/>
        <w:tc>
          <w:tcPr>
            <w:tcW w:w="77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Иншоат кyриниши</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33" w:type="dxa"/>
            <w:tcBorders>
              <w:top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yқнинг xар бир оxири-нинг xо-лати,мм</w:t>
            </w:r>
          </w:p>
        </w:tc>
        <w:tc>
          <w:tcPr>
            <w:tcW w:w="718"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йyна-лиш бурчак- ли се- кундлар</w:t>
            </w:r>
          </w:p>
        </w:tc>
        <w:tc>
          <w:tcPr>
            <w:tcW w:w="455"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200 гача</w:t>
            </w:r>
          </w:p>
        </w:tc>
        <w:tc>
          <w:tcPr>
            <w:tcW w:w="455"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200 дан 400 гача</w:t>
            </w:r>
          </w:p>
        </w:tc>
        <w:tc>
          <w:tcPr>
            <w:tcW w:w="455"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400 дан 600 гача</w:t>
            </w:r>
          </w:p>
        </w:tc>
        <w:tc>
          <w:tcPr>
            <w:tcW w:w="455"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600 дан 800 гача</w:t>
            </w:r>
          </w:p>
        </w:tc>
        <w:tc>
          <w:tcPr>
            <w:tcW w:w="457"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800 дан 1000гача</w:t>
            </w:r>
          </w:p>
        </w:tc>
      </w:tr>
      <w:tr>
        <w:trPr/>
        <w:tc>
          <w:tcPr>
            <w:tcW w:w="779" w:type="dxa"/>
            <w:tcBorders>
              <w:top w:val="single" w:sz="6" w:space="0" w:color="000000"/>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Кема боғла-ниш жойи</w:t>
            </w:r>
          </w:p>
        </w:tc>
        <w:tc>
          <w:tcPr>
            <w:tcW w:w="833" w:type="dxa"/>
            <w:tcBorders>
              <w:top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50</w:t>
            </w:r>
          </w:p>
        </w:tc>
        <w:tc>
          <w:tcPr>
            <w:tcW w:w="718"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60</w:t>
            </w:r>
          </w:p>
        </w:tc>
        <w:tc>
          <w:tcPr>
            <w:tcW w:w="455" w:type="dxa"/>
            <w:tcBorders>
              <w:top w:val="single" w:sz="6" w:space="0" w:color="000000"/>
            </w:tcBorders>
          </w:tcPr>
          <w:p>
            <w:pPr>
              <w:pStyle w:val="Normal"/>
              <w:snapToGrid w:val="false"/>
              <w:jc w:val="center"/>
              <w:rPr>
                <w:rFonts w:ascii="TimesET;Times New Roman" w:hAnsi="TimesET;Times New Roman" w:cs="TimesET;Times New Roman"/>
                <w:sz w:val="14"/>
              </w:rPr>
            </w:pPr>
            <w:r>
              <w:rPr>
                <w:rFonts w:cs="TimesET;Times New Roman" w:ascii="TimesET;Times New Roman" w:hAnsi="TimesET;Times New Roman"/>
                <w:sz w:val="14"/>
              </w:rPr>
            </w:r>
          </w:p>
          <w:p>
            <w:pPr>
              <w:pStyle w:val="Normal"/>
              <w:jc w:val="center"/>
              <w:rPr>
                <w:rFonts w:ascii="TimesET;Times New Roman" w:hAnsi="TimesET;Times New Roman" w:cs="TimesET;Times New Roman"/>
                <w:sz w:val="14"/>
              </w:rPr>
            </w:pPr>
            <w:r>
              <w:rPr>
                <w:rFonts w:cs="TimesET;Times New Roman" w:ascii="TimesET;Times New Roman" w:hAnsi="TimesET;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Times New Roman" w:hAnsi="TimesET;Times New Roman" w:cs="TimesET;Times New Roman"/>
                <w:sz w:val="14"/>
              </w:rPr>
            </w:pPr>
            <w:r>
              <w:rPr>
                <w:rFonts w:cs="TimesET;Times New Roman" w:ascii="TimesET;Times New Roman" w:hAnsi="TimesET;Times New Roman"/>
                <w:sz w:val="14"/>
              </w:rPr>
              <w:t>2000</w:t>
            </w:r>
          </w:p>
        </w:tc>
        <w:tc>
          <w:tcPr>
            <w:tcW w:w="455"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uz;Times New Roman" w:hAnsi="TimesET-uz;Times New Roman" w:cs="TimesET-uz;Times New Roman"/>
                <w:sz w:val="14"/>
              </w:rPr>
            </w:pPr>
            <w:r>
              <w:rPr>
                <w:rFonts w:cs="TimesET;Times New Roman" w:ascii="TimesET;Times New Roman" w:hAnsi="TimesET;Times New Roman"/>
                <w:sz w:val="14"/>
              </w:rPr>
              <w:t>4000</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455" w:type="dxa"/>
            <w:tcBorders>
              <w:top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uz;Times New Roman" w:hAnsi="TimesET-uz;Times New Roman" w:cs="TimesET-uz;Times New Roman"/>
                <w:sz w:val="14"/>
              </w:rPr>
            </w:pPr>
            <w:r>
              <w:rPr>
                <w:rFonts w:cs="TimesET;Times New Roman" w:ascii="TimesET;Times New Roman" w:hAnsi="TimesET;Times New Roman"/>
                <w:sz w:val="14"/>
              </w:rPr>
              <w:t>6000</w:t>
            </w:r>
          </w:p>
        </w:tc>
        <w:tc>
          <w:tcPr>
            <w:tcW w:w="455" w:type="dxa"/>
            <w:tcBorders>
              <w:top w:val="single" w:sz="6" w:space="0" w:color="000000"/>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uz;Times New Roman" w:hAnsi="TimesET-uz;Times New Roman" w:cs="TimesET-uz;Times New Roman"/>
                <w:sz w:val="14"/>
              </w:rPr>
            </w:pPr>
            <w:r>
              <w:rPr>
                <w:rFonts w:cs="TimesET;Times New Roman" w:ascii="TimesET;Times New Roman" w:hAnsi="TimesET;Times New Roman"/>
                <w:sz w:val="14"/>
              </w:rPr>
              <w:t>8000</w:t>
            </w:r>
          </w:p>
        </w:tc>
        <w:tc>
          <w:tcPr>
            <w:tcW w:w="457"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uz;Times New Roman" w:hAnsi="TimesET-uz;Times New Roman" w:cs="TimesET-uz;Times New Roman"/>
                <w:sz w:val="14"/>
              </w:rPr>
            </w:pPr>
            <w:r>
              <w:rPr>
                <w:rFonts w:cs="TimesET;Times New Roman" w:ascii="TimesET;Times New Roman" w:hAnsi="TimesET;Times New Roman"/>
                <w:sz w:val="12"/>
              </w:rPr>
              <w:t>10000</w:t>
            </w:r>
          </w:p>
        </w:tc>
      </w:tr>
      <w:tr>
        <w:trPr/>
        <w:tc>
          <w:tcPr>
            <w:tcW w:w="779" w:type="dxa"/>
            <w:tcBorders>
              <w:left w:val="single" w:sz="6" w:space="0" w:color="000000"/>
              <w:bottom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Yраб ту-рувчи ва ташқи қирғоx-макам-ловчи</w:t>
            </w:r>
          </w:p>
        </w:tc>
        <w:tc>
          <w:tcPr>
            <w:tcW w:w="833" w:type="dxa"/>
            <w:tcBorders>
              <w:bottom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250</w:t>
            </w:r>
          </w:p>
        </w:tc>
        <w:tc>
          <w:tcPr>
            <w:tcW w:w="718" w:type="dxa"/>
            <w:tcBorders>
              <w:left w:val="single" w:sz="6" w:space="0" w:color="000000"/>
              <w:bottom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120</w:t>
            </w:r>
          </w:p>
        </w:tc>
        <w:tc>
          <w:tcPr>
            <w:tcW w:w="455" w:type="dxa"/>
            <w:tcBorders>
              <w:bottom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uz;Times New Roman" w:hAnsi="TimesET-uz;Times New Roman" w:cs="TimesET-uz;Times New Roman"/>
                <w:sz w:val="14"/>
              </w:rPr>
            </w:pPr>
            <w:r>
              <w:rPr>
                <w:rFonts w:cs="TimesET;Times New Roman" w:ascii="TimesET;Times New Roman" w:hAnsi="TimesET;Times New Roman"/>
                <w:sz w:val="14"/>
              </w:rPr>
              <w:t>800</w:t>
            </w:r>
          </w:p>
        </w:tc>
        <w:tc>
          <w:tcPr>
            <w:tcW w:w="455" w:type="dxa"/>
            <w:tcBorders>
              <w:left w:val="single" w:sz="6" w:space="0" w:color="000000"/>
              <w:bottom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uz;Times New Roman" w:hAnsi="TimesET-uz;Times New Roman" w:cs="TimesET-uz;Times New Roman"/>
                <w:sz w:val="14"/>
              </w:rPr>
            </w:pPr>
            <w:r>
              <w:rPr>
                <w:rFonts w:cs="TimesET;Times New Roman" w:ascii="TimesET;Times New Roman" w:hAnsi="TimesET;Times New Roman"/>
                <w:sz w:val="14"/>
              </w:rPr>
              <w:t>1600</w:t>
            </w:r>
          </w:p>
        </w:tc>
        <w:tc>
          <w:tcPr>
            <w:tcW w:w="455" w:type="dxa"/>
            <w:tcBorders>
              <w:bottom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uz;Times New Roman" w:hAnsi="TimesET-uz;Times New Roman" w:cs="TimesET-uz;Times New Roman"/>
                <w:sz w:val="14"/>
              </w:rPr>
            </w:pPr>
            <w:r>
              <w:rPr>
                <w:rFonts w:cs="TimesET;Times New Roman" w:ascii="TimesET;Times New Roman" w:hAnsi="TimesET;Times New Roman"/>
                <w:sz w:val="14"/>
              </w:rPr>
              <w:t>2400</w:t>
            </w:r>
          </w:p>
        </w:tc>
        <w:tc>
          <w:tcPr>
            <w:tcW w:w="455" w:type="dxa"/>
            <w:tcBorders>
              <w:left w:val="single" w:sz="6" w:space="0" w:color="000000"/>
              <w:bottom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uz;Times New Roman" w:hAnsi="TimesET-uz;Times New Roman" w:cs="TimesET-uz;Times New Roman"/>
                <w:sz w:val="14"/>
              </w:rPr>
            </w:pPr>
            <w:r>
              <w:rPr>
                <w:rFonts w:cs="TimesET;Times New Roman" w:ascii="TimesET;Times New Roman" w:hAnsi="TimesET;Times New Roman"/>
                <w:sz w:val="14"/>
              </w:rPr>
              <w:t>3200</w:t>
            </w:r>
          </w:p>
        </w:tc>
        <w:tc>
          <w:tcPr>
            <w:tcW w:w="457" w:type="dxa"/>
            <w:tcBorders>
              <w:left w:val="single" w:sz="6" w:space="0" w:color="000000"/>
              <w:bottom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p>
            <w:pPr>
              <w:pStyle w:val="Normal"/>
              <w:jc w:val="center"/>
              <w:rPr>
                <w:rFonts w:ascii="TimesET;Times New Roman" w:hAnsi="TimesET;Times New Roman" w:cs="TimesET;Times New Roman"/>
                <w:sz w:val="14"/>
              </w:rPr>
            </w:pPr>
            <w:r>
              <w:rPr>
                <w:rFonts w:eastAsia="Symbol" w:cs="Symbol" w:ascii="Symbol" w:hAnsi="Symbol"/>
                <w:sz w:val="14"/>
              </w:rPr>
              <w:t></w:t>
            </w:r>
          </w:p>
          <w:p>
            <w:pPr>
              <w:pStyle w:val="Normal"/>
              <w:jc w:val="center"/>
              <w:rPr>
                <w:rFonts w:ascii="TimesET-uz;Times New Roman" w:hAnsi="TimesET-uz;Times New Roman" w:cs="TimesET-uz;Times New Roman"/>
                <w:sz w:val="14"/>
              </w:rPr>
            </w:pPr>
            <w:r>
              <w:rPr>
                <w:rFonts w:cs="TimesET;Times New Roman" w:ascii="TimesET;Times New Roman" w:hAnsi="TimesET;Times New Roman"/>
                <w:sz w:val="14"/>
              </w:rPr>
              <w:t>4000</w:t>
            </w:r>
          </w:p>
        </w:tc>
      </w:tr>
    </w:tbl>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9 Баландлик бyлинмалари белги-ларини аниқлашнинг йyл қyйиладиган xатолиги мм ларда қуйидаги доираларда бyлиши лозим:</w:t>
      </w:r>
    </w:p>
    <w:p>
      <w:pPr>
        <w:pStyle w:val="Normal"/>
        <w:ind w:firstLine="567"/>
        <w:jc w:val="both"/>
        <w:rPr/>
      </w:pPr>
      <w:r>
        <w:rPr>
          <w:rFonts w:cs="TimesET-uz;Times New Roman" w:ascii="TimesET-uz;Times New Roman" w:hAnsi="TimesET-uz;Times New Roman"/>
        </w:rPr>
        <w:t>бyлиб чиқилган асос учун ..............</w:t>
      </w:r>
      <w:r>
        <w:rPr>
          <w:rFonts w:cs="TimesET-uz;Times New Roman" w:ascii="TimesET-uz;Times New Roman" w:hAnsi="TimesET-uz;Times New Roman"/>
          <w:b/>
        </w:rPr>
        <w:t xml:space="preserve"> </w:t>
      </w:r>
      <w:r>
        <w:rPr>
          <w:rFonts w:eastAsia="Symbol" w:cs="Symbol" w:ascii="Symbol" w:hAnsi="Symbol"/>
          <w:b/>
        </w:rPr>
        <w:t></w:t>
      </w:r>
      <w:r>
        <w:rPr>
          <w:rFonts w:cs="TimesET-uz;Times New Roman" w:ascii="TimesET-uz;Times New Roman" w:hAnsi="TimesET-uz;Times New Roman"/>
          <w:b/>
        </w:rPr>
        <w:t xml:space="preserve"> </w:t>
      </w:r>
      <w:r>
        <w:rPr>
          <w:rFonts w:cs="TimesET-uz;Times New Roman" w:ascii="TimesET-uz;Times New Roman" w:hAnsi="TimesET-uz;Times New Roman"/>
        </w:rPr>
        <w:t>2</w:t>
      </w:r>
    </w:p>
    <w:p>
      <w:pPr>
        <w:pStyle w:val="Normal"/>
        <w:ind w:firstLine="567"/>
        <w:jc w:val="both"/>
        <w:rPr/>
      </w:pPr>
      <w:r>
        <w:rPr>
          <w:rFonts w:cs="TimesET-uz;Times New Roman" w:ascii="TimesET-uz;Times New Roman" w:hAnsi="TimesET-uz;Times New Roman"/>
        </w:rPr>
        <w:t>қyшимча бyлиб чиқиш учун ..........</w:t>
      </w:r>
      <w:r>
        <w:rPr>
          <w:rFonts w:cs="TimesET-uz;Times New Roman" w:ascii="TimesET-uz;Times New Roman" w:hAnsi="TimesET-uz;Times New Roman"/>
          <w:b/>
        </w:rPr>
        <w:t xml:space="preserve"> </w:t>
      </w:r>
      <w:r>
        <w:rPr>
          <w:rFonts w:eastAsia="Symbol" w:cs="Symbol" w:ascii="Symbol" w:hAnsi="Symbol"/>
          <w:b/>
        </w:rPr>
        <w:t></w:t>
      </w:r>
      <w:r>
        <w:rPr>
          <w:rFonts w:cs="TimesET-uz;Times New Roman" w:ascii="TimesET-uz;Times New Roman" w:hAnsi="TimesET-uz;Times New Roman"/>
          <w:b/>
        </w:rPr>
        <w:t xml:space="preserve"> </w:t>
      </w:r>
      <w:r>
        <w:rPr>
          <w:rFonts w:cs="TimesET-uz;Times New Roman" w:ascii="TimesET-uz;Times New Roman" w:hAnsi="TimesET-uz;Times New Roman"/>
        </w:rPr>
        <w:t>4</w:t>
      </w:r>
    </w:p>
    <w:p>
      <w:pPr>
        <w:pStyle w:val="Normal"/>
        <w:ind w:firstLine="567"/>
        <w:jc w:val="both"/>
        <w:rPr/>
      </w:pPr>
      <w:r>
        <w:rPr>
          <w:rFonts w:cs="TimesET-uz;Times New Roman" w:ascii="TimesET-uz;Times New Roman" w:hAnsi="TimesET-uz;Times New Roman"/>
        </w:rPr>
        <w:t>ёрдамчи бyлиб чиқиш учун ..........</w:t>
      </w:r>
      <w:r>
        <w:rPr>
          <w:rFonts w:cs="TimesET-uz;Times New Roman" w:ascii="TimesET-uz;Times New Roman" w:hAnsi="TimesET-uz;Times New Roman"/>
          <w:b/>
        </w:rPr>
        <w:t xml:space="preserve"> </w:t>
      </w:r>
      <w:r>
        <w:rPr>
          <w:rFonts w:eastAsia="Symbol" w:cs="Symbol" w:ascii="Symbol" w:hAnsi="Symbol"/>
          <w:b/>
        </w:rPr>
        <w:t></w:t>
      </w:r>
      <w:r>
        <w:rPr>
          <w:rFonts w:cs="TimesET-uz;Times New Roman" w:ascii="TimesET-uz;Times New Roman" w:hAnsi="TimesET-uz;Times New Roman"/>
          <w:b/>
        </w:rPr>
        <w:t xml:space="preserve"> </w:t>
      </w:r>
      <w:r>
        <w:rPr>
          <w:rFonts w:cs="TimesET-uz;Times New Roman" w:ascii="TimesET-uz;Times New Roman" w:hAnsi="TimesET-uz;Times New Roman"/>
        </w:rPr>
        <w:t>10.</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2.10 Қурилиш теварагидаги ерларда акватория суви сатxини аниқлаш учун xар қандай тyлқинланишда xам тyғри кyрса-тишини таъминлаши лозим бyлган аппарат-лар мавжуд бyлиши лозим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евосита қурилиш қисмида сувнинг тахминий сатxини аниқлаш учун сув yлчаш таёқчаси yрнатилиши зарур. Аппаратлар ва сув yлчаш таёқчасини иншоатнинг лойи-xасида қабул қилинган сувнинг ноль горизонтига боғланади.</w:t>
      </w:r>
    </w:p>
    <w:p>
      <w:pPr>
        <w:pStyle w:val="Normal"/>
        <w:ind w:firstLine="567"/>
        <w:jc w:val="both"/>
        <w:rPr/>
      </w:pPr>
      <w:r>
        <w:rPr>
          <w:rFonts w:cs="TimesET-uz;Times New Roman" w:ascii="TimesET-uz;Times New Roman" w:hAnsi="TimesET-uz;Times New Roman"/>
        </w:rPr>
        <w:t>Сув yлчаш таёқчалари ноль белги-сининг тyғрилигни қирғоқда жойлашган реперлар орқали камида ойига бир марта назорат қили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11 Алоxида таянчларда бyлган иншо-атлар учун xамда тyсиқли иншоатлар бош қисмлари учун бyлиб чиқиш марказларини ва xар қайси таянч ёки бошининг асосий yқларини маxкамлашдан иборат бy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Кема боғланиш жойи иншоатларини барпо этишда асосий бyлувчи чизиқ сифатида иншоатнинг чегара чизиғи қабул қили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2.12 Ишлар бошланиши олдидан бетафсил бyлиб чиқишлар бажарилишида қуйидаги чизиқлар бириктирилиши лозим: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чуқурларни тузилиши - иншоат ёки чуқур yқлари ва тирқиш чегаралар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 тош тyшамаларининг тузилиши - тyшама ва унинг энг юқори қисми yқи;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массивлар yрнатмалари - массивлар биринчи қатори олд қисми пастки чизиғи ва оxирги қатор олд қисми юқориги чизиғ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массивлардан тарxлар ва тош призма тузилиши - yқ чизиқ, тарxнинг ёки призма-нинг энг баланд нуқтаси, хошияли массив-лар yрнатилиши олд қисми чизиқлар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сув ости деворининг тузилиши - деворнинг олд қисми пастки ва юқори чизиқлар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иншоатнинг алоxида танчлари ва тyсувчи иншоатлар боши - этак сатxидаги таянчиқлар yқи ва периметр томонлар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қозиқ оёқ асослари - қозиқ оёқ, бирлашмалар узунасига ва кyндаланг қаторлари yқлар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қирғоқ қиялиги тузилиши - қия-ликнинг энг юқори нуқтаси, қиялик нишабининг yзгариш бермалари ва чизиқлар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 юқори тузилиш иншоати - асосий элементлар yқлари;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кема арқонини боғлаш устунча-ларини yрнатиш - устунчалар марказлари чизиғи ва уларнинг кyндаланг yқлари чизиғлар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арча кyрсатиб yтилган батафсил бyлиб чиқиш чизиқлари асосий бyлувчи yқларга боғлан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Сув ости бyлувчи белгилар xолатини сув остига туширилган сув усти бyлувчи чизиқлари бyйича аниқ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13 Бyлувчи чизиқлар ва тарxдаги реперлар xолати, шуниндек бyлиш белги-ларининг баландлик xолатини тyғрилиги камида ойига бир марта текширилиб тури-лиши лозим. Бирорта бyлиш белгисининг дастлабки xолатини сақланиши шубxа туғдирадиган xолатлар мавжуд бyладиган бyлса, зудлик билан текширув амалга оширилиши жоиз. Жумладан, акваторияда yрнатилган белгиларни, xар пyртана, кема-лар ени билан тегиши ва х.к дан кейин текшириш зарурдир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center"/>
        <w:rPr>
          <w:rFonts w:ascii="TimesET-uz;Times New Roman" w:hAnsi="TimesET-uz;Times New Roman" w:cs="TimesET-uz;Times New Roman"/>
        </w:rPr>
      </w:pPr>
      <w:r>
        <w:rPr>
          <w:rFonts w:cs="TimesET-uz;Times New Roman" w:ascii="TimesET-uz;Times New Roman" w:hAnsi="TimesET-uz;Times New Roman"/>
          <w:b/>
        </w:rPr>
        <w:t>3. СУВ ОСТИ-ТЕХНИК ИШЛАР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 Ғаввослик станциялари ёрдамида сув ости-техник ишларни амалга оширишда қуйидагилар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иншоатнинг сув ости қисмлари ва акваториялар тубини текшириш;</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сув ости ер ва қояли ишлар, тубни тозалаш;</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тошли тyшамаларни текислаш;</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оддий ва мураккаб шаклли массивлар ғовлар yрнатилиш, йиғма тузилмаларнинг сув ости элементлари ва қозиқ оёқ асос-ларни жиxозлаш;</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металларни сув остида пайвандлаш ва қирқиш;</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 xml:space="preserve">- сув ости бетонлаштириш;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мавжуд тузилмалар сув ости эле-ментларини бyлакларга ажратиш;</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Ғаввос - текшириш ишларини бажа-риш буюртмачи томонидан берилган ва лойиxа ташкилоти ва пудратчи томон-ларидан келишилган дастурга мувофиқ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2 Сув ости техник ишлар Минморфлот томонидан тасдиқланган "Ғав-вослик ишларида меxнат xавфсизлигининг ягона қоидалари", ГОСТ 12.3.012-77 ва ГОСТ 12.2.035-78 га мувофиқ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3 Мавжуд иншоатларнинг сув ости қисмларини текшириш буйича ишлар, шуниндек сув ости иншоатларини барпо этиш устидан назорат қоидага кyра, сув ости телевизион қурилмалари ёрдамида ва ғаввослар  тушириш йyли орқали амалга оширилади. Бунда  ғаввосларни жалб этишга, сув ости телевидениеси ёрдамида yрнатилиши мумкин бyлмаган xолларда шароитни аниқлаш учун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4 Ғаввослик текширишлар кyрса-тишлари, агар улар сув ости телевидениеси қурилмалардан фойдаланмаган xолда олин-ган бyлса, бошқа ғаввосни xудди шу вазифа билан қайта тушириш орқали танлов билан текширилиши лозим бyлади. Турли xил кyрсатишлар олинган тақдирда уларни аниқлаш учун мутаxассис ғаввос бажар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екшириш кyрсатишлари ишлар кито-бига киритилади ва ғаввос xамда ғаввослик ишлари раxбари имзолари билан расмий-лашт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5 Ғаввослик текширишлар натижа-ларини далолатнома орқали расмий-лаштирилиши жоиз, қайсики унга ғаввослар томонидан бажарилган чизма лавxалар ва схемалар ёки ишлар китобида ёзилганлар асосида тузилган текширув yтказган ғаввос-лар тушунтиришлари, шуниндек фото ва кино лавxалари илова қилинади, бу xақда ишлар китобида тегишлича ёзиб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6 Акватория тубини текширишда трал орқали тозалаш услубини қyллаш жоиз, қайсики бунда ғаввослик текширувлари фақат трал орқали олинган предметнинг тавсифи ва xолатини аниқлаш учун қyллан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рал орқали тозалашга шароит бyлма-ган тақдирда тубнинг ғаввослар орқали текширилишига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убдан топилган барча предметлар ишорат қозиғи ёки қалқувчи белгилар орқали белгиланиши, улар тавсифномалари, ишорат қозиқлари ва қалқувчи бегилар рақамлари текширувлар китобига киритилиб қyй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7 Бир нечта тупроқларда сув ости ер ишларини ғаввослар томонидан бажари-лишига шундай xолларда йyл қyйиладики, қачонки тупроқ тортиш ва чyмичли снарядлар, осма арқонли - скрепер қурил-малар, эрлифтлар, грейферли сузувчи кранлар ва бошқа механизмларни қyллашни иложи бyлмаса ёки улар самарасиз бyлса.</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8 Бyшаштирилган қояли тупроқ-ларни сув ости қазиш ишларини тубни чуқурлаштириш снарядлари ёрдамида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ояли тупроқларни портлатишлар ва қоямайдалаш қурилмалари орқали бyшаш-тирилади. Қояли тупроқни пневматик отбой болғалари ёрдамида фақат қурилишни такил этиш лойиxасида мувофиқ равишда асослаш бyлган xолда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9 Қояли тупроқларни сув ости порт-латишлари орқали бyшаштиришда зарядлар учун қудуқлар бурғулаш маxсус бурғулаш қурилмалари ёрдамида ёки сузувчи воси-талар устига yрнатилган бурғулаш даст-гоxлари ёрдамида амалга ошириш жоиз. Сув ости бурғулаш ишларини ғаввослар томо-нидан қyл бурғулаш асбоби ёрдамида бажа-ришнинг мақсадга мувофиқлиги қурилишни ташкил этиш лойиxаси орқали аниқ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0 Қояли тупроқларни чуқурлиги 0,3-1,0 м бyлган чуқурлар ва ариқларда қазиш ишларида бyшаштириш қоплама зарядлар ёрдамида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упроқларни 1-2 м чуқурликда бyшаш-тириш учун шпурли услуб ишлатилади, поғонанинг баландлиги 2 м дан ортиқ бyлганда бyшаштириш устунчали зарядлар орқали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1 Қурилиш шароитларида сув ости зарядларини фақат электр усули билан икки yтказгичли портлаш тармоғи орқали порт-латишга руxсат берилади. Тескари yтказгич сифатида сувдан фойланиш тақиқ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2 Дарёлар ва сув омборлари акваторияларида сув ости портлатиш иш-ларида, уларни амалга ошириш, учун бевосита ишлар бошланиш олдидан балиқ муxофазаси идоралари ва сув алоқа йyлларидан фойдаланувчи ташкилотлар томонидан бу ишларни амалга ошириш учун руxсатнома олин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3 Бурғулаш-портлатишлар ишларни амалга ошириш лойиxасига мувофиқ амалга оширилади, бунда портлатиш услублари, қабул қилиш, портловчи моддаларни сақлаш ва улардан фойдаланиш СССР Давтоғ-техназорати томонидан тасдиқланган "Портлатиш ишларида ягона xавфсизлик қоидалари" талабларига мувофиқ равишда бyлиши кyзда тутил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4 Вертикал xаракатланувчи қувур (ВХҚ) ва кyтарилувчи қоришма (КҚ) услублари орқали сув ости бетонлаштириш ишларида ғаввослар бетонлаштирилувчи жойнинг тайёргарлигини таъмин этишлари, опалубка ва қувурларни yрнатиш, шуниндек бетон ётқизиш ва шағал тyкиш устидан назоратни амалга оширишлар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5 Сув ости бетонлаштиришнинг xар бир алоxида xолати учун ишларни амалга ошириш лойиxасида  бетон аралашмаси қуйишда унинг мустаxкамлиги ва yзгар-маслигини таъминловчи опалубкаларни маx-камлаш услублари ишлаб чиқилган бyлиши лозим. Xар қайси блокнинг бетонлаш-тиришга тайёрлиги олдиндан ғаввос томони-дан текширилган бyлиши ва яширин иш-ларни бажарилганлигига гувоxлик берувчи далолатнома билан тасдиқлан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6 Металлни сув остида пайвандлаш маxсус сув остидаги ишлар учун тайёрланган пайвандлаш усткунаси ёрдамида ғаввослар орқали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7 Металл қирқишни ғаввос - пай-вандчилар электр кислородли усул орқали бажарадилар. Электр ёйи орқали қирқиш қалинлиги 30 мм гача бyлган металлни қир-қишга истисно тариқасида йyл бе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3.18 Ғаввослик текширувларида олиб ташланиши керак бyлган йирик yлчамли металл тузилмалар топилган бyлса, бундай тузилмаларни ажратиб олишнинг технологик схемасини ишлаб чиқиш жоиз.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Йирик yлчамли металл тузилмаларни қирқиш шундай кетма-кетликда бажарили-ши керакки, бунда қирқиш жараёнида элементлар тузилманинг бундан кейинги ажратиб олинишига қийинчилик туғдир-майдиган бyлсин.</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19 Сув ости пайвандлаш ишларида кyринишнинг ёмон шароитларида ғаввосга ёйнинг узилиш пайтида xам чокни кyришга имкон берувчи ёруғлик манбалари қyлланилади. Бундай шароитларда металл қирқишда тескари томондан ёритувчи иккинчи ёритгич yрнатиш керак бy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b/>
          <w:b/>
        </w:rPr>
      </w:pPr>
      <w:r>
        <w:rPr>
          <w:rFonts w:cs="TimesET-uz;Times New Roman" w:ascii="TimesET-uz;Times New Roman" w:hAnsi="TimesET-uz;Times New Roman"/>
          <w:b/>
        </w:rPr>
        <w:t>4. ГИДРОТЕХНИКА ИНШОАТЛАРИНИ БАРПО ЭТИШ</w:t>
      </w:r>
    </w:p>
    <w:p>
      <w:pPr>
        <w:pStyle w:val="Normal"/>
        <w:ind w:firstLine="567"/>
        <w:jc w:val="both"/>
        <w:rPr>
          <w:rFonts w:ascii="TimesET-uz;Times New Roman" w:hAnsi="TimesET-uz;Times New Roman" w:cs="TimesET-uz;Times New Roman"/>
          <w:b/>
          <w:b/>
        </w:rPr>
      </w:pPr>
      <w:r>
        <w:rPr>
          <w:rFonts w:cs="TimesET-uz;Times New Roman" w:ascii="TimesET-uz;Times New Roman" w:hAnsi="TimesET-uz;Times New Roman"/>
          <w:b/>
        </w:rPr>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t>ТАБИИЙ ТОШДАН БYЛГАН ИНШОАТЛАР</w:t>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1 Тузилмаларда фойдаланиладиган тошли материалларнинг тавсифномалари, ВСН 5-83 "Табиий тошнинг денгиз гидро-техника қурилишида қyлланилиши" (Мин-морфлот) талабларига мувофиқ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2 Сувга тош ёки шағал ағдари-лишидан аввал сув ости асоси тайёрланган бyлиши лозим (ғаввослик текширувлари ва зарур тозалашлар yтказиш). Текшириш ва зарур бyлган xолларда асосни тозалаш ишлари xар бир пyртанадан сyнг ёки ишда узоқ муддатли узилишлардан сyнг бевосита унинг қайта бошлаш олдидан қайта yтка-зилиши зару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3 Ағдарма устининг сув сатxидан 4 м ва ундан ортиқ xолатида тош, ости очилувчи кичик юк кемалари ёрдамида ағдарилади. Xар қайси етиб келаётган кеманинг муайян юк тушириш жойини yлчаб кyриш орқали аниқланади ва вақтинчалик қалқувчи белги-лар билан белги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Тош ағдаришни бульдозернинг йиқи-лиши мумкинлигига имкон бермайдиган қилиб тyсиқлар билан жиxозланган понтон орқали бажарилишига йyл берилади.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 Оқимнинг 0,5 м/с дан катта бyлган тезликлари ва тyлқиннинг 1,25 м дан ортиқ баландлиги шароитларида тош материал-ларини иншоатларнинг сув ости асосига ағдаришни, сув остига ағдариладиган мате-риалнинг оқим ва тyлқин таъсирида тарқалиб кетиши ва йyқотилишини олдини олувчи қурилма ва мосламаларни қyллаш орқали амалга оши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 Тош ва шағални сувга ағдарилиши устидан назарат доимий равишда, аммо суткасига камида бир маротаба  ғаввос орқали ва қyшимча равишда сменада камида 2 марта yлчов таёқлари ёрдамида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 Тош ағдармасининг устини текис-лашни ағдариш тугалланганидан сyнг узунлиги камида 25 м бyлган қисмлардан бирининг лойиxавий профилга етиши билан тезда бошлаш лозим. Текислашни бошлаш олдидан ағдарилган қисмлар устидан ғаввослик ёки телевизион текширишларни амалга ошириш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 Тош ёки шағал ағдармаларининг текислашдаги устлари белгиларининг йyл қyйилувчи оғиш миқдорлари ва назорат услублари 3-жадвалга мувофиқ yрнат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pPr>
      <w:r>
        <w:rPr/>
        <w:t>3-Жадвал</w:t>
      </w:r>
    </w:p>
    <w:tbl>
      <w:tblPr>
        <w:tblW w:w="4607" w:type="dxa"/>
        <w:jc w:val="left"/>
        <w:tblInd w:w="-78" w:type="dxa"/>
        <w:tblLayout w:type="fixed"/>
        <w:tblCellMar>
          <w:top w:w="0" w:type="dxa"/>
          <w:left w:w="71" w:type="dxa"/>
          <w:bottom w:w="0" w:type="dxa"/>
          <w:right w:w="71" w:type="dxa"/>
        </w:tblCellMar>
      </w:tblPr>
      <w:tblGrid>
        <w:gridCol w:w="212"/>
        <w:gridCol w:w="1985"/>
        <w:gridCol w:w="850"/>
        <w:gridCol w:w="710"/>
        <w:gridCol w:w="850"/>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jc w:val="both"/>
              <w:rPr>
                <w:rFonts w:ascii="TimesET-uz;Times New Roman" w:hAnsi="TimesET-uz;Times New Roman" w:cs="TimesET-uz;Times New Roman"/>
                <w:sz w:val="12"/>
              </w:rPr>
            </w:pPr>
            <w:r>
              <w:rPr>
                <w:rFonts w:cs="TimesET-uz;Times New Roman" w:ascii="TimesET-uz;Times New Roman" w:hAnsi="TimesET-uz;Times New Roman"/>
                <w:sz w:val="12"/>
              </w:rPr>
              <w:t>№</w:t>
            </w:r>
          </w:p>
        </w:tc>
        <w:tc>
          <w:tcPr>
            <w:tcW w:w="1985" w:type="dxa"/>
            <w:tcBorders>
              <w:top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Назорат қилинаётган пара-метрлар ва оғишлар кyри-нишлар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Оғишнинг йyл қyйи-ладиган миқдори</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Назорат xажм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Назорат услуби</w:t>
            </w:r>
          </w:p>
        </w:tc>
      </w:tr>
      <w:tr>
        <w:trPr/>
        <w:tc>
          <w:tcPr>
            <w:tcW w:w="212"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985"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Ағдарманинг текислаш-дан кейинги уст юзаси оғишлари:</w:t>
            </w:r>
          </w:p>
          <w:p>
            <w:pPr>
              <w:pStyle w:val="Normal"/>
              <w:jc w:val="both"/>
              <w:rPr>
                <w:rFonts w:ascii="TimesET-uz;Times New Roman" w:hAnsi="TimesET-uz;Times New Roman" w:cs="TimesET-uz;Times New Roman"/>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гравитация деворлари остидаги тош тyшамалар</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30мм</w:t>
            </w:r>
          </w:p>
        </w:tc>
        <w:tc>
          <w:tcPr>
            <w:tcW w:w="71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100% уст юза</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2х2 м тyр бyйича ниве-лирлаш</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анкерли плиталар ости-даги тyшамалар xимоя массивлари билан қоплов-чи тyшамалар бермалари ва қияликлар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80 мм</w:t>
            </w:r>
          </w:p>
        </w:tc>
        <w:tc>
          <w:tcPr>
            <w:tcW w:w="710" w:type="dxa"/>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хошияли массивлар ости-даги тyшамалар қисми xимоя массивлари мавжуд бyлмагандаги тyсиқ иншо-</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атлари бермалар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80 мм</w:t>
            </w:r>
          </w:p>
        </w:tc>
        <w:tc>
          <w:tcPr>
            <w:tcW w:w="710" w:type="dxa"/>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деворга туташиш йyли-нинг 1 м да</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80 мм</w:t>
            </w:r>
          </w:p>
        </w:tc>
        <w:tc>
          <w:tcPr>
            <w:tcW w:w="71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0% уст юза</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берманинг қолган май-донида</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200 мм</w:t>
            </w:r>
          </w:p>
        </w:tc>
        <w:tc>
          <w:tcPr>
            <w:tcW w:w="71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массивлардан ётқизиш учун тyшамалар</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200 мм</w:t>
            </w:r>
          </w:p>
        </w:tc>
        <w:tc>
          <w:tcPr>
            <w:tcW w:w="710" w:type="dxa"/>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х2 м тyр бyйича мyнжал-белгилар</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xимоя массивлари мавжуд</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yлмагандаги тyшама берма ва қияликлар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200 мм</w:t>
            </w:r>
          </w:p>
        </w:tc>
        <w:tc>
          <w:tcPr>
            <w:tcW w:w="710" w:type="dxa"/>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емани боғлаш жойи де-вори ва шағалли контр-фильтр ортидаги тош ту-шириш призмалар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200 мм</w:t>
            </w:r>
          </w:p>
        </w:tc>
        <w:tc>
          <w:tcPr>
            <w:tcW w:w="710" w:type="dxa"/>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ошли кема боғлаш жойи</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эстакадалар қияликлари, xимоя массивлари билан қопланувчи қирғоқ маx-камлаш  қияликлар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80 мм</w:t>
            </w:r>
          </w:p>
        </w:tc>
        <w:tc>
          <w:tcPr>
            <w:tcW w:w="710" w:type="dxa"/>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х2 м тyр бyйича ниве-лирлаш</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1985" w:type="dxa"/>
            <w:tcBorders>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ошли кема боғлаш жойи</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эстакадалар қияликлари, xимоя массивлари мавжуд бyлмагандаги қирғоқ маx-камлаш қияликлари</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ебранма зичлаштириш натижасида янги ағдарил-ган тош тузилманинг чy-киши</w:t>
            </w:r>
          </w:p>
        </w:tc>
        <w:tc>
          <w:tcPr>
            <w:tcW w:w="850" w:type="dxa"/>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pPr>
            <w:r>
              <w:rPr>
                <w:rFonts w:eastAsia="Symbol" w:cs="Symbol" w:ascii="Symbol" w:hAnsi="Symbol"/>
                <w:b/>
                <w:sz w:val="14"/>
              </w:rPr>
              <w:t></w:t>
            </w:r>
            <w:r>
              <w:rPr>
                <w:rFonts w:eastAsia="TimesET-uz;Times New Roman" w:cs="TimesET-uz;Times New Roman" w:ascii="TimesET-uz;Times New Roman" w:hAnsi="TimesET-uz;Times New Roman"/>
                <w:b/>
                <w:sz w:val="14"/>
              </w:rPr>
              <w:t xml:space="preserve"> </w:t>
            </w:r>
            <w:r>
              <w:rPr>
                <w:rFonts w:cs="TimesET-uz;Times New Roman" w:ascii="TimesET-uz;Times New Roman" w:hAnsi="TimesET-uz;Times New Roman"/>
                <w:sz w:val="14"/>
              </w:rPr>
              <w:t>200 мм</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b/>
                <w:b/>
                <w:sz w:val="14"/>
              </w:rPr>
            </w:pPr>
            <w:r>
              <w:rPr>
                <w:rFonts w:cs="TimesET-uz;Times New Roman" w:ascii="TimesET-uz;Times New Roman" w:hAnsi="TimesET-uz;Times New Roman"/>
                <w:sz w:val="14"/>
              </w:rPr>
              <w:t>5-8%</w:t>
            </w:r>
          </w:p>
        </w:tc>
        <w:tc>
          <w:tcPr>
            <w:tcW w:w="71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b/>
                <w:b/>
                <w:sz w:val="14"/>
              </w:rPr>
            </w:pPr>
            <w:r>
              <w:rPr>
                <w:rFonts w:cs="TimesET-uz;Times New Roman" w:ascii="TimesET-uz;Times New Roman" w:hAnsi="TimesET-uz;Times New Roman"/>
                <w:b/>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 xml:space="preserve">Шу каби </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юзанинг 100%</w:t>
            </w:r>
          </w:p>
        </w:tc>
        <w:tc>
          <w:tcPr>
            <w:tcW w:w="850"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х2 м тyр бyйича мyнжал-белгилар</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х2 м тyр бyйича нивелир-лаш теб-ранма зичлаш-тиришдан олдин ва кейин</w:t>
            </w:r>
          </w:p>
        </w:tc>
      </w:tr>
      <w:tr>
        <w:trPr/>
        <w:tc>
          <w:tcPr>
            <w:tcW w:w="212"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1985" w:type="dxa"/>
            <w:tcBorders>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ош тyсиқли иншоатлар</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қиялиги тиклигини камай-тириш:</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1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сув ости қиялигининг ташқи   томонидан</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7%</w:t>
            </w:r>
          </w:p>
        </w:tc>
        <w:tc>
          <w:tcPr>
            <w:tcW w:w="71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х2 м тyр бyйича мyнжал-белгилар</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шу каби акватория то-мондан</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71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сув усти қиялигининг   ташқи томонидан</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71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212"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1985" w:type="dxa"/>
            <w:tcBorders>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шу каби акватория то-монидан</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1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212"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1985" w:type="dxa"/>
            <w:tcBorders>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ош тyсиқли иншоатлар қиялиги тиклигини оши-риш</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Йyл қyйил-майди</w:t>
            </w:r>
          </w:p>
        </w:tc>
        <w:tc>
          <w:tcPr>
            <w:tcW w:w="71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50"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4607" w:type="dxa"/>
            <w:gridSpan w:val="5"/>
            <w:tcBorders>
              <w:top w:val="single" w:sz="6" w:space="0" w:color="000000"/>
              <w:bottom w:val="single" w:sz="6" w:space="0" w:color="000000"/>
            </w:tcBorders>
          </w:tcPr>
          <w:p>
            <w:pPr>
              <w:pStyle w:val="Normal"/>
              <w:snapToGrid w:val="false"/>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Эслатма:</w:t>
            </w:r>
          </w:p>
          <w:p>
            <w:pPr>
              <w:pStyle w:val="Normal"/>
              <w:ind w:firstLine="284"/>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 Йирик тошлар бyлган горизонтал юзалар текисланишини амалга оширишда 5-15 кг массали тошлар қyллашга фақат баъзи нотекис ерларни тyлдиришда йyл қyйилади.</w:t>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2. Массивлар билан xимояланмаган йирик тошдан бyлган тyшамали берма ва қияликлар текисланишини амалга оширишда, массаси 15 кг гача бyлган майда тошларни қyллашга йyл қyйилмайди.</w:t>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3. Гравитация девори ва анкерли плитага қараб текисланиш чегаралари таянувчи элемент қирралари лойиxавий xолатидан xар бир тарафга 0,5 м га кyпайтирилган, тузилманинг тyшамага таяниш чизиғи доирасида тайинланади.</w:t>
            </w:r>
          </w:p>
        </w:tc>
      </w:tr>
    </w:tbl>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4.8 Горизонтал майдонларни текислаш ишлари қоидага кyра механик сув ости текисловчилар ёрдамида бажарилади.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Айрим қисмлардаги кичик xажмларни ғаввослар орқали кичик механизация воси-талар ёрдамида бажарилишига йyл қyйилади, бу эса қурилишни ташкил этиш лойиxасида аниқ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9 Тош тyшамасини ғаввослар орқали текисланишида текисланувчи ва ағдарилган қисмлар орасидаги масофа камида 25 м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10 Тошли ёки шағалли тyшамалар ва ағдармалар юзасини якуний текислашни улар юклангандан кейин ёки тебранма зичлаштиришдан сyнг амалга ошириш жоиз.</w:t>
      </w:r>
    </w:p>
    <w:p>
      <w:pPr>
        <w:pStyle w:val="Normal"/>
        <w:ind w:firstLine="567"/>
        <w:jc w:val="both"/>
        <w:rPr/>
      </w:pPr>
      <w:r>
        <w:rPr>
          <w:rFonts w:cs="TimesET-uz;Times New Roman" w:ascii="TimesET-uz;Times New Roman" w:hAnsi="TimesET-uz;Times New Roman"/>
        </w:rPr>
        <w:t xml:space="preserve">4.11 Тебранма зичлаштириш баланд-лиги 2-4 м бyлган тош тyшама қатламини зичлаштирилишини таъминлаши лозим. Тебранма зичлаштиришга қадар ва ундан кейин xар 2 м кyндаланг ва узунаси бyйича йyналишларда тош тyшама юзасини ниве-лирлаш амалга оширилади. Бунда, тебранма зичлаштиришга қадар бyлган ағдарма юзасини текислаш аниқлиги камида </w:t>
      </w:r>
      <w:r>
        <w:rPr>
          <w:rFonts w:eastAsia="Symbol" w:cs="Symbol" w:ascii="Symbol" w:hAnsi="Symbol"/>
          <w:b/>
        </w:rPr>
        <w:t></w:t>
      </w:r>
      <w:r>
        <w:rPr>
          <w:rFonts w:cs="TimesET-uz;Times New Roman" w:ascii="TimesET-uz;Times New Roman" w:hAnsi="TimesET-uz;Times New Roman"/>
        </w:rPr>
        <w:t xml:space="preserve">200 мм бyлиши лозим.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Сув ости механик текислагич қyлла-нилганда ағдармани механик воситалар орқали унинг юзасини текислаш билан зичлаштиришга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12 Гидротехника иншоатининг xар қайси қисми бyйича сув ости тош ағдар-масини зичлаштириш натижалари 3-жад-валда кyрсатилган услублар орқали назорат қили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13 Қозиқ оёқлар эстакадаси поёнидаги xимоя ағдармалари ва кема боғлаш жойи ости қияликларини тош ташлаш билан маxкамлашни қозиқ оёқлар ростверка жиxозига қадар бyшатилганидан сyнг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14 Сувга шағалли ва тескари фильтрлар ағдаришни камида xар 20 м қилиб yрнатиладиган андозалар бyйича, шуниндек фильтр баландлиги yзгаран жойларда бажариш жоиз.</w:t>
      </w:r>
    </w:p>
    <w:p>
      <w:pPr>
        <w:pStyle w:val="Normal"/>
        <w:ind w:firstLine="567"/>
        <w:jc w:val="both"/>
        <w:rPr/>
      </w:pPr>
      <w:r>
        <w:rPr>
          <w:rFonts w:cs="TimesET-uz;Times New Roman" w:ascii="TimesET-uz;Times New Roman" w:hAnsi="TimesET-uz;Times New Roman"/>
        </w:rPr>
        <w:t xml:space="preserve">Тескари фильтрни тош призма устига ағдариш олдидан унинг қиялиги ва бермани </w:t>
      </w:r>
      <w:r>
        <w:rPr>
          <w:rFonts w:eastAsia="Symbol" w:cs="Symbol" w:ascii="Symbol" w:hAnsi="Symbol"/>
        </w:rPr>
        <w:t></w:t>
      </w:r>
      <w:r>
        <w:rPr>
          <w:rFonts w:cs="TimesET-uz;Times New Roman" w:ascii="TimesET-uz;Times New Roman" w:hAnsi="TimesET-uz;Times New Roman"/>
        </w:rPr>
        <w:t>200 мм аниқликда текислаш иши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15 Катта диаметрли айланаларни, yйиқ ва тирноқ очиқли тузилмаларни, шуниндек қозиқ оёқли тyсиқларни бутун майдони бyйлаб тош билан тyлдириш амалга оширилади. Тyлқинланишларидан xимоя-ланмаган акватория қурилишларида тузил-маларни иш доираси чегараларида yрна-тиладиган  жойга ётқизишни, шу жумладан, уларни yз жойига yрнатиш ва тош тyкиш ишлари даври давомийлиги 2 суткадан ошмаслиги лозим.</w:t>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t>ОДАТДАГИ ВА ШАКЛДОР БЕТОН МАССИВЛАРИДАН БYЛГАН ИНШОАТЛАР</w:t>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r>
    </w:p>
    <w:p>
      <w:pPr>
        <w:pStyle w:val="Normal"/>
        <w:ind w:firstLine="567"/>
        <w:jc w:val="both"/>
        <w:rPr/>
      </w:pPr>
      <w:r>
        <w:rPr>
          <w:rFonts w:cs="TimesET-uz;Times New Roman" w:ascii="TimesET-uz;Times New Roman" w:hAnsi="TimesET-uz;Times New Roman"/>
        </w:rPr>
        <w:t xml:space="preserve">4.16 Гидротехника иншоатлари йиғма темирбетон ва тузилмалар бетон эле-ментлари шу жумладан қозиқ оёқлар, қозиқ оёқ - қобиқлар, одатдаги ва шаклдор мас-сивлар бетоннинг мусбат xарорати остида 4-жадвалда yрнатилган муддатлари мобайнида тутиб турилишлари лозим. Xавонинг 5 </w:t>
      </w:r>
      <w:r>
        <w:rPr>
          <w:rFonts w:eastAsia="Symbol" w:cs="Symbol" w:ascii="Symbol" w:hAnsi="Symbol"/>
        </w:rPr>
        <w:t></w:t>
      </w:r>
      <w:r>
        <w:rPr>
          <w:rFonts w:cs="TimesET-uz;Times New Roman" w:ascii="TimesET-uz;Times New Roman" w:hAnsi="TimesET-uz;Times New Roman"/>
        </w:rPr>
        <w:t xml:space="preserve">С паст бyлган yртача суткалик xарорати остида бетонни иситишни амалга оширилиши ёки иситувчи опалубка ичида сақлаш муддатини xавонинг 5 </w:t>
      </w:r>
      <w:r>
        <w:rPr>
          <w:rFonts w:eastAsia="Symbol" w:cs="Symbol" w:ascii="Symbol" w:hAnsi="Symbol"/>
        </w:rPr>
        <w:t></w:t>
      </w:r>
      <w:r>
        <w:rPr>
          <w:rFonts w:cs="TimesET-uz;Times New Roman" w:ascii="TimesET-uz;Times New Roman" w:hAnsi="TimesET-uz;Times New Roman"/>
        </w:rPr>
        <w:t>С дан баланд бyлган xарорати киргунча кейинчалик 4-жадвалда yрнатилган муддат давомида сақлаб туриш билан юқо-ридаги муддатгача узайтириш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pPr>
      <w:r>
        <w:rPr/>
        <w:t>4-Жадвал</w:t>
      </w:r>
    </w:p>
    <w:tbl>
      <w:tblPr>
        <w:tblW w:w="4603" w:type="dxa"/>
        <w:jc w:val="left"/>
        <w:tblInd w:w="-77" w:type="dxa"/>
        <w:tblLayout w:type="fixed"/>
        <w:tblCellMar>
          <w:top w:w="0" w:type="dxa"/>
          <w:left w:w="70" w:type="dxa"/>
          <w:bottom w:w="0" w:type="dxa"/>
          <w:right w:w="70" w:type="dxa"/>
        </w:tblCellMar>
      </w:tblPr>
      <w:tblGrid>
        <w:gridCol w:w="1204"/>
        <w:gridCol w:w="1134"/>
        <w:gridCol w:w="851"/>
        <w:gridCol w:w="630"/>
        <w:gridCol w:w="784"/>
      </w:tblGrid>
      <w:tr>
        <w:trPr/>
        <w:tc>
          <w:tcPr>
            <w:tcW w:w="1204"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Иншоатдан</w:t>
            </w:r>
          </w:p>
        </w:tc>
        <w:tc>
          <w:tcPr>
            <w:tcW w:w="1134" w:type="dxa"/>
            <w:tcBorders>
              <w:top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Иншоатда тузилмалар</w:t>
            </w:r>
          </w:p>
        </w:tc>
        <w:tc>
          <w:tcPr>
            <w:tcW w:w="2265" w:type="dxa"/>
            <w:gridSpan w:val="3"/>
            <w:tcBorders>
              <w:top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Сақлашнинг минимал</w:t>
            </w:r>
          </w:p>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муддати,сут</w:t>
            </w:r>
          </w:p>
        </w:tc>
      </w:tr>
      <w:tr>
        <w:trPr/>
        <w:tc>
          <w:tcPr>
            <w:tcW w:w="1204" w:type="dxa"/>
            <w:tcBorders>
              <w:left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фойдаланиш-нинг гидомете-</w:t>
            </w:r>
          </w:p>
        </w:tc>
        <w:tc>
          <w:tcPr>
            <w:tcW w:w="1134" w:type="dxa"/>
            <w:tcBorders>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элементлари-нинг</w:t>
            </w:r>
          </w:p>
        </w:tc>
        <w:tc>
          <w:tcPr>
            <w:tcW w:w="851" w:type="dxa"/>
            <w:tcBorders>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массивли тузилма-</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массивсиз тузилмалар</w:t>
            </w:r>
          </w:p>
        </w:tc>
      </w:tr>
      <w:tr>
        <w:trPr/>
        <w:tc>
          <w:tcPr>
            <w:tcW w:w="1204" w:type="dxa"/>
            <w:tcBorders>
              <w:left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рологик шароитлари</w:t>
            </w:r>
          </w:p>
        </w:tc>
        <w:tc>
          <w:tcPr>
            <w:tcW w:w="1134" w:type="dxa"/>
            <w:tcBorders>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жойлашиш доираси</w:t>
            </w:r>
          </w:p>
        </w:tc>
        <w:tc>
          <w:tcPr>
            <w:tcW w:w="851" w:type="dxa"/>
            <w:tcBorders>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лар</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табиий қотиш</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буғлан-ганлар-</w:t>
            </w:r>
          </w:p>
          <w:p>
            <w:pPr>
              <w:pStyle w:val="Normal"/>
              <w:jc w:val="center"/>
              <w:rPr>
                <w:rFonts w:ascii="TimesET-uz;Times New Roman" w:hAnsi="TimesET-uz;Times New Roman" w:cs="TimesET-uz;Times New Roman"/>
              </w:rPr>
            </w:pPr>
            <w:r>
              <w:rPr>
                <w:rFonts w:cs="TimesET-uz;Times New Roman" w:ascii="TimesET-uz;Times New Roman" w:hAnsi="TimesET-uz;Times New Roman"/>
                <w:sz w:val="14"/>
              </w:rPr>
              <w:t>нинг</w:t>
            </w:r>
          </w:p>
        </w:tc>
      </w:tr>
      <w:tr>
        <w:trPr/>
        <w:tc>
          <w:tcPr>
            <w:tcW w:w="1204"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Yртача</w:t>
            </w:r>
          </w:p>
        </w:tc>
        <w:tc>
          <w:tcPr>
            <w:tcW w:w="1134" w:type="dxa"/>
            <w:tcBorders>
              <w:top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Сувнинг yзгарувчи сатxи</w:t>
            </w:r>
          </w:p>
        </w:tc>
        <w:tc>
          <w:tcPr>
            <w:tcW w:w="851" w:type="dxa"/>
            <w:tcBorders>
              <w:right w:val="single" w:sz="6" w:space="0" w:color="000000"/>
            </w:tcBorders>
          </w:tcPr>
          <w:p>
            <w:pPr>
              <w:pStyle w:val="Normal"/>
              <w:jc w:val="center"/>
              <w:rPr>
                <w:rFonts w:ascii="TimesET-uz;Times New Roman" w:hAnsi="TimesET-uz;Times New Roman" w:cs="TimesET-uz;Times New Roman"/>
                <w:sz w:val="14"/>
                <w:u w:val="single"/>
              </w:rPr>
            </w:pPr>
            <w:r>
              <w:rPr>
                <w:rFonts w:cs="TimesET-uz;Times New Roman" w:ascii="TimesET-uz;Times New Roman" w:hAnsi="TimesET-uz;Times New Roman"/>
                <w:sz w:val="14"/>
                <w:u w:val="single"/>
              </w:rPr>
              <w:t>60</w:t>
            </w:r>
          </w:p>
          <w:p>
            <w:pPr>
              <w:pStyle w:val="Normal"/>
              <w:jc w:val="center"/>
              <w:rPr>
                <w:rFonts w:ascii="TimesET-uz;Times New Roman" w:hAnsi="TimesET-uz;Times New Roman" w:cs="TimesET-uz;Times New Roman"/>
                <w:sz w:val="14"/>
                <w:u w:val="single"/>
              </w:rPr>
            </w:pPr>
            <w:r>
              <w:rPr>
                <w:rFonts w:cs="TimesET-uz;Times New Roman" w:ascii="TimesET-uz;Times New Roman" w:hAnsi="TimesET-uz;Times New Roman"/>
                <w:sz w:val="14"/>
              </w:rPr>
              <w:t>28</w:t>
            </w:r>
          </w:p>
          <w:p>
            <w:pPr>
              <w:pStyle w:val="Normal"/>
              <w:jc w:val="center"/>
              <w:rPr>
                <w:rFonts w:ascii="TimesET-uz;Times New Roman" w:hAnsi="TimesET-uz;Times New Roman" w:cs="TimesET-uz;Times New Roman"/>
                <w:sz w:val="14"/>
                <w:u w:val="single"/>
              </w:rPr>
            </w:pPr>
            <w:r>
              <w:rPr>
                <w:rFonts w:cs="TimesET-uz;Times New Roman" w:ascii="TimesET-uz;Times New Roman" w:hAnsi="TimesET-uz;Times New Roman"/>
                <w:sz w:val="14"/>
                <w:u w:val="single"/>
              </w:rPr>
            </w:r>
          </w:p>
        </w:tc>
        <w:tc>
          <w:tcPr>
            <w:tcW w:w="63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u w:val="single"/>
              </w:rPr>
              <w:t>45</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8</w:t>
            </w:r>
          </w:p>
        </w:tc>
        <w:tc>
          <w:tcPr>
            <w:tcW w:w="78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u w:val="single"/>
              </w:rPr>
            </w:pPr>
            <w:r>
              <w:rPr>
                <w:rFonts w:cs="TimesET-uz;Times New Roman" w:ascii="TimesET-uz;Times New Roman" w:hAnsi="TimesET-uz;Times New Roman"/>
                <w:sz w:val="14"/>
                <w:u w:val="single"/>
              </w:rPr>
              <w:t>28</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5</w:t>
            </w:r>
          </w:p>
        </w:tc>
      </w:tr>
      <w:tr>
        <w:trPr/>
        <w:tc>
          <w:tcPr>
            <w:tcW w:w="1204"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134"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Сув ости ва сув усти</w:t>
            </w:r>
          </w:p>
        </w:tc>
        <w:tc>
          <w:tcPr>
            <w:tcW w:w="851"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u w:val="single"/>
              </w:rPr>
              <w:t>45</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8</w:t>
            </w:r>
          </w:p>
        </w:tc>
        <w:tc>
          <w:tcPr>
            <w:tcW w:w="630" w:type="dxa"/>
            <w:tcBorders/>
          </w:tcPr>
          <w:p>
            <w:pPr>
              <w:pStyle w:val="Normal"/>
              <w:jc w:val="center"/>
              <w:rPr>
                <w:rFonts w:ascii="TimesET-uz;Times New Roman" w:hAnsi="TimesET-uz;Times New Roman" w:cs="TimesET-uz;Times New Roman"/>
                <w:sz w:val="14"/>
                <w:u w:val="single"/>
              </w:rPr>
            </w:pPr>
            <w:r>
              <w:rPr>
                <w:rFonts w:cs="TimesET-uz;Times New Roman" w:ascii="TimesET-uz;Times New Roman" w:hAnsi="TimesET-uz;Times New Roman"/>
                <w:sz w:val="14"/>
                <w:u w:val="single"/>
              </w:rPr>
              <w:t>28</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5</w:t>
            </w:r>
          </w:p>
        </w:tc>
        <w:tc>
          <w:tcPr>
            <w:tcW w:w="78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u w:val="single"/>
              </w:rPr>
            </w:pPr>
            <w:r>
              <w:rPr>
                <w:rFonts w:cs="TimesET-uz;Times New Roman" w:ascii="TimesET-uz;Times New Roman" w:hAnsi="TimesET-uz;Times New Roman"/>
                <w:sz w:val="14"/>
                <w:u w:val="single"/>
              </w:rPr>
              <w:t>28</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5</w:t>
            </w:r>
          </w:p>
        </w:tc>
      </w:tr>
      <w:tr>
        <w:trPr/>
        <w:tc>
          <w:tcPr>
            <w:tcW w:w="4603" w:type="dxa"/>
            <w:gridSpan w:val="5"/>
            <w:tcBorders>
              <w:top w:val="single" w:sz="6" w:space="0" w:color="000000"/>
              <w:bottom w:val="single" w:sz="6" w:space="0" w:color="000000"/>
            </w:tcBorders>
          </w:tcPr>
          <w:p>
            <w:pPr>
              <w:pStyle w:val="Normal"/>
              <w:snapToGrid w:val="false"/>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Эслатма: 1. Чизиқ устида бетон тузилмалар учун xаво тортуши қyшимчалардан қyлланилмаган xолда, чизиқ остида - уларни қyллаш орқали.</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tc>
      </w:tr>
    </w:tbl>
    <w:p>
      <w:pPr>
        <w:pStyle w:val="Normal"/>
        <w:ind w:firstLine="567"/>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17 Бетон массивларини ясашда уни тайёрлаш  учун  бетон  ва материаллар ГОСТ 26633-85 талабларини қаноатлан-тириши лозим. Массивни  бетонлашти-ришда узилишларга йyл қyйилмай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Xар қайси ясалган массивга тури ва массивнинг ясалиш санаси кyрсатилган пас-порт тайёрланади. Шу маълумотлар ювилиб кетмайдиган бyёқ билан массивнинг ён қир-раси сиртига унинг опалубкадан олиниши билан туширилиши лозим. Паспортда   ясаб  чиқарилган   массивларнинг 5-жадвалда кел-тирилган атамалар рyйxати бyйича миқ-дорлар оғишлари кyрсатил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pPr>
      <w:r>
        <w:rPr/>
        <w:t>5-Жадвал</w:t>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w:t>
            </w:r>
            <w:r>
              <w:rPr>
                <w:rFonts w:eastAsia="TimesET-uz;Times New Roman" w:cs="TimesET-uz;Times New Roman" w:ascii="TimesET-uz;Times New Roman" w:hAnsi="TimesET-uz;Times New Roman"/>
                <w:sz w:val="1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Назорат қилинувчи параметрлар ва оғишлар кyриниш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Йyл қyйилувчи оғишлар миқдор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Назорат xажми</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Назорат</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услуби</w:t>
            </w:r>
          </w:p>
        </w:tc>
      </w:tr>
      <w:tr>
        <w:trPr/>
        <w:tc>
          <w:tcPr>
            <w:tcW w:w="354"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Массивларни ясашда Габарит лойиxавий yл-чамлардан:</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top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yғри териш учун одат-даги массив</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массив</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tc>
      </w:tr>
      <w:tr>
        <w:trPr/>
        <w:tc>
          <w:tcPr>
            <w:tcW w:w="354"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xомаки тарx учун мас-сив</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0 мм</w:t>
            </w:r>
          </w:p>
        </w:tc>
        <w:tc>
          <w:tcPr>
            <w:tcW w:w="709"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устун тарзида терилув-чи ичи кавак массив</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1843" w:type="dxa"/>
            <w:tcBorders>
              <w:bottom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Массивлар учун yйиқ-чалар ва қирралар жой-лашувида</w:t>
            </w:r>
          </w:p>
        </w:tc>
        <w:tc>
          <w:tcPr>
            <w:tcW w:w="85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bottom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bl>
    <w:p>
      <w:pPr>
        <w:pStyle w:val="Normal"/>
        <w:rPr/>
      </w:pPr>
      <w:r>
        <w:rPr/>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1843" w:type="dxa"/>
            <w:tcBorders>
              <w:top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Қирраларни тyғри чи-зиқликдан оғиши</w:t>
            </w:r>
          </w:p>
        </w:tc>
        <w:tc>
          <w:tcPr>
            <w:tcW w:w="85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top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массив</w:t>
            </w:r>
          </w:p>
        </w:tc>
        <w:tc>
          <w:tcPr>
            <w:tcW w:w="847"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Ён ёқларининг бyртиши</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pPr>
            <w:r>
              <w:rPr>
                <w:rFonts w:cs="TimesET-uz;Times New Roman" w:ascii="TimesET-uz;Times New Roman" w:hAnsi="TimesET-uz;Times New Roman"/>
                <w:sz w:val="14"/>
              </w:rPr>
              <w:t>5.</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Ичи ғовак массивлар де-вор қалинлиги бyйича</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5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6.</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Асосий қудуқлар yқлари орасидаги масофа ёки   массивларни қамраб олиш   учун yйиқчалар:</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yғри териш учун</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5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xомаки тарx учун</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7.</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Қамраб олиш учун бyл-ган   жиxозлар кyнда-ланг   yлчамларида</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8.</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етра тагликлар yлчами-да:</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есик конуснинг ки-чик   асоси диаметри бyйича</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есик конуснинг xосил   қилувчи қиялик бyйича</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9.</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Yйиқларнинг энг катта   чуқури</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Yйиқларнинг энг катта   узунлиги</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Yйиқларнинг йyл қyйи-лувчи умумий юзаси</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Сиртнинг умумий юзаси-нинг 2%</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2.</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Массивлар қирралари-даги   синиқликлар (бир қирра   учун):</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узунлик бyйича:</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yзгарувчи сатxли дои-рада ишлатиладиган одатдаги     массивлар ва шаклдор     массивлар учун</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0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ичи ғовак массивлар учун</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0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енглик бyйича</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3.</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Қирралар бyйича yлча-нувчи, массивлар бур-чаклари   синиқликлар:</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yсувчи ва қирғоқ маx-камловчи иншоатлар учун</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ема боғланувчи ин-шоатлар  учун</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5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4.</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Қирралар устидаги ёриқ-лар</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Очилиш катталиги кyпи би-лан 0,1мм бyлган, кири-шишдан келиб чиққан устки ёриқлар</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Одатдаги ва шаклдор   массивларни теришда</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5.</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иринчи қатор массив-лари олд кyриниш чи-зиғидан оғиш</w:t>
            </w:r>
          </w:p>
        </w:tc>
        <w:tc>
          <w:tcPr>
            <w:tcW w:w="850" w:type="dxa"/>
            <w:tcBorders/>
          </w:tcPr>
          <w:p>
            <w:pPr>
              <w:pStyle w:val="Normal"/>
              <w:jc w:val="center"/>
              <w:rPr>
                <w:rFonts w:ascii="TimesET-uz;Times New Roman" w:hAnsi="TimesET-uz;Times New Roman" w:cs="TimesET-uz;Times New Roman"/>
                <w:sz w:val="14"/>
              </w:rPr>
            </w:pPr>
            <w:r>
              <w:rPr>
                <w:rFonts w:eastAsia="Symbol" w:cs="Symbol" w:ascii="Symbol" w:hAnsi="Symbol"/>
                <w:sz w:val="14"/>
                <w:u w:val="single"/>
              </w:rPr>
              <w:t></w:t>
            </w:r>
            <w:r>
              <w:rPr>
                <w:rFonts w:cs="TimesET-uz;Times New Roman" w:ascii="TimesET-uz;Times New Roman" w:hAnsi="TimesET-uz;Times New Roman"/>
                <w:sz w:val="14"/>
                <w:u w:val="single"/>
              </w:rPr>
              <w:t>2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TimesET-uz;Times New Roman" w:cs="TimesET-uz;Times New Roman" w:ascii="TimesET-uz;Times New Roman" w:hAnsi="TimesET-uz;Times New Roman"/>
                <w:sz w:val="14"/>
              </w:rPr>
              <w:t xml:space="preserve">  </w:t>
            </w:r>
            <w:r>
              <w:rPr>
                <w:rFonts w:eastAsia="Symbol" w:cs="Symbol" w:ascii="Symbol" w:hAnsi="Symbol"/>
                <w:sz w:val="14"/>
              </w:rPr>
              <w:t></w:t>
            </w:r>
            <w:r>
              <w:rPr>
                <w:rFonts w:cs="TimesET-uz;Times New Roman" w:ascii="TimesET-uz;Times New Roman" w:hAnsi="TimesET-uz;Times New Roman"/>
                <w:sz w:val="14"/>
              </w:rPr>
              <w:t>2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Геодезик назорат, ғаввослик текширу-ви,териш-да  ва юклашдан кейин xар қайси ёт-қизилган массив бyйича</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6.</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Қаторнинг устки сиртла-ри   бyйича қyшни мас-сивлар   оралик тарзи-даги поғоналар:</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ерилманинг биринчи қатори учун</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u w:val="single"/>
              </w:rPr>
              <w:t>2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w:t>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bottom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bottom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ерилманинг қолган қаторлари учун</w:t>
            </w:r>
          </w:p>
        </w:tc>
        <w:tc>
          <w:tcPr>
            <w:tcW w:w="850" w:type="dxa"/>
            <w:tcBorders>
              <w:bottom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u w:val="single"/>
              </w:rPr>
              <w:t>3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30</w:t>
            </w:r>
          </w:p>
        </w:tc>
        <w:tc>
          <w:tcPr>
            <w:tcW w:w="709"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bl>
    <w:p>
      <w:pPr>
        <w:pStyle w:val="Normal"/>
        <w:rPr/>
      </w:pPr>
      <w:r>
        <w:rPr/>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7.</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Шу каби сув томонга    энг кyп туртиб чиқувчи    ва қарама - қарши    йyналишда энг қyп    сурилган қисмлар    кy-ламидаги массивлар:</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ерилманинг биринчи қатори учун</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4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4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массив</w:t>
            </w:r>
          </w:p>
        </w:tc>
        <w:tc>
          <w:tcPr>
            <w:tcW w:w="847" w:type="dxa"/>
            <w:tcBorders>
              <w:right w:val="single" w:sz="6" w:space="0" w:color="000000"/>
            </w:tcBorders>
          </w:tcPr>
          <w:p>
            <w:pPr>
              <w:pStyle w:val="Normal"/>
              <w:spacing w:lineRule="auto" w:line="216"/>
              <w:jc w:val="center"/>
              <w:rPr>
                <w:rFonts w:ascii="TimesET-uz;Times New Roman" w:hAnsi="TimesET-uz;Times New Roman" w:cs="TimesET-uz;Times New Roman"/>
                <w:sz w:val="14"/>
              </w:rPr>
            </w:pPr>
            <w:r>
              <w:rPr>
                <w:rFonts w:cs="TimesET-uz;Times New Roman" w:ascii="TimesET-uz;Times New Roman" w:hAnsi="TimesET-uz;Times New Roman"/>
                <w:sz w:val="14"/>
              </w:rPr>
              <w:t>Геодезик назорат, ғаввослик текширу-ви,териш-да ва юклашдан кейин xар қайси ёт-қизилган массив бyйича</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ерилманинг қолган қаторлари учун</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6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6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8.</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Лойиxада кyзда тутилмаган    ёки лойи-xада кyзда тутилган    босқичдан оғиш, юқори    ва пастдаги қаторлар массивлари қирралари орасидаги босқич</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3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3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9.</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18 поз. да кyрсатилган, деворнинг айни ён қир-расининг босқич ва оғишлар yлчамлари йиғиндиси</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4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4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0.</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ир қаторликдаги мас-сивлар сиртлари белги-ларининг энг катта фар-қи, қисмлар доирасида:</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ерилманинг биринчи қатори учун</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eastAsia="TimesET-uz;Times New Roman" w:cs="TimesET-uz;Times New Roman" w:ascii="TimesET-uz;Times New Roman" w:hAnsi="TimesET-uz;Times New Roman"/>
                <w:sz w:val="14"/>
                <w:u w:val="single"/>
              </w:rPr>
              <w:t xml:space="preserve"> </w:t>
            </w:r>
            <w:r>
              <w:rPr>
                <w:rFonts w:cs="TimesET-uz;Times New Roman" w:ascii="TimesET-uz;Times New Roman" w:hAnsi="TimesET-uz;Times New Roman"/>
                <w:sz w:val="14"/>
                <w:u w:val="single"/>
              </w:rPr>
              <w:t xml:space="preserve">40 </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2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ерилманинг қолган қаторлари учун</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eastAsia="TimesET-uz;Times New Roman" w:cs="TimesET-uz;Times New Roman" w:ascii="TimesET-uz;Times New Roman" w:hAnsi="TimesET-uz;Times New Roman"/>
                <w:sz w:val="14"/>
                <w:u w:val="single"/>
              </w:rPr>
              <w:t xml:space="preserve"> </w:t>
            </w:r>
            <w:r>
              <w:rPr>
                <w:rFonts w:cs="TimesET-uz;Times New Roman" w:ascii="TimesET-uz;Times New Roman" w:hAnsi="TimesET-uz;Times New Roman"/>
                <w:sz w:val="14"/>
                <w:u w:val="single"/>
              </w:rPr>
              <w:t xml:space="preserve">60 </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5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Массивлардан теришда массив ораликлари чок-нинг кенглиги:</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одатдагилари</w:t>
            </w:r>
          </w:p>
        </w:tc>
        <w:tc>
          <w:tcPr>
            <w:tcW w:w="850" w:type="dxa"/>
            <w:tcBorders/>
          </w:tcPr>
          <w:p>
            <w:pPr>
              <w:pStyle w:val="Normal"/>
              <w:snapToGrid w:val="false"/>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4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4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40</w:t>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ичи ғоваклилари</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1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2.</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 xml:space="preserve">Одатдаги массивлардан    теришда чyкувчи чак-нинг    кенглиги: </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амида</w:t>
            </w:r>
          </w:p>
        </w:tc>
        <w:tc>
          <w:tcPr>
            <w:tcW w:w="850" w:type="dxa"/>
            <w:tcBorders/>
          </w:tcPr>
          <w:p>
            <w:pPr>
              <w:pStyle w:val="Normal"/>
              <w:jc w:val="both"/>
              <w:rPr>
                <w:rFonts w:ascii="TimesET-uz;Times New Roman" w:hAnsi="TimesET-uz;Times New Roman" w:eastAsia="TimesET-uz;Times New Roman" w:cs="TimesET-uz;Times New Roman"/>
                <w:sz w:val="14"/>
              </w:rPr>
            </w:pPr>
            <w:r>
              <w:rPr>
                <w:rFonts w:eastAsia="TimesET-uz;Times New Roman" w:cs="TimesET-uz;Times New Roman" w:ascii="TimesET-uz;Times New Roman" w:hAnsi="TimesET-uz;Times New Roman"/>
                <w:sz w:val="14"/>
              </w:rPr>
              <w:t xml:space="preserve">  </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4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30</w:t>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yпи билан</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15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6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3.</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yғи терилувчи қатор вертикал чокларининг сурилиши</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eastAsia="Symbol" w:cs="Symbol" w:ascii="Symbol" w:hAnsi="Symbol"/>
                <w:sz w:val="14"/>
                <w:u w:val="single"/>
              </w:rPr>
              <w:t></w:t>
            </w:r>
            <w:r>
              <w:rPr>
                <w:rFonts w:cs="TimesET-uz;Times New Roman" w:ascii="TimesET-uz;Times New Roman" w:hAnsi="TimesET-uz;Times New Roman"/>
                <w:sz w:val="14"/>
                <w:u w:val="single"/>
              </w:rPr>
              <w:t>15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TimesET-uz;Times New Roman" w:cs="TimesET-uz;Times New Roman" w:ascii="TimesET-uz;Times New Roman" w:hAnsi="TimesET-uz;Times New Roman"/>
                <w:sz w:val="14"/>
              </w:rPr>
              <w:t xml:space="preserve">  </w:t>
            </w:r>
            <w:r>
              <w:rPr>
                <w:rFonts w:eastAsia="Symbol" w:cs="Symbol" w:ascii="Symbol" w:hAnsi="Symbol"/>
                <w:sz w:val="14"/>
              </w:rPr>
              <w:t></w:t>
            </w:r>
            <w:r>
              <w:rPr>
                <w:rFonts w:cs="TimesET-uz;Times New Roman" w:ascii="TimesET-uz;Times New Roman" w:hAnsi="TimesET-uz;Times New Roman"/>
                <w:sz w:val="14"/>
              </w:rPr>
              <w:t>16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 xml:space="preserve">Шу каби </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4.</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Девор оғишининг орти-ши ёки камайиши</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Йyл қyй-илмайди 1%</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Устқурма темирбетон    бурчакли блоклар ясаш-да</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5.</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Узунлик ва кенглик бyйича</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eastAsia="Symbol" w:cs="Symbol" w:ascii="Symbol" w:hAnsi="Symbol"/>
                <w:sz w:val="14"/>
                <w:u w:val="single"/>
              </w:rPr>
              <w:t></w:t>
            </w:r>
            <w:r>
              <w:rPr>
                <w:rFonts w:cs="TimesET-uz;Times New Roman" w:ascii="TimesET-uz;Times New Roman" w:hAnsi="TimesET-uz;Times New Roman"/>
                <w:sz w:val="14"/>
                <w:u w:val="single"/>
              </w:rPr>
              <w:t>1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TimesET-uz;Times New Roman" w:cs="TimesET-uz;Times New Roman" w:ascii="TimesET-uz;Times New Roman" w:hAnsi="TimesET-uz;Times New Roman"/>
                <w:sz w:val="14"/>
              </w:rPr>
              <w:t xml:space="preserve">  </w:t>
            </w:r>
            <w:r>
              <w:rPr>
                <w:rFonts w:eastAsia="Symbol" w:cs="Symbol" w:ascii="Symbol" w:hAnsi="Symbol"/>
                <w:sz w:val="14"/>
              </w:rPr>
              <w:t></w:t>
            </w:r>
            <w:r>
              <w:rPr>
                <w:rFonts w:cs="TimesET-uz;Times New Roman" w:ascii="TimesET-uz;Times New Roman" w:hAnsi="TimesET-uz;Times New Roman"/>
                <w:sz w:val="14"/>
              </w:rPr>
              <w:t>10</w:t>
            </w:r>
          </w:p>
        </w:tc>
        <w:tc>
          <w:tcPr>
            <w:tcW w:w="709" w:type="dxa"/>
            <w:tcBorders>
              <w:left w:val="single" w:sz="6" w:space="0" w:color="000000"/>
              <w:right w:val="single" w:sz="6" w:space="0" w:color="000000"/>
            </w:tcBorders>
          </w:tcPr>
          <w:p>
            <w:pPr>
              <w:pStyle w:val="Normal"/>
              <w:spacing w:lineRule="auto" w:line="192"/>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блок</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6.</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Қалинлиги бyйича</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eastAsia="Symbol" w:cs="Symbol" w:ascii="Symbol" w:hAnsi="Symbol"/>
                <w:sz w:val="14"/>
                <w:u w:val="single"/>
              </w:rPr>
              <w:t></w:t>
            </w:r>
            <w:r>
              <w:rPr>
                <w:rFonts w:cs="TimesET-uz;Times New Roman" w:ascii="TimesET-uz;Times New Roman" w:hAnsi="TimesET-uz;Times New Roman"/>
                <w:sz w:val="14"/>
                <w:u w:val="single"/>
              </w:rPr>
              <w:t xml:space="preserve">5 </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TimesET-uz;Times New Roman" w:cs="TimesET-uz;Times New Roman" w:ascii="TimesET-uz;Times New Roman" w:hAnsi="TimesET-uz;Times New Roman"/>
                <w:sz w:val="14"/>
              </w:rPr>
              <w:t xml:space="preserve">  </w:t>
            </w:r>
            <w:r>
              <w:rPr>
                <w:rFonts w:eastAsia="Symbol" w:cs="Symbol" w:ascii="Symbol" w:hAnsi="Symbol"/>
                <w:sz w:val="14"/>
              </w:rPr>
              <w:t></w:t>
            </w:r>
            <w:r>
              <w:rPr>
                <w:rFonts w:cs="TimesET-uz;Times New Roman" w:ascii="TimesET-uz;Times New Roman" w:hAnsi="TimesET-uz;Times New Roman"/>
                <w:sz w:val="14"/>
              </w:rPr>
              <w:t>1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7.</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Xимоя қатлами қалин-лиги бyйича</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eastAsia="Symbol" w:cs="Symbol" w:ascii="Symbol" w:hAnsi="Symbol"/>
                <w:sz w:val="14"/>
                <w:u w:val="single"/>
              </w:rPr>
              <w:t></w:t>
            </w:r>
            <w:r>
              <w:rPr>
                <w:rFonts w:cs="TimesET-uz;Times New Roman" w:ascii="TimesET-uz;Times New Roman" w:hAnsi="TimesET-uz;Times New Roman"/>
                <w:sz w:val="14"/>
                <w:u w:val="single"/>
              </w:rPr>
              <w:t>5</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TimesET-uz;Times New Roman" w:cs="TimesET-uz;Times New Roman" w:ascii="TimesET-uz;Times New Roman" w:hAnsi="TimesET-uz;Times New Roman"/>
                <w:sz w:val="14"/>
              </w:rPr>
              <w:t xml:space="preserve">  </w:t>
            </w:r>
            <w:r>
              <w:rPr>
                <w:rFonts w:eastAsia="Symbol" w:cs="Symbol" w:ascii="Symbol" w:hAnsi="Symbol"/>
                <w:sz w:val="14"/>
              </w:rPr>
              <w:t></w:t>
            </w:r>
            <w:r>
              <w:rPr>
                <w:rFonts w:cs="TimesET-uz;Times New Roman" w:ascii="TimesET-uz;Times New Roman" w:hAnsi="TimesET-uz;Times New Roman"/>
                <w:sz w:val="14"/>
              </w:rPr>
              <w:t>5</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8.</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Плитанинг бyртиб чиққанлиги ёки эгилган-лиги</w:t>
            </w:r>
          </w:p>
        </w:tc>
        <w:tc>
          <w:tcPr>
            <w:tcW w:w="850" w:type="dxa"/>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eastAsia="Symbol" w:cs="Symbol" w:ascii="Symbol" w:hAnsi="Symbol"/>
                <w:sz w:val="14"/>
                <w:u w:val="single"/>
              </w:rPr>
              <w:t></w:t>
            </w:r>
            <w:r>
              <w:rPr>
                <w:rFonts w:cs="TimesET-uz;Times New Roman" w:ascii="TimesET-uz;Times New Roman" w:hAnsi="TimesET-uz;Times New Roman"/>
                <w:sz w:val="14"/>
                <w:u w:val="single"/>
              </w:rPr>
              <w:t xml:space="preserve">5 </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TimesET-uz;Times New Roman" w:cs="TimesET-uz;Times New Roman" w:ascii="TimesET-uz;Times New Roman" w:hAnsi="TimesET-uz;Times New Roman"/>
                <w:sz w:val="14"/>
              </w:rPr>
              <w:t xml:space="preserve">  </w:t>
            </w:r>
            <w:r>
              <w:rPr>
                <w:rFonts w:eastAsia="Symbol" w:cs="Symbol" w:ascii="Symbol" w:hAnsi="Symbol"/>
                <w:sz w:val="14"/>
              </w:rPr>
              <w:t></w:t>
            </w:r>
            <w:r>
              <w:rPr>
                <w:rFonts w:cs="TimesET-uz;Times New Roman" w:ascii="TimesET-uz;Times New Roman" w:hAnsi="TimesET-uz;Times New Roman"/>
                <w:sz w:val="14"/>
              </w:rPr>
              <w:t>1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9.</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Yйиқликлар:</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энг катта чуқурлиги</w:t>
            </w:r>
          </w:p>
        </w:tc>
        <w:tc>
          <w:tcPr>
            <w:tcW w:w="850" w:type="dxa"/>
            <w:tcBorders/>
          </w:tcPr>
          <w:p>
            <w:pPr>
              <w:pStyle w:val="Normal"/>
              <w:jc w:val="center"/>
              <w:rPr/>
            </w:pPr>
            <w:r>
              <w:rPr>
                <w:rFonts w:cs="TimesET-uz;Times New Roman" w:ascii="TimesET-uz;Times New Roman" w:hAnsi="TimesET-uz;Times New Roman"/>
                <w:sz w:val="14"/>
              </w:rPr>
              <w:t>Йyл қyй-</w:t>
            </w:r>
            <w:r>
              <w:rPr>
                <w:rFonts w:cs="TimesET-uz;Times New Roman" w:ascii="TimesET-uz;Times New Roman" w:hAnsi="TimesET-uz;Times New Roman"/>
                <w:sz w:val="14"/>
                <w:u w:val="single"/>
              </w:rPr>
              <w:t>илмайди</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yйиқликнинг умумий юзаси</w:t>
            </w:r>
          </w:p>
        </w:tc>
        <w:tc>
          <w:tcPr>
            <w:tcW w:w="850" w:type="dxa"/>
            <w:tcBorders/>
          </w:tcPr>
          <w:p>
            <w:pPr>
              <w:pStyle w:val="Normal"/>
              <w:jc w:val="center"/>
              <w:rPr/>
            </w:pPr>
            <w:r>
              <w:rPr>
                <w:rFonts w:cs="TimesET-uz;Times New Roman" w:ascii="TimesET-uz;Times New Roman" w:hAnsi="TimesET-uz;Times New Roman"/>
                <w:sz w:val="14"/>
              </w:rPr>
              <w:t>Йyл қyй-</w:t>
            </w:r>
            <w:r>
              <w:rPr>
                <w:rFonts w:cs="TimesET-uz;Times New Roman" w:ascii="TimesET-uz;Times New Roman" w:hAnsi="TimesET-uz;Times New Roman"/>
                <w:sz w:val="14"/>
                <w:u w:val="single"/>
              </w:rPr>
              <w:t>илмайди</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қирралар юзаси-нинг 1%</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0.</w:t>
            </w:r>
          </w:p>
        </w:tc>
        <w:tc>
          <w:tcPr>
            <w:tcW w:w="1843" w:type="dxa"/>
            <w:tcBorders>
              <w:left w:val="single" w:sz="6" w:space="0" w:color="000000"/>
              <w:right w:val="single" w:sz="6" w:space="0" w:color="000000"/>
            </w:tcBorders>
          </w:tcPr>
          <w:p>
            <w:pPr>
              <w:pStyle w:val="Normal"/>
              <w:jc w:val="both"/>
              <w:rPr/>
            </w:pPr>
            <w:r>
              <w:rPr>
                <w:rFonts w:cs="TimesET-uz;Times New Roman" w:ascii="TimesET-uz;Times New Roman" w:hAnsi="TimesET-uz;Times New Roman"/>
                <w:sz w:val="14"/>
              </w:rPr>
              <w:t>Кенглиги 10 м</w:t>
            </w:r>
            <w:r>
              <w:rPr>
                <w:rFonts w:cs="TimesET-uz;Times New Roman" w:ascii="TimesET-uz;Times New Roman" w:hAnsi="TimesET-uz;Times New Roman"/>
                <w:sz w:val="14"/>
                <w:vertAlign w:val="superscript"/>
              </w:rPr>
              <w:t>2</w:t>
            </w:r>
            <w:r>
              <w:rPr>
                <w:rFonts w:cs="TimesET-uz;Times New Roman" w:ascii="TimesET-uz;Times New Roman" w:hAnsi="TimesET-uz;Times New Roman"/>
                <w:sz w:val="14"/>
              </w:rPr>
              <w:t xml:space="preserve"> га 0,2 мм гача бyлган ёриқлар:</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чуқурлик бyйича</w:t>
            </w:r>
          </w:p>
        </w:tc>
        <w:tc>
          <w:tcPr>
            <w:tcW w:w="850" w:type="dxa"/>
            <w:tcBorders/>
          </w:tcPr>
          <w:p>
            <w:pPr>
              <w:pStyle w:val="Normal"/>
              <w:jc w:val="center"/>
              <w:rPr/>
            </w:pPr>
            <w:r>
              <w:rPr>
                <w:rFonts w:cs="TimesET-uz;Times New Roman" w:ascii="TimesET-uz;Times New Roman" w:hAnsi="TimesET-uz;Times New Roman"/>
                <w:sz w:val="14"/>
              </w:rPr>
              <w:t>Йyл қyй-</w:t>
            </w:r>
            <w:r>
              <w:rPr>
                <w:rFonts w:cs="TimesET-uz;Times New Roman" w:ascii="TimesET-uz;Times New Roman" w:hAnsi="TimesET-uz;Times New Roman"/>
                <w:sz w:val="14"/>
                <w:u w:val="single"/>
              </w:rPr>
              <w:t>илмайди</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top w:val="single" w:sz="6" w:space="0" w:color="000000"/>
              <w:left w:val="single" w:sz="6" w:space="0" w:color="000000"/>
              <w:bottom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bottom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lef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узунлик бyйича</w:t>
            </w:r>
          </w:p>
        </w:tc>
        <w:tc>
          <w:tcPr>
            <w:tcW w:w="850" w:type="dxa"/>
            <w:tcBorders/>
          </w:tcPr>
          <w:p>
            <w:pPr>
              <w:pStyle w:val="Normal"/>
              <w:jc w:val="center"/>
              <w:rPr/>
            </w:pPr>
            <w:r>
              <w:rPr>
                <w:rFonts w:cs="TimesET-uz;Times New Roman" w:ascii="TimesET-uz;Times New Roman" w:hAnsi="TimesET-uz;Times New Roman"/>
                <w:sz w:val="14"/>
              </w:rPr>
              <w:t>Йyл қyй-</w:t>
            </w:r>
            <w:r>
              <w:rPr>
                <w:rFonts w:cs="TimesET-uz;Times New Roman" w:ascii="TimesET-uz;Times New Roman" w:hAnsi="TimesET-uz;Times New Roman"/>
                <w:sz w:val="14"/>
                <w:u w:val="single"/>
              </w:rPr>
              <w:t>илмайди</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00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блок</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31.</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Толасимон ёриқлар:</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вертикал плитанинг юз ёқларида</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00 мм гача узунликда</w:t>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устқурманинг қолган ёқларида</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Исталган узунликда</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32.</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Юз ёқларидаги цемент</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Йyл қyй-илмайди</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Юқорига қуриш учун    темирбетон плита    қо-биқлар ясашда</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33.</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Плитанинг юз ва орқа    ёқлари бyйича латиxавий yлчамлар</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плита</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34.</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Шу каби, қалинлиги бyйича</w:t>
            </w:r>
          </w:p>
        </w:tc>
        <w:tc>
          <w:tcPr>
            <w:tcW w:w="850" w:type="dxa"/>
            <w:tcBorders/>
          </w:tcPr>
          <w:p>
            <w:pPr>
              <w:pStyle w:val="Normal"/>
              <w:jc w:val="center"/>
              <w:rPr/>
            </w:pPr>
            <w:r>
              <w:rPr>
                <w:rFonts w:cs="TimesET-uz;Times New Roman" w:ascii="TimesET-uz;Times New Roman" w:hAnsi="TimesET-uz;Times New Roman"/>
                <w:sz w:val="14"/>
              </w:rPr>
              <w:t xml:space="preserve">-5 дан   </w:t>
            </w:r>
            <w:r>
              <w:rPr>
                <w:rFonts w:eastAsia="Symbol" w:cs="Symbol" w:ascii="Symbol" w:hAnsi="Symbol"/>
                <w:sz w:val="14"/>
              </w:rPr>
              <w:t></w:t>
            </w:r>
            <w:r>
              <w:rPr>
                <w:rFonts w:cs="TimesET-uz;Times New Roman" w:ascii="TimesET-uz;Times New Roman" w:hAnsi="TimesET-uz;Times New Roman"/>
                <w:sz w:val="14"/>
              </w:rPr>
              <w:t>10 мм гача</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35.</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Юза ёқдаги плита yртаси    бyртиқ ёки эгиклиги</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36.</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Плита бурчакларидаги қийшиқлик</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Бурчак xосил қи-лувчи ик-ки кичик томонла-рининг камида 0,005 узунлиги</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37.</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Бетоннинг xимоя    қат-лами қалинлиги</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38.</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0,2 мм дан кенгроқ    yйиқлик ва ёриқлар</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Йyл қyй-илмайди</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39.</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Толасимон ёриқлар:</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плитанинг юза ёқида</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Узунлиги 200 мм гача</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плитанинг орқа ёқида</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 xml:space="preserve">Исталган узунликда </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0.</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Юза ёқида цемент пар-дасининг бузилиши</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Йyл қyй-илмайди</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1.</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Ён қирраларининг    (зиxлари) тyғри    чизиқ-дан оғиши</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Устқурма темир бетон    бурчакли блокларни    монтаж қилишда</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2.</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Юз сиртида қyшни элементлар орасидаги поғоналар</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блок ва туташ жой</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блокнинг икки чек-ка нуқта-лари ва yрталари-нинг тех-никавий кyрик ва yлчаш-лар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3.</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Плиталар орасидаги тир-қишлар</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4.</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Пландаги оғишлар</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5.</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Шу каби баландлик бyй-лаб</w:t>
            </w:r>
          </w:p>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Бетон массивларнинг      хомаки тарxи</w:t>
            </w:r>
          </w:p>
        </w:tc>
        <w:tc>
          <w:tcPr>
            <w:tcW w:w="850" w:type="dxa"/>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right w:val="single" w:sz="6" w:space="0" w:color="000000"/>
            </w:tcBorders>
          </w:tcPr>
          <w:p>
            <w:pPr>
              <w:pStyle w:val="Normal"/>
              <w:snapToGrid w:val="false"/>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6.</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Ён деворли массив-ларнинг лойиxавий ёт-қизиш чизиғидан сури-лиши</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50 мм</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массив</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Ғаввослик текши-руви</w:t>
            </w:r>
          </w:p>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7.</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Xақиқий кесишиш юза-си (ён ёқи) ортиши</w:t>
            </w:r>
          </w:p>
        </w:tc>
        <w:tc>
          <w:tcPr>
            <w:tcW w:w="850" w:type="dxa"/>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Сирт-нинг 100%</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Иншоат yқи бyй-лаб xар 5 м ва кyн-даланг ён ёқ бyйлаб xар 3 м да нивелир-лаш</w:t>
            </w:r>
          </w:p>
        </w:tc>
      </w:tr>
      <w:tr>
        <w:trPr/>
        <w:tc>
          <w:tcPr>
            <w:tcW w:w="354" w:type="dxa"/>
            <w:tcBorders>
              <w:left w:val="single" w:sz="6" w:space="0" w:color="000000"/>
              <w:bottom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bottom w:val="single" w:sz="6" w:space="0" w:color="000000"/>
              <w:right w:val="single" w:sz="6" w:space="0" w:color="000000"/>
            </w:tcBorders>
          </w:tcPr>
          <w:p>
            <w:pPr>
              <w:pStyle w:val="Normal"/>
              <w:snapToGrid w:val="false"/>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bottom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bottom w:val="single" w:sz="6" w:space="0" w:color="000000"/>
              <w:right w:val="single" w:sz="6" w:space="0" w:color="000000"/>
            </w:tcBorders>
          </w:tcPr>
          <w:p>
            <w:pPr>
              <w:pStyle w:val="Normal"/>
              <w:snapToGrid w:val="false"/>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lef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48.</w:t>
            </w:r>
          </w:p>
        </w:tc>
        <w:tc>
          <w:tcPr>
            <w:tcW w:w="1843" w:type="dxa"/>
            <w:tcBorders>
              <w:left w:val="single" w:sz="6" w:space="0" w:color="000000"/>
              <w:right w:val="single" w:sz="6" w:space="0" w:color="000000"/>
            </w:tcBorders>
          </w:tcPr>
          <w:p>
            <w:pPr>
              <w:pStyle w:val="Normal"/>
              <w:spacing w:before="40" w:after="0"/>
              <w:jc w:val="both"/>
              <w:rPr>
                <w:rFonts w:ascii="TimesET-uz;Times New Roman" w:hAnsi="TimesET-uz;Times New Roman" w:cs="TimesET-uz;Times New Roman"/>
                <w:sz w:val="14"/>
              </w:rPr>
            </w:pPr>
            <w:r>
              <w:rPr>
                <w:rFonts w:cs="TimesET-uz;Times New Roman" w:ascii="TimesET-uz;Times New Roman" w:hAnsi="TimesET-uz;Times New Roman"/>
                <w:sz w:val="14"/>
              </w:rPr>
              <w:t>Хомаки тарx юқори-сининг белгиси</w:t>
            </w:r>
          </w:p>
        </w:tc>
        <w:tc>
          <w:tcPr>
            <w:tcW w:w="850" w:type="dxa"/>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 (лойиxа-вий кyр-саткичдан кам бyли-шига йyл қyйил-майди)</w:t>
            </w:r>
          </w:p>
        </w:tc>
        <w:tc>
          <w:tcPr>
            <w:tcW w:w="709" w:type="dxa"/>
            <w:tcBorders>
              <w:left w:val="single" w:sz="6" w:space="0" w:color="000000"/>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Сирт-нинг 100%</w:t>
            </w:r>
          </w:p>
        </w:tc>
        <w:tc>
          <w:tcPr>
            <w:tcW w:w="847" w:type="dxa"/>
            <w:tcBorders>
              <w:right w:val="single" w:sz="6" w:space="0" w:color="000000"/>
            </w:tcBorders>
          </w:tcPr>
          <w:p>
            <w:pPr>
              <w:pStyle w:val="Normal"/>
              <w:spacing w:before="40" w:after="0"/>
              <w:jc w:val="center"/>
              <w:rPr>
                <w:rFonts w:ascii="TimesET-uz;Times New Roman" w:hAnsi="TimesET-uz;Times New Roman" w:cs="TimesET-uz;Times New Roman"/>
                <w:sz w:val="14"/>
              </w:rPr>
            </w:pPr>
            <w:r>
              <w:rPr>
                <w:rFonts w:cs="TimesET-uz;Times New Roman" w:ascii="TimesET-uz;Times New Roman" w:hAnsi="TimesET-uz;Times New Roman"/>
                <w:sz w:val="14"/>
              </w:rPr>
              <w:t>Иншоат yқи бyй-лаб xар 5 м ва кyн-даланг ён ёқ бyйлаб xар 3 м да нивелир-лаш</w:t>
            </w:r>
          </w:p>
        </w:tc>
      </w:tr>
      <w:tr>
        <w:trPr/>
        <w:tc>
          <w:tcPr>
            <w:tcW w:w="4603" w:type="dxa"/>
            <w:gridSpan w:val="5"/>
            <w:tcBorders>
              <w:top w:val="single" w:sz="6" w:space="0" w:color="000000"/>
            </w:tcBorders>
          </w:tcPr>
          <w:p>
            <w:pPr>
              <w:pStyle w:val="Normal"/>
              <w:snapToGrid w:val="false"/>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Эслатма:</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1. 16-18  поз.  да   ташқилар   қаторига,  массивнинг   сув   билан</w:t>
            </w:r>
          </w:p>
        </w:tc>
      </w:tr>
      <w:tr>
        <w:trPr/>
        <w:tc>
          <w:tcPr>
            <w:tcW w:w="4603" w:type="dxa"/>
            <w:gridSpan w:val="5"/>
            <w:tcBorders>
              <w:bottom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уташиб  турувчи вертикал юзаси киради.</w:t>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2. 20 поз. да оғишлар қуйидагилар учун аниқланади: қирғоқ деворлари учун - кузатиш нуқтасига параллел бyлган, икки куза-тув нуқта орасидаги туғри чизиқ;    сув айргич ва тyсувчи иншо-атлар учун - катта yққа параллел бyлган икки кузатув нуқта ора-сидаги тyғри чизиқ, ва унинг чизиғига тик йyналган чизиқ бyйича.</w:t>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3. 15-24 поз. да йyл қуйиладиган оғишлар миқдори каср кyринишида келтирилган, қайсики, чизиқ устидаги миқдор мас-сивлар ётқизиш лаxзасига, чизиқ остидаги эса юкланишдан    кейинги лаxзага мувофиқ келади.</w:t>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4. 15-20 поз. бyйича ичи ғовак массивларни териш учун чизиқ остидаги йyл қyйилувчи оғишлар миқдори қабул қилинади.</w:t>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5. 25-30 поз. да йyл қyйилувчи оғишлар миқдори касрлар кyринишида келтирилган, қайсики чизиқ устидаги кyрсаткич блокнинг вертикал плитасини, чизиқ остидаги эса - горизонтал плитасини кyзда тутади.</w:t>
            </w:r>
          </w:p>
          <w:p>
            <w:pPr>
              <w:pStyle w:val="Normal"/>
              <w:ind w:firstLine="284"/>
              <w:jc w:val="both"/>
              <w:rPr/>
            </w:pPr>
            <w:r>
              <w:rPr>
                <w:rFonts w:cs="TimesET-uz;Times New Roman" w:ascii="TimesET-uz;Times New Roman" w:hAnsi="TimesET-uz;Times New Roman"/>
                <w:sz w:val="14"/>
              </w:rPr>
              <w:t xml:space="preserve">6. Устқурма девор қисмлари бyйича устунчали массивнинг яхлит бетони билан бирлашган икки йиғма элементлардан ташкил топган xолларда, узунлик бyйича йyл қyйиладиган оғиш  </w:t>
            </w:r>
            <w:r>
              <w:rPr>
                <w:rFonts w:eastAsia="Symbol" w:cs="Symbol" w:ascii="Symbol" w:hAnsi="Symbol"/>
                <w:sz w:val="14"/>
              </w:rPr>
              <w:t></w:t>
            </w:r>
            <w:r>
              <w:rPr>
                <w:rFonts w:cs="TimesET-uz;Times New Roman" w:ascii="TimesET-uz;Times New Roman" w:hAnsi="TimesET-uz;Times New Roman"/>
                <w:sz w:val="14"/>
              </w:rPr>
              <w:t xml:space="preserve"> 20 мм гача кyпаяди.</w:t>
            </w:r>
          </w:p>
        </w:tc>
      </w:tr>
    </w:tbl>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18 Массивларни опалубкадан ажра-тишга қурилиш лабораторияси кyрсатмалари бyйича бетон камида 5 МПа мустаxкамликка эришганидан сyнг массивлар қирраларининг бузилиши - шикастланишини қиррила-рининг бузилиши - шикастланишини олди-ни олувчи тадбирлар қабул қилнганидан сyнг ва бетоннинг (устини ёпиш xамда сиртини xyллаш учун восталар тайёр бyлган тақдирда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Асосий тешиклар вертикал шахталари опалубкаларини, бетон 2,5 МПа мустаx-камликка эришганидан сyнг, илиб кyтариш қутилари опалубкаларини бетон 100% лойиxавий мустаxкамликка эришгандан кейин ажратишга руxсат бе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19 Асосий тешикли массивларни кyтариш ва жойдан жойга қyйиш бетоннинг камида 70%, стропловочи қутилар билан эса - 100% лойиxавий мустаxкамликка эриш-ганидан сyни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20 Массивларни бевосита ётқизиш-дан аввал тyшамани сув ости гувоxлан-тирилиши амалга оширилади. У бузилган тақдирда, лойиxага мувофиқ бажарилиши зару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Деворнинг биринчи массиви олд кyри-ниш чизиғи устида ётқизилиши лозим - иншоат бошланиши яқинида ёки деворнинг чyкиш чоки яқинида.</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аянчнинг биринчи массиви ёки иншоатнинг бош қисми, иншоатнинг узуна-си бyйича бyлган yқига йyналган таянч қирраси ёки каллаги бyйича ётқизилади. Биринчи yрнатилган массив xолатини тек-шириш тyрт бурчаги бyйича геодезик асбоб-лар ёрдамида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Кейинги массивларни ётқизишда, уларни олд кyриниш чизиғи ва xар қайси қатор юқориги текислиги белгиси бyйича ётқизиш тyғри чизиғини геодезик асбоблар ёрдамида сув ости ва ер усти бyлиб чиқувчи белгилари бyйича назорат қили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21 Массивларни ётқизишга уни теб-ранма зичлаштириш ёки лойиxада кyзда тутилган бошқа усул орқали зичлаштири-лишидан сyнг руxсат бе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22 Одатдаги ва шаклдор массивлар билан бажарилган териш ишлари сифати ва уни назорат қилиш услублари 5-жадвалда келтирилган талабларга мувофиқ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23 Тyшаманинг берма ва қияликлари устига xимоя массивлар ётқизишни мас-сивнинг биринчи қатори терилгандан сyнг бошланади. Массивларни берма устига ётқи-зиш иншоатга ёпишиб турган қатордан бош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24 Тyшама қиялигига массив ётқи-зиш пастки қатордан бошланади. Мас-сивларни улашда, қияликда жойлашган мас-сивлар қобирғаларини бермадаги массивлар қобирғаларига зич xолда ёндашишини таъминлаш зару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25 Юк тушириш призмаларига тош ағдаришни қисмни барпо этиш ва юклан-тириш бyйича ишлар тугагандан сyнг амалга оширилади. Ағдаришни, иншоат xолати устидан назоратни амалга ошириш билан бир вақтда бажарилади. 5-жадвалдаги кyрсаткич-лардан ортиб кетган оғишлар юзага келган бyлса, ағдариш тyхтатилиши лозим. Ишларни давом этказиш усули лойиxалаш ташкилоти билан келишилган xолда yрнат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4.26 Сув усти яхлит қурилиш жиxоз-ланишида қyлланилувчи параметрлар оғиши 5-жадвал талабларига жавоб бериши лозим.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емирбетон плита - қобиқларни мон-таж қилишда, улар орасидаги чоклар қориш-ма билан тyлдирилиб усти цемент билан темирдек силлиқлантирилиши лозим. Мас-сивлар ва плита - қобиқлар ораларидаги чокларга ёғоч тахтачалар тиқилиб массив юзаси билан бир текисда зичлашти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Сув усти қурилиш блокларини бетон-лаштириш вақтида ва бетоннинг қотиш даврида плита - қобиқлар  сузувчи  восита-лар орқали зарблардан сақлан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27 Юқори тузилишдаги бурчак ён ёқли темирбетон элементларни янги ётқи-зилган текисланувчи бетон қатлами устига yрнатилади. Бетоннинг текисланувчи қатлами олд кyриниш томонидан ва xарорат - чyкиш чоклари бyйлаб контурланган бyлиши xамда унга сув қуйил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Йиғма темирбетон устқурманинг эле-ментлари 5-жадвал талабларига мувофиқ ясалиши ва монтаж қилин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28 Ташлаб тyлдирилувчи иншоат-ларга массив етқизилиши биринчи навбатда иншоат ён ёқининг ташқи қисми узра амалга оширилади. Бунда сузувчи кран, қои-дага кyра, иш иношоатнинг битказилган қисмлари xимоясида  бyлиши  учун  иншо-атнинг ички томонига yрнатилади. Массивларни транспорт воситаларидан ташлашга йyл қyйилмайди. Xар қайси массив аввалдан yрнатилган қалқувчи белгилар билан белгиланган жойга yрна-тилиши лозим.</w:t>
      </w:r>
    </w:p>
    <w:p>
      <w:pPr>
        <w:pStyle w:val="Normal"/>
        <w:ind w:firstLine="567"/>
        <w:jc w:val="both"/>
        <w:rPr/>
      </w:pPr>
      <w:r>
        <w:rPr>
          <w:rFonts w:cs="TimesET-uz;Times New Roman" w:ascii="TimesET-uz;Times New Roman" w:hAnsi="TimesET-uz;Times New Roman"/>
        </w:rPr>
        <w:t xml:space="preserve">4.29 Қиш даврида сув остига ётқи-зилувчи массивларнинг устки қисми xарорати манфий 3 </w:t>
      </w:r>
      <w:r>
        <w:rPr>
          <w:rFonts w:eastAsia="Symbol" w:cs="Symbol" w:ascii="Symbol" w:hAnsi="Symbol"/>
        </w:rPr>
        <w:t></w:t>
      </w:r>
      <w:r>
        <w:rPr>
          <w:rFonts w:cs="TimesET-uz;Times New Roman" w:ascii="TimesET-uz;Times New Roman" w:hAnsi="TimesET-uz;Times New Roman"/>
        </w:rPr>
        <w:t>С дан кам бyл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Ишларни амалга ошириш шароитлари юқорида кyрсатиб yтилган талабларни таъминлашга имкон бермаса, массивни сув остига xосил бyлган вақт давомида ётқи-зилиб қyйилади ва шундан кейингина тузилмага yрнат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Xавонинг манфий xароратлари остида ишда узилишлар содир бyлганда массив-ларни ётқизиш учун керакли усткуна ва мосламалар сув ичига тушириб қyй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t>КАТТА ДИАМЕТРЛИ ЧАМБАРАКЛАРДАН БYЛГАН ИНШОАТЛАР</w:t>
      </w:r>
    </w:p>
    <w:p>
      <w:pPr>
        <w:pStyle w:val="Normal"/>
        <w:ind w:firstLine="567"/>
        <w:jc w:val="both"/>
        <w:rPr>
          <w:rFonts w:ascii="TimesET-uz;Times New Roman" w:hAnsi="TimesET-uz;Times New Roman" w:cs="TimesET-uz;Times New Roman"/>
          <w:b/>
          <w:b/>
          <w:sz w:val="18"/>
        </w:rPr>
      </w:pPr>
      <w:r>
        <w:rPr>
          <w:rFonts w:cs="TimesET-uz;Times New Roman" w:ascii="TimesET-uz;Times New Roman" w:hAnsi="TimesET-uz;Times New Roman"/>
          <w:b/>
          <w:sz w:val="18"/>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30 Чамбараклар бyғинларини тайёр-лаш уланиб борувчи инвентар опалубкада бетонлаш услуби орқали ёки металл кондук-торларда эгри чизиқли темирбетон плита-сегментлардан йиғиш услуби орқали вер-тикал туташувчи жойларни яхлитлаш билан амалга оширилади. Қобиқлар бyғинларини бетонлаш 4.17б. талабларига мувофиқ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4.31 Чамбараклар бyғинлари сақла-нувчи кyчма омборни сузувчи кран xаракати доирасида жойлаштирилади. </w:t>
      </w:r>
    </w:p>
    <w:p>
      <w:pPr>
        <w:pStyle w:val="Normal"/>
        <w:ind w:firstLine="567"/>
        <w:jc w:val="both"/>
        <w:rPr/>
      </w:pPr>
      <w:r>
        <w:rPr>
          <w:rFonts w:cs="TimesET-uz;Times New Roman" w:ascii="TimesET-uz;Times New Roman" w:hAnsi="TimesET-uz;Times New Roman"/>
        </w:rPr>
        <w:t xml:space="preserve">Бyғинларни фақат бир қават қилиб, бyғинлар орасида камида 1,5 м масофа қол-дириб, баландлик бyйича </w:t>
      </w:r>
      <w:r>
        <w:rPr>
          <w:rFonts w:eastAsia="Symbol" w:cs="Symbol" w:ascii="Symbol" w:hAnsi="Symbol"/>
        </w:rPr>
        <w:t></w:t>
      </w:r>
      <w:r>
        <w:rPr>
          <w:rFonts w:cs="TimesET-uz;Times New Roman" w:ascii="TimesET-uz;Times New Roman" w:hAnsi="TimesET-uz;Times New Roman"/>
        </w:rPr>
        <w:t xml:space="preserve"> 5 см йyл қyй-илган  оғишлар  билан  тарxланган майдон-ча устида жойлаштирилишига руxсат бе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айёр бyғинларни сақлаш муддатлари 4-жадвал талабларига мувофиқ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32 Тайёрланган қобиқлар бyғинлари йyл  қyйилувчи  yлчамлари  ва  сиртла-рининг сифати 6-жадвалда кyрсатилган миқдорлардан ош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pPr>
      <w:r>
        <w:rPr/>
        <w:t>6-жадвал</w:t>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w:t>
            </w:r>
            <w:r>
              <w:rPr>
                <w:rFonts w:eastAsia="TimesET-uz;Times New Roman" w:cs="TimesET-uz;Times New Roman" w:ascii="TimesET-uz;Times New Roman" w:hAnsi="TimesET-uz;Times New Roman"/>
                <w:sz w:val="1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Назорат қилинувчи параметрлар ва оғишлар кyриниш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Йyл қyйилувчи оғишлар, м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Назорат xажми</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Назорат</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услуби</w:t>
            </w:r>
          </w:p>
        </w:tc>
      </w:tr>
      <w:tr>
        <w:trPr/>
        <w:tc>
          <w:tcPr>
            <w:tcW w:w="354"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top w:val="single" w:sz="6" w:space="0" w:color="000000"/>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Эгри чизиқли  темир-бетон плита-сегментлар тайёрлашда</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Узунлик бyйич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плита</w:t>
            </w:r>
          </w:p>
        </w:tc>
        <w:tc>
          <w:tcPr>
            <w:tcW w:w="847"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Кенглик бyйич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Қалинлик бyйича</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Катта диаметрли чамба-рак бyғинларини тайёр-лашда</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Айлана диаметри бyйич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Чамба-ракнинг xар қайси бyғини</w:t>
            </w:r>
          </w:p>
        </w:tc>
        <w:tc>
          <w:tcPr>
            <w:tcW w:w="847"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yғинлар баландлиги бyйич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cs="TimesET-uz;Times New Roman" w:ascii="TimesET-uz;Times New Roman" w:hAnsi="TimesET-uz;Times New Roman"/>
                <w:sz w:val="14"/>
              </w:rPr>
              <w:t>2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6.</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Деворчанинг юқориги ёнбоши қалинлиги бyй-ич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7.</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yғин сиртининг верти-калдан оғиши (горизон-тал силжиш) 6 м ба-ландлик остид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5</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8.</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Монтаж туйнукларининг бyғин баландлиги бyй-ича силжиши</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9.</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Сиртидаги ёриғлар</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Киришув-чи 0,1 гача очилиш билан</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Катта диаметрли чамба-раклар yрнатилишида</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Олд кyриниш чизиғидан</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чамбараклар сатxи</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чамба-рак</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Нивелир-лаш,yл-чаш, ғав-вослик</w:t>
            </w:r>
          </w:p>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текши-рувлар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Чамбараклар юқориси белгиси</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2.</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Чамбараклар орасидаги масоф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3.</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Алоxида такисликларда</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юқориги бyғиннинг пастгига нисбатан таxда силжиши</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4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4.</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Юқориги ва пастги бyғинлар орасидаги тир-қишлар</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5.</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ирқиш ёпиш плитаси ва чамбарак деворчаси орасидаги максимал тир-қиш</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4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чамба-рак</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Ғаввослик текширув ва баландлик бyйича xар 3 м да yлчашлар</w:t>
            </w:r>
          </w:p>
        </w:tc>
      </w:tr>
      <w:tr>
        <w:trPr/>
        <w:tc>
          <w:tcPr>
            <w:tcW w:w="354"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Яхлит темирбетон тир-гак xалқаларни жиxоз-лашда</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6.</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арxдаги yлчамлар</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30</w:t>
            </w:r>
          </w:p>
        </w:tc>
        <w:tc>
          <w:tcPr>
            <w:tcW w:w="709"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тиргак xалқаси</w:t>
            </w:r>
          </w:p>
        </w:tc>
        <w:tc>
          <w:tcPr>
            <w:tcW w:w="847"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Тyртта диметр қарама-қарши нуқталар бyйича геодезик назорат</w:t>
            </w:r>
          </w:p>
        </w:tc>
      </w:tr>
      <w:tr>
        <w:trPr/>
        <w:tc>
          <w:tcPr>
            <w:tcW w:w="354"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7.</w:t>
            </w:r>
          </w:p>
        </w:tc>
        <w:tc>
          <w:tcPr>
            <w:tcW w:w="1843" w:type="dxa"/>
            <w:tcBorders>
              <w:left w:val="single" w:sz="6" w:space="0" w:color="000000"/>
              <w:bottom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Xалқа юқориси белгиси</w:t>
            </w:r>
          </w:p>
        </w:tc>
        <w:tc>
          <w:tcPr>
            <w:tcW w:w="850"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0 дан       -20 гача</w:t>
            </w:r>
          </w:p>
        </w:tc>
        <w:tc>
          <w:tcPr>
            <w:tcW w:w="709"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bottom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4603" w:type="dxa"/>
            <w:gridSpan w:val="5"/>
            <w:tcBorders>
              <w:bottom w:val="single" w:sz="6" w:space="0" w:color="000000"/>
            </w:tcBorders>
          </w:tcPr>
          <w:p>
            <w:pPr>
              <w:pStyle w:val="Normal"/>
              <w:snapToGrid w:val="false"/>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284"/>
              <w:jc w:val="both"/>
              <w:rPr/>
            </w:pPr>
            <w:r>
              <w:rPr>
                <w:rFonts w:cs="TimesET-uz;Times New Roman" w:ascii="TimesET-uz;Times New Roman" w:hAnsi="TimesET-uz;Times New Roman"/>
                <w:sz w:val="14"/>
              </w:rPr>
              <w:t>Эслатма: Гувоxлантирилиши жараёнида намоён бyлган, чуқурлиги 10 мм гача, умумий майдони чамбарак юзасининг 0,5% гача тенг бyлган yйиқликлар, шуниндек узунлиги 100 мм гача ва чуқурлиги 10 мм гача (бyғинга кyпи билан бешта) синиқликлар тозаланган ва қурилиш  лабораторияси назорати остида кетма-кет такрорий гувоxлик далолатланиши билан қоришма, бетон ёки полимербетон билан беркитилиши лозим.</w:t>
            </w:r>
          </w:p>
        </w:tc>
      </w:tr>
    </w:tbl>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33 Бyғинларни сузувчи кранларнинг пyлат илмоқларида ташишга тyлқинланиш-лардан xимоя  қилинган 4 км  гача  масо-фада бyлган  акваторияларда  кема   юриши-нинг  етарли  кенлиги  ва тyлқинланиш кyпи билан 1 балл бyлган xолда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yғинларни 5 км гача бyлган масофага xимоя қилинган акватория ташқарасига ташиш сузувчи кран палубасида ёки тyлқинланиши кyпи билан 3 балл бyлган мувофиқ равишдаги юк кyтариш лаёқати ва сувда сузиш сифатларига эга бyлган понтонда амалга оширилиши мумкин.</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yғинларнинг ички қисми метамарказ баландлигини камайгани тақдирда инвентар бетон массивлари маxкам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34 Иншоатда чамбарак yрнатиш жойини аввалдан ишорат қозиқчалари ёки қалқувчи белгилар билан белгилаб қyйиш керак. Чамбаракнинг қуйи бyғинини, сувга туширилгандан сyнг сузувчи кран бyғин пичоғи  билан  тyшама  сатxи  орасида   кyпи  билан  0,25 м масофа қоладиган қилиб, бyғинни лойиxавий xолатга келти-рилади, шундан кейин тyшамага тушириб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35 Чамбаракларнинг юқори бyғин-ларини йyналтирувчи парчаларда кyзда тутилган чекланишлар ичида бир текисда аввал yрнатилган бyғинга тегмайдаган ва урилмайдиган қилиб лойиxавий xолатга келтирилади. Бyғинлар орасида лойиxавий масофани таъминлаш учун аввалги yрна-тилган бyғин устига юмшоқ осма андозалар зич равишда устига yрнатилиши керак бyлган чамбарак бyғинлари туширилишидан олдин илиб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Сузувчи воситаларни yрнатилган чам-баракларга қурилишнинг барча босқичлари давомида боғлашга йyл қyйилмай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36 Чамбаракнинг амалдаги xолатини лойиxавий xолатдан оғиши ва назорат услублари 6-жадвалда келтирилган талаб-ларга мувофиқ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37 Xар қайси чамбарак бyғининг ички бyшлиғини унинг иншоатга yрнатиш билан бутун баландлиги бyйича тyлдириш жоиз. Тyлдирилиши олдидан чамбаракнинг тупроқ киргазмаслиги таъминланади, бунинг учун лойиxада кyзда тутилган фильтлар yрнатилиб, монтаж туйнуклари ёп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4.38 Тyлдирувчи материаллар ва унинг ётқизиш усуллари xамда зичлаштирилиши лойиxа талабларига шуниндек қуйидаги кyрсатмаларга мувофиқ бyлиши лозим: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чамбаракни қояли тупроқ билан тyлдириш, xимоя қаватини шикастланишига йyл қyймовчи усул орқали амалга ошириш;</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чамбаракларни тyлдириш бyйича иш-лар бутун сутка давомида амалга оширили-ши жоиз;</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аввал yрнатилган чамбарак yрнати-лишига руxсат берилмай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4.39 Чамбаракларни қояли тупроқ би-лан тyлдиришда тyлдирувчининг қатламла-роро тебранма зичлаштириш қуйидаги та-лабларни риоя қилиниши билан бажариш жоиз: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чамбарак деворларини зичлаштирув-чи механизм орқали механик шикастланиш эxтимолига чек қyйиш;</w:t>
      </w:r>
    </w:p>
    <w:p>
      <w:pPr>
        <w:pStyle w:val="Normal"/>
        <w:ind w:firstLine="567"/>
        <w:jc w:val="both"/>
        <w:rPr/>
      </w:pPr>
      <w:r>
        <w:rPr>
          <w:rFonts w:cs="TimesET-uz;Times New Roman" w:ascii="TimesET-uz;Times New Roman" w:hAnsi="TimesET-uz;Times New Roman"/>
        </w:rPr>
        <w:t xml:space="preserve">- тyлдирувчи қатламлари сиртини теб-ранма зичлаштирувчи yрнатилгунга  қадар камида  </w:t>
      </w:r>
      <w:r>
        <w:rPr>
          <w:rFonts w:eastAsia="Symbol" w:cs="Symbol" w:ascii="Symbol" w:hAnsi="Symbol"/>
        </w:rPr>
        <w:t></w:t>
      </w:r>
      <w:r>
        <w:rPr>
          <w:rFonts w:cs="TimesET-uz;Times New Roman" w:ascii="TimesET-uz;Times New Roman" w:hAnsi="TimesET-uz;Times New Roman"/>
        </w:rPr>
        <w:t xml:space="preserve"> 3 см  аниқликда тебранма зичлаштирувчи  бошмоғи ёқларидан камида 0,5м ёйилувчи  юза  устида  текис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чамбарак деворига бyладиган зарб-ларнинг олдини олиш учун тебранма зичлаштирувчи бошмоғига камида тyртта xаво билан тyлдирилган автомобиль ка-мералари маxкамлаб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тyлдирувчининг xар қайси қатлами зичлаштирилгандан сyнг ғаввослик текши-руви орқали чамбаракда шикстланишлар йyқлигини yрнатилиши керак;</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тебранма зичлаштириш жараёнида чам-бараклар ва ундаги зичлаштирилувчи xар қайси қатламнинг чyкиши устидан, нивелир ёрдамида ва ишлар китобига қайд этиш орқали бажарилувчи геодезик назорат yтказ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0 Блоклар орасидаги ёки бирик-увчиларнинг туташ жойлари тирқишлари бyшлиқларини сув ости бетони билан тyл-дирувчининг xар қайси қатлами зичлашти-рилгандан сyнг ва туташ бирлашувлар  эле-ментларининг лойиxавий xолати қабул қи-линганидан кейин тyлдирилишига  руxсат эт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1 Туташ бирлашувлар элементлари-нинг чамбараклар билан урилишини олдини олиш учун (туташ тирқиш ёпиш плиталари, блоклар ва б.) монтаж тугалланиши билан сиқувчи болтлар бyш xолатда тортиб қyй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уташ бирлашувлар элементларининг операцион назорати жараёнида ғаввослар ёрдамида элементларни чамбаракларга би-рикиши ва элементлар орасидаги сиқувчи болтлар yрнатилишини текши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Тирқиш ёпгичнинг чамбаракка ёпиши-ши бутун баландлик бyйича таъминланиши лозим.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Яхлит таянч xалкаларини бетонни чамбараклар оралигидаги туташ бирлашув-ларга қуйилганидан сyнг yрнат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2  Йиғма бурчак блокларидан ибо-рат бyлган юқори тузилишларнинг монта-жини 4.26 ва 4.27 б.б. га мувофиқ амалга ошириш жоиз. Кема боғланувчи девор орқа-сидаги девор қyйнини тyлдириш 5 қисмдаги кyрсатмаларни xисобга олган xолда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t>БУРЧАКСИМОН ТУРДАГИ ҚИРҒОҚБYЙЛАР</w:t>
      </w:r>
    </w:p>
    <w:p>
      <w:pPr>
        <w:pStyle w:val="Normal"/>
        <w:ind w:firstLine="567"/>
        <w:jc w:val="both"/>
        <w:rPr>
          <w:rFonts w:ascii="TimesET-uz;Times New Roman" w:hAnsi="TimesET-uz;Times New Roman" w:cs="TimesET-uz;Times New Roman"/>
          <w:b/>
          <w:b/>
          <w:sz w:val="18"/>
        </w:rPr>
      </w:pPr>
      <w:r>
        <w:rPr>
          <w:rFonts w:cs="TimesET-uz;Times New Roman" w:ascii="TimesET-uz;Times New Roman" w:hAnsi="TimesET-uz;Times New Roman"/>
          <w:b/>
          <w:sz w:val="18"/>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3 Ички анкерлаш ёки тиргаклар орқали бyлган йиғма темирбетон турдаги қирғоқбyйларни аввалдан қирғоққа  алоxида элементлардан монтаж қилинган йирик-лаштирилган блоклардан барпо қили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ашқи анкерлаш орқали бyлган йиғма темирбетон элементларидан бyлган бурчак-симон турдаги қирғоқбyйларни блоклар xолида йириклаштирилмаган холда алоxида элементлар xолида барпо эт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4 Тиргакли блокни йириклашити-риш  xолда йиғишни қаттиқ қопламадан бyлган монтаж майдончасида кран ва тиргакларни  қиррасига  кyтариб  буриб  силжитувчи кондуктор ёрдамида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yшликли йириклаштирилган тиргак-ли блокни лойиxавий мустаxкамликка эриш-ганидан сyнг йyл қyйилади. Бурчакли блок-лар йиғма темирбетон элементларининг сақ-лаб туриш муддатлари 4-жадвал талабларига мувофиқ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5 Йириклаштирилган блокда мон-таж қилинган элементларнинг лойиxавий xолатдан йyл қyйилган оғиши 7-жадвалда келтирилган.</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6 Бурчаксимон турдаги қирғоқ-бyйлар тагининг йиғма темирбетон элемент-ларидан бyлган сув ости тyшамалари қир-ғоқбyйи  бетон элементларини yрнатилиши-дан аввал ғаввослар орқали текши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7 Бурчаксимон турдаги қирғоқбyй йириклаштирилган блокларини оралик қабул қилиш далолатномасини тузиш билан уларни лойиxага мувофиқлигини текшир-гандан   сyнг  узувчи  кранлар  билан  қаттиқ  металл траверса ёрдамида yрнатиш амалга оширилади, уларни тyшамага yтқизиш эса ғаввослар кузатуви остида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Йириклаштирилган блокларни yрна-тиш жараёнида геодезик асбоблар ёрдамида блоклар  xолатини кордон чизиғига нисба-тан тyғрилиги ва пойдевор плитасининг юқори белгисини камида икки нуқтада лойиxага мувофиқлиги назорат қилин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yшликли блокларнинг лойиxавий xолатдан чегаравий оғиши ва назорат услублари 7-жадвалда келтирилган.</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pPr>
      <w:r>
        <w:rPr/>
        <w:t>7-жадвал</w:t>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w:t>
            </w:r>
            <w:r>
              <w:rPr>
                <w:rFonts w:eastAsia="TimesET-uz;Times New Roman" w:cs="TimesET-uz;Times New Roman" w:ascii="TimesET-uz;Times New Roman" w:hAnsi="TimesET-uz;Times New Roman"/>
                <w:sz w:val="1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 қилинувчи параметрлар ва оғишлар кyриниш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Йyл қyйилган оғишла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 xажми</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услуби</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top w:val="single" w:sz="6" w:space="0" w:color="000000"/>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Бyшликли бурчак бло-кининг йириклаштириш</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билан йиғишда</w:t>
            </w:r>
          </w:p>
        </w:tc>
        <w:tc>
          <w:tcPr>
            <w:tcW w:w="850"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Плиталар орасидаги ях-литловчи чок кенглиг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блок</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Пойдевор плитаси усти-</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даги юзали ва тиргак плиталарини лойиxавий</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xолатдан силжиш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Бурчакнинг тyғри бур-</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чакдан юза ва пойдевор</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плиталари орасида кyн-даланг кесимда оғиш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0 мин</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Бyшликли бурчак блок-ларини yрнатишда</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Юза плитасининг юқо-риги олд томон қирраси ва пастки олд томон қирраси холат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Xар қайси блок</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Геодезик назорат, блокнинг каммида икки нуқтасини yлчаш, ғаввослик текши-рув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Юза плитаси текислиги:</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мyътадил бyйича</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0 мин.</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вертикал текисликка нистан</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5 мин.</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6.</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Ёнма-ён блоклар юза плиталари ёнлари ораси-даги чок кенглиг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7.</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Юза плитанинг юқори</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белгис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8.</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yғин доирасида ёнма-ён бyлган плиталар юқори белгилари ораси-даги энг катта фарқ</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9.</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Юза плиталари сиртлари</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орасидаги поғоналар</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0.</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Пойдевор плитаси ва тy-шама сирти орасидаги максимал тирқиш</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ашқи анкерлаш билан</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урчакли деворни жи-xозлашда</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Пойдевор плитасининг олд томон ёқ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монтаж қили-нувчи элемент</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Геодезик назорат, yлчаш, ғаввослик текши-рув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2.</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Ёнма-ён пойдевор пли-талари орасидаги чок-нинг кенглиг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3.</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Юза плиталари ораси-даги тирқишлар миқдо-р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4.</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Пойдевор плитаси юқо-ри белгис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5.</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Пойдевор плиталари юқори белгисининг бy-ғиндаги фарқи қуйи-дагилар орасида:</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ёнма-ён пойдевор пли-талари билан</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энг баланд ва паст  плита билан</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6.</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Ёнма-ён пойдевор пли-талари олд томон ёқлари ораларида тарxдаги бос-қич</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7.</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Ёнма-ён юза плиталари</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сиртлари ораларидаги поғоналар</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8.</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yғин узунлиги бyйича</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вертикал текисликдан оғишлар</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bl>
    <w:p>
      <w:pPr>
        <w:pStyle w:val="Normal"/>
        <w:rPr/>
      </w:pPr>
      <w:r>
        <w:rPr/>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9.</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Шу каби ёнма-ён юза плиталари текисликлари</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орасида</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монтаж қили-нувчи элемент</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Геодезик назорат, yлчаш, ғаввослик текши-рув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0.</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yғин диарасида каллак</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yйича тарxдаги қайи-шиш</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Анкер плитасининг</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вертикалдан оғиш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Шу каби тарxда</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3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2.</w:t>
            </w:r>
          </w:p>
        </w:tc>
        <w:tc>
          <w:tcPr>
            <w:tcW w:w="1843" w:type="dxa"/>
            <w:tcBorders>
              <w:left w:val="single" w:sz="6" w:space="0" w:color="000000"/>
              <w:bottom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Анкер плитасининг юқо-ри белгиси</w:t>
            </w:r>
          </w:p>
        </w:tc>
        <w:tc>
          <w:tcPr>
            <w:tcW w:w="850" w:type="dxa"/>
            <w:tcBorders>
              <w:left w:val="single" w:sz="6" w:space="0" w:color="000000"/>
              <w:bottom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0 мм</w:t>
            </w:r>
          </w:p>
        </w:tc>
        <w:tc>
          <w:tcPr>
            <w:tcW w:w="709"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bl>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8 Алоxида темирбетон элемент-ларидан бурчаксимон турдаги қирғоқ-буйларни барпо этишда, монтаж пойдевор плитасини тайёрланган тyшамага ётқизиш-дан бошлаш жоиз. Пойдевор плитасини yрнатишда унинг олд кyриниш чизиғи бyйича ва  плита  сирти  белгиларини  тyртта бурчак бyйича нивелирлаш орқали назорат қили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49 Бурчак девори блокини ёки пойдевор   плитасини   тош   тyшама   устига  туширилгандан  кейин  ғаввос    плита шакли бyйича таянишни ва туташтирилувчи элементлар оралик чокларининг кенглиги текшириши лозим. Плита билан тyшама сиртлари орасидаги тирқиш  50  мм дан ортиқ бyлса, тyша-манинг  нуқсонларини   бартараф  этиш учун элементни кyтариш ва иншоат  ташқарисига чиқариш керак бy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0 Юза плиталарини монтаж қилиш учун акватория томонидан пойдевор пли-талари олдида ёки пойдевор плиталари устида вақтинчалик таянч тузилмаси жойлаш-тирилади, қайсики улар юза плиталари панелларини пойдевор устига ишончли маxкам yрнашишини таъминла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Вақтинчалик таянч тузилмасини пли-таларни лойиxавий xолатга аниқ тушириш учун мосламалар билан (тарангловчи, винт-ли домкратлар) жиxозланади. Ташқаридан анкерланган  бурчакли  девор элементлари-ни лойиxавий xолатдан йyл қуйилувчи оғиши ва назорат услублари 7-жадвалда келтирилган.</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1 Ташқаридан анкерланган турдаги бурчаксимон турдаги қирғоқбyйлар учун мyлжалланган анкер плиталарини аввалдан тайёрлаб қyйилган асос устига yрнашт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Yрнатилган анкер плиталарини, тор-тувчи анкерларни монтаж қилинишга имкон бyлишини таъминлаш учун вақтинча бyша-тиб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Yрнатилган анкер плиталарини лойи-xавий  xолатдан  йyл  қyйилган  оғиши  ва назорат  услублари  7-жадвалда  келтирил-ган.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2 Тортувчи анкерларда улар yрна-тилгунга қадар коррозияга қарши қоплама бажарил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ортувчи анкерлар сув остида жой-лаштириладиган бyлса, уларни плиталари билан бир вақтда сузувчи кранлар орқали посангили қаттиқ траверса ёрдамида ёки сузувчи ва қирғоқ кранларидан бир вақтда фойдаланиш билан монтаж қилинишига йyл қyйилади.  Бунда анкер плитасини баланд-лик  белгиси  тортувчи  анкер  жойлаши-шига мувофиқ бyлган, кейинчалик анкер плитасини  лойиxавий белгигача ювиб қyйиш билан майдончага yрнатишга йyл қyйилади. Анкер плитасига бириктирилувчи тортувчилар учлари сув усти доирасида бyлган   xолда,   плиталар  ва  тортувчи-ларни  yрнатиш  алоxида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t>ЭСТАКАДА ТУРИДАГИ ИНШОАТЛАР</w:t>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3 Аввалдан кучланган ва кучлан-маган чорси кyндаланг кесимли темирбетон қозиқ оёқлар, шуниндек xавол ва чамбарак қозиқ   оёқларни   тайёрлаш,   қоидага   кyра ГОСТ  19804.0-78,  ГОСТ  19804.1-79,  ГОСТ 19804.2-79, ГОСТ 19804.5-83 ва 4.19б. талабларига мувофиқ маxсуслаштирилган темирбетон тузилмалари корxоналарида тайёрланиши жоиз.</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Ёғоч қозиқ оёқларни СНиП 2.02.03-85 талабларини қаноатлантирувчи ёғоч мате-риалларидан  тайёрланади,  қайсики  улар-дан  қозиқ оёқлар тайёрланишидан аввал буюртмачи   вакили   иштирокида   комис-сия томонидан гувоxлантирилган бyлиши лозим.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айёр xолда келадиган ёки қурилиш майдонида стандарт қувурлардан тайёрла-надиган пyлат қувурли қозиқ оёқ эле-ментлари, эзилиш ва ериқларга эга бyл-маслиги лозим. Пyлат қувурли қозиқ оёқлар учун йyқ қyйилувчи оғишлар 8-жадвалда келтирилган.</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4 Кема боғланувчи эстакадалари қозиқ  оёқ   асосларини  жиxозлашда  СНиП 3.02.01-83  талабларига риоя қилиниши жоиз.</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pPr>
      <w:r>
        <w:rPr/>
        <w:t>8-Жадвал</w:t>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w:t>
            </w:r>
            <w:r>
              <w:rPr>
                <w:rFonts w:eastAsia="TimesET-uz;Times New Roman" w:cs="TimesET-uz;Times New Roman" w:ascii="TimesET-uz;Times New Roman" w:hAnsi="TimesET-uz;Times New Roman"/>
                <w:sz w:val="1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 қилинувчи параметрлар ва оғишлар кyриниш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Йyл қyйилган оғишла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 xажми</w:t>
            </w:r>
          </w:p>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w:t>
            </w:r>
          </w:p>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услуби</w:t>
            </w:r>
          </w:p>
        </w:tc>
      </w:tr>
      <w:tr>
        <w:trPr/>
        <w:tc>
          <w:tcPr>
            <w:tcW w:w="354" w:type="dxa"/>
            <w:tcBorders>
              <w:top w:val="single" w:sz="6" w:space="0" w:color="000000"/>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right w:val="single" w:sz="6" w:space="0" w:color="000000"/>
            </w:tcBorders>
          </w:tcPr>
          <w:p>
            <w:pPr>
              <w:pStyle w:val="Normal"/>
              <w:snapToGrid w:val="false"/>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top w:val="single" w:sz="6" w:space="0" w:color="000000"/>
              <w:left w:val="single" w:sz="6" w:space="0" w:color="000000"/>
              <w:right w:val="single" w:sz="6" w:space="0" w:color="000000"/>
            </w:tcBorders>
          </w:tcPr>
          <w:p>
            <w:pPr>
              <w:pStyle w:val="Normal"/>
              <w:spacing w:before="3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Пyлат шпунтдан пyлат</w:t>
            </w:r>
          </w:p>
          <w:p>
            <w:pPr>
              <w:pStyle w:val="Normal"/>
              <w:spacing w:before="30" w:after="0"/>
              <w:jc w:val="both"/>
              <w:rPr>
                <w:rFonts w:ascii="TimesET-uz;Times New Roman" w:hAnsi="TimesET-uz;Times New Roman" w:cs="TimesET-uz;Times New Roman"/>
                <w:sz w:val="14"/>
              </w:rPr>
            </w:pPr>
            <w:r>
              <w:rPr>
                <w:rFonts w:cs="TimesET-uz;Times New Roman" w:ascii="TimesET-uz;Times New Roman" w:hAnsi="TimesET-uz;Times New Roman"/>
                <w:sz w:val="14"/>
              </w:rPr>
              <w:t>қувурли ва қутичасимон</w:t>
            </w:r>
          </w:p>
          <w:p>
            <w:pPr>
              <w:pStyle w:val="Normal"/>
              <w:spacing w:before="30" w:after="0"/>
              <w:jc w:val="both"/>
              <w:rPr>
                <w:rFonts w:ascii="TimesET-uz;Times New Roman" w:hAnsi="TimesET-uz;Times New Roman" w:cs="TimesET-uz;Times New Roman"/>
                <w:sz w:val="14"/>
              </w:rPr>
            </w:pPr>
            <w:r>
              <w:rPr>
                <w:rFonts w:cs="TimesET-uz;Times New Roman" w:ascii="TimesET-uz;Times New Roman" w:hAnsi="TimesET-uz;Times New Roman"/>
                <w:sz w:val="14"/>
              </w:rPr>
              <w:t>қозиқ оёқлар тайёрлаш-да</w:t>
            </w:r>
          </w:p>
        </w:tc>
        <w:tc>
          <w:tcPr>
            <w:tcW w:w="850" w:type="dxa"/>
            <w:tcBorders>
              <w:top w:val="single" w:sz="6" w:space="0" w:color="000000"/>
              <w:left w:val="single" w:sz="6" w:space="0" w:color="000000"/>
              <w:right w:val="single" w:sz="6" w:space="0" w:color="000000"/>
            </w:tcBorders>
          </w:tcPr>
          <w:p>
            <w:pPr>
              <w:pStyle w:val="Normal"/>
              <w:snapToGrid w:val="false"/>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top w:val="single" w:sz="6" w:space="0" w:color="000000"/>
              <w:left w:val="single" w:sz="6" w:space="0" w:color="000000"/>
              <w:right w:val="single" w:sz="6" w:space="0" w:color="000000"/>
            </w:tcBorders>
          </w:tcPr>
          <w:p>
            <w:pPr>
              <w:pStyle w:val="Normal"/>
              <w:snapToGrid w:val="false"/>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right w:val="single" w:sz="6" w:space="0" w:color="000000"/>
            </w:tcBorders>
          </w:tcPr>
          <w:p>
            <w:pPr>
              <w:pStyle w:val="Normal"/>
              <w:snapToGrid w:val="false"/>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 xml:space="preserve">1.   </w:t>
            </w:r>
          </w:p>
        </w:tc>
        <w:tc>
          <w:tcPr>
            <w:tcW w:w="1843" w:type="dxa"/>
            <w:tcBorders>
              <w:left w:val="single" w:sz="6" w:space="0" w:color="000000"/>
              <w:right w:val="single" w:sz="6" w:space="0" w:color="000000"/>
            </w:tcBorders>
          </w:tcPr>
          <w:p>
            <w:pPr>
              <w:pStyle w:val="Normal"/>
              <w:spacing w:before="30" w:after="0"/>
              <w:jc w:val="both"/>
              <w:rPr>
                <w:rFonts w:ascii="TimesET-uz;Times New Roman" w:hAnsi="TimesET-uz;Times New Roman" w:cs="TimesET-uz;Times New Roman"/>
                <w:sz w:val="14"/>
              </w:rPr>
            </w:pPr>
            <w:r>
              <w:rPr>
                <w:rFonts w:cs="TimesET-uz;Times New Roman" w:ascii="TimesET-uz;Times New Roman" w:hAnsi="TimesET-uz;Times New Roman"/>
                <w:sz w:val="14"/>
              </w:rPr>
              <w:t>Қозиқ оёқнинг энг катта эгрилиги</w:t>
            </w:r>
          </w:p>
        </w:tc>
        <w:tc>
          <w:tcPr>
            <w:tcW w:w="850" w:type="dxa"/>
            <w:tcBorders>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1:600</w:t>
            </w:r>
          </w:p>
        </w:tc>
        <w:tc>
          <w:tcPr>
            <w:tcW w:w="709" w:type="dxa"/>
            <w:tcBorders>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қозиқ оёқ</w:t>
            </w:r>
          </w:p>
        </w:tc>
        <w:tc>
          <w:tcPr>
            <w:tcW w:w="847" w:type="dxa"/>
            <w:tcBorders>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bottom w:val="single" w:sz="6" w:space="0" w:color="000000"/>
              <w:right w:val="single" w:sz="6" w:space="0" w:color="000000"/>
            </w:tcBorders>
          </w:tcPr>
          <w:p>
            <w:pPr>
              <w:pStyle w:val="Normal"/>
              <w:snapToGrid w:val="false"/>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bottom w:val="single" w:sz="6" w:space="0" w:color="000000"/>
              <w:right w:val="single" w:sz="6" w:space="0" w:color="000000"/>
            </w:tcBorders>
          </w:tcPr>
          <w:p>
            <w:pPr>
              <w:pStyle w:val="Normal"/>
              <w:snapToGrid w:val="false"/>
              <w:spacing w:before="30" w:after="0"/>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left w:val="single" w:sz="6" w:space="0" w:color="000000"/>
              <w:bottom w:val="single" w:sz="6" w:space="0" w:color="000000"/>
              <w:right w:val="single" w:sz="6" w:space="0" w:color="000000"/>
            </w:tcBorders>
          </w:tcPr>
          <w:p>
            <w:pPr>
              <w:pStyle w:val="Normal"/>
              <w:snapToGrid w:val="false"/>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bottom w:val="single" w:sz="6" w:space="0" w:color="000000"/>
              <w:right w:val="single" w:sz="6" w:space="0" w:color="000000"/>
            </w:tcBorders>
          </w:tcPr>
          <w:p>
            <w:pPr>
              <w:pStyle w:val="Normal"/>
              <w:snapToGrid w:val="false"/>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bottom w:val="single" w:sz="6" w:space="0" w:color="000000"/>
              <w:right w:val="single" w:sz="6" w:space="0" w:color="000000"/>
            </w:tcBorders>
          </w:tcPr>
          <w:p>
            <w:pPr>
              <w:pStyle w:val="Normal"/>
              <w:snapToGrid w:val="false"/>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Туташиш текислигидаги туташувчи элементлар ёнлари айланаларини мос келмаслиги қуйида гича диаметрли қозиқ оёқлар учун:</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800 гача</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 мм</w:t>
            </w:r>
          </w:p>
        </w:tc>
        <w:tc>
          <w:tcPr>
            <w:tcW w:w="709" w:type="dxa"/>
            <w:tcBorders>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қозиқ оёқ</w:t>
            </w:r>
          </w:p>
        </w:tc>
        <w:tc>
          <w:tcPr>
            <w:tcW w:w="847" w:type="dxa"/>
            <w:tcBorders>
              <w:left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800 дан катта</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Қувурларнинг ён текис-ликларидаги нотекис жойлар</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Қозиқ оёқларни туши-рилганда</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Тарxдаги қозиқ оёқлар</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каллакларининг силжи-ши:</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диаметри 800 мм гача бyлган чорси ва юмалоқ қозиқ оёқлар</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0,5d, аммо кyпи би-лан200мм (d- кесим-нинг диа-метри ёки томони,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Геодезик назорат, ғаввослик текши-рув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чамбарак темирбетон қозиқ оёқлар ва диа-метри 800 мм дан катта бyлган пyлат қувурли қозиқ оёқлар сув чуқур-лигининг, м:</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гача</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5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дан ортиқ</w:t>
            </w:r>
          </w:p>
        </w:tc>
        <w:tc>
          <w:tcPr>
            <w:tcW w:w="850"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0,025Н(Н-сув чуқур-</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лиги,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Қозиқ оёқ элементи узунасига бyлган yқнинг оғиш бурчаги тангенси уни сувга тутиришда:</w:t>
            </w:r>
          </w:p>
        </w:tc>
        <w:tc>
          <w:tcPr>
            <w:tcW w:w="850" w:type="dxa"/>
            <w:tcBorders>
              <w:left w:val="single" w:sz="6" w:space="0" w:color="000000"/>
              <w:right w:val="single" w:sz="6" w:space="0" w:color="000000"/>
            </w:tcBorders>
          </w:tcPr>
          <w:p>
            <w:pPr>
              <w:pStyle w:val="Normal"/>
              <w:snapToGrid w:val="false"/>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вертикал ва 5:1 шу. жумл. нишаб остида</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0,02</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1 га нисбатан  ёт-иқроқ нишаб остида</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0,03</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6.</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Қозиқ оёқ элементлари каллаклари баландлик белгилари:</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чарх дисклари билан кесилган темирбетон қозиқ оёқ чамбараклар ва қолган қозиқ оёқлар</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отбой болғаси билан чопилган темирбетон қозиқ оёқ элементлари</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ёғоч қозиқ оёқлар</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7.</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Қозиқ оёқ  элемент-лари томонидан xисоб-ланган рад қилинишга эришиш шароитидаги сувга тушириш чуқурли-ги, иншоат олдидаги сув</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чуқурлиги остида, м:</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гача</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5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дан катта</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0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Юқори тузилишли  йиғма темирбетон  эле-ментлари тайёрлашда</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8.</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Узунлик бyйич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йиғма элемент</w:t>
            </w:r>
          </w:p>
        </w:tc>
        <w:tc>
          <w:tcPr>
            <w:tcW w:w="847"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ехника-вий курик</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9.</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Кенглиги бyйич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8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0.</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Қалинлиги (баландлиги)</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Плиталар ва қирралар қалинлига бyйича</w:t>
            </w:r>
          </w:p>
        </w:tc>
        <w:tc>
          <w:tcPr>
            <w:tcW w:w="850" w:type="dxa"/>
            <w:tcBorders>
              <w:left w:val="single" w:sz="6" w:space="0" w:color="000000"/>
              <w:right w:val="single" w:sz="6" w:space="0" w:color="000000"/>
            </w:tcBorders>
          </w:tcPr>
          <w:p>
            <w:pPr>
              <w:pStyle w:val="Normal"/>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8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2.</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Xимоя қавати қалинлиги бyйича</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 дан  +10 мм гача</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3.</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pPr>
            <w:r>
              <w:rPr>
                <w:rFonts w:cs="TimesET-uz;Times New Roman" w:ascii="TimesET-uz;Times New Roman" w:hAnsi="TimesET-uz;Times New Roman"/>
                <w:sz w:val="14"/>
              </w:rPr>
              <w:t>Yлчаш текислигида ке-сишувчи диагоналлар yлчамлари фарқи, yлча-нувчи ёқнинг сирт юза-сида,м</w:t>
            </w:r>
            <w:r>
              <w:rPr>
                <w:rFonts w:cs="TimesET-uz;Times New Roman" w:ascii="TimesET-uz;Times New Roman" w:hAnsi="TimesET-uz;Times New Roman"/>
                <w:sz w:val="14"/>
                <w:vertAlign w:val="superscript"/>
              </w:rPr>
              <w:t>2</w:t>
            </w:r>
            <w:r>
              <w:rPr>
                <w:rFonts w:cs="TimesET-uz;Times New Roman" w:ascii="TimesET-uz;Times New Roman" w:hAnsi="TimesET-uz;Times New Roman"/>
                <w:sz w:val="14"/>
              </w:rPr>
              <w:t>:</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 3 гача</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йиғма элемент</w:t>
            </w:r>
          </w:p>
        </w:tc>
        <w:tc>
          <w:tcPr>
            <w:tcW w:w="847"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ехника-вий курик</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 18 гача</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6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 18 дан катта</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2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4.</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утиб турувчи деталлар</w:t>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силжиши</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5.</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Элементнинг 2 м узун-лиги ёки кенглигига тyғри келувчи ёқларнинг йyл қyйилган максимал эгрилиги (бyртиб чиқ-қанлик ёки эгиклик) ёқлар учун:</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бошқалари билан қy-шилувчи элементлар</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3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эркинлари</w:t>
            </w:r>
          </w:p>
        </w:tc>
        <w:tc>
          <w:tcPr>
            <w:tcW w:w="850" w:type="dxa"/>
            <w:tcBorders>
              <w:left w:val="single" w:sz="6" w:space="0" w:color="000000"/>
              <w:right w:val="single" w:sz="6" w:space="0" w:color="000000"/>
            </w:tcBorders>
          </w:tcPr>
          <w:p>
            <w:pPr>
              <w:pStyle w:val="Normal"/>
              <w:jc w:val="center"/>
              <w:rPr>
                <w:rFonts w:ascii="TimesET-uz;Times New Roman" w:hAnsi="TimesET-uz;Times New Roman" w:cs="TimesET-uz;Times New Roman"/>
                <w:sz w:val="14"/>
              </w:rPr>
            </w:pP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6.</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Кyтарувчи скобалар (сиртмоқлар) орасидаги масофалар yлчамлар даги оғиши, улар ораси-даги масофада, м:</w:t>
            </w:r>
          </w:p>
        </w:tc>
        <w:tc>
          <w:tcPr>
            <w:tcW w:w="850" w:type="dxa"/>
            <w:tcBorders>
              <w:left w:val="single" w:sz="6" w:space="0" w:color="000000"/>
              <w:right w:val="single" w:sz="6" w:space="0" w:color="000000"/>
            </w:tcBorders>
          </w:tcPr>
          <w:p>
            <w:pPr>
              <w:pStyle w:val="Normal"/>
              <w:snapToGrid w:val="false"/>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 3 гача</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 3 дан катта</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3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Юқори қурилиш йиғма темир бетон элемент-лари монтажида</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7.</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Ригиллар ва ёнбош тyсинлар юқориги те-кислигининг горизон-талдан бyғинлар доира-сида</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0 дан   + 10 мм гача</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Геодезик назорат ва xар қайси плитанинг тyрт нуқтаси бyйича yлчашлар</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8.</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Каллак ғилофлари таянч сиртлари белгилар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9.</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Юқори қурилиш панел-лари ва плиталари xолати:</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узунасига йyналишда</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yндаланг йyналишда</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баландлик бyйича</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0.</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Ёнма-ён плиталар ора-сидаги тирқишнинг мак-симал қиймат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yғин доираси тарxидаги</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олд чизиқнинг эгрилиг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2.</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Ёнма-ён йиғма элемент-ларнинг сиртлари белги-лари орасидаги фарқ</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3.</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Орқа томон қyшилиш тyсинлари xолати:</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арxда</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3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bottom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баландлик бyйича</w:t>
            </w:r>
          </w:p>
        </w:tc>
        <w:tc>
          <w:tcPr>
            <w:tcW w:w="850" w:type="dxa"/>
            <w:tcBorders>
              <w:left w:val="single" w:sz="6" w:space="0" w:color="000000"/>
              <w:bottom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4603" w:type="dxa"/>
            <w:gridSpan w:val="5"/>
            <w:tcBorders>
              <w:bottom w:val="single" w:sz="6" w:space="0" w:color="000000"/>
            </w:tcBorders>
          </w:tcPr>
          <w:p>
            <w:pPr>
              <w:pStyle w:val="Normal"/>
              <w:snapToGrid w:val="false"/>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Эслатма:</w:t>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1. Лойиxавий xолатдан максимал йyл қyйилган оғишга эга бyлган қозиқ оёқлар ёки қозиқ оёқ чамбараклар рақами, уларнинг иншоатдаги умумий рақамининг 25% дан ошмаслиги лозим.</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 xml:space="preserve">2. Юқори йиғма қурилиш эстакадалари учун қозиқ оёқ чамбаракларни сузувчи кондуктор ёки маxсус йyнал-тирувчилардан фойдаланиш орқали сувга туширишда тарxдаги оғишлар +100 мм дан ошмаслиги лозим. </w:t>
            </w:r>
          </w:p>
        </w:tc>
      </w:tr>
    </w:tbl>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4.55 Алоxида бyғинлардан иборат темирбетон цилиндрик қозиқ оёқлар, қоидага кyра қирғоқдаги монтаж қилиш майдончасида монтажчи кран xаракат доирасида йиғилади.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утун узунлиги бyйича туташтирилган қозиқ оёқ - чамбарак узунлиги бyйича белги қyйиб чиқилган, тамғаланган ва далолатнома бyйича қабул қилин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озиқ оёқларни сувга тушириш жараёнида уларни сонини кyпайтириб боришга, қозиқ оёқ - чамбаракнинг тyла xолдан узунлиги монтажчи краннинг баландликка кyтариш ва юк кyтариш имкониятларидан ошган тақдирда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6 Диаметри 2 м гача бyлган қозиқ оёқлар қисмларини туташтиришни, диаметр 2 м бyлган вертикал xолатдаги горизонтал йиғиш мосламасида амалга оширилади. Туташтирилган қозиқ оёқ эгрилиги 1/600 дан ош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Пайвандланган туташликлар уларни бетон билан текисланишидан аввал гувоx-лантирилган бyлиши ва кyринмас ишлар бyйича далолатнома орқали расмийлаш-тирилиши лозим. Далолатномага пайванд-ланган намуналарни синаш пайвандланган чокнинг амалий параметрлари маълумотлари xамда агар лойиxа бyйича талаб қилинадиган бyлса унинг сув yтказмаслик бyйича синовлар тyғрисидаги маълумотлар бyлган хужжатлар илова қили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Пайвандланган туташликлар дорира-сини бетон билан яхлитлаш туташтириш йиғиш мосламасида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7 Эстакадалар, кемалар боғлаш жойларини қурилишида қозиқ оёқ - чамбаракларни сувга туширишда қоидага кyра маxсус сузувчи йyналтирувчи кон-дукторлар қyлланилади. Қозиқ оёқлар бир-лашмалари ёки қозиқ оёқ - чамбаракларни шуниндек кема боғлаш иншоатлари алоxида таянчларини нуқтавий кузатиш белгилари асосига тушуришда, йyналтирувчи сифатида осма йyналтирувчилар маxкамланадиган вақ-тинчалик маёқ қозиқ оёқлардан фойда-лан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8 Амалдаги меъёрлар талабларига жавоб берувчи, темирбетон қозиқ оёқ эле-ментларини юклантиришда, қоқиб киргазиш технологиясини yзгартириш билан боғлиқ шикастланишларни намоён қилиш бyйича улар xолатини доимий назорат қилиб туриш зару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59 Вертикал ва қия қозиқ оёқлар  xаволидан қазиш ва тупроқни олиб чиқариш гидравлик усулларини гидравлик бyшашти-ришга бериладиган барча категориядаги тупроқлар ичига киргазилишида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упроқни қозиқ оёқ - чамбарак ичига оқиб чиқишини олдини олиш учун эрлифт ишлаётган пайтда ундаги сув сатxини акваториядаги сув горизонти белгисига нисбатан баланд сатxда (камида 1м) тутиб турилиши зару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0 Тупроқни қазиш ва чиқариб ташлашнинг гидравлик усулидан фойда-ланиш мумкин бyлмаган xолларда, қозиқ оёқ - чамбараклар xаволи ичидан тупроқ қазишни 1 м дан катта диаметрли вертикал туширилувчи қозиқ оёқ - чамбаракларда механик усули қyллан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1 Қозиқ оёқ - чамбаракларни юк-лантиришда улар деворларини сув ёки бyш суюқланган тупроқ томонидан қозиқ оёқ чамбараклари ичида xосил бyлувчи гидро-динамик босим таъсири натижасида узунасига пайдо бyладиган ёриғлардан асровчи чоралар кyриш жоиз.</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Чамбаракда гидродинамик босимни камайтириш учун чуқурликдан тортувчи насос ёки бошқа усул воситасида унинг бyшлиғи ичидан сувни чиқариб таш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Гидродинамик босимни пасайтириш-нинг йyл қyйиладиган услуби - қозиқ оёқ - чамбарагининг сув устуни пастки қисмга 0,6-0,8 МПа босим остидаги сиқилган xаво беришди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2 Қояли тупроқни бурғулашда қовушқоқ бyлмаган тупроқни қозиқ оёқ - чамбараклар ичига киришини олдини олиш учун, бурғулаш қудуғига бурғулаш жараёнида қозиқ оёқ - чамбаракларни юклантириш жараёнида учровчи тyсиқларни бурғулаб yтишда ёпувчи тампон қавати амалга оши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Лой тупроқли тампонажни нотекис-лиги 20 см доирасида бyлган қозиқнинг таянч жойини текислаш учун қyлланилади. Кавланган жойнинг қозиқ оёқ - чам-баракнинг 20 см дан катта юзасидаги нотекисликлар бyлиши ва чамбарак ичига қовушқоқ бyлмаган тупроқни кириши, шуниндек тyсиқларни бурғулаб yтиш учун чамбаракка сув ости усули орқали тампонаж бетон қyллаш жоиз. (ВПТ услуби билан). Тампонаж қатлами қалинлигини камида 1 м, бетониннг эса камида В7,5 синфи қабул қили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урғулаш тампонаж қатлами ётқизил-ганидан 2 сут yтганидан сyнг, агар бетон-нинг қотишини тезлаштириш бyйича маxсус чоралар кyрилмаган бyлганда бошлаш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3 Кема боғлаш жойи қиялиги ости тош призма жиxозланишини қозиқ оёқлар юклантирилгандан сyнг ва кема боғлаш жойи қиялиги тупроғини лойиxавий ён кyринишга мувофиқлигини аввалдан тек-шириш yтказилганидан кейин бошлаш жоиз. Оғишлар СНиП III-8-76 йyл қyядиган миқдорлардан ош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Ағдармалар устини текислаш кyри-ниши 3-жадвалга  мувофиқ тайинланади. Кема боғлаш жойи қиялигини жиxоз-ланишида ишларни амалга ошириш лойиxасида қозиқ оёқлар ва қозиқ оёқ- чамбаракларни ағдариш материали  томо-нидан шикастланишлардан xимоя қилиш кyзда тутилади (сув ётказиш ариқлари, сузувчи контейнерлар, инвентар қопламалар билан ва х.к.).</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локлар ости тош тyшама ёки орқа томон ейилиш массивлари 4.1-4.12 б.б. га мувофиқ равишда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4 Эстакада туридаги иншоатлар учун тупроққа киргазилган қозиқ оёқлар элементларининг лойиxавий xолатлардан йyл қyйилган оғишлари лойиxада маxсус кyрсатмалар мавжуд бyлмаган xолда, 8-жадвалда кyрсатилган миқдорлардан ош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5 8-жадвалда кyзда тутилганлардан кyра тарxда кyп оғишларга эга қозиқ оёқлар, фақат лойиxалаш ташкилотининг руxсати билан тyғрилашга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упроққа киргазилган қозиқ оёқ - чамбаракларни тyғрилашга йyл қyйилмай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 xml:space="preserve">4.66 Қозиқ оёқ элементларини 8-жад-валда кyрсатилган йyл қyйилган чегараларда туширишдаги зарурий аниқлигини таъмин-лаш учун тузилиши иншоат кyриниши орқали, қозиқ оёқ элементи тури, туши-ришнинг маxаллий шароитлари орқали аниқланувчи йyналтирувчи жиxозлар қyл-ланилади.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озиқ оёқларни xимоя қилинмаган акватория шароитида тушириладиган бyлса, зарурат юзасидан қурилишни ташкил этиш лойиxасида йyналтирувчи жиxозларнинг тамоиллик схемаси ишлаб чиқ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7 Йyналтирувчи синчларни қyлла-нишида биринчи навбатда вертикал қозиқ оёқ элементларини, кейин эса қияларини тушу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Диаметри 1,6 м гача бyлган қозиқ оёқ чамбараклар қиялигининг чекланган миқ-дори 5:1 дан ошмаслиги, қозиқ оёқ - чам-баракларнинг 1,6 м дан ортиқ диаметрида эса уларни фақат вертикал xолатда тушириш мумкин.</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8 Xар қайси туширилган қозиқ оёқ чамбарак, текширилиши лозим сув ости доирасини ғаввослик текширилиши xам шу жумлага кир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Сув ости текширилишлари натижалари бyйича далолатнома тузилиши лозим. Бево-сита эстакада тузилмаси қурилиш майдонида қозиқ оёқ ёки қозиқ оёқ - чамбаракларни тушурилиши бyйича маxсус китоб тут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69 Призматик қозиқ оёқлар каллак-ларини маxсус механик қурилмалар ёрдамида, устун - чамбаракларни эса маxсус олмос - коррунд дисклари билан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озиқ оёқ каллагининг миқдори оз бyлса уларни отбой болғалари ёрдамида чопиб таш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озиқ оёқларда зарур аниқликни таъминлаш мақсадида қозиқ оёқлар каллакларини чопишда қалинлиги 5-6 мм, баландлиги 100 мм бyлган тасмасимон пyлатдан бандаж yрнатиш жоиз.</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0 Тyлқин ва музликлар таъсирига учрайдиган барча темирбетон, металл, ёғоч қозиқ оёқлар ва темирбетон қозиқ оёқ - чамбараклар туширилгандан кейин, улар бyшат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Бyшатишнинг зарурлиги ва усуллари ишларни амалга ошириш лойиxасидан аниқланади. Бyшатилишгача тyлқин таъсири остида тебраниб турган қозиқ оёқ массасини кyпайтириш тақиқланади (қозиқ оёқларга йиғма темирбетон каллаклар yрнат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1 Қозиқ оёқларнинг вақтинча бyшатилиши элементлари юқори қурилиш эстакадаси тузилмаларини монтажи тугал-лангандан сyнг бундан кейин тушири-ладиган қозиқ оёқлар устига олиб қyй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Вақтинча бyшатувчи тузилмаларнинг айланиб туриши ишларни ташкил этиш лойиxасидан аниқ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озиқ оёқларни тушириш юқори қурилишларни монтаж қилиш ишларидан кyпи билан бир қамров олдинлаб бор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2 Сув усти юқори қурилишларни жиxозлаш ишлари (бирлаштирувчи) эстакада туридаги қирғоқбyйи қияликларини маxкамлаш ишлари тугалланганидан, xамда сув сатxининг yзгариши доираларида қозиқ оёқ ва қозиқ оёқ - чамбаракларда корро-зияга қарши қопламлар  yрнатилганидан кейин бош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3 Монтаж қилинган юқори қурилиш темирбетон элементлари yлчам ва xолатларининг лойиxадан оғиши, лойиxада маxсус кyрсатмалар мавжуд бyлмаган тақдирда, 8-жадвалда кyрсатилган миқдор-лардан ош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Юқори қурилиш элементлигини тек-шириш геодезик асбоблар ёрдамида бажа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4 Юқори қурилиш йиғма темир-бетон элементларини сақлаб туриш муддат-лари 4-жадвал талабларига мувофиқ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Юқори қурилиш кейинги элемент-ларини илгаригилари устига yрнатишга, агар бу қисмларни оралиқ яхлитлаш билан боғлиқ бyлса, яхлитлаш бетонинг 70% лойиxавий мустаxкамликка эришганидан сyнг руxсат эт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5 Юқори қурилиш тузилмаларига яхлитлаш бетонини ётқизишни СНиП     III-15-75 талабларига мувофиқ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Опалубка олинганидан сyнг шип сиртлари гувоxлантирилиши лозим. Кавак ва ёриқлар намоён бyлган тақдирда уларни лойиxа ташкилоти кyрсатмалари бyйича текислан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b/>
          <w:b/>
        </w:rPr>
      </w:pPr>
      <w:r>
        <w:rPr>
          <w:rFonts w:cs="TimesET-uz;Times New Roman" w:ascii="TimesET-uz;Times New Roman" w:hAnsi="TimesET-uz;Times New Roman"/>
          <w:b/>
          <w:sz w:val="18"/>
        </w:rPr>
        <w:t>ЮК XАРАКАТИ ҚИЯЛИГИ КЕМА ҚУРИШ, ТАЪМИРЛАШ ИНШОАТЛАРИ</w:t>
      </w:r>
    </w:p>
    <w:p>
      <w:pPr>
        <w:pStyle w:val="Normal"/>
        <w:ind w:firstLine="567"/>
        <w:jc w:val="both"/>
        <w:rPr>
          <w:rFonts w:ascii="TimesET-uz;Times New Roman" w:hAnsi="TimesET-uz;Times New Roman" w:cs="TimesET-uz;Times New Roman"/>
          <w:b/>
          <w:b/>
        </w:rPr>
      </w:pPr>
      <w:r>
        <w:rPr>
          <w:rFonts w:cs="TimesET-uz;Times New Roman" w:ascii="TimesET-uz;Times New Roman" w:hAnsi="TimesET-uz;Times New Roman"/>
          <w:b/>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6 Ушбу қисм қоидалари, сув устки қисми шпал-посанги асосидаги қияланган кема ташиш йyлларига эга бyлган слиплар ва кема қуриш, таъмирлаш иншоатлари гидротехника қисмини қуриш бyйича бyлган, xамда сув ости қисмида посанги ағдармаси устига ётқизилган темирбетон плиталар ёки  тyсинлар асосидаги ишларни амалга оширишга тааллуқлиди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озиқ оёқ ёки қозиқ оёқ чамбарак-ларнинг алоxида таянч - тубларига ётқизи-лувчи йиғма темирбетон тyсинларидан бyл-ган қия кема ташиш йyллари қурилишида, ушбу СНиП мувофиқ қисмлари талабларига риоя қилиниши зару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7 Посанги асос ва слипнинг гори-зонтал қисми тузилишини бажарилишидаги йyл қyйилувчи оғишлар 9-жадвалда келти-рилган миқдорлардан ош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pPr>
      <w:r>
        <w:rPr/>
        <w:t>9-Жадвал</w:t>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w:t>
            </w:r>
            <w:r>
              <w:rPr>
                <w:rFonts w:eastAsia="TimesET-uz;Times New Roman" w:cs="TimesET-uz;Times New Roman" w:ascii="TimesET-uz;Times New Roman" w:hAnsi="TimesET-uz;Times New Roman"/>
                <w:sz w:val="1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 қилинувчи параметрлар ва оғишлар кyриниш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Йyл қyйилган оғишла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 xажми</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услуби</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top w:val="single" w:sz="6" w:space="0" w:color="000000"/>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Слипнинг горизонтал қисмиги жиxозлашда</w:t>
            </w:r>
          </w:p>
        </w:tc>
        <w:tc>
          <w:tcPr>
            <w:tcW w:w="850"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Посанги асоснинг сирт белгис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Йyллар узунли-гининг 100%</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ивелир-лаш ва йyл узунлиги-нинг xар  1 м дан кейин</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Yқлар орасидаги масофа:</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ғилдиратиб сурилувчи ва қия супа туридаги кyтарма йyллар</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кyтарма йyллар ва ар-қон</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Рельс йyллари узунлиг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Баландлик белгиси:</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йyллар yқ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арқон остидаги пойде-ворлар юқорис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Рельс йyллар каллаги белгисининг умумий ошиши ёки камайиш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6.</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Камида 1:2000 қиялик остида оxиста тезланиш олиш шарти билан рельс йyлиининг маxаллий шарот жиxатдан калла-гини ортиш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bottom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Туташ чизиғидаги икки ёнма-ён рельсларнинг каллаклари юқориси фарxи</w:t>
            </w:r>
          </w:p>
        </w:tc>
        <w:tc>
          <w:tcPr>
            <w:tcW w:w="850"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 мм</w:t>
            </w:r>
          </w:p>
        </w:tc>
        <w:tc>
          <w:tcPr>
            <w:tcW w:w="709"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bl>
    <w:p>
      <w:pPr>
        <w:pStyle w:val="Normal"/>
        <w:rPr/>
      </w:pPr>
      <w:r>
        <w:rPr/>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8.</w:t>
            </w:r>
          </w:p>
        </w:tc>
        <w:tc>
          <w:tcPr>
            <w:tcW w:w="1843" w:type="dxa"/>
            <w:tcBorders>
              <w:top w:val="single" w:sz="6" w:space="0" w:color="000000"/>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Рельс йyли изи (рельс каллаглари ички ёқлари ораларидаги масофа)</w:t>
            </w:r>
          </w:p>
        </w:tc>
        <w:tc>
          <w:tcPr>
            <w:tcW w:w="850"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 мм, то-райишга йyл қyй-илмайди</w:t>
            </w:r>
          </w:p>
        </w:tc>
        <w:tc>
          <w:tcPr>
            <w:tcW w:w="709"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Йyллар узунли-гининг 100%</w:t>
            </w:r>
          </w:p>
        </w:tc>
        <w:tc>
          <w:tcPr>
            <w:tcW w:w="847"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ивелир-лаш ва йyл узунлиги-нинг xар  1 м дан кейин</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9.</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Кема ташиш йyллари yқларининг тарxдаги но-параллеллиг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0 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емирбетон плита-блоклар тайёрлашда</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0.</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Yйчиқча ва бyртмалар</w:t>
            </w:r>
          </w:p>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силжиши:</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арxда</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Xар қайси плита- блок</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Техника-вий кyрик</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баландлик бyйича</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 мм гача</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Yйиқча  ва бyтмалар ич-ки yлчамлар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2.</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Металл чyнтакларни жуфтлаштириш учун силжитиш</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2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3.</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Металл чyнтаклар ички yлчамлари</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4.</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Монтаж қилинувчи бур-чаклар оғиши:</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вертикал бyйича</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тарxда</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болт тешиклари  мар-казлар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5.</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Рельс маxкамлаш анкер болтлари yқларининг оғиши:</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чеккаларидаг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0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ораларидаг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6.</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Жуфтлаштириш чекка юзаларини вертикалдан силжитиш</w:t>
            </w:r>
          </w:p>
        </w:tc>
        <w:tc>
          <w:tcPr>
            <w:tcW w:w="850" w:type="dxa"/>
            <w:tcBorders>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4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7.</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емирбетон кашаклар-нинг узунлик бyйича оғишлар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8.</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Ташкил этувчи металл қисмлари жойлашини кашакнинг узунас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5 мм</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Юк xаракати қиялиги-нинг нишаби қисмини жиxозлаш</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Оxиста тезланиш олиш шарти билан иккала рельс иплари каллакла-рининг жой шароитида бyийча ошиши (кyпи билан 1:500)</w:t>
            </w:r>
          </w:p>
        </w:tc>
        <w:tc>
          <w:tcPr>
            <w:tcW w:w="850"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eastAsia="Symbol" w:cs="Symbol" w:ascii="Symbol" w:hAnsi="Symbol"/>
                <w:sz w:val="14"/>
                <w:u w:val="single"/>
              </w:rPr>
              <w:t></w:t>
            </w:r>
            <w:r>
              <w:rPr>
                <w:rFonts w:cs="TimesET-uz;Times New Roman" w:ascii="TimesET-uz;Times New Roman" w:hAnsi="TimesET-uz;Times New Roman"/>
                <w:sz w:val="14"/>
                <w:u w:val="single"/>
              </w:rPr>
              <w:t>2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TimesET-uz;Times New Roman" w:cs="TimesET-uz;Times New Roman" w:ascii="TimesET-uz;Times New Roman" w:hAnsi="TimesET-uz;Times New Roman"/>
                <w:sz w:val="14"/>
              </w:rPr>
              <w:t xml:space="preserve">  </w:t>
            </w:r>
            <w:r>
              <w:rPr>
                <w:rFonts w:eastAsia="Symbol" w:cs="Symbol" w:ascii="Symbol" w:hAnsi="Symbol"/>
                <w:sz w:val="14"/>
              </w:rPr>
              <w:t></w:t>
            </w:r>
            <w:r>
              <w:rPr>
                <w:rFonts w:cs="TimesET-uz;Times New Roman" w:ascii="TimesET-uz;Times New Roman" w:hAnsi="TimesET-uz;Times New Roman"/>
                <w:sz w:val="14"/>
              </w:rPr>
              <w:t>40</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Ғаввослик текши- руви, нивелир-лаш ва йyллар узунлиги-нинг xар  1 м дан кейин</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0.</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Исталган кесим юзасида биринчи ип рельси калл-гининг икки ип рельси каллагидан ортиқ бyли-ши</w:t>
            </w:r>
          </w:p>
        </w:tc>
        <w:tc>
          <w:tcPr>
            <w:tcW w:w="850"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2</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7</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Йyллар узунли-гининг 100%</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1.</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ир ёки бир нечта кyтарма йyллар рельслар каллакларининг, уларни барча узунли бyйича бошқа йyлларга нисба-тан ортиқ бyлиши</w:t>
            </w:r>
          </w:p>
        </w:tc>
        <w:tc>
          <w:tcPr>
            <w:tcW w:w="850"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eastAsia="Symbol" w:cs="Symbol" w:ascii="Symbol" w:hAnsi="Symbol"/>
                <w:sz w:val="14"/>
                <w:u w:val="single"/>
              </w:rPr>
              <w:t></w:t>
            </w:r>
            <w:r>
              <w:rPr>
                <w:rFonts w:cs="TimesET-uz;Times New Roman" w:ascii="TimesET-uz;Times New Roman" w:hAnsi="TimesET-uz;Times New Roman"/>
                <w:sz w:val="14"/>
                <w:u w:val="single"/>
              </w:rPr>
              <w:t>20</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TimesET-uz;Times New Roman" w:cs="TimesET-uz;Times New Roman" w:ascii="TimesET-uz;Times New Roman" w:hAnsi="TimesET-uz;Times New Roman"/>
                <w:sz w:val="14"/>
              </w:rPr>
              <w:t xml:space="preserve">  </w:t>
            </w:r>
            <w:r>
              <w:rPr>
                <w:rFonts w:eastAsia="Symbol" w:cs="Symbol" w:ascii="Symbol" w:hAnsi="Symbol"/>
                <w:sz w:val="14"/>
              </w:rPr>
              <w:t></w:t>
            </w:r>
            <w:r>
              <w:rPr>
                <w:rFonts w:cs="TimesET-uz;Times New Roman" w:ascii="TimesET-uz;Times New Roman" w:hAnsi="TimesET-uz;Times New Roman"/>
                <w:sz w:val="14"/>
              </w:rPr>
              <w:t>50</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2.</w:t>
            </w:r>
          </w:p>
        </w:tc>
        <w:tc>
          <w:tcPr>
            <w:tcW w:w="1843"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Кyтарма йyллар текис-лиги амалдаги нишаби-ни уларни барча узунли-ги бyйича лойиxада берилганларидан оғиши</w:t>
            </w:r>
          </w:p>
        </w:tc>
        <w:tc>
          <w:tcPr>
            <w:tcW w:w="850" w:type="dxa"/>
            <w:tcBorders>
              <w:left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Symbol" w:cs="Symbol" w:ascii="Symbol" w:hAnsi="Symbol"/>
                <w:sz w:val="14"/>
                <w:u w:val="single"/>
              </w:rPr>
              <w:t></w:t>
            </w:r>
            <w:r>
              <w:rPr>
                <w:rFonts w:cs="TimesET-uz;Times New Roman" w:ascii="TimesET-uz;Times New Roman" w:hAnsi="TimesET-uz;Times New Roman"/>
                <w:sz w:val="14"/>
                <w:u w:val="single"/>
              </w:rPr>
              <w:t>0,001</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Symbol" w:cs="Symbol" w:ascii="Symbol" w:hAnsi="Symbol"/>
                <w:sz w:val="14"/>
              </w:rPr>
              <w:t></w:t>
            </w:r>
            <w:r>
              <w:rPr>
                <w:rFonts w:cs="TimesET-uz;Times New Roman" w:ascii="TimesET-uz;Times New Roman" w:hAnsi="TimesET-uz;Times New Roman"/>
                <w:sz w:val="14"/>
              </w:rPr>
              <w:t>0,002</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354"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3.</w:t>
            </w:r>
          </w:p>
        </w:tc>
        <w:tc>
          <w:tcPr>
            <w:tcW w:w="1843" w:type="dxa"/>
            <w:tcBorders>
              <w:left w:val="single" w:sz="6" w:space="0" w:color="000000"/>
              <w:bottom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Рельсли йyл изи (рельслар каллаги ички ёқлари орасидаги масофи)</w:t>
            </w:r>
          </w:p>
        </w:tc>
        <w:tc>
          <w:tcPr>
            <w:tcW w:w="850" w:type="dxa"/>
            <w:tcBorders>
              <w:left w:val="single" w:sz="6" w:space="0" w:color="000000"/>
              <w:bottom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u w:val="single"/>
              </w:rPr>
              <w:t>3</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spacing w:before="20" w:after="0"/>
              <w:jc w:val="both"/>
              <w:rPr>
                <w:rFonts w:ascii="TimesET-uz;Times New Roman" w:hAnsi="TimesET-uz;Times New Roman" w:cs="TimesET-uz;Times New Roman"/>
                <w:sz w:val="14"/>
                <w:u w:val="single"/>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3</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изни то-райишига йyл қyй-илмайди</w:t>
            </w:r>
          </w:p>
        </w:tc>
        <w:tc>
          <w:tcPr>
            <w:tcW w:w="709"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bl>
    <w:p>
      <w:pPr>
        <w:pStyle w:val="Normal"/>
        <w:rPr/>
      </w:pPr>
      <w:r>
        <w:rPr/>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t>Бир ёки бир нечта кyтарма йyллар амалий нишабини қолгшан йyл-лар текислиги нишабига нисбатан оғиш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uz;Times New Roman" w:hAnsi="TimesET-uz;Times New Roman" w:cs="TimesET-uz;Times New Roman"/>
                <w:sz w:val="14"/>
              </w:rPr>
            </w:pPr>
            <w:r>
              <w:rPr>
                <w:rFonts w:eastAsia="Symbol" w:cs="Symbol" w:ascii="Symbol" w:hAnsi="Symbol"/>
                <w:sz w:val="14"/>
                <w:u w:val="single"/>
              </w:rPr>
              <w:t></w:t>
            </w:r>
            <w:r>
              <w:rPr>
                <w:rFonts w:cs="TimesET-uz;Times New Roman" w:ascii="TimesET-uz;Times New Roman" w:hAnsi="TimesET-uz;Times New Roman"/>
                <w:sz w:val="14"/>
                <w:u w:val="single"/>
              </w:rPr>
              <w:t>0,002</w:t>
            </w:r>
            <w:r>
              <w:rPr>
                <w:rFonts w:cs="TimesET-uz;Times New Roman" w:ascii="TimesET-uz;Times New Roman" w:hAnsi="TimesET-uz;Times New Roman"/>
                <w:sz w:val="14"/>
              </w:rPr>
              <w:t xml:space="preserve"> </w:t>
            </w:r>
            <w:r>
              <w:rPr>
                <w:rFonts w:cs="TimesET-uz;Times New Roman" w:ascii="TimesET-uz;Times New Roman" w:hAnsi="TimesET-uz;Times New Roman"/>
                <w:vertAlign w:val="subscript"/>
              </w:rPr>
              <w:t>мм</w:t>
            </w:r>
          </w:p>
          <w:p>
            <w:pPr>
              <w:pStyle w:val="Normal"/>
              <w:jc w:val="both"/>
              <w:rPr/>
            </w:pPr>
            <w:r>
              <w:rPr>
                <w:rFonts w:eastAsia="Symbol" w:cs="Symbol" w:ascii="Symbol" w:hAnsi="Symbol"/>
                <w:sz w:val="14"/>
              </w:rPr>
              <w:t></w:t>
            </w:r>
            <w:r>
              <w:rPr>
                <w:rFonts w:cs="TimesET-uz;Times New Roman" w:ascii="TimesET-uz;Times New Roman" w:hAnsi="TimesET-uz;Times New Roman"/>
                <w:sz w:val="14"/>
              </w:rPr>
              <w:t>0,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Йyллар узунли-гининг 1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Ғаввослик текши- руви, нивелир-лаш ва йyллар узунлиги-нинг xар  1 м дан кейин</w:t>
            </w:r>
          </w:p>
        </w:tc>
      </w:tr>
      <w:tr>
        <w:trPr/>
        <w:tc>
          <w:tcPr>
            <w:tcW w:w="4603" w:type="dxa"/>
            <w:gridSpan w:val="5"/>
            <w:tcBorders>
              <w:bottom w:val="single" w:sz="6" w:space="0" w:color="000000"/>
            </w:tcBorders>
          </w:tcPr>
          <w:p>
            <w:pPr>
              <w:pStyle w:val="Normal"/>
              <w:snapToGrid w:val="false"/>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spacing w:before="20" w:after="0"/>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Эслатма: Юк xаракати қиялиги нишаб қисми жиxоз-ланишидаги йyл қyйилган оғишлар миқдори каср кyринишида келтирилган, бунда чизиқ устидаги сон темирбетон плита ёки тyсинларидан бyлган ассосга, чизиқ тагидаги эса - шпал-посангили асос га мувофиқ келади.</w:t>
            </w:r>
          </w:p>
        </w:tc>
      </w:tr>
    </w:tbl>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567"/>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8 Кема ташиш йyлари xисобланган юк ортилган аравачани икки қайта юргазиш йyли орқали синалишлари лозим, қайсики бунинг натижасида йyлнинг қолдиқ дефор-мациялари 1 мм дан ош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79 Кема қуриш, таъмирлаш иншо-атлари ва слиплар кема ташиш йyллари сув ости қисми монтажи бошланишидан аввал иншоатнинг сув ости асоси ғаввослар орқали текши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80 Сув ости шағал тyшамаси грейфер чyмичли сузувчи кран орқали амалга оши-рилади. Шағал тyшаманинг сув ости текис-лаш ишлари ендорли аравачага yрнатилган сув ости механик текисловчи орқали ёки ғаввослар ёрдамида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екисловчи xолатининг тyғрилигини  ғаввос назорат қилиши лозим. Тyшама бел-гиларини текшириш нивелир ва yлчовли тахтача ёрдамида амалга оширилади. На-зорат yлчашлари механик сув ости текислов-чининг консоли периметри, консолда юви-либ кетмайдиган оқ бyёқ билан белгиланган ерлари бyйича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81 Темирбетон плита-блокларни тай-ёрлашда уларнинг лойиxадага yлчамлардан оғиши 9-жадвалда келтирилган миқдор-лардан ош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Иншоатга ётқизилишидан аввал, бут-лаш-йиғиш майдончасида барча кема ташиш йyлининг плита-блокларини назорат-йиғув ишлари амалга оширилиши лозим. Назорат-йиғуви жараёнида плита-блоклар ва рельс йyлини бирлаштирилиб, қоғозга туширилган чизмага солиштириш орқали текшириш амалга оши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82 Плита-блокларни иншоатнинг сув ости қисмига ётқизиш сузувчи кранлар ёки yзгарувчанлик билан сузувчи понтонлар ёрдамида амалга ош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Xар қайси ётқизилган плита-блок уларга yрнатилган йyллар билан xисобланган юк ортилган аравачаларни қолдиқ дефор-мацияси yчгунига қадар юргазиш орқали тобланади. Бу деформацияларнинг тоблан-тиришдан кейинги йyл қyйилувчи миқдори кyпи билан 1,5 мм ортиқ бyл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83 Юк xаракати қиялигини жиxозлаш бyйича ишлар тyлиқ тугалланганидан сyнг йyлларни умумий тоблантириш амалга оши-рилади. Чиниқтиришда юкланиш миқдори лойиxа кyрсатмаларига мувофиқ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Юк xаракати қиялигининг нишаб қисмида рельс йyллари  учун йyл қyйилган оғишлар 9-жадвалда келтирилган миқ-дорлардан ош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b/>
          <w:b/>
        </w:rPr>
      </w:pPr>
      <w:r>
        <w:rPr>
          <w:rFonts w:cs="TimesET-uz;Times New Roman" w:ascii="TimesET-uz;Times New Roman" w:hAnsi="TimesET-uz;Times New Roman"/>
          <w:b/>
        </w:rPr>
        <w:t>5. КЕМА БОҒЛАШ ҚИРҒОҚБУЙИ ҚYЙНИЛАРИНИ ҚАЙТА ТYЛДИРИШ БИЛАН ЖИXОЗЛАШ</w:t>
      </w:r>
    </w:p>
    <w:p>
      <w:pPr>
        <w:pStyle w:val="Normal"/>
        <w:ind w:firstLine="567"/>
        <w:jc w:val="both"/>
        <w:rPr>
          <w:rFonts w:ascii="TimesET-uz;Times New Roman" w:hAnsi="TimesET-uz;Times New Roman" w:cs="TimesET-uz;Times New Roman"/>
          <w:b/>
          <w:b/>
        </w:rPr>
      </w:pPr>
      <w:r>
        <w:rPr>
          <w:rFonts w:cs="TimesET-uz;Times New Roman" w:ascii="TimesET-uz;Times New Roman" w:hAnsi="TimesET-uz;Times New Roman"/>
          <w:b/>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1 Қyйиниларини тупроқ билан тyл-диришдан аввал иншоат тайёрлигининг, ва кема боғлаш жойи бажарилган элемент-ларини лойиxага мувофиқлиги, шу жумладан кема боғлаш деворини тупроқ yтказ-маслигини таъминловчи анкерли маxкам-ланиш ва жиxозлашларни гувоxлан-тирилиши амалга оширилиши лозим. Иншоат қyйнида қурилиш чиқиндилари, қор ва муз бyлмаслиг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2 Кема боғлаш девори орқасига солиб тyлдирувчи тупроқ сифати, уни тyлдириш кетма-кетлиги ва зичлаштириш иншоат лойиxаси ва ишларни амалга оши-риш лойиxаси талабларига мувофиқ бyлиши лозим. Агар иншоат орқасида кучсиз лойиxа тупроқлари мавжуд бyлса, қурилишни ташкил этиш лойиxасида уларни кема боғ-лаш жойи деворига, тyлдирилиш жараёнида сурилиб келишини олдини олувчи чоралар кyзда тутилган бy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3 Қyйинларни босқичлар билан тyлдиришнинг зарурияти сув ости ва сув усти доираларида тупроқни зичлаштириш-нинг турли xил технологияларида шарт-лашт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4 Иншоатнинг лойиxасида қyйин сув ости доираси тупроғини зичлаштириш кyзда тутилган бyлса, қурилишни ташкил этиш лойиxасида тyлдириладиган тупроқнинг талаб этилувчи зичлигини таъминловчи ва кема боғлаш жойи тузилмасини дефор-мацияга олиб келмайдиган чуқурликда тебранма зичлаштириш маxсус технологияси кyзда тут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5 Бульдозер ёки автомобиль-само-сваллар орқали, бажарилувчи, кема боғлаш жойи девори орқасидаги xудуднинг сув усти қисмини заxирадаги тупроқ билан тyлдириш ишларини СНиП III-8-76 талабларига мувофиқ амалга оширилади. Солинувчи қатлам қалинлиги ва уни зичлаштириш усули ишларни амалга ошириш лойиxасида аниқланади. Xавонинг манфий xароратлари шароитида тупроқ тyкишни узлуксиз равиш-да амалга ошириш жоиз.</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yйинни тyлдиришнинг бутун даври давомида кема боғлаш девори xолати усти-дан кузатиш олиб бориш зарур. Чyкишлар ёки тарxда девор xолатини yзгариши намоён бyлган тақдирда тyлдириш ишлари тyхта-тилиши лозим, лойиxа ташкилоти ишти-рокида иншоатнинг деформацияга учраш сабаблари аниқланиши ва бундан кейин уни олдини олши чоралари кy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6 Қyйинларни yтиринди қумтуп-роқлар билан тyлдирилишида бир вақтнинг yзида бир қисм миқёсида ва қирғоқбyйи олдида тупроқ қазиш тупроқ тортиш сна-ряди орқали бажариш ишларини амалга оширишга йyл қyйилмайди. қyйинларни yтиринди билан тyлдириш. Даврида қайта тyлдирилувчидаги сув босимини назорат қи-лишни амалга ошириш зарур. Бунинг учун кема боғлаш жойи фронтининг xар 25 м ерига камида иккитадан пьезометрлар yрнатилади (қайта тyлдирувчининг сув ости ва сув усти жоираларида биттадан).</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7 Тупроқ ювиш бyйича ишлар тугаганидан сyнг сув ташлаш қудуқлари xудуд юзасидан 1,5 м чуқурликда қисмларга ажратилиши, сув чиқариб ташловчи қувур-лар беркит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8 Катта тyлдириш жиxозланиши жараёнида ташкилот бажарилаётган ишлар-ни тупроқ геотехник тафсивномалари, уни ётқизиш ва зичлаштириш даражаси бyйича уларни лойиxа талабларига мувофиқлиги усидан операцион назорат амалга ошир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Тyлдирувчи тупроқнинг гранулометрик таркиби ва зичлигининг йyл қyйилган оғишлари 10-жадвалда келтирилган.</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Сув усти доирасида қумтупроқ намуналари қирқувчи xалқа билан, тошли тупроқни эса куб орқали олинади. Намуна олиш ери қайта тyлдирилувчининг бутун майдони бyйлаб баландлик бyйича 1 м дан кейин жойлаштир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right"/>
        <w:rPr/>
      </w:pPr>
      <w:r>
        <w:rPr/>
        <w:t>10-жадвал</w:t>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w:t>
            </w:r>
            <w:r>
              <w:rPr>
                <w:rFonts w:eastAsia="TimesET-uz;Times New Roman" w:cs="TimesET-uz;Times New Roman" w:ascii="TimesET-uz;Times New Roman" w:hAnsi="TimesET-uz;Times New Roman"/>
                <w:sz w:val="1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 қилинувчи параметрлар ва оғишлар кyриниш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Йyл қyйилган оғишла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 xажми</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Назорат</w:t>
            </w:r>
          </w:p>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услуби</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Зичлаштирилган xудуд-нинг сирт белгилари</w:t>
            </w:r>
          </w:p>
        </w:tc>
        <w:tc>
          <w:tcPr>
            <w:tcW w:w="850" w:type="dxa"/>
            <w:tcBorders>
              <w:top w:val="single" w:sz="6" w:space="0" w:color="000000"/>
              <w:left w:val="single" w:sz="6" w:space="0" w:color="000000"/>
              <w:right w:val="single" w:sz="6" w:space="0" w:color="000000"/>
            </w:tcBorders>
          </w:tcPr>
          <w:p>
            <w:pPr>
              <w:pStyle w:val="Normal"/>
              <w:spacing w:before="20" w:after="0"/>
              <w:jc w:val="center"/>
              <w:rPr/>
            </w:pPr>
            <w:r>
              <w:rPr>
                <w:rFonts w:eastAsia="Symbol" w:cs="Symbol" w:ascii="Symbol" w:hAnsi="Symbol"/>
                <w:sz w:val="14"/>
              </w:rPr>
              <w:t></w:t>
            </w: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50 мм</w:t>
            </w:r>
          </w:p>
        </w:tc>
        <w:tc>
          <w:tcPr>
            <w:tcW w:w="709"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Сирт-нинг 100%</w:t>
            </w:r>
          </w:p>
        </w:tc>
        <w:tc>
          <w:tcPr>
            <w:tcW w:w="847"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х5 м тyр бyйича нивелир-лаш</w:t>
            </w:r>
          </w:p>
        </w:tc>
      </w:tr>
      <w:tr>
        <w:trPr/>
        <w:tc>
          <w:tcPr>
            <w:tcW w:w="354"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cs="TimesET-uz;Times New Roman" w:ascii="TimesET-uz;Times New Roman" w:hAnsi="TimesET-uz;Times New Roman"/>
                <w:sz w:val="14"/>
              </w:rPr>
              <w:t>Тyлдирувчи туроқнинг тафсивномаларини yзга-риши:</w:t>
            </w:r>
          </w:p>
        </w:tc>
        <w:tc>
          <w:tcPr>
            <w:tcW w:w="850"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709"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847"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r>
      <w:tr>
        <w:trPr/>
        <w:tc>
          <w:tcPr>
            <w:tcW w:w="35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bottom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органик ва эрувчи аралашмалари миқдори</w:t>
            </w:r>
          </w:p>
        </w:tc>
        <w:tc>
          <w:tcPr>
            <w:tcW w:w="850"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c>
          <w:tcPr>
            <w:tcW w:w="709" w:type="dxa"/>
            <w:tcBorders>
              <w:left w:val="single" w:sz="6" w:space="0" w:color="000000"/>
              <w:bottom w:val="single" w:sz="6" w:space="0" w:color="000000"/>
              <w:right w:val="single" w:sz="6" w:space="0" w:color="000000"/>
            </w:tcBorders>
          </w:tcPr>
          <w:p>
            <w:pPr>
              <w:pStyle w:val="Normal"/>
              <w:spacing w:before="20" w:after="0"/>
              <w:jc w:val="center"/>
              <w:rPr/>
            </w:pPr>
            <w:r>
              <w:rPr>
                <w:rFonts w:cs="TimesET-uz;Times New Roman" w:ascii="TimesET-uz;Times New Roman" w:hAnsi="TimesET-uz;Times New Roman"/>
                <w:sz w:val="14"/>
              </w:rPr>
              <w:t>500м</w:t>
            </w:r>
            <w:r>
              <w:rPr>
                <w:rFonts w:cs="TimesET-uz;Times New Roman" w:ascii="TimesET-uz;Times New Roman" w:hAnsi="TimesET-uz;Times New Roman"/>
                <w:sz w:val="14"/>
                <w:vertAlign w:val="superscript"/>
              </w:rPr>
              <w:t>3</w:t>
            </w:r>
            <w:r>
              <w:rPr>
                <w:rFonts w:cs="TimesET-uz;Times New Roman" w:ascii="TimesET-uz;Times New Roman" w:hAnsi="TimesET-uz;Times New Roman"/>
                <w:sz w:val="14"/>
              </w:rPr>
              <w:t xml:space="preserve"> тyлди-рувчига1 наму-на, тyл-дирув-чининг 1м ба-ландли-ги бyйича </w:t>
            </w:r>
          </w:p>
        </w:tc>
        <w:tc>
          <w:tcPr>
            <w:tcW w:w="847" w:type="dxa"/>
            <w:tcBorders>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Лаборато-рия назорати</w:t>
            </w:r>
          </w:p>
        </w:tc>
      </w:tr>
    </w:tbl>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jc w:val="both"/>
        <w:rPr>
          <w:rFonts w:ascii="TimesET-uz;Times New Roman" w:hAnsi="TimesET-uz;Times New Roman" w:cs="TimesET-uz;Times New Roman"/>
          <w:sz w:val="14"/>
        </w:rPr>
      </w:pPr>
      <w:r>
        <w:rPr>
          <w:rFonts w:cs="TimesET-uz;Times New Roman" w:ascii="TimesET-uz;Times New Roman" w:hAnsi="TimesET-uz;Times New Roman"/>
          <w:sz w:val="14"/>
        </w:rPr>
      </w:r>
    </w:p>
    <w:tbl>
      <w:tblPr>
        <w:tblW w:w="4603" w:type="dxa"/>
        <w:jc w:val="left"/>
        <w:tblInd w:w="-77" w:type="dxa"/>
        <w:tblLayout w:type="fixed"/>
        <w:tblCellMar>
          <w:top w:w="0" w:type="dxa"/>
          <w:left w:w="70" w:type="dxa"/>
          <w:bottom w:w="0" w:type="dxa"/>
          <w:right w:w="70" w:type="dxa"/>
        </w:tblCellMar>
      </w:tblPr>
      <w:tblGrid>
        <w:gridCol w:w="354"/>
        <w:gridCol w:w="1843"/>
        <w:gridCol w:w="850"/>
        <w:gridCol w:w="709"/>
        <w:gridCol w:w="84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5</w:t>
            </w:r>
          </w:p>
        </w:tc>
      </w:tr>
      <w:tr>
        <w:trPr/>
        <w:tc>
          <w:tcPr>
            <w:tcW w:w="354" w:type="dxa"/>
            <w:tcBorders>
              <w:top w:val="single" w:sz="6" w:space="0" w:color="000000"/>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top w:val="single" w:sz="6" w:space="0" w:color="000000"/>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ички ишқаланиш бур-чагининг кичрайиши</w:t>
            </w:r>
          </w:p>
        </w:tc>
        <w:tc>
          <w:tcPr>
            <w:tcW w:w="850"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2</w:t>
            </w:r>
            <w:r>
              <w:rPr>
                <w:rFonts w:eastAsia="Symbol" w:cs="Symbol" w:ascii="Symbol" w:hAnsi="Symbol"/>
                <w:sz w:val="14"/>
              </w:rPr>
              <w:t></w:t>
            </w:r>
          </w:p>
        </w:tc>
        <w:tc>
          <w:tcPr>
            <w:tcW w:w="709" w:type="dxa"/>
            <w:tcBorders>
              <w:top w:val="single" w:sz="6" w:space="0" w:color="000000"/>
              <w:left w:val="single" w:sz="6" w:space="0" w:color="000000"/>
              <w:right w:val="single" w:sz="6" w:space="0" w:color="000000"/>
            </w:tcBorders>
          </w:tcPr>
          <w:p>
            <w:pPr>
              <w:pStyle w:val="Normal"/>
              <w:spacing w:before="20" w:after="0"/>
              <w:jc w:val="center"/>
              <w:rPr/>
            </w:pPr>
            <w:r>
              <w:rPr>
                <w:rFonts w:cs="TimesET-uz;Times New Roman" w:ascii="TimesET-uz;Times New Roman" w:hAnsi="TimesET-uz;Times New Roman"/>
                <w:sz w:val="14"/>
              </w:rPr>
              <w:t>500м</w:t>
            </w:r>
            <w:r>
              <w:rPr>
                <w:rFonts w:cs="TimesET-uz;Times New Roman" w:ascii="TimesET-uz;Times New Roman" w:hAnsi="TimesET-uz;Times New Roman"/>
                <w:sz w:val="14"/>
                <w:vertAlign w:val="superscript"/>
              </w:rPr>
              <w:t>3</w:t>
            </w:r>
            <w:r>
              <w:rPr>
                <w:rFonts w:cs="TimesET-uz;Times New Roman" w:ascii="TimesET-uz;Times New Roman" w:hAnsi="TimesET-uz;Times New Roman"/>
                <w:sz w:val="14"/>
              </w:rPr>
              <w:t xml:space="preserve"> тyлди-рувчига1 наму-на, тyл-дирув-чининг 1м ба-ландли-ги бyйича </w:t>
            </w:r>
          </w:p>
        </w:tc>
        <w:tc>
          <w:tcPr>
            <w:tcW w:w="847" w:type="dxa"/>
            <w:tcBorders>
              <w:top w:val="single" w:sz="6" w:space="0" w:color="000000"/>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Лаборато-рия назорати</w:t>
            </w:r>
          </w:p>
        </w:tc>
      </w:tr>
      <w:tr>
        <w:trPr/>
        <w:tc>
          <w:tcPr>
            <w:tcW w:w="354" w:type="dxa"/>
            <w:tcBorders>
              <w:left w:val="single" w:sz="6" w:space="0" w:color="000000"/>
              <w:right w:val="single" w:sz="6" w:space="0" w:color="000000"/>
            </w:tcBorders>
          </w:tcPr>
          <w:p>
            <w:pPr>
              <w:pStyle w:val="Normal"/>
              <w:snapToGrid w:val="false"/>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r>
          </w:p>
        </w:tc>
        <w:tc>
          <w:tcPr>
            <w:tcW w:w="1843" w:type="dxa"/>
            <w:tcBorders>
              <w:left w:val="single" w:sz="6" w:space="0" w:color="000000"/>
              <w:right w:val="single" w:sz="6" w:space="0" w:color="000000"/>
            </w:tcBorders>
          </w:tcPr>
          <w:p>
            <w:pPr>
              <w:pStyle w:val="Normal"/>
              <w:spacing w:before="20" w:after="0"/>
              <w:jc w:val="both"/>
              <w:rPr>
                <w:rFonts w:ascii="TimesET-uz;Times New Roman" w:hAnsi="TimesET-uz;Times New Roman" w:cs="TimesET-uz;Times New Roman"/>
                <w:sz w:val="14"/>
              </w:rPr>
            </w:pPr>
            <w:r>
              <w:rPr>
                <w:rFonts w:eastAsia="TimesET-uz;Times New Roman" w:cs="TimesET-uz;Times New Roman" w:ascii="TimesET-uz;Times New Roman" w:hAnsi="TimesET-uz;Times New Roman"/>
                <w:sz w:val="14"/>
              </w:rPr>
              <w:t xml:space="preserve"> </w:t>
            </w:r>
            <w:r>
              <w:rPr>
                <w:rFonts w:cs="TimesET-uz;Times New Roman" w:ascii="TimesET-uz;Times New Roman" w:hAnsi="TimesET-uz;Times New Roman"/>
                <w:sz w:val="14"/>
              </w:rPr>
              <w:t>-нисбий зичликни ка-майиши</w:t>
            </w:r>
          </w:p>
        </w:tc>
        <w:tc>
          <w:tcPr>
            <w:tcW w:w="850"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10%</w:t>
            </w:r>
          </w:p>
        </w:tc>
        <w:tc>
          <w:tcPr>
            <w:tcW w:w="709"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c>
          <w:tcPr>
            <w:tcW w:w="847" w:type="dxa"/>
            <w:tcBorders>
              <w:left w:val="single" w:sz="6" w:space="0" w:color="000000"/>
              <w:right w:val="single" w:sz="6" w:space="0" w:color="000000"/>
            </w:tcBorders>
          </w:tcPr>
          <w:p>
            <w:pPr>
              <w:pStyle w:val="Normal"/>
              <w:spacing w:before="20" w:after="0"/>
              <w:jc w:val="center"/>
              <w:rPr>
                <w:rFonts w:ascii="TimesET-uz;Times New Roman" w:hAnsi="TimesET-uz;Times New Roman" w:cs="TimesET-uz;Times New Roman"/>
                <w:sz w:val="14"/>
              </w:rPr>
            </w:pPr>
            <w:r>
              <w:rPr>
                <w:rFonts w:cs="TimesET-uz;Times New Roman" w:ascii="TimesET-uz;Times New Roman" w:hAnsi="TimesET-uz;Times New Roman"/>
                <w:sz w:val="14"/>
              </w:rPr>
              <w:t>Шу каби</w:t>
            </w:r>
          </w:p>
        </w:tc>
      </w:tr>
      <w:tr>
        <w:trPr/>
        <w:tc>
          <w:tcPr>
            <w:tcW w:w="4603" w:type="dxa"/>
            <w:gridSpan w:val="5"/>
            <w:tcBorders>
              <w:top w:val="single" w:sz="6" w:space="0" w:color="000000"/>
              <w:bottom w:val="single" w:sz="6" w:space="0" w:color="000000"/>
            </w:tcBorders>
          </w:tcPr>
          <w:p>
            <w:pPr>
              <w:pStyle w:val="Normal"/>
              <w:snapToGrid w:val="false"/>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 xml:space="preserve">Эслатма: </w:t>
            </w:r>
          </w:p>
          <w:p>
            <w:pPr>
              <w:pStyle w:val="Normal"/>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1. Тyлдирувчи тупроқ тафсивномаларидаги оғишлар наму-налар умумий сонинг кyпи билпан 10% гача йyл қyйилади.</w:t>
            </w:r>
          </w:p>
          <w:p>
            <w:pPr>
              <w:pStyle w:val="Normal"/>
              <w:spacing w:before="20" w:after="0"/>
              <w:ind w:firstLine="284"/>
              <w:jc w:val="both"/>
              <w:rPr>
                <w:rFonts w:ascii="TimesET-uz;Times New Roman" w:hAnsi="TimesET-uz;Times New Roman" w:cs="TimesET-uz;Times New Roman"/>
                <w:sz w:val="14"/>
              </w:rPr>
            </w:pPr>
            <w:r>
              <w:rPr>
                <w:rFonts w:cs="TimesET-uz;Times New Roman" w:ascii="TimesET-uz;Times New Roman" w:hAnsi="TimesET-uz;Times New Roman"/>
                <w:sz w:val="14"/>
              </w:rPr>
              <w:t>2. Сув сатxидан пастда жойлашган тупроқнинг зичлиги ва иики ишқаланиш бурчагини, статик ва динамик зондлаш ёрдамида назорат қилишга йyл қyйилади.</w:t>
            </w:r>
          </w:p>
        </w:tc>
      </w:tr>
    </w:tbl>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9 Қyйнини тупроқ ювиш билан тyлдириш фильтранувчи сув орқали иншо-атга таъсир этувчи қyшимча юкланишларни xисобга олган xолда ишлаб чиқилган ишларни амалга ошириш лойиxаси бyйича амалга оширилиши жоиз. Сув усти доирасида тупроқ ювишнинг йyл қyйилган баландлиги, ер ости сувларини қирғоқ бyйига кyрсатадиган максимал босими ва тупроқ ювиш режими қурилишни ташкил этиш лойиxасида тайинлан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830830" cy="521970"/>
                <wp:effectExtent l="0" t="0" r="0" b="0"/>
                <wp:wrapSquare wrapText="largest"/>
                <wp:docPr id="3" name="Frame1"/>
                <a:graphic xmlns:a="http://schemas.openxmlformats.org/drawingml/2006/main">
                  <a:graphicData uri="http://schemas.microsoft.com/office/word/2010/wordprocessingShape">
                    <wps:wsp>
                      <wps:cNvSpPr txBox="1"/>
                      <wps:spPr>
                        <a:xfrm>
                          <a:off x="0" y="0"/>
                          <a:ext cx="2830830" cy="521970"/>
                        </a:xfrm>
                        <a:prstGeom prst="rect"/>
                        <a:solidFill>
                          <a:srgbClr val="FFFFFF">
                            <a:alpha val="0"/>
                          </a:srgbClr>
                        </a:solidFill>
                      </wps:spPr>
                      <wps:txbx>
                        <w:txbxContent>
                          <w:p>
                            <w:pPr>
                              <w:pStyle w:val="Normal"/>
                              <w:jc w:val="center"/>
                              <w:rPr>
                                <w:rFonts w:ascii="TimesET-uz;Times New Roman" w:hAnsi="TimesET-uz;Times New Roman" w:cs="TimesET-uz;Times New Roman"/>
                                <w:b/>
                                <w:b/>
                              </w:rPr>
                            </w:pPr>
                            <w:r>
                              <w:rPr>
                                <w:rFonts w:cs="TimesET-uz;Times New Roman" w:ascii="TimesET-uz;Times New Roman" w:hAnsi="TimesET-uz;Times New Roman"/>
                                <w:b/>
                              </w:rPr>
                              <w:t>6. ГИДРОТЕХНИКА ИНШОАТЛАРИНИ БАРПО ЭТИШДА ТАБИАТ</w:t>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rPr>
                              <w:t>МУXОФАЗАСИ ТАДБИРЛАРИ</w:t>
                            </w:r>
                          </w:p>
                        </w:txbxContent>
                      </wps:txbx>
                      <wps:bodyPr anchor="t" lIns="0" tIns="0" rIns="0" bIns="0">
                        <a:noAutofit/>
                      </wps:bodyPr>
                    </wps:wsp>
                  </a:graphicData>
                </a:graphic>
              </wp:anchor>
            </w:drawing>
          </mc:Choice>
          <mc:Fallback>
            <w:pict>
              <v:rect fillcolor="#FFFFFF" style="position:absolute;rotation:-0;width:222.9pt;height:41.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TimesET-uz;Times New Roman" w:hAnsi="TimesET-uz;Times New Roman" w:cs="TimesET-uz;Times New Roman"/>
                          <w:b/>
                          <w:b/>
                        </w:rPr>
                      </w:pPr>
                      <w:r>
                        <w:rPr>
                          <w:rFonts w:cs="TimesET-uz;Times New Roman" w:ascii="TimesET-uz;Times New Roman" w:hAnsi="TimesET-uz;Times New Roman"/>
                          <w:b/>
                        </w:rPr>
                        <w:t>6. ГИДРОТЕХНИКА ИНШОАТЛАРИНИ БАРПО ЭТИШДА ТАБИАТ</w:t>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rPr>
                        <w:t>МУXОФАЗАСИ ТАДБИРЛАРИ</w:t>
                      </w:r>
                    </w:p>
                  </w:txbxContent>
                </v:textbox>
                <w10:wrap type="square" side="largest"/>
              </v:rect>
            </w:pict>
          </mc:Fallback>
        </mc:AlternateContent>
      </w:r>
    </w:p>
    <w:p>
      <w:pPr>
        <w:pStyle w:val="Normal"/>
        <w:jc w:val="center"/>
        <w:rPr>
          <w:rFonts w:ascii="TimesET-uz;Times New Roman" w:hAnsi="TimesET-uz;Times New Roman" w:cs="TimesET-uz;Times New Roman"/>
          <w:b/>
          <w:b/>
          <w:sz w:val="18"/>
        </w:rPr>
      </w:pPr>
      <w:r>
        <w:rPr>
          <w:rFonts w:cs="TimesET-uz;Times New Roman" w:ascii="TimesET-uz;Times New Roman" w:hAnsi="TimesET-uz;Times New Roman"/>
          <w:b/>
          <w:sz w:val="18"/>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6.1 Қурилиш-монтаж ишларини бажа-ришда СНиП 3.01.01-85 ва СНиП III-8-76 ларда баён қилинган табиий муxитни муxофаза қилиш бyйича талабларни бажа-риш жоиз.</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6.2 Ювиш бyйича ишларни бажа-рилишида ювилиш карталарига ташланувчи тиндирилган сув СССР Сув хyжалиги вазирлиги, СССР балиқ хyжалиги визир-лиги, СССР Соғлақни сақлаш вазирлиги томонидан тасдиқланган "Юзадаги сувларни оқава сувлар орқали ифлосланишдан сақлаш", xамда СССР Госкомгидромет томонидан тасдиқланган "Денгизлар қирғоқолди сувларини сақлаш Қоидалари" талабларига жавоб бер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6.3 Қурилиш жараёнида акваторияни ва унга туташ қирғоқ доираларини қурилиш чиқиндилари, ахлат, оқава сувлар ва заxарли моддалар орқали ифлосланишини истисно этувчи тадбирлар бажар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урилаётган объект яқинида нефт таркибли, хyжалик-маиший оқава сув ва ахлатни қурилишда ишлатиладиган сузувчи қурилиш механизмлари ва транспорт воси-таларидан, кейинчалик уларни қурилиш нохиясидан чиқариб ташлаш билан юқо-ридагиларни қабул қилиш таъмин этил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урилиш майдони ишлаб чиқариш ва хyжалик-маиший оқава сувларини доимий ёки вақтинчалик тозалаш иншоатларига (қурилмалари) узатилишини таъминловчи канализация мажмуалари билан жиxозланган бyлиши лозим. Қирғоқдаги қурилиш машина ва механизмларига техник xизмат кyрсатишга фақат маxсус майдончаларда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Қурилиш тузилмалари ва материал-ларининг кириш назорати қyлланилувчи материалларнинг сифатини лойиxанинг "yсимлик ва xайвонот дунёси учун xавфли бyлган моддалар миқдори" қисмига муво-фиқлигини yрнатиши лозим.</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6.4 Сув остида тупроқни бyшаштириш ва бошқа сув ости-техник ишларни порт-латиш усули орқали бажарилишига, қури-лишни ташкил этиш лойиxасида бу ишларни бошқа усуллар билан бажарилиши мумкин-лигини истисно этувчи техник-иқтисодий асослашлар мавжуд бyлганида йyл қyйила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6.5 Сув аралаш тупроқни солиш бyйича ишларни амалга оширишда объектга ёндошган акваторияда ажратилган техно-логик доира ташқарисида бyлган сувдан фойдаланувчиларнинг тегишли категория-лари учун сувнинг таркиб кyрсаткичлари ва xоссалари бyйича yрнатилганлардан орти-шига йyл қyйилмайди.</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6.6 Қурилишнинг бош режасини иш-лаб чиқиш жараёнида қурилиш базаси ва майиший xудуд ораларидаги санитар-xимоя доиралари қурилиш базаси корхоналари орасидаги санитарлик тафовутлари xисобга олиниши жоиз.</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sectPr>
          <w:type w:val="continuous"/>
          <w:pgSz w:w="11906" w:h="16838"/>
          <w:pgMar w:left="1418" w:right="851" w:gutter="0" w:header="720" w:top="1134" w:footer="0" w:bottom="1134"/>
          <w:cols w:num="2" w:space="720" w:equalWidth="true" w:sep="false"/>
          <w:formProt w:val="false"/>
          <w:titlePg/>
          <w:textDirection w:val="lrTb"/>
          <w:docGrid w:type="default" w:linePitch="360" w:charSpace="0"/>
        </w:sectPr>
      </w:pP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center"/>
        <w:rPr>
          <w:rFonts w:ascii="TimesET-uz;Times New Roman" w:hAnsi="TimesET-uz;Times New Roman" w:cs="TimesET-uz;Times New Roman"/>
          <w:b/>
          <w:b/>
          <w:sz w:val="18"/>
        </w:rPr>
      </w:pPr>
      <w:r>
        <w:rPr>
          <w:rFonts w:cs="TimesET-uz;Times New Roman" w:ascii="TimesET-uz;Times New Roman" w:hAnsi="TimesET-uz;Times New Roman"/>
          <w:b/>
          <w:sz w:val="18"/>
        </w:rPr>
        <w:t>МУНДАРИЖА</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бет</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r>
        <mc:AlternateContent>
          <mc:Choice Requires="wps">
            <w:drawing>
              <wp:anchor behindDoc="0" distT="0" distB="0" distL="89535" distR="89535" simplePos="0" locked="0" layoutInCell="0" allowOverlap="1" relativeHeight="3">
                <wp:simplePos x="0" y="0"/>
                <wp:positionH relativeFrom="page">
                  <wp:posOffset>6214745</wp:posOffset>
                </wp:positionH>
                <wp:positionV relativeFrom="paragraph">
                  <wp:posOffset>67945</wp:posOffset>
                </wp:positionV>
                <wp:extent cx="236855" cy="3040380"/>
                <wp:effectExtent l="0" t="0" r="0" b="0"/>
                <wp:wrapSquare wrapText="largest"/>
                <wp:docPr id="4" name="Frame2"/>
                <a:graphic xmlns:a="http://schemas.openxmlformats.org/drawingml/2006/main">
                  <a:graphicData uri="http://schemas.microsoft.com/office/word/2010/wordprocessingShape">
                    <wps:wsp>
                      <wps:cNvSpPr txBox="1"/>
                      <wps:spPr>
                        <a:xfrm>
                          <a:off x="0" y="0"/>
                          <a:ext cx="236855" cy="3040380"/>
                        </a:xfrm>
                        <a:prstGeom prst="rect"/>
                        <a:solidFill>
                          <a:srgbClr val="FFFFFF">
                            <a:alpha val="0"/>
                          </a:srgbClr>
                        </a:solidFill>
                      </wps:spPr>
                      <wps:txbx>
                        <w:txbxContent>
                          <w:p>
                            <w:pPr>
                              <w:pStyle w:val="Normal"/>
                              <w:spacing w:before="4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1</w:t>
                            </w:r>
                          </w:p>
                          <w:p>
                            <w:pPr>
                              <w:pStyle w:val="Normal"/>
                              <w:spacing w:before="3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2</w:t>
                            </w:r>
                          </w:p>
                          <w:p>
                            <w:pPr>
                              <w:pStyle w:val="Normal"/>
                              <w:spacing w:before="3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3</w:t>
                            </w:r>
                          </w:p>
                          <w:p>
                            <w:pPr>
                              <w:pStyle w:val="Normal"/>
                              <w:spacing w:before="1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4</w:t>
                            </w:r>
                          </w:p>
                          <w:p>
                            <w:pPr>
                              <w:pStyle w:val="Normal"/>
                              <w:spacing w:before="1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5</w:t>
                            </w:r>
                          </w:p>
                          <w:p>
                            <w:pPr>
                              <w:pStyle w:val="Normal"/>
                              <w:spacing w:before="1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5</w:t>
                            </w:r>
                          </w:p>
                          <w:p>
                            <w:pPr>
                              <w:pStyle w:val="Normal"/>
                              <w:rPr>
                                <w:rFonts w:ascii="TimesET-uz;Times New Roman" w:hAnsi="TimesET-uz;Times New Roman" w:eastAsia="TimesET-uz;Times New Roman" w:cs="TimesET-uz;Times New Roman"/>
                              </w:rPr>
                            </w:pPr>
                            <w:r>
                              <w:rPr>
                                <w:rFonts w:eastAsia="TimesET-uz;Times New Roman" w:cs="TimesET-uz;Times New Roman" w:ascii="TimesET-uz;Times New Roman" w:hAnsi="TimesET-uz;Times New Roman"/>
                              </w:rPr>
                              <w:t xml:space="preserve"> </w:t>
                            </w:r>
                          </w:p>
                          <w:p>
                            <w:pPr>
                              <w:pStyle w:val="Normal"/>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7</w:t>
                            </w:r>
                          </w:p>
                          <w:p>
                            <w:pPr>
                              <w:pStyle w:val="Normal"/>
                              <w:rPr>
                                <w:rFonts w:ascii="TimesET-uz;Times New Roman" w:hAnsi="TimesET-uz;Times New Roman" w:cs="TimesET-uz;Times New Roman"/>
                              </w:rPr>
                            </w:pPr>
                            <w:r>
                              <w:rPr>
                                <w:rFonts w:cs="TimesET-uz;Times New Roman" w:ascii="TimesET-uz;Times New Roman" w:hAnsi="TimesET-uz;Times New Roman"/>
                              </w:rPr>
                            </w:r>
                          </w:p>
                          <w:p>
                            <w:pPr>
                              <w:pStyle w:val="Normal"/>
                              <w:rPr>
                                <w:rFonts w:ascii="TimesET-uz;Times New Roman" w:hAnsi="TimesET-uz;Times New Roman" w:cs="TimesET-uz;Times New Roman"/>
                              </w:rPr>
                            </w:pPr>
                            <w:r>
                              <w:rPr>
                                <w:rFonts w:cs="TimesET-uz;Times New Roman" w:ascii="TimesET-uz;Times New Roman" w:hAnsi="TimesET-uz;Times New Roman"/>
                              </w:rPr>
                              <w:t>10</w:t>
                            </w:r>
                          </w:p>
                          <w:p>
                            <w:pPr>
                              <w:pStyle w:val="Normal"/>
                              <w:rPr>
                                <w:rFonts w:ascii="TimesET-uz;Times New Roman" w:hAnsi="TimesET-uz;Times New Roman" w:cs="TimesET-uz;Times New Roman"/>
                              </w:rPr>
                            </w:pPr>
                            <w:r>
                              <w:rPr>
                                <w:rFonts w:cs="TimesET-uz;Times New Roman" w:ascii="TimesET-uz;Times New Roman" w:hAnsi="TimesET-uz;Times New Roman"/>
                              </w:rPr>
                              <w:t>12</w:t>
                            </w:r>
                          </w:p>
                          <w:p>
                            <w:pPr>
                              <w:pStyle w:val="Normal"/>
                              <w:rPr>
                                <w:rFonts w:ascii="TimesET-uz;Times New Roman" w:hAnsi="TimesET-uz;Times New Roman" w:cs="TimesET-uz;Times New Roman"/>
                              </w:rPr>
                            </w:pPr>
                            <w:r>
                              <w:rPr>
                                <w:rFonts w:cs="TimesET-uz;Times New Roman" w:ascii="TimesET-uz;Times New Roman" w:hAnsi="TimesET-uz;Times New Roman"/>
                              </w:rPr>
                              <w:t>13</w:t>
                            </w:r>
                          </w:p>
                          <w:p>
                            <w:pPr>
                              <w:pStyle w:val="Normal"/>
                              <w:rPr>
                                <w:rFonts w:ascii="TimesET-uz;Times New Roman" w:hAnsi="TimesET-uz;Times New Roman" w:cs="TimesET-uz;Times New Roman"/>
                              </w:rPr>
                            </w:pPr>
                            <w:r>
                              <w:rPr>
                                <w:rFonts w:cs="TimesET-uz;Times New Roman" w:ascii="TimesET-uz;Times New Roman" w:hAnsi="TimesET-uz;Times New Roman"/>
                              </w:rPr>
                              <w:t>17</w:t>
                            </w:r>
                          </w:p>
                          <w:p>
                            <w:pPr>
                              <w:pStyle w:val="Normal"/>
                              <w:rPr>
                                <w:rFonts w:ascii="TimesET-uz;Times New Roman" w:hAnsi="TimesET-uz;Times New Roman" w:cs="TimesET-uz;Times New Roman"/>
                              </w:rPr>
                            </w:pPr>
                            <w:r>
                              <w:rPr>
                                <w:rFonts w:cs="TimesET-uz;Times New Roman" w:ascii="TimesET-uz;Times New Roman" w:hAnsi="TimesET-uz;Times New Roman"/>
                              </w:rPr>
                            </w:r>
                          </w:p>
                          <w:p>
                            <w:pPr>
                              <w:pStyle w:val="Normal"/>
                              <w:rPr>
                                <w:rFonts w:ascii="TimesET-uz;Times New Roman" w:hAnsi="TimesET-uz;Times New Roman" w:cs="TimesET-uz;Times New Roman"/>
                              </w:rPr>
                            </w:pPr>
                            <w:r>
                              <w:rPr>
                                <w:rFonts w:cs="TimesET-uz;Times New Roman" w:ascii="TimesET-uz;Times New Roman" w:hAnsi="TimesET-uz;Times New Roman"/>
                              </w:rPr>
                              <w:t>18</w:t>
                            </w:r>
                          </w:p>
                          <w:p>
                            <w:pPr>
                              <w:pStyle w:val="Normal"/>
                              <w:rPr>
                                <w:rFonts w:ascii="TimesET-uz;Times New Roman" w:hAnsi="TimesET-uz;Times New Roman" w:cs="TimesET-uz;Times New Roman"/>
                              </w:rPr>
                            </w:pPr>
                            <w:r>
                              <w:rPr>
                                <w:rFonts w:cs="TimesET-uz;Times New Roman" w:ascii="TimesET-uz;Times New Roman" w:hAnsi="TimesET-uz;Times New Roman"/>
                              </w:rPr>
                            </w:r>
                          </w:p>
                          <w:p>
                            <w:pPr>
                              <w:pStyle w:val="Normal"/>
                              <w:rPr>
                                <w:rFonts w:ascii="TimesET-uz;Times New Roman" w:hAnsi="TimesET-uz;Times New Roman" w:cs="TimesET-uz;Times New Roman"/>
                              </w:rPr>
                            </w:pPr>
                            <w:r>
                              <w:rPr>
                                <w:rFonts w:cs="TimesET-uz;Times New Roman" w:ascii="TimesET-uz;Times New Roman" w:hAnsi="TimesET-uz;Times New Roman"/>
                              </w:rPr>
                              <w:t>19</w:t>
                            </w:r>
                          </w:p>
                        </w:txbxContent>
                      </wps:txbx>
                      <wps:bodyPr anchor="t" lIns="0" tIns="0" rIns="0" bIns="0">
                        <a:noAutofit/>
                      </wps:bodyPr>
                    </wps:wsp>
                  </a:graphicData>
                </a:graphic>
              </wp:anchor>
            </w:drawing>
          </mc:Choice>
          <mc:Fallback>
            <w:pict>
              <v:rect fillcolor="#FFFFFF" style="position:absolute;rotation:-0;width:18.65pt;height:239.4pt;mso-wrap-distance-left:7.05pt;mso-wrap-distance-right:7.05pt;mso-wrap-distance-top:0pt;mso-wrap-distance-bottom:0pt;margin-top:5.35pt;mso-position-vertical-relative:text;margin-left:489.35pt;mso-position-horizontal-relative:page">
                <v:fill opacity="0f"/>
                <v:textbox inset="0in,0in,0in,0in">
                  <w:txbxContent>
                    <w:p>
                      <w:pPr>
                        <w:pStyle w:val="Normal"/>
                        <w:spacing w:before="4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1</w:t>
                      </w:r>
                    </w:p>
                    <w:p>
                      <w:pPr>
                        <w:pStyle w:val="Normal"/>
                        <w:spacing w:before="3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2</w:t>
                      </w:r>
                    </w:p>
                    <w:p>
                      <w:pPr>
                        <w:pStyle w:val="Normal"/>
                        <w:spacing w:before="3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3</w:t>
                      </w:r>
                    </w:p>
                    <w:p>
                      <w:pPr>
                        <w:pStyle w:val="Normal"/>
                        <w:spacing w:before="1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4</w:t>
                      </w:r>
                    </w:p>
                    <w:p>
                      <w:pPr>
                        <w:pStyle w:val="Normal"/>
                        <w:spacing w:before="1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5</w:t>
                      </w:r>
                    </w:p>
                    <w:p>
                      <w:pPr>
                        <w:pStyle w:val="Normal"/>
                        <w:spacing w:before="10" w:after="0"/>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5</w:t>
                      </w:r>
                    </w:p>
                    <w:p>
                      <w:pPr>
                        <w:pStyle w:val="Normal"/>
                        <w:rPr>
                          <w:rFonts w:ascii="TimesET-uz;Times New Roman" w:hAnsi="TimesET-uz;Times New Roman" w:eastAsia="TimesET-uz;Times New Roman" w:cs="TimesET-uz;Times New Roman"/>
                        </w:rPr>
                      </w:pPr>
                      <w:r>
                        <w:rPr>
                          <w:rFonts w:eastAsia="TimesET-uz;Times New Roman" w:cs="TimesET-uz;Times New Roman" w:ascii="TimesET-uz;Times New Roman" w:hAnsi="TimesET-uz;Times New Roman"/>
                        </w:rPr>
                        <w:t xml:space="preserve"> </w:t>
                      </w:r>
                    </w:p>
                    <w:p>
                      <w:pPr>
                        <w:pStyle w:val="Normal"/>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7</w:t>
                      </w:r>
                    </w:p>
                    <w:p>
                      <w:pPr>
                        <w:pStyle w:val="Normal"/>
                        <w:rPr>
                          <w:rFonts w:ascii="TimesET-uz;Times New Roman" w:hAnsi="TimesET-uz;Times New Roman" w:cs="TimesET-uz;Times New Roman"/>
                        </w:rPr>
                      </w:pPr>
                      <w:r>
                        <w:rPr>
                          <w:rFonts w:cs="TimesET-uz;Times New Roman" w:ascii="TimesET-uz;Times New Roman" w:hAnsi="TimesET-uz;Times New Roman"/>
                        </w:rPr>
                      </w:r>
                    </w:p>
                    <w:p>
                      <w:pPr>
                        <w:pStyle w:val="Normal"/>
                        <w:rPr>
                          <w:rFonts w:ascii="TimesET-uz;Times New Roman" w:hAnsi="TimesET-uz;Times New Roman" w:cs="TimesET-uz;Times New Roman"/>
                        </w:rPr>
                      </w:pPr>
                      <w:r>
                        <w:rPr>
                          <w:rFonts w:cs="TimesET-uz;Times New Roman" w:ascii="TimesET-uz;Times New Roman" w:hAnsi="TimesET-uz;Times New Roman"/>
                        </w:rPr>
                        <w:t>10</w:t>
                      </w:r>
                    </w:p>
                    <w:p>
                      <w:pPr>
                        <w:pStyle w:val="Normal"/>
                        <w:rPr>
                          <w:rFonts w:ascii="TimesET-uz;Times New Roman" w:hAnsi="TimesET-uz;Times New Roman" w:cs="TimesET-uz;Times New Roman"/>
                        </w:rPr>
                      </w:pPr>
                      <w:r>
                        <w:rPr>
                          <w:rFonts w:cs="TimesET-uz;Times New Roman" w:ascii="TimesET-uz;Times New Roman" w:hAnsi="TimesET-uz;Times New Roman"/>
                        </w:rPr>
                        <w:t>12</w:t>
                      </w:r>
                    </w:p>
                    <w:p>
                      <w:pPr>
                        <w:pStyle w:val="Normal"/>
                        <w:rPr>
                          <w:rFonts w:ascii="TimesET-uz;Times New Roman" w:hAnsi="TimesET-uz;Times New Roman" w:cs="TimesET-uz;Times New Roman"/>
                        </w:rPr>
                      </w:pPr>
                      <w:r>
                        <w:rPr>
                          <w:rFonts w:cs="TimesET-uz;Times New Roman" w:ascii="TimesET-uz;Times New Roman" w:hAnsi="TimesET-uz;Times New Roman"/>
                        </w:rPr>
                        <w:t>13</w:t>
                      </w:r>
                    </w:p>
                    <w:p>
                      <w:pPr>
                        <w:pStyle w:val="Normal"/>
                        <w:rPr>
                          <w:rFonts w:ascii="TimesET-uz;Times New Roman" w:hAnsi="TimesET-uz;Times New Roman" w:cs="TimesET-uz;Times New Roman"/>
                        </w:rPr>
                      </w:pPr>
                      <w:r>
                        <w:rPr>
                          <w:rFonts w:cs="TimesET-uz;Times New Roman" w:ascii="TimesET-uz;Times New Roman" w:hAnsi="TimesET-uz;Times New Roman"/>
                        </w:rPr>
                        <w:t>17</w:t>
                      </w:r>
                    </w:p>
                    <w:p>
                      <w:pPr>
                        <w:pStyle w:val="Normal"/>
                        <w:rPr>
                          <w:rFonts w:ascii="TimesET-uz;Times New Roman" w:hAnsi="TimesET-uz;Times New Roman" w:cs="TimesET-uz;Times New Roman"/>
                        </w:rPr>
                      </w:pPr>
                      <w:r>
                        <w:rPr>
                          <w:rFonts w:cs="TimesET-uz;Times New Roman" w:ascii="TimesET-uz;Times New Roman" w:hAnsi="TimesET-uz;Times New Roman"/>
                        </w:rPr>
                      </w:r>
                    </w:p>
                    <w:p>
                      <w:pPr>
                        <w:pStyle w:val="Normal"/>
                        <w:rPr>
                          <w:rFonts w:ascii="TimesET-uz;Times New Roman" w:hAnsi="TimesET-uz;Times New Roman" w:cs="TimesET-uz;Times New Roman"/>
                        </w:rPr>
                      </w:pPr>
                      <w:r>
                        <w:rPr>
                          <w:rFonts w:cs="TimesET-uz;Times New Roman" w:ascii="TimesET-uz;Times New Roman" w:hAnsi="TimesET-uz;Times New Roman"/>
                        </w:rPr>
                        <w:t>18</w:t>
                      </w:r>
                    </w:p>
                    <w:p>
                      <w:pPr>
                        <w:pStyle w:val="Normal"/>
                        <w:rPr>
                          <w:rFonts w:ascii="TimesET-uz;Times New Roman" w:hAnsi="TimesET-uz;Times New Roman" w:cs="TimesET-uz;Times New Roman"/>
                        </w:rPr>
                      </w:pPr>
                      <w:r>
                        <w:rPr>
                          <w:rFonts w:cs="TimesET-uz;Times New Roman" w:ascii="TimesET-uz;Times New Roman" w:hAnsi="TimesET-uz;Times New Roman"/>
                        </w:rPr>
                      </w:r>
                    </w:p>
                    <w:p>
                      <w:pPr>
                        <w:pStyle w:val="Normal"/>
                        <w:rPr>
                          <w:rFonts w:ascii="TimesET-uz;Times New Roman" w:hAnsi="TimesET-uz;Times New Roman" w:cs="TimesET-uz;Times New Roman"/>
                        </w:rPr>
                      </w:pPr>
                      <w:r>
                        <w:rPr>
                          <w:rFonts w:cs="TimesET-uz;Times New Roman" w:ascii="TimesET-uz;Times New Roman" w:hAnsi="TimesET-uz;Times New Roman"/>
                        </w:rPr>
                        <w:t>19</w:t>
                      </w:r>
                    </w:p>
                  </w:txbxContent>
                </v:textbox>
                <w10:wrap type="square" side="largest"/>
              </v:rect>
            </w:pict>
          </mc:Fallback>
        </mc:AlternateContent>
      </w:r>
    </w:p>
    <w:p>
      <w:pPr>
        <w:pStyle w:val="Normal"/>
        <w:tabs>
          <w:tab w:val="clear" w:pos="708"/>
          <w:tab w:val="left" w:pos="9072" w:leader="none"/>
        </w:tabs>
        <w:ind w:firstLine="567"/>
        <w:jc w:val="both"/>
        <w:rPr>
          <w:rFonts w:ascii="TimesET-uz;Times New Roman" w:hAnsi="TimesET-uz;Times New Roman" w:cs="TimesET-uz;Times New Roman"/>
        </w:rPr>
      </w:pPr>
      <w:r>
        <w:rPr>
          <w:rFonts w:cs="TimesET-uz;Times New Roman" w:ascii="TimesET-uz;Times New Roman" w:hAnsi="TimesET-uz;Times New Roman"/>
        </w:rPr>
        <w:t>1 Умумий низомлар.................................................................................................</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2 Тайёргарлик ишлари ...........................................................................................</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Геодезик ишлар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3 Сув ости техник ишлари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4 Гидротехника иншоатларини барпо этиш ........................................................</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Табиий тошдан бyлган иншоатлар ....................................................................</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Одатдаги ва шаклдор бетон массивларидан......................................................</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бyлган иншоатлар ...............................................................................................</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Катта диаметрли чамбараклардан бyлган</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иншоатлар ............................................................................................................</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Бурчаксимон турдаги қирғоқбyйлар..................................................................</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Эстакада туридаги иншоатлар ...........................................................................</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Юк ташиш қиялиги ва кема қуриш, таъмирлаш иншоатлари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5 Кема боғлаш қирғоқбyйи  қyйиниларини</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қайтта тyлдириш билан жиxозлаш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t>6 Гидротехника иншоатларини барпо</w:t>
      </w:r>
    </w:p>
    <w:p>
      <w:pPr>
        <w:pStyle w:val="Normal"/>
        <w:ind w:firstLine="567"/>
        <w:jc w:val="both"/>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этишда табиат муxофазаси тадбирлари .............................................................</w:t>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center"/>
        <w:rPr>
          <w:rFonts w:ascii="TimesET-uz;Times New Roman" w:hAnsi="TimesET-uz;Times New Roman" w:cs="TimesET-uz;Times New Roman"/>
        </w:rPr>
      </w:pPr>
      <w:r>
        <w:rPr>
          <w:rFonts w:cs="TimesET-uz;Times New Roman" w:ascii="TimesET-uz;Times New Roman" w:hAnsi="TimesET-uz;Times New Roman"/>
        </w:rPr>
        <w:t>Нашрга  “Гидропроект” АЖ ва “АКАТМ” АТМ томонидан тайерланган.</w:t>
      </w:r>
    </w:p>
    <w:p>
      <w:pPr>
        <w:pStyle w:val="Normal"/>
        <w:ind w:firstLine="567"/>
        <w:jc w:val="center"/>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both"/>
        <w:rPr>
          <w:rFonts w:ascii="TimesET-uz;Times New Roman" w:hAnsi="TimesET-uz;Times New Roman" w:cs="TimesET-uz;Times New Roman"/>
        </w:rPr>
      </w:pPr>
      <w:r>
        <w:rPr>
          <w:rFonts w:cs="TimesET-uz;Times New Roman" w:ascii="TimesET-uz;Times New Roman" w:hAnsi="TimesET-uz;Times New Roman"/>
        </w:rPr>
      </w:r>
    </w:p>
    <w:p>
      <w:pPr>
        <w:pStyle w:val="Normal"/>
        <w:ind w:firstLine="567"/>
        <w:jc w:val="center"/>
        <w:rPr>
          <w:rFonts w:ascii="TimesET-uz;Times New Roman" w:hAnsi="TimesET-uz;Times New Roman" w:cs="TimesET-uz;Times New Roman"/>
        </w:rPr>
      </w:pPr>
      <w:r>
        <w:rPr>
          <w:rFonts w:cs="TimesET-uz;Times New Roman" w:ascii="TimesET-uz;Times New Roman" w:hAnsi="TimesET-uz;Times New Roman"/>
        </w:rPr>
        <w:t>Таклиф ва мулохазаларингизни Давархитектқурилишқyмига қуйидаги</w:t>
      </w:r>
    </w:p>
    <w:p>
      <w:pPr>
        <w:pStyle w:val="Normal"/>
        <w:ind w:firstLine="567"/>
        <w:jc w:val="center"/>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манзилга юборишингизни сyраймиз</w:t>
      </w:r>
    </w:p>
    <w:p>
      <w:pPr>
        <w:pStyle w:val="Normal"/>
        <w:ind w:firstLine="567"/>
        <w:jc w:val="center"/>
        <w:rPr>
          <w:rFonts w:ascii="TimesET-uz;Times New Roman" w:hAnsi="TimesET-uz;Times New Roman" w:cs="TimesET-uz;Times New Roman"/>
        </w:rPr>
      </w:pPr>
      <w:r>
        <w:rPr>
          <w:rFonts w:eastAsia="TimesET-uz;Times New Roman" w:cs="TimesET-uz;Times New Roman" w:ascii="TimesET-uz;Times New Roman" w:hAnsi="TimesET-uz;Times New Roman"/>
        </w:rPr>
        <w:t xml:space="preserve">         </w:t>
      </w:r>
      <w:r>
        <w:rPr>
          <w:rFonts w:cs="TimesET-uz;Times New Roman" w:ascii="TimesET-uz;Times New Roman" w:hAnsi="TimesET-uz;Times New Roman"/>
        </w:rPr>
        <w:t>(700011, Тошкент шаxри, Абай кyчаси, 6 )</w:t>
      </w:r>
    </w:p>
    <w:sectPr>
      <w:type w:val="continuous"/>
      <w:pgSz w:w="11906" w:h="16838"/>
      <w:pgMar w:left="1418"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TimesET-uz">
    <w:altName w:val="Times New Roman"/>
    <w:charset w:val="00"/>
    <w:family w:val="auto"/>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firstLine="357"/>
      <w:rPr/>
    </w:pPr>
    <w:r>
      <w:rPr/>
      <w:t xml:space="preserve">- бет </w:t>
    </w:r>
    <w:r>
      <w:rPr>
        <w:rFonts w:cs="TimesET-uz;Times New Roman" w:ascii="TimesET-uz;Times New Roman" w:hAnsi="TimesET-uz;Times New Roman"/>
      </w:rPr>
      <w:t>KMK</w:t>
    </w:r>
    <w:r>
      <w:rPr/>
      <w:t xml:space="preserve">  3.07.02-96</w:t>
    </w:r>
    <w:r>
      <mc:AlternateContent>
        <mc:Choice Requires="wps">
          <w:drawing>
            <wp:anchor behindDoc="0" distT="0" distB="0" distL="0" distR="0" simplePos="0" locked="0" layoutInCell="0" allowOverlap="1" relativeHeight="28">
              <wp:simplePos x="0" y="0"/>
              <wp:positionH relativeFrom="page">
                <wp:posOffset>640715</wp:posOffset>
              </wp:positionH>
              <wp:positionV relativeFrom="paragraph">
                <wp:posOffset>6985</wp:posOffset>
              </wp:positionV>
              <wp:extent cx="1289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55pt;mso-position-vertical-relative:text;margin-left:5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firstLine="357"/>
      <w:rPr/>
    </w:pPr>
    <w:r>
      <w:rPr/>
      <w:t xml:space="preserve">                                                                                                                          </w:t>
    </w:r>
    <w:r>
      <w:rPr>
        <w:rFonts w:cs="TimesET-uz;Times New Roman" w:ascii="TimesET-uz;Times New Roman" w:hAnsi="TimesET-uz;Times New Roman"/>
      </w:rPr>
      <w:t>KMK 3.07.02-96</w:t>
    </w:r>
    <w:r>
      <w:rPr/>
      <w:t xml:space="preserve">       - бе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6985</wp:posOffset>
              </wp:positionV>
              <wp:extent cx="16256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0.55pt;mso-position-vertical-relative:text;margin-left:49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agPic">
    <w:name w:val="FlagPic"/>
    <w:qFormat/>
    <w:pPr>
      <w:widowControl/>
      <w:overflowPunct w:val="false"/>
      <w:autoSpaceDE w:val="false"/>
      <w:bidi w:val="0"/>
      <w:textAlignment w:val="baseline"/>
    </w:pPr>
    <w:rPr>
      <w:rFonts w:ascii="Tms Rmn" w:hAnsi="Tms Rmn" w:eastAsia="Times New Roman" w:cs="Tms Rmn"/>
      <w:color w:val="auto"/>
      <w:sz w:val="3276"/>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04:57:00Z</dcterms:created>
  <dc:creator>Гвоздицин Александр свет Геннадьевич</dc:creator>
  <dc:description/>
  <cp:keywords/>
  <dc:language>en-US</dc:language>
  <cp:lastModifiedBy>User</cp:lastModifiedBy>
  <cp:lastPrinted>1997-05-14T15:37:00Z</cp:lastPrinted>
  <dcterms:modified xsi:type="dcterms:W3CDTF">2019-07-26T12:02:00Z</dcterms:modified>
  <cp:revision>24</cp:revision>
  <dc:subject/>
  <dc:title>KУРИЛИШИ МЕЪЕРЛАРИ ВА KОИД АЛАРИ</dc:title>
</cp:coreProperties>
</file>