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КМК 3.07.02-96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0"/>
        <w:gridCol w:w="3911"/>
        <w:gridCol w:w="2338"/>
      </w:tblGrid>
      <w:tr>
        <w:trPr>
          <w:trHeight w:val="300" w:hRule="atLeast"/>
        </w:trPr>
        <w:tc>
          <w:tcPr>
            <w:tcW w:w="3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22"/>
              </w:rPr>
              <w:t>Государственный Комитет Республики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22"/>
              </w:rPr>
              <w:t>Строительные нормы и правил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22"/>
              </w:rPr>
              <w:t>КМК3.07.02-96</w:t>
            </w:r>
          </w:p>
        </w:tc>
      </w:tr>
      <w:tr>
        <w:trPr>
          <w:trHeight w:val="600" w:hRule="atLeast"/>
        </w:trPr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2"/>
              </w:rPr>
              <w:t xml:space="preserve">        </w:t>
            </w:r>
            <w:r>
              <w:rPr>
                <w:rFonts w:cs="TimesET;Times New Roman" w:ascii="TimesET;Times New Roman" w:hAnsi="TimesET;Times New Roman"/>
                <w:sz w:val="22"/>
              </w:rPr>
              <w:t xml:space="preserve">Узбекистан по архитектуре и строительству (Госкомархитектстрой) 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22"/>
              </w:rPr>
              <w:t xml:space="preserve">Гидротехнические 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22"/>
              </w:rPr>
              <w:t>транспортные сооружения на реках и водохранилищах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2"/>
              </w:rPr>
              <w:t xml:space="preserve">       </w:t>
            </w:r>
            <w:r>
              <w:rPr>
                <w:rFonts w:cs="TimesET;Times New Roman" w:ascii="TimesET;Times New Roman" w:hAnsi="TimesET;Times New Roman"/>
                <w:sz w:val="22"/>
              </w:rPr>
              <w:t>Взамен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22"/>
              </w:rPr>
              <w:t>СНиП3.07.02-87</w:t>
            </w:r>
          </w:p>
        </w:tc>
      </w:tr>
    </w:tbl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Настоящие нормы и правила распространяются на производство работ по строительству новых, реконструкции и расширению действующих гидротехнических транспортных сооружений на реках и водохранилищах (в дальнейшем - гидротехнических сооружений) как на защищенных, так и на открытых акваториях, а также при изготовлении конструкций и элементов для возведения этих сооружений на полигонах строительных организаций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  <w:t>1. ОБЩИЕ ПОЛОЖЕНИЯ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1.1.  При выполнении работ по возведению гидротехнических сооруже-ний кроме требований настоящих КМК следует выполнять требования соответ-ствующих КМК и СНиП части 3. (Здесь и далее ссылка на стандарты (ГОСТ), строительные нормы и правила (СНиП), утвержденные Госстроем бывшего СССР и действующие до их замены стан-дартами и строительными нормами и правилами Республики Узбекистан). Строительство гидротехнических соору-жений насухо (под защитой перемычек и с применением водоотлива) осущест-вляется в соответствии с требованиями КМК 3.07.01-96г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1.2. При реконструкции сущест-вующих гидротехнических сооружений, а также при их возведении и расширении в условиях действующего предприятия или в непосредственной близости от него строительные работы следует выполнять согласно указаниям проекта организации строительства ме-тодами, обеспечивающими сохранность существующих зданий и сооружений, подводных и подземных коммуникаций, находящихся в зоне строительства и не подлежащих сносу, а также минимально отграничивающими эксплуатационную деятельность действующего предпри-яти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1.3. При возведении гидротех-нических сооружений длину строитель- ной захватки в проекте организации строительства следует назначать из условия обеспечения минимальной вероятности повреждения волновыми воздействиями и подвижками льда незаконченных объектов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eastAsia="TimesET;Times New Roman" w:cs="TimesET;Times New Roman" w:ascii="TimesET;Times New Roman" w:hAnsi="TimesET;Times New Roman"/>
          <w:sz w:val="22"/>
        </w:rPr>
        <w:t xml:space="preserve"> </w:t>
      </w:r>
      <w:r>
        <w:rPr>
          <w:rFonts w:cs="TimesET;Times New Roman" w:ascii="TimesET;Times New Roman" w:hAnsi="TimesET;Times New Roman"/>
          <w:sz w:val="22"/>
        </w:rPr>
        <w:t>1.4. Порядок производства работ на судоходных участках водохранилищ и рек должен обеспечивать безопасный пропуск судов и плавучих средств в период строительства. Судоходные учас-тки акватории в местах производства строительно-монтажных работ должны быть оборудованы средствами навига-ционного ограждени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eastAsia="TimesET;Times New Roman" w:cs="TimesET;Times New Roman" w:ascii="TimesET;Times New Roman" w:hAnsi="TimesET;Times New Roman"/>
          <w:sz w:val="22"/>
        </w:rPr>
        <w:t xml:space="preserve"> </w:t>
      </w:r>
      <w:r>
        <w:rPr>
          <w:rFonts w:cs="TimesET;Times New Roman" w:ascii="TimesET;Times New Roman" w:hAnsi="TimesET;Times New Roman"/>
          <w:sz w:val="22"/>
        </w:rPr>
        <w:t>1.5. Базы плавучих строительных средств следует располагать в местах побережья, имеющих естественную или искусственную защиту от волнения и воздействия движущихся масс льда. Плавучая строительная техника, исполь-зуемая при строительстве гидротехни-ческих  сооружений,  должна  удовлетво-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22"/>
              </w:rPr>
              <w:t>Внесены Министерством энергетики и электрификации Республики Узбекистан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22"/>
              </w:rPr>
              <w:t xml:space="preserve">Утверждены приказом Государственного Комитета Республики Узбекистан по архитектуре и строительству "____"___________199   г. </w:t>
            </w:r>
          </w:p>
          <w:p>
            <w:pPr>
              <w:pStyle w:val="Normal"/>
              <w:ind w:firstLine="709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22"/>
              </w:rPr>
              <w:t>N</w:t>
            </w:r>
          </w:p>
          <w:p>
            <w:pPr>
              <w:pStyle w:val="Normal"/>
              <w:ind w:firstLine="709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22"/>
              </w:rPr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22"/>
              </w:rPr>
              <w:t xml:space="preserve">Срок введения </w:t>
            </w:r>
          </w:p>
          <w:p>
            <w:pPr>
              <w:pStyle w:val="Normal"/>
              <w:ind w:firstLine="709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22"/>
              </w:rPr>
              <w:t xml:space="preserve">в действие </w:t>
            </w:r>
          </w:p>
          <w:p>
            <w:pPr>
              <w:pStyle w:val="Normal"/>
              <w:ind w:firstLine="709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22"/>
              </w:rPr>
              <w:t>"___"_______199   г.</w:t>
            </w:r>
          </w:p>
          <w:p>
            <w:pPr>
              <w:pStyle w:val="Normal"/>
              <w:ind w:firstLine="709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22"/>
              </w:rPr>
            </w:r>
          </w:p>
        </w:tc>
      </w:tr>
    </w:tbl>
    <w:p>
      <w:pPr>
        <w:pStyle w:val="Normal"/>
        <w:jc w:val="right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рять требованиям речного Регистра, а также Госгортехнадзор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1.6. На плавучие средства и суда, используемые на строительстве, должна быть обеспечена своевременная передача экстренных сообщений, касающихся обеспечения их безопасной работы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1.7. Работы по возведению гидро-технических сооружений с приме-нением плавучих средств допускается производить при параметрах волнения и ветра не более указанных в табл.1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46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426"/>
        <w:gridCol w:w="708"/>
        <w:gridCol w:w="420"/>
        <w:gridCol w:w="6"/>
        <w:gridCol w:w="70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олнение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етер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4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>№№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>п/п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ид работ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баллы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ысота волны 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бал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лы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ко-рость,м/с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1. 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.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Отсыпка камня в по-стель из шаланд с открывающимися днищами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Наброска массивов и отсыпка камня   кон-тейнерами или грей-дерами с   помощью плавучих кранов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Установка массивов в правильную   кладку плавучими кран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,25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0,75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0,75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6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2,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9,9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2,4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6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.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.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6. 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7. 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8. 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9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грузка сборных элементов на плаву-чие средства и разг-рузка и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Свайные работы, вы-полняемые с помо-щью   плавучих кра-нов и плавучих коп-ров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Монтаж сборных эле-ментов: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</w:t>
            </w:r>
            <w:r>
              <w:rPr>
                <w:rFonts w:cs="TimesET;Times New Roman" w:ascii="TimesET;Times New Roman" w:hAnsi="TimesET;Times New Roman"/>
                <w:sz w:val="16"/>
              </w:rPr>
              <w:t xml:space="preserve">эстакад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уголковых набереж-ных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Установка оболочек большого диаметра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Укладка бетона в бадьях с помощью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плавучих кранов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Водолазные работы в зоне прибоя на глубине, м: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енее 3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более 3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,2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0,7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0,7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0.7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0.7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0,7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0,7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,25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2,4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7,4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7,4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7.4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7.4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9,9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</w:tbl>
    <w:p>
      <w:pPr>
        <w:pStyle w:val="Normal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1.8. Строительство гидротехни-ческих сооружений у открытых побе-режий следует начинать, как правило, с возведения оградительных сооружений (волноломов, дамб) или их частей, если они предусмотрены проекто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1.9. Строительство гидротехничес-ких сооружений в условиях не защи-щенной от волнения акватории с приме-нением строительных и плавучих средств следует выполнять при наличии охранных буксиров, число и мощность которых должны быть обоснованы в проекте организации строительства  и при необходимости согласованы со службами, несущими ответственность за безопасность плавания в районе строительств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1.10. В зимний период производ-ство работ с применением плавучих средств допускается на акваториях, на которых не образуется сплошной ледя-ной покров и обеспечена возможность маневрирования плавучих средств и судов, прохода их к месту укрыти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1.11. Инструментальные наблюде-ния за деформациями (осадками, крена-ми, углами поворота, горизонтальными перемещениями) возводимого гидро- технического сооружения необходимо производить на протяжении всего процесса строительства. При резком возрастании или уменьшении нагрузки, появлении трещин, деформаций конст-рукции необходимо производить внеоче-редной замер осадок. В случае выяв-ления деформаций, превышающих до-пустимые, строительные работы следует прекратить до выяснения причин возникновения деформаций и принятия проектной организацией  решения о во-зобновлении работ с обязательным вы-полнением мероприятий, исключающих деформации сооружения в дальнейшем. В случае перерывов в строительстве наблюдения следует производить по окончании работ и перед их возоб-новление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1.12. Строительство гидротехни-ческих сооружений, а также их рекон-струкцию и расширение следует осу-ществлять с привлечением специали-зированных подрядных строительных и монтажных организаций, располагаю-щих необходимым специальным строи-тельно-монтажным оборудованием и оснасткой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  <w:t>2.ПОДГОТОВИТЕЛЬНЫЕ РАБОТЫ</w:t>
      </w:r>
    </w:p>
    <w:p>
      <w:pPr>
        <w:pStyle w:val="Normal"/>
        <w:ind w:firstLine="709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2.1. Подготовительные работы в процессе гидротехнического строитель-ства следует выполнять в соответствии с требованиями СНиП 3.01.01-85 и насто-ящего раздел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2.2. Участки акватории, на которых предусматривается перемеще-ние строительных плавучих средств, должны быть протралены, а при необ-ходимости обследованы водолазами. Предметы и препятствия, обнаруженные в процессе обследования и создающие опасность нормальному судоходству, должны быть удалены, а в случае не-возможности их удаления - обозначены плавучими навигационными знакам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На этих участках должны быть созданы и в течение всего периода строительства поддерживаться глубины, обеспечивающие безопасность эксплуа-тации строительных плавучих средств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2.3. Для обеспечения оператив-ного руководства и контроля работы используемого на строительстве флота следует организовать круглосуточную радиосвязь всех плавучих средств с береговым диспетчерским пунктом на весь период их использовани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2.4. При выполнении строитель-ных работ на не защищенных от вол-нения участках побережья в подгото-вительный период должны быть, как правило, оборудованы безопасные сто-янки, имеющие естественную защиту, куда следует перебазировать стро-ительные плавучие средства при получении штормового оповещения или фактическом ухудшении погоды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2.5. В подготовительный период на каждом из объектов гидротехни-ческого строительства должен быть оборудован спасательный пост, осна-щенный шлюпкой и спасательными средствам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caps/>
        </w:rPr>
      </w:pPr>
      <w:r>
        <w:rPr>
          <w:rFonts w:cs="TimesET;Times New Roman" w:ascii="TimesET;Times New Roman" w:hAnsi="TimesET;Times New Roman"/>
          <w:b/>
          <w:caps/>
        </w:rPr>
        <w:t>Геодезические работы</w:t>
      </w:r>
    </w:p>
    <w:p>
      <w:pPr>
        <w:pStyle w:val="Normal"/>
        <w:ind w:firstLine="709"/>
        <w:jc w:val="center"/>
        <w:rPr>
          <w:rFonts w:ascii="TimesET;Times New Roman" w:hAnsi="TimesET;Times New Roman" w:cs="TimesET;Times New Roman"/>
          <w:caps/>
          <w:sz w:val="22"/>
        </w:rPr>
      </w:pPr>
      <w:r>
        <w:rPr>
          <w:rFonts w:cs="TimesET;Times New Roman" w:ascii="TimesET;Times New Roman" w:hAnsi="TimesET;Times New Roman"/>
          <w:caps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2.6. Создание геодезической пла-ново-высотной разбивочной основы при строительстве гидротехнических соору-жений следует выполнять до начала строительных работ в соответствии с требованиями СНиП 3.01.03-84 и настоящего подраздел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2.7. Для сооружений, располо-женных на акватории, при невоз-можности устройства береговой разби-вочной основы, пункты геодезической разбивочной основы следует закреплять знаками в виде свай или разбивочных массивов с марками. Отметки верха разбивочных знаков должны быть выше максимального горизонта воды не менее чем на 50 с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2.8. Точность геодезических раз-бивочных работ должна быть в пределах величин, указанных в табл.2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46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36"/>
        <w:gridCol w:w="738"/>
        <w:gridCol w:w="441"/>
        <w:gridCol w:w="441"/>
        <w:gridCol w:w="441"/>
        <w:gridCol w:w="441"/>
        <w:gridCol w:w="44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4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4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>Разбивочные оси (в плане)</w:t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4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>Относительная ошибка измерений при длине, м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4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 xml:space="preserve">Вид   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>сооруже-н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 xml:space="preserve">положе-ние каждого конца оси, мм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4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>направ-ление,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4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>угловые секун-ды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>до 200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ET;Times New Roman" w:hAnsi="TimesET;Times New Roman" w:cs="TimesET;Times New Roman"/>
                <w:sz w:val="14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>св. 200 до 400</w:t>
            </w:r>
          </w:p>
        </w:tc>
        <w:tc>
          <w:tcPr>
            <w:tcW w:w="4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>св. 400 до 60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right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>св. 600 до 8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>св. 800 до 1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ET;Times New Roman" w:hAnsi="TimesET;Times New Roman" w:cs="TimesET;Times New Roman"/>
                <w:sz w:val="14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>Причаль-ные</w:t>
            </w:r>
          </w:p>
        </w:tc>
        <w:tc>
          <w:tcPr>
            <w:tcW w:w="7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eastAsia="Symbol" w:cs="Symbol" w:ascii="Symbol" w:hAnsi="Symbol"/>
                <w:sz w:val="14"/>
              </w:rPr>
              <w:t></w:t>
            </w:r>
            <w:r>
              <w:rPr>
                <w:rFonts w:cs="TimesET;Times New Roman" w:ascii="TimesET;Times New Roman" w:hAnsi="TimesET;Times New Roman"/>
                <w:sz w:val="14"/>
              </w:rPr>
              <w:t>50</w:t>
            </w:r>
          </w:p>
        </w:tc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eastAsia="Symbol" w:cs="Symbol" w:ascii="Symbol" w:hAnsi="Symbol"/>
                <w:sz w:val="14"/>
              </w:rPr>
              <w:t></w:t>
            </w:r>
            <w:r>
              <w:rPr>
                <w:rFonts w:cs="TimesET;Times New Roman" w:ascii="TimesET;Times New Roman" w:hAnsi="TimesET;Times New Roman"/>
                <w:sz w:val="14"/>
              </w:rPr>
              <w:t>6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</m:den>
                </m:f>
              </m:oMath>
            </m:oMathPara>
          </w:p>
        </w:tc>
        <w:tc>
          <w:tcPr>
            <w:tcW w:w="4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den>
                </m:f>
              </m:oMath>
            </m:oMathPara>
          </w:p>
        </w:tc>
        <w:tc>
          <w:tcPr>
            <w:tcW w:w="4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0</m:t>
                    </m:r>
                  </m:den>
                </m:f>
              </m:oMath>
            </m:oMathPara>
          </w:p>
        </w:tc>
        <w:tc>
          <w:tcPr>
            <w:tcW w:w="4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</m:t>
                    </m:r>
                  </m:den>
                </m:f>
              </m:oMath>
            </m:oMathPara>
          </w:p>
        </w:tc>
        <w:tc>
          <w:tcPr>
            <w:tcW w:w="4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0</m:t>
                    </m:r>
                  </m:den>
                </m:f>
              </m:oMath>
            </m:oMathPara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4"/>
              </w:rPr>
            </w:pPr>
            <w:r>
              <w:rPr>
                <w:rFonts w:cs="TimesET;Times New Roman" w:ascii="TimesET;Times New Roman" w:hAnsi="TimesET;Times New Roman"/>
                <w:sz w:val="14"/>
              </w:rPr>
              <w:t>Огради-тельные и внешние берего-ук- репитель-ные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eastAsia="Symbol" w:cs="Symbol" w:ascii="Symbol" w:hAnsi="Symbol"/>
                <w:sz w:val="14"/>
              </w:rPr>
              <w:t></w:t>
            </w:r>
            <w:r>
              <w:rPr>
                <w:rFonts w:cs="TimesET;Times New Roman" w:ascii="TimesET;Times New Roman" w:hAnsi="TimesET;Times New Roman"/>
                <w:sz w:val="14"/>
              </w:rPr>
              <w:t>250</w:t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eastAsia="Symbol" w:cs="Symbol" w:ascii="Symbol" w:hAnsi="Symbol"/>
                <w:sz w:val="14"/>
              </w:rPr>
              <w:t></w:t>
            </w:r>
            <w:r>
              <w:rPr>
                <w:rFonts w:cs="TimesET;Times New Roman" w:ascii="TimesET;Times New Roman" w:hAnsi="TimesET;Times New Roman"/>
                <w:sz w:val="14"/>
              </w:rPr>
              <w:t>120</w:t>
            </w:r>
          </w:p>
        </w:tc>
        <w:tc>
          <w:tcPr>
            <w:tcW w:w="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</m:t>
                    </m:r>
                  </m:den>
                </m:f>
              </m:oMath>
            </m:oMathPara>
          </w:p>
        </w:tc>
        <w:tc>
          <w:tcPr>
            <w:tcW w:w="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</m:t>
                    </m:r>
                  </m:den>
                </m:f>
              </m:oMath>
            </m:oMathPara>
          </w:p>
        </w:tc>
        <w:tc>
          <w:tcPr>
            <w:tcW w:w="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0</m:t>
                    </m:r>
                  </m:den>
                </m:f>
              </m:oMath>
            </m:oMathPara>
          </w:p>
        </w:tc>
        <w:tc>
          <w:tcPr>
            <w:tcW w:w="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0</m:t>
                    </m:r>
                  </m:den>
                </m:f>
              </m:oMath>
            </m:oMathPara>
          </w:p>
        </w:tc>
        <w:tc>
          <w:tcPr>
            <w:tcW w:w="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ET;Times New Roman" w:hAnsi="TimesET;Times New Roman" w:cs="TimesET;Times New Roman"/>
                <w:sz w:val="22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2.9. Допустимая погрешность определения отметок высотной разбив-ки, мм должна быть в пределах:</w:t>
      </w:r>
    </w:p>
    <w:p>
      <w:pPr>
        <w:pStyle w:val="Normal"/>
        <w:tabs>
          <w:tab w:val="clear" w:pos="708"/>
          <w:tab w:val="left" w:pos="709" w:leader="none"/>
        </w:tabs>
        <w:ind w:left="709" w:right="-498" w:firstLine="142"/>
        <w:rPr/>
      </w:pPr>
      <w:r>
        <w:rPr>
          <w:rFonts w:cs="TimesET;Times New Roman" w:ascii="TimesET;Times New Roman" w:hAnsi="TimesET;Times New Roman"/>
          <w:sz w:val="22"/>
        </w:rPr>
        <w:t xml:space="preserve">- для разбивочной основы...... 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ET;Times New Roman" w:ascii="TimesET;Times New Roman" w:hAnsi="TimesET;Times New Roman"/>
          <w:sz w:val="22"/>
        </w:rPr>
        <w:t xml:space="preserve"> 2</w:t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для дополнительный</w:t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jc w:val="both"/>
        <w:rPr/>
      </w:pPr>
      <w:r>
        <w:rPr>
          <w:rFonts w:eastAsia="TimesET;Times New Roman" w:cs="TimesET;Times New Roman" w:ascii="TimesET;Times New Roman" w:hAnsi="TimesET;Times New Roman"/>
          <w:sz w:val="22"/>
        </w:rPr>
        <w:t xml:space="preserve"> </w:t>
      </w:r>
      <w:r>
        <w:rPr>
          <w:rFonts w:cs="TimesET;Times New Roman" w:ascii="TimesET;Times New Roman" w:hAnsi="TimesET;Times New Roman"/>
          <w:sz w:val="22"/>
        </w:rPr>
        <w:t>разбивки  ...............................</w:t>
      </w:r>
      <w:r>
        <w:rPr>
          <w:rFonts w:eastAsia="Symbol" w:cs="Symbol" w:ascii="Symbol" w:hAnsi="Symbol"/>
          <w:sz w:val="22"/>
        </w:rPr>
        <w:t></w:t>
      </w:r>
      <w:r>
        <w:rPr>
          <w:rFonts w:cs="TimesET;Times New Roman" w:ascii="TimesET;Times New Roman" w:hAnsi="TimesET;Times New Roman"/>
          <w:sz w:val="22"/>
        </w:rPr>
        <w:t xml:space="preserve"> 4</w:t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- для вспомогательный </w:t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jc w:val="both"/>
        <w:rPr/>
      </w:pPr>
      <w:r>
        <w:rPr>
          <w:rFonts w:eastAsia="TimesET;Times New Roman" w:cs="TimesET;Times New Roman" w:ascii="TimesET;Times New Roman" w:hAnsi="TimesET;Times New Roman"/>
          <w:sz w:val="22"/>
        </w:rPr>
        <w:t xml:space="preserve">  </w:t>
      </w:r>
      <w:r>
        <w:rPr>
          <w:rFonts w:cs="TimesET;Times New Roman" w:ascii="TimesET;Times New Roman" w:hAnsi="TimesET;Times New Roman"/>
          <w:sz w:val="22"/>
        </w:rPr>
        <w:t xml:space="preserve">разбивки.............................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ET;Times New Roman" w:ascii="TimesET;Times New Roman" w:hAnsi="TimesET;Times New Roman"/>
          <w:sz w:val="22"/>
        </w:rPr>
        <w:t xml:space="preserve"> 10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2.10. Для определения уровня воды акватории в районе строительства обязательно наличие аппаратуры, пра-вильность показаний которой должна быть обеспечена при любом волнени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Непосредственно на участке строительства необходимо установить водомерные рейки для приближенного определения уровня воды. Аппаратуру и водомерные рейки необходимо привязы-вать к нулевому горизонту воды, приня-тому проектом сооружени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Достоверность нулевой отметки водомерных реек необходимо контро-лировать по реперам, расположенным на берегу, не реже одного раза в месяц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2.11. Для сооружений на отдель-ных опорах и для головных частей огра-дительных сооружений разбивка заклю-чается в закреплении центров  и главных осей каждой опоры или головы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 качестве основной разбивочной линии при возведении причальных соо-ружений следует принимать линию кор-дона сооружени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2.12. При выполнении детальных разбивок перед началом работ должны быть закреплены следующие линии для: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- устройства котлованов - оси сооружений или котлована и границы прорези; 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устройства каменной постели  -ось постели и ее бровки;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установка массивов - фасадная нижняя линия первого ряда массивов и фасадная верхняя линия последнего ряда;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наброски из массивов и устройства каменной призмы - осевая линия, броски наброски или призмы, фасадные линии установки бордюрных массивов;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устройства подводной стенки - фасадные нижняя и верхняя линии стенки; отдельных опор сооружения и голов оградительных сооружений - оси опор и стороны периметра на уровне подошвы;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свайных оснований - оси продольных и поперечных рядов свай, кустов;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- устройства берегового откоса - бровки откоса, бермы и линии изме-нения уклонов откоса; 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верхнего строения сооружения - оси основных элементов;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установки швартовых тумб - линии центров тумб и их поперечные осевые лини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се указанные линии детальных разбивок должны быть привязаны к основным разбивочным ося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оложение подводных разбиво-чных знаков следует определять по ли-ниям надводной разбивки, снесенным под воду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2.13. Положение разбивочных линий и реперов в плане, а также пра-вильность высотного положения знаков разбивки следует проверять не реже одного раза в месяц. При наличии обстоятельств, вызывающих сомнение в сохранности первоначального положе-ния какого-либо знака разбивки, про-верку надлежит производить немедлен-но. В частности, знаки, установленные на акватории, необходимо проверять после каждого шторма, навала судна и т.п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center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 ПОДВОДНО-ТЕХНИЧЕСКИЕ РАБОТЫ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3.1. При производстве подводно-технических работ с помощью водолаз-ных станций следует выполнять: 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обследование подводных частей сооружений и дна акваторий; подводные земляные и скальные работы, расчистку дна;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ровнение каменных постелей;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- установку обыкновенных и фа-сонных массивов, ряжей, монтаж под-водных элементов сборных конструкций и устройство сваных оснований; сварку и резку металлов под водой; 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подводное бетонирование;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разборку подводных элементов существующих конструкций и др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ыполнение водолазно обследо-вательских работ следует производить в соответствии с программой, выданной заказчиком и согласованной проектной организацией и подрядчико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2. Подводно-технические рабо-ты следует выполнять в соответствии с "Едиными правилами безопасности тру-да на водолазных работах", утвержден-ными Минморфлотом, ГОСТ 12.3.012-77 и ГОСТ 12.2.035-78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3. Работы по обследованию подводных частей существующих соору-жений, а также контроль за возведением подводных сооружений следует, как правило, осуществлять с помощью под-водных телевизионных установок и пу-тем спуска водолазов. Привлечение водолазов при этом допускается для выяснения обстоятельств, которые не могут быть установлены с помощью подводного телевидени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4. Данные водолазного обсле-дования, если они получены без исполь-зования подводных телевизионных установок, должны быть проверены выборочно повторным спуском другого водолаза с тем же заданием. При получении разноречивых данных про-верку их и уточнение выполняет водо-лазный специалист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Данные обследования вносятся в журнал работ и оформляются подписями водолаза и руководителя водолазных работ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5. Результаты водолазного обследования надлежит оформлять ак-том, к которому следует прилагать зарисовки и схемы, выполненные водо-лазами или составленные на основе записей в журнале работ, записи разъя-снений водолазов, производивших об-следование, а также кадры фото- и киносъемки, о чем делается запись в журнале работ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6. При обследовании дна акватории надлежит применять метод траления, при котором водолазное обследование следует применять только для определения характера и положения затраленного предмет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ри отсутствии условий для траления допускается водолазное обсле-дование дна. Все обнаруженные на дне предметы должны быть отмечены вехами или буями, а их характеристики, номера вех и буев занесены в журнал обследовани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7. Выполнение подводных зем-ляных работ в нескальных грунтах водолазами допускается в тех случаях, когда применение землесосных и черпа-ковых снарядов, канатно-скреперных установок, эрлифтов, грейферных плав-кранов и других механизмов невоз-можно или неэффективно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 этом случае подводные земля-ные работы следует производить с помо-щью гидромониторов, грунтососов и др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8. Подводную разработку раз-рыхленных скальных грунтов следует выполнять с помощью дноуглубитель-ных снарядов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Скальные грунты следует разрых-лять взрывами и скалодробильными установками. Разработка скального грунта с помощью пневматических отбойных молотков допускается только при соответствующем обосновании в проекте организации строительств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9. При рыхлении скальных грунтов подводными взрывами бурение скважин для зарядов надлежит про-изводить с помощью специальных буро-вых установок или смонтированных на плавучих средствах буровых станков. Целесообразность выполнения подвод-ных буровых работ водолазами с помощью ручного бурового инструмента определяется проектом организации строительств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10. При разработке скальных грунтов в траншеях и котлованах глу-биной 0,3-1,0м рыхление следует производить с помощью накладных зарядов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Для рыхления грунтов на глубину 1-2 м следует применять шпуровой метод, при высоте уступа более 2 м рыхление следует производить колон-ковыми зарядам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11. Подводные заряды в условиях строительства разрешается взрывать только электрическим спосо-бом с двухпроводной взрывной сетью. Использование воды в качестве обрат-ного проводника запрещаетс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12. При осуществлении подводных взрывных работ на аквато-риях рек и водохранилищ должно быть получено разрешение на их производ-ство непосредственно перед началом работ от органов рыбоохраны и орга-низаций, эксплуатирующих пути сооб-щени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13. Буровзрывные работы следует производить в соответствии с проектом производства работ, в котором необходимо предусматривать методы взрывания, порядок получения, хране-ния и использования взрывчатых ве-ществ, согласно требованиям "Единых правил безопасности при взрывных ра-ботах", утвержденных Госгортехнадзо-ром СССР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14. При подводном бетони-ровании методами вертикально переме-щающейся трубы (ВПТ) и восходящего раствора (ВР) водолазы должны обеспе-чивать подготовку мест бетонирования, установку опалубки и труб, а также осуществлять контроль укладки бетона и отсыпки щебн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15. В каждом отдельном случае подводного бетонирования в проекте производства работ должны быть разра-ботаны методы крепления опалубки, обеспечивающие ее прочность и неиз-меняемость при укладке бетонной смеси. Готовность каждого блока к бетонированию должна быть предвари-тельно проверена водолазом и под-тверждена актом освидетельствова-ния скрытых работ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16. Подводная сварка металла выполняется водолазами с помощью сварочного оборудования, изготовлен-ного специально для работ под водой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17. Резку металла должны выполнять водолазы-сварщики электро-кислородным способом. Электродуговую резку допускается применять как исклю-чение при разделке металла толщиной до 30 м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18. В случае обнаружения водолазным обследованием крупногаба-ритных металлоконструкций, подлежа-щих удалению, надлежит разработать технологическую схему разделки таких конструкций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Резку крупногабаритных металло-конструкций следует производить в такой последовательности, чтобы отде-ленные в процессе резания элементы не затрудняли дальнейшую разделку кон-струкци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19. При сварке под водой в условиях плохой видимости следует применять источники света, позволяю-щие водолазу видеть шов при обрыве дуги. При резке металла в таких усло-виях следует устанавливать второй свет-ильник, подсвечивающий рез с обратной стороны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center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 ВОЗВЕДЕНИЕ ГИДРОТЕХ-НИЧЕСКИХ СООРУЖЕНИЙ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Сооружения из природного камн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1 Характеристики каменных материалов, используемых в конструк-циях, должны соответствовать требова-ниям ВСН 5-83 "Применение природ-ного камня в морском гидротехническом строительстве" (Минморфлот)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2. До начала отсыпки камня или щебня в воду подводное основание должно быть подготовлено (проведены водолазное обследование и необходимая расчистка). Обследование и при необхо-димости расчистку основания необходи-мо повторять каждый раз после штормов или длительных перерывов в работе непосредственно перед ее возобновлен-ие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4.3. При расположении верха отсыпки на глубине 4 м и более от уров-ня воды камень следует отсыпать с по-мощью шаланд с раскрывающимся дни-щем. Конкретное место разгрузки каж-дого прибывающего судна следует уточ-нять промерами и обозначать времен-ными буйками. 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Допускается выполнение отсыпки камня бульдозером с понтона, оборудо-ванного ограждением, исключающим возможность падения бульдозер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4. При скоростях течения свыше 0,5 м/с и высоте волны более 1,25 м отсыпку каменных материалов под воду в основание сооружений необходимо производить с применением устройств и приспособлений, предотвращающих рас-сеивание и потери отсыпаемого под воду материала под действием течения и волнени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5. Контроль отсыпки камня или щебня в воду следует выполнять пос-тоянно, но не реже одного раза в сутки водолазом и дополнительно не реже 2 раз в смену с помощью наметк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6. Ровнение поверхности каменной отсыпки следует начинать сразу после завершения отсыпки до полного проектного профиля одного из участков длиной не менее 25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еред началом ровнения необхо-димо производить водолазное или теле-визионное обследование отсыпанных участков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7. Допустимая величина отк-лонения поверхности каменных или щебеночных отсыпок при ровнении и методы контроля устанавливаются в соответствии с табл.3.</w:t>
      </w:r>
    </w:p>
    <w:p>
      <w:pPr>
        <w:pStyle w:val="Normal"/>
        <w:ind w:firstLine="709"/>
        <w:jc w:val="right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right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right"/>
        <w:rPr/>
      </w:pPr>
      <w:r>
        <w:rPr/>
        <w:t>Таблица 3</w:t>
      </w:r>
    </w:p>
    <w:tbl>
      <w:tblPr>
        <w:tblW w:w="44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708"/>
        <w:gridCol w:w="9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№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тролируемые параметры и виды откло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опу-стимая величина откл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бъем контро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етод контроля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клонения по-верхност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сыпки после ровнения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каменных пос-телей под гра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итационными стенкам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берм и отко-сов постелей, покрываемых защитными ма-ссивами,посте -лей под анкер-ные плит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участков пос-телей под  бор- дюрными мас- сивам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берм огради-тельных соору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жений при от-сутствии защит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</w:t>
            </w:r>
            <w:r>
              <w:rPr>
                <w:rFonts w:cs="TimesET;Times New Roman" w:ascii="TimesET;Times New Roman" w:hAnsi="TimesET;Times New Roman"/>
                <w:sz w:val="16"/>
              </w:rPr>
              <w:t>ных массивов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в полосе 1 м примыкани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- на остальной площади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постелей под наброску из ма-ссивов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берм и откосов постели пр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сутствии за-щитных мас-сив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менных разгрузочных призм за при-чальными стен-ками и щебе-ночных контр-фильтр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менных подпричальных откосов эстакад, откосов берего укреплений, покрываемы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защитными массивам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менных под-причальных от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3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ET;Times New Roman" w:ascii="TimesET;Times New Roman" w:hAnsi="TimesET;Times New Roman"/>
                <w:sz w:val="16"/>
              </w:rPr>
              <w:t xml:space="preserve">80 мм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ET;Times New Roman" w:ascii="TimesET;Times New Roman" w:hAnsi="TimesET;Times New Roman"/>
                <w:sz w:val="16"/>
              </w:rPr>
              <w:t>8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ET;Times New Roman" w:ascii="TimesET;Times New Roman" w:hAnsi="TimesET;Times New Roman"/>
                <w:sz w:val="16"/>
              </w:rPr>
              <w:t>8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ET;Times New Roman" w:ascii="TimesET;Times New Roman" w:hAnsi="TimesET;Times New Roman"/>
                <w:sz w:val="16"/>
              </w:rPr>
              <w:t>20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ET;Times New Roman" w:ascii="TimesET;Times New Roman" w:hAnsi="TimesET;Times New Roman"/>
                <w:sz w:val="16"/>
              </w:rPr>
              <w:t>20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ET;Times New Roman" w:ascii="TimesET;Times New Roman" w:hAnsi="TimesET;Times New Roman"/>
                <w:sz w:val="16"/>
              </w:rPr>
              <w:t>20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ET;Times New Roman" w:ascii="TimesET;Times New Roman" w:hAnsi="TimesET;Times New Roman"/>
                <w:sz w:val="16"/>
              </w:rPr>
              <w:t>8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ET;Times New Roman" w:ascii="TimesET;Times New Roman" w:hAnsi="TimesET;Times New Roman"/>
                <w:sz w:val="16"/>
              </w:rPr>
              <w:t>20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ET;Times New Roman" w:ascii="TimesET;Times New Roman" w:hAnsi="TimesET;Times New Roman"/>
                <w:sz w:val="16"/>
              </w:rPr>
              <w:t>8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ET;Times New Roman" w:ascii="TimesET;Times New Roman" w:hAnsi="TimesET;Times New Roman"/>
                <w:sz w:val="16"/>
              </w:rPr>
              <w:t>20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100% повер-ности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Нивелиро-вание по сетке 2х2м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Нивелиро-вание по сетке 2х2м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сов эстакад, откосов берего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укреплений при отсутствии защитных мас-сив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садка свеже-отсыпанной ка-менной конст-рукции в ре-зультате вибро-уплотнени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Уменьшение крутизны от-коса каменных оградительны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ооружений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- для подводно-го откоса с внешней сторо-ны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- то же со сто-роны акватории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для надвод-ного откоса с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нешней сторо-н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то же со сто-роны акватори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Увеличение крутизны откоса каменных оградительных сооружени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-8 %</w:t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7%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 %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5 %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3 %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е допу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каетс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00% повер-ност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ивелиро-вание по сетке 2х2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Наметки по сетке 2х2м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</w:tr>
    </w:tbl>
    <w:p>
      <w:pPr>
        <w:pStyle w:val="Normal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Примечание: 1. При производстве ровнения горизонтальных поверхностей из крупного камня применение камня массой 5-15 кг допускается только для заполнения отдельных неровностей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2. При производстве ровнения берм и откосов постели из крупного камня, не защищенных массивами, применение мелкого камня массой до 15 кг не допускаетс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3. Границы ровнения под грави-тационные стенки и анкерные плиты назначаются в пределах полосы опира-ния конструкции на постель, увеличен-ной на 0,5м в каждую сторону от проек-тного положения граней опирающегося элемента.</w:t>
      </w:r>
    </w:p>
    <w:p>
      <w:pPr>
        <w:pStyle w:val="Normal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__________________________________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8. Ровнение горизонтальных площадей  следует выполнять, как пра-вило, с помощью механических подвод-ных планировщиков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Допускается выполнение ровне-ния небольших объемов на отдельных участках водолазами с помощью средств малой механизации, что определяется проектом организации строительств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9. При ровнении каменной постели водолазами расстояние между участками ровнения и участками отсып-ки должно быть не менее 25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10. Окончательное ровнение поверхностей каменных или щебеноч-ных постелей и отсыпей надлежит про-изводить после их отгрузки или вибро-уплотнени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11. Виброуплотнение должно обеспечивать уплотнение слоя каменной постели высотой 2-4 м.</w:t>
      </w:r>
    </w:p>
    <w:p>
      <w:pPr>
        <w:pStyle w:val="Normal"/>
        <w:ind w:firstLine="709"/>
        <w:jc w:val="both"/>
        <w:rPr/>
      </w:pPr>
      <w:r>
        <w:rPr>
          <w:rFonts w:cs="TimesET;Times New Roman" w:ascii="TimesET;Times New Roman" w:hAnsi="TimesET;Times New Roman"/>
          <w:sz w:val="22"/>
        </w:rPr>
        <w:t xml:space="preserve">До и после виброуплотнения сле-дует производить нивелировку поверх-ности каменной постели через 2 м в поперечном и продольном направле-ниях. При этом точность ровнения поверхности отсыпки до виброуплот-нения должна быть не менее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ET;Times New Roman" w:ascii="TimesET;Times New Roman" w:hAnsi="TimesET;Times New Roman"/>
          <w:sz w:val="22"/>
        </w:rPr>
        <w:t>200м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ри применении механического подводного планировщика допускается уплотнять отсыпки механическими сред-ствами одновременно с ровнением ее поверхност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12. Результаты уплотнения под-водной каменной отсыпки по каждой секции гидротехнического сооружения следует контролировать методами, ука- занными в табл.3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13. Защитные отсыпки в пре-делах свайных эстакад и крепление под-причальных откосов каменной наброс-кой следует выполнять после раскреп-ления свай до устройства ростверк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14. Отсыпку щебеночных фильтров и обратных фильтров в воду надлежит выполнять по шаблонам, устанавливаемым не реже чем через 20 м, а также в местах изменения высоты фильтра.</w:t>
      </w:r>
    </w:p>
    <w:p>
      <w:pPr>
        <w:pStyle w:val="Normal"/>
        <w:ind w:firstLine="709"/>
        <w:jc w:val="both"/>
        <w:rPr/>
      </w:pPr>
      <w:r>
        <w:rPr>
          <w:rFonts w:cs="TimesET;Times New Roman" w:ascii="TimesET;Times New Roman" w:hAnsi="TimesET;Times New Roman"/>
          <w:sz w:val="22"/>
        </w:rPr>
        <w:t xml:space="preserve">Перед отсыпкой обратного фильт-ра на каменную призму следует выпол-нить ровнение ее откоса и бермы с точностью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ET;Times New Roman" w:ascii="TimesET;Times New Roman" w:hAnsi="TimesET;Times New Roman"/>
          <w:sz w:val="22"/>
        </w:rPr>
        <w:t xml:space="preserve"> 200 мм.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15. Заполнение камнем оболо-чек большого диаметра, ячеистых кон-струкций из шпунта, а также свайных ограждений следует производить равно-мерно по всей площади. При строи-тельстве на не защищенной от волнения акватории продолжительность цикла, включающего доставку конструкций к месту установку в пределах зоны работ, установку их на место и засыпку кам-нем, не должна превышать 2 сут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Сооружения из обыкновенных и фасонных бетонных массивов</w:t>
      </w:r>
    </w:p>
    <w:p>
      <w:pPr>
        <w:pStyle w:val="Normal"/>
        <w:ind w:firstLine="709"/>
        <w:jc w:val="both"/>
        <w:rPr/>
      </w:pPr>
      <w:r>
        <w:rPr>
          <w:rFonts w:cs="TimesET;Times New Roman" w:ascii="TimesET;Times New Roman" w:hAnsi="TimesET;Times New Roman"/>
          <w:sz w:val="22"/>
        </w:rPr>
        <w:t xml:space="preserve">4.16. Сборные железобетонные и бетонные элементы конструкций гидро-технических сооружений, включая сваи, сваи-оболочки, обыкновенные и фасон-ные массивы, должны быть выдержаны при положительных температурах бетона в течение сроков, установленных по таблице 4. При среднесуточной темпе-ратуре воздуха ниже 5 </w:t>
      </w:r>
      <w:r>
        <w:rPr>
          <w:rFonts w:cs="TimesET;Times New Roman" w:ascii="TimesET;Times New Roman" w:hAnsi="TimesET;Times New Roman"/>
          <w:sz w:val="22"/>
          <w:vertAlign w:val="superscript"/>
        </w:rPr>
        <w:t>0</w:t>
      </w:r>
      <w:r>
        <w:rPr>
          <w:rFonts w:cs="TimesET;Times New Roman" w:ascii="TimesET;Times New Roman" w:hAnsi="TimesET;Times New Roman"/>
          <w:sz w:val="22"/>
        </w:rPr>
        <w:t xml:space="preserve">С следует произ-водить обогрев бетона или срок выдер-жки в утепленной опалубке необходимо увеличить на период до наступления температуры воздуха выше 5 </w:t>
      </w:r>
      <w:r>
        <w:rPr>
          <w:rFonts w:cs="TimesET;Times New Roman" w:ascii="TimesET;Times New Roman" w:hAnsi="TimesET;Times New Roman"/>
          <w:sz w:val="22"/>
          <w:vertAlign w:val="superscript"/>
        </w:rPr>
        <w:t>0</w:t>
      </w:r>
      <w:r>
        <w:rPr>
          <w:rFonts w:cs="TimesET;Times New Roman" w:ascii="TimesET;Times New Roman" w:hAnsi="TimesET;Times New Roman"/>
          <w:sz w:val="22"/>
        </w:rPr>
        <w:t>С с после-дующим выдерживанием в течение уста-новленного по табл.4 срока.</w:t>
      </w:r>
    </w:p>
    <w:p>
      <w:pPr>
        <w:pStyle w:val="Normal"/>
        <w:ind w:firstLine="709"/>
        <w:jc w:val="right"/>
        <w:rPr/>
      </w:pPr>
      <w:r>
        <w:rPr/>
        <w:t>Таблица 4</w:t>
      </w:r>
    </w:p>
    <w:tbl>
      <w:tblPr>
        <w:tblW w:w="46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3"/>
        <w:gridCol w:w="895"/>
        <w:gridCol w:w="805"/>
        <w:gridCol w:w="986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Гидрометеорологи ческие условия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Зона располо жения элементов</w:t>
            </w:r>
          </w:p>
        </w:tc>
        <w:tc>
          <w:tcPr>
            <w:tcW w:w="26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инимальный срок выдержки, сут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эксплуатации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струкции в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ассив-ных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емассивных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ооруже-ний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ооруже-нии</w:t>
            </w:r>
          </w:p>
        </w:tc>
        <w:tc>
          <w:tcPr>
            <w:tcW w:w="8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ст-рукци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естест-венного твердения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опаренных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редни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еремен-ного уров-ня воды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двод-ная и над-водна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</w:tbl>
    <w:p>
      <w:pPr>
        <w:pStyle w:val="Normal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</w:r>
    </w:p>
    <w:p>
      <w:pPr>
        <w:pStyle w:val="Normal"/>
        <w:ind w:firstLine="1418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Примечание: 1. Над чертой указана продолжительность выдержки для конструкций из бетона без применения воздухо-вовлекающих добавок, под чертой- с их применением.</w:t>
      </w:r>
    </w:p>
    <w:p>
      <w:pPr>
        <w:pStyle w:val="Normal"/>
        <w:ind w:firstLine="1418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17. При изготовлении бетонных массивов бетон и материалы для его приготовления должны удовлетворять требованиям ГОСТ 26633-85. Перерывы в бетонировании массива не допуска-ютс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На каждый изготовленный массив следует составлять паспорт, в котором указываются класс бетона, номер, тип и дата изготовления массива. Эти же данные должны быть нанесены несмы-ваемой краской на поверхность боковой грани массива сразу же после его распалубки. В паспорте должны быть указаны величины отклонений парамет-ров изготовленных массивов по номенк-латуре, приведенной в табл.5.</w:t>
      </w:r>
    </w:p>
    <w:p>
      <w:pPr>
        <w:pStyle w:val="Normal"/>
        <w:ind w:firstLine="709"/>
        <w:jc w:val="right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right"/>
        <w:rPr/>
      </w:pPr>
      <w:r>
        <w:rPr/>
        <w:t>Таблица 5</w:t>
      </w:r>
    </w:p>
    <w:tbl>
      <w:tblPr>
        <w:tblW w:w="4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60"/>
        <w:gridCol w:w="791"/>
        <w:gridCol w:w="851"/>
        <w:gridCol w:w="846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№№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.п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тролируемые параметры и виды отклонений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еличина допус-тимых откло-нени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бъем контро-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етод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тро-л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.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.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.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4.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.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6.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7.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8.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9.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0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1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При изготовлении массивов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 габаритных про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ектных размеров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обыкновенных мас- сивов для правиль-ной клад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массивов для на-брос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пустотелых мас-сивов для столбо-вой клад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 расположении па-зов и гребней для массив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ебер от прямоли-нейност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ыпучивание боко-вых гране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толщине стенок пустотелых массив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 расстояниях меж-ду осями ключевых колодцев или паз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ля захвата масси-вов: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-для правильной клад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для наброс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 поперечных раз-мерах устройств для захват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 размерах тетра-подов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по диаметру мало-го основания усече-нного конус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по уклону образу-ющей усеченного конус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аибольшая глубина раковин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Наибольшая длина раковин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бщая допустимая площадь раковин поверхности.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5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5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5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%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0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% обще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лоща-д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 масси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ехни-ческий осмотр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2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3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4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5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6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7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колы на ребрах массив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 </w:t>
            </w:r>
            <w:r>
              <w:rPr>
                <w:rFonts w:cs="TimesET;Times New Roman" w:ascii="TimesET;Times New Roman" w:hAnsi="TimesET;Times New Roman"/>
                <w:sz w:val="16"/>
              </w:rPr>
              <w:t>(на одно ребро )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длине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- для обыкновенных                     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ассивов, исполь-зуемых в надвод- ной и подводно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зона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для обыкновенных массивов,использу- емых в зоне переме-нного уровня, и фасонных массив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для пустотелых массив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шири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колы углов мас-сивов, измеряемых по ребрам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для оградительных и берего-укрепи-тельных сооруже-ни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-для причальных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ооружени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рещины на повер-хности граней При кладке из обыкно-венных    и фасон-ных массивов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мещение от фасад-ной линии массивов первого ряд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Уступы в плане между соседними массивами по внеш-ним поверхностям ряда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  </w:t>
            </w:r>
            <w:r>
              <w:rPr>
                <w:rFonts w:cs="TimesET;Times New Roman" w:ascii="TimesET;Times New Roman" w:hAnsi="TimesET;Times New Roman"/>
                <w:sz w:val="16"/>
              </w:rPr>
              <w:t>-для первого ря-да клад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- для остальных ря дов кладки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 между наи-более выступающи- ми в сторону воды и наиболее сдвинуты- ми в противопо-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00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0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0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0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150 мм.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верхностные усадоч-ного проис- хожде-ния с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еличи- но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аскры-тия 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более 0,1 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w:bookmarkStart w:id="0" w:name="DDE_LINK1"/>
            <w:bookmarkStart w:id="1" w:name="DDE_LINK1"/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bookmarkStart w:id="2" w:name="DDE_LINK1"/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  <w:bookmarkEnd w:id="2"/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 масси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массив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ехни-ческий осмотр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Геодези-ческий кон-троль водолаз-ное об-следова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ие,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изме-рения по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ому уложен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ому массиву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ук-ладке и после отгруз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8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9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0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1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2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ложном направле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нии массивами ряда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 пределах секции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для первого ряда клад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- для остальных ря дов кладки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тупень,не преду-мотренная проек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м, или отклоне- ния от ступени, предусмотренной   проектом, между гранями массив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ышележащего и нижележащего ря-д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Сумма размеров ступеней и откло-нений, указанных в поз.18, массив од- ной и той же грани профиля стенки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аибольшая раз-ность отметок по- верхностей массивов одного ряда в пределах секции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- для первого ря- да клад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для остальных ря-дов клад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Ширина шва между массивами при кла-дке из массивов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обыкновенны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пустотелы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Ширина осадочного шва при кладке из обыкновенных мас-сивов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не мене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не боле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масси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Геодезический конт-роль водолаз-ное об-следование изме-рения по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ому уложен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ому массиву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ук-ладке и после отгруз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3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4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5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6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7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8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9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0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мещение вертика-льных швов в ряду при правильной кладк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Увеличение или уменьшение накло-на стенки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изготовлении железобетонных уголковых блоков надстрой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По длине и ширин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толщи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толщине защит-ного сло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ыпуклость или вогнутость плит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аковины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наибольшая глуби-  н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общая площадь раковин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рещины шириной до 0:2мм   на 10 м2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по глуби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по длин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Не до-пуска </w:t>
            </w:r>
            <w:r>
              <w:rPr>
                <w:rFonts w:cs="TimesET;Times New Roman" w:ascii="TimesET;Times New Roman" w:hAnsi="TimesET;Times New Roman"/>
                <w:sz w:val="16"/>
                <w:u w:val="single"/>
              </w:rPr>
              <w:t>ется___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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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Не до-пуска </w:t>
            </w:r>
            <w:r>
              <w:rPr>
                <w:rFonts w:cs="TimesET;Times New Roman" w:ascii="TimesET;Times New Roman" w:hAnsi="TimesET;Times New Roman"/>
                <w:sz w:val="16"/>
                <w:u w:val="single"/>
              </w:rPr>
              <w:t>ется___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Не до-пуска </w:t>
            </w:r>
            <w:r>
              <w:rPr>
                <w:rFonts w:cs="TimesET;Times New Roman" w:ascii="TimesET;Times New Roman" w:hAnsi="TimesET;Times New Roman"/>
                <w:sz w:val="16"/>
                <w:u w:val="single"/>
              </w:rPr>
              <w:t xml:space="preserve">ется___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</w:t>
            </w:r>
            <w:r>
              <w:rPr>
                <w:rFonts w:cs="TimesET;Times New Roman" w:ascii="TimesET;Times New Roman" w:hAnsi="TimesET;Times New Roman"/>
                <w:sz w:val="16"/>
              </w:rPr>
              <w:t xml:space="preserve"> площа-ди гране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Не до-пуска </w:t>
            </w:r>
            <w:r>
              <w:rPr>
                <w:rFonts w:cs="TimesET;Times New Roman" w:ascii="TimesET;Times New Roman" w:hAnsi="TimesET;Times New Roman"/>
                <w:sz w:val="16"/>
                <w:u w:val="single"/>
              </w:rPr>
              <w:t xml:space="preserve">ется___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Не до-пуска </w:t>
            </w:r>
            <w:r>
              <w:rPr>
                <w:rFonts w:cs="TimesET;Times New Roman" w:ascii="TimesET;Times New Roman" w:hAnsi="TimesET;Times New Roman"/>
                <w:sz w:val="16"/>
                <w:u w:val="single"/>
              </w:rPr>
              <w:t xml:space="preserve">ется___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00 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масси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 блок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Геодезический конт-роль водолаз-ное об-следование изме-рения по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ому уложен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ому массиву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ук-ладке и после отгруз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ехнический ос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отр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1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2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3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4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5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6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7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8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9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0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1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олосные трещины:</w:t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- на лицевой гран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ертикальной плит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на остальных гра-нях надстрой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вреждение цеме-нтнойпленки на ли-цевой гран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изготовлении железобетонных плит-обоолочек дл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ерхнего строени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оектные размеры по лицевой и тыло-вой граням плит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 по толщи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ыпуклость или вогнутость середи- ны плиты по лицев-ой гран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ерекос углов пли-т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лщина защитного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лоя бетон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аковины и трещи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ы шире 0.02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олосные трещины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на лицевой сторо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лит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а тыловой сторо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лит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вреждение це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ентной пленки н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лицевой сторо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епрямолинейность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ромок (торцов)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лит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монтаже желе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зо-бетонных блок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и уголковых блок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адстройк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линой до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Любой длин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е до-пус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ET;Times New Roman" w:ascii="TimesET;Times New Roman" w:hAnsi="TimesET;Times New Roman"/>
                <w:sz w:val="16"/>
              </w:rPr>
              <w:t>ется</w:t>
            </w:r>
            <w:r>
              <w:rPr>
                <w:rFonts w:cs="TimesET;Times New Roman" w:ascii="TimesET;Times New Roman" w:hAnsi="TimesET;Times New Roman"/>
                <w:sz w:val="16"/>
                <w:u w:val="single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  <w:u w:val="single"/>
              </w:rPr>
            </w:pPr>
            <w:r>
              <w:rPr>
                <w:rFonts w:cs="TimesET;Times New Roman" w:ascii="TimesET;Times New Roman" w:hAnsi="TimesET;Times New Roman"/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 xml:space="preserve">10 мм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 -5 до                                    +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е бол-ее                                             0,005 длин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ень-шей из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вух сторон,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бразу-                                  щи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угол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5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е до-пуска етс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лино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о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0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любой длин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е до-пуска етс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5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Каждая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блок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а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лит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ехнический ос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отр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2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3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4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5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6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7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8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Уступы между со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едними элементам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а лицевой повер-хност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Зазоры между пли-там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клонения в пла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клонения по высот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наброске бе-тонных массив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мещение борто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вых массивов от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оектной лини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уклад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евышение фак-тической площади сечения (профиля)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метка верха наб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ос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ET;Times New Roman" w:ascii="TimesET;Times New Roman" w:hAnsi="TimesET;Times New Roman"/>
                <w:sz w:val="16"/>
              </w:rPr>
              <w:t>25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</w:rPr>
              <w:t>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+ 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(меньш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оект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ой 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опус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етс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блок и стык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 масси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!00 </w:t>
            </w:r>
            <w:r>
              <w:rPr>
                <w:rFonts w:eastAsia="Symbol" w:cs="Symbol" w:ascii="Symbol" w:hAnsi="Symbol"/>
                <w:sz w:val="16"/>
              </w:rPr>
              <w:t>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верх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ост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ехнический ос- мотр и измере-ния в дву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райних точках и середи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                                                                          каждому блоку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одолазное об-следова-ни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ивелирование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через 5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доль оси соо-ружения и через 3м по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перечному профи-лю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</w:tr>
    </w:tbl>
    <w:p>
      <w:pPr>
        <w:pStyle w:val="Normal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Примечания: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1. В поз.16-18 к числу внешних относятся свободно омываемые водой вертикальные    поверхнос-ти массивов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2. В поз.20 отклонения определяются: для набережных стенок - по створу,    параллельному кор-дону; для бычков и оградительных сооружений - по створу,    параллельному большой оси, и по перпенди-кулярному ему створу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3. В поз.15-24 величина допустимых отк-лонений приведена в виде дроби, где   величина над чертой соответствует моменту укладки массивов, под чертой -    периоду после отгрузк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4. Для кладки из пустотелых массивов по поз.15-20 принимается величина    допустимых откло-нений под чертой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5. В поз.25-30 величина допустимых отклоне-ний приведена в виде дроби, где показатель    над чертой предусматривает вертикальную плиту блока, а под чертой -    горизонтальную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6. В тех случаях, когда надстройка по секции стенки состоит из двух сборных    элементов. объеди-ненных монолитным бетоном тумбового массива, допустимое отклонение    по длине увеличивается до +20 мм.</w:t>
      </w:r>
    </w:p>
    <w:p>
      <w:pPr>
        <w:pStyle w:val="Normal"/>
        <w:rPr/>
      </w:pPr>
      <w:r>
        <w:rPr>
          <w:rFonts w:cs="TimesET;Times New Roman" w:ascii="TimesET;Times New Roman" w:hAnsi="TimesET;Times New Roman"/>
          <w:sz w:val="16"/>
        </w:rPr>
        <w:t>______________________________________________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18. Распалубка массивов допу-скается по данным строительной лабо-ратории после достижения бетоном прочности не менее 5мпа с принятием мер, предупреждающих возможность повреждения граней массивов, и при готовности средств для укрытия и увлажнения поверхности бетон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Опалубку вертикальных шахт ключевых отверстий разрешается разби-рать при достижении бетоном проч-ности 2,5МПа, а опалубку строповочных ящи-ков - только при достижении 100% проектной прочности бетон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19. Подъем и перемещение мас-сивов с ключевыми отверстиями следует производить при достижении бетоном не менее 70%, а со строповочными ящи-ками - 100% проектной прочност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20. Непосредственно перед ук-ладкой массивов следует произвести подводное освидетельствование постели. В случае ее нарушения необходимо вы-полнить восстановление постели в соо-тветствии с проекто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ервый массив стенки должен быть уложен на фасадной линии - у начала сооружения или у осадочного шва стенк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ервый массив опоры или головной части сооружения уклады-вается по грани опоры или оголовка, перпендикулярной продольной оси соо-ружения. Проверку положения первого установленного массива следует произ-водить по четырем углам с помощью геодезических инструментов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ри укладке следующих массивов прямолинейность их укладки по фасад-ной линии и отметки верхней плоскости каждого ряда следует контролировать с помощью геодезических инструментов по подводным и наземным разбивочным знака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21. Укладку массивов разре-шается производить на постель после ее уплотнения виброуплотнением или другим предусмотренным в проекте способо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22. Качество выполненной клад-ки из обыкновенных и фасонных масси-вов и методы его контроля должны соответствовать требованиям, приве-денным в табл.5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23. Укладку защитных массивов на бермы и откосы постели следует начинать после выкладки первого ряда массивов. Начинать укладку массивов на бермы следует с ряда, непосредственно прилегающего к сооружению,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24. Укладку массивов на откосе постели следует производить, начиная с нижнего ряда. При сопряжении мас-сивов необходимо обеспечить плотное примыкание ребер массивов, располо-женных на откосе, к ребрам массивов на берме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25. Отсыпку камня в разгру-зочные призмы следует производить только после окончания работ по возве-дению и отгрузке секции. Отсыпку над-лежит производить, осуществляя одно-временно контроль состояния соору-жения. При обнаружении отклонений, превышающих показатели табл.5, отсып-ка должна быть прекращена. Способ продолжения работ следует устанав-ливать по согласованию с проектной организацией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26 Отклонения параметров при-меняемых при устройстве надводно-го монолитного строения в качестве опа-лубки железобетонных плит-оболочек должны отвечать требованиям табл. 5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ри монтаже железобетонных плит-оболочек швы между ними должны быть заполнены раствором и подвер-гнуть железнению. Швы между массива-ми и плитами-оболочками должны быть уплотнены деревянными рейками запод-лицо с массивам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о время бетонирования блоков надводного строения и в период твер-дения бетона плиты-оболочки должны быть предохранены от ударов плавсред-ствам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27. Железобетонные элементы уголкового профиля верхнего строения следует устанавливать на свежеуло-женный выравнивающий слой бетона. Выравнивающий слой бетона должен быть оконтурен с фасадной стороны и по температурно-осадочным швам бор-товой опалубкой и не должен заливаться водой. Элементы сборной железобетон-ной надстройки должны быть изготов-лены и смонтированы в соответствии с требованиями табл.5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28 Укладку массивов в наброс-ные сооружения следует производить в первую очередь во внешнюю часть про-филя сооружения. Плавкран при этом следует, как правило, устанавливать с внутренней стороны сооружения, с тем, чтобы работа выполнялась под защитой законченных его частей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Сбрасывание массивов с транс-портных средств не допускается. Каж-дый массив должен укладываться на место по заранее установленным буйкам.</w:t>
      </w:r>
    </w:p>
    <w:p>
      <w:pPr>
        <w:pStyle w:val="Normal"/>
        <w:ind w:firstLine="709"/>
        <w:jc w:val="both"/>
        <w:rPr/>
      </w:pPr>
      <w:r>
        <w:rPr>
          <w:rFonts w:cs="TimesET;Times New Roman" w:ascii="TimesET;Times New Roman" w:hAnsi="TimesET;Times New Roman"/>
          <w:sz w:val="22"/>
        </w:rPr>
        <w:t xml:space="preserve">4.29. Температура поверхности ук-ладываемых под воду массивов в зимний период   должна   быть не ниже - 3 </w:t>
      </w:r>
      <w:r>
        <w:rPr>
          <w:rFonts w:cs="TimesET;Times New Roman" w:ascii="TimesET;Times New Roman" w:hAnsi="TimesET;Times New Roman"/>
          <w:sz w:val="22"/>
          <w:vertAlign w:val="superscript"/>
        </w:rPr>
        <w:t>0</w:t>
      </w:r>
      <w:r>
        <w:rPr>
          <w:rFonts w:cs="TimesET;Times New Roman" w:ascii="TimesET;Times New Roman" w:hAnsi="TimesET;Times New Roman"/>
          <w:sz w:val="22"/>
        </w:rPr>
        <w:t>С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 случае, когда условия произ-водства работ не позволяют обеспечить указанное выше требование, массив сле-дует укладывать под воду на время, дос-таточное для оттаивания образовавшейся ледяной корки, и только после этого устанавливать в конструкцию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о время перерывов в работе при отрицательных температурах воздуха ос-настка и приспособления для укладки массивов должны быть погружены в воду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center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СООРУЖЕНИЯ ИЗ ОБОЛОЧЕК БОЛЬШОГО ДИАМЕТРА</w:t>
      </w:r>
    </w:p>
    <w:p>
      <w:pPr>
        <w:pStyle w:val="Normal"/>
        <w:ind w:firstLine="709"/>
        <w:jc w:val="center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30. Изготовление звеньев обо-лочек производится методом бетониро-вания в наращиваемой инвентарной опалубке или методом сборки из кри-волинейных железобетонных плит-сег-ментов в металлических кондукторах с омоноличиванием вертикальных стыков. Бетонирование звеньев оболочек следует производить в соответствии с требова-ниями п.4.17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31. Парк хранения звеньев обо-лочек следует располагать в зоне дей-ствия плавучего крана.</w:t>
      </w:r>
    </w:p>
    <w:p>
      <w:pPr>
        <w:pStyle w:val="Normal"/>
        <w:ind w:firstLine="709"/>
        <w:jc w:val="both"/>
        <w:rPr/>
      </w:pPr>
      <w:r>
        <w:rPr>
          <w:rFonts w:cs="TimesET;Times New Roman" w:ascii="TimesET;Times New Roman" w:hAnsi="TimesET;Times New Roman"/>
          <w:sz w:val="22"/>
        </w:rPr>
        <w:t xml:space="preserve">Складировать звенья разрешается только в один ярус с расстоянием между звеньями не менее 1,5м на спланиро-ванной площадке с допустимыми откло-нениями по высоте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ET;Times New Roman" w:ascii="TimesET;Times New Roman" w:hAnsi="TimesET;Times New Roman"/>
          <w:sz w:val="22"/>
        </w:rPr>
        <w:t xml:space="preserve"> 5с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Сроки выдержки готовых звеньев должны соответствовать требованиям табл.4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32. Допустимые отклонения раз-меров и качество поверхностей изго-товленных звеньев оболочек не должны превышать величин, указанных в табл.6.</w:t>
      </w:r>
    </w:p>
    <w:p>
      <w:pPr>
        <w:pStyle w:val="Normal"/>
        <w:ind w:firstLine="709"/>
        <w:jc w:val="right"/>
        <w:rPr/>
      </w:pPr>
      <w:r>
        <w:rPr/>
        <w:t>Таблица 6</w:t>
      </w:r>
    </w:p>
    <w:tbl>
      <w:tblPr>
        <w:tblW w:w="4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60"/>
        <w:gridCol w:w="791"/>
        <w:gridCol w:w="851"/>
        <w:gridCol w:w="846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№№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.п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тролируемые параметры и виды отклонений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еличина до-пусти-мых от-клоне-ний,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бъем контро-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етод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тро-л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изготовлении криволинейных же-лезобетонных плит-сегмент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дли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Каждая плита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ехниче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ки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смотр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ивели-рование,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измере-ния,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одолаз-ное обс-ледова-ни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6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7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8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9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0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1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шири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толщи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изготовлении звеньев оболочек большого диаметр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диаметру окруж -ност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высоте звенье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толщине верх-него торца стен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клонение по-верхности звена от вертикали (горизон-тальные смещения) при высоте 6 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Смещение мон-тажных отверстий по высоте звена                 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рещины на повер-хност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установке оболочек боль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шого диаметр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верхности оболочек от фасадной линии,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Отметки верха оболочек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асстояния между оболочкам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1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Усадочные с ра-скрыти-ем                             до 0,1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50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0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ое звено оболоч-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а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болочк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двиг в плане верх-него звена относи-тельно нижнего в отдельных плоско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тя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Зазоры между верх-ним инижним зве-но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аксимальный за-зор между плитой нащельника и стен-кой оболоч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При устройстве мо-нолитных железо-бетонных опорных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лец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азмеры в пла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метка верха коль-ц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ET;Times New Roman" w:ascii="TimesET;Times New Roman" w:hAnsi="TimesET;Times New Roman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от 0 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о -2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Каждая оболочка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Каждое опорное кольцо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одолазное об-следова-ние 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замеры через 3м по вы-сот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Геодезический- контроль по четы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ем диа-метраль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о про-тивопо-ложным точка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</w:tbl>
    <w:p>
      <w:pPr>
        <w:pStyle w:val="Normal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Примечание: Обнаруженные в процессе освидетельствования раковины глубиной до 10мм, общей площадью до 0,5% площади поверхности оболочки, а также отколы длиной до 100 мм и глубиной до 10 мм ( не более пяти на звено) должны быть расчищены и заделаны раствором, бетоном или полимербетоном под контролем строительной лаборатории с последующим повторным освидетельствованием оболочки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__________________________________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 xml:space="preserve">4.33. Транспортировать звенья на гаках плавкранов допускается на защи-щенных от волнения акваториях на рас-стоянии до 4 км при достаточной шири-не судового хода и волнении не более 1 балла. 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Транспортирование звеньев на расстояние до 5 км с выходом из защи-щенной акватории может осуществ-ляться на палубе плавучего крана или на понтоне соответствующей грузоподъем-ности и мореходных качеств при волне-нии не более 3 баллов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 случае необходимости пониже-ния метацентрической высоты во внут-ренней полости звеньев следует закреп-лять инвентарные бетонные массивы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34. Место установки оболочки в сооружение нужно предварительно обо-значить вешками или буями. Нижнее звено оболочки при опускании под воду следует зафиксировать плавучим краном в положении, в котором между ножом оболочки и поверхностью постели оста-ется не более 0,25м, привести звено в проектное положение, после чего опу-стить на постель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35. Верхние звенья оболочек следует устанавливать в проектное положение плавно в пределах, предус-мотренных направляющими выпусками, не допуская касания и ударов по ранее установленному звену. Для обеспечения проектного расстояния между оболоч-ками на ранее установленную оболочку необходимо навешивать мягкие кранцы-шаблоны, вплотную к которым следует подводить устанавливаемые звенья обо-лочки перед их опускание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Швартовка плавучих средств к ра-нее установленным оболочкам на всех этапах строительства не допускаетс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36. Отклонения фактического положения оболочки от проектного и методы контроля должны соответство-вать требованиям, приведенным в табл.6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37. Внутреннюю полость каждо-го звена оболочки надлежит заполнять на полную высоту немедленно после установки его в сооружение. Перед на-чалом заполнения следует обеспечить грунтонепроницаемиость оболочек, для чего необходимо устроить предусмотрен-ные проектом фильтры и закрыть мон-тажные отверсти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38. Материалы засыпки и спосо-бы ее укладки и уплотнения должны соответствовать требованиям проекта, а также следующим указаниям: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заполнение оболочек скальным грунтом следует производить способом, не допускающим повреждения защитно-го слоя;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работы по заполнению оболочек надлежит производить круглосуточно;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не разрешается установка следующей оболочки до окончания за-сыпки ранее установленной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39. При заполнении оболочек скальным грунтом послойное виброу-плотнение засыпки надлежит выполнять с соблюдением следующих требований: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исключить возможность механи-ческого повреждения стенок оболочек уплотняющим механизмом;</w:t>
      </w:r>
    </w:p>
    <w:p>
      <w:pPr>
        <w:pStyle w:val="Normal"/>
        <w:ind w:firstLine="709"/>
        <w:jc w:val="both"/>
        <w:rPr/>
      </w:pPr>
      <w:r>
        <w:rPr>
          <w:rFonts w:cs="TimesET;Times New Roman" w:ascii="TimesET;Times New Roman" w:hAnsi="TimesET;Times New Roman"/>
          <w:sz w:val="22"/>
        </w:rPr>
        <w:t xml:space="preserve">- поверхность слоев засыпки до установки виброуплотнителя выровнять с точностью не менее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ET;Times New Roman" w:ascii="TimesET;Times New Roman" w:hAnsi="TimesET;Times New Roman"/>
          <w:sz w:val="22"/>
        </w:rPr>
        <w:t xml:space="preserve"> 8см на площади, простирающейся не менее чем на 0,5м от граней башмака виброуплотнителя;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к башмаку виброуплотнителя закрепить не менее четырех заполнен-ных воздухом автомобильных камер для исключения ударов по стенке оболочки;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после уплотнения каждого слоя засыпки водолазным обследованием установить отсутствие повреждений обо-лочки;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- в процессе виброуплотнением каждого слоя грунта засыпки в оболоч-ках, выполняемый с помощью нивелира и фиксируемый в журнале работ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40. Пространство между блока-ми или нащельниками в стыковых со-единениях разрешается заполнять под-водным бетоном только после послой-ного уплотнения внутренней засыпки и после приемки установленных в проект-ное положение элементов стыковых соединений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41. Во избежание ударов элементов стыковых соединений ( сты-ковых плит-нащельников, блоков и пр.) об оболочку стяжные болты сразу же после монтажа должны быть обжаты до выбора слабины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 процессе операционного контроля элементов стыковых соедине-ний необходимо при помощи водолазов проверить примыкание элементов к оболочкам и установку стяжных болтов между элементами. Примыкание на-щельника к оболочке должно быть обес-печено по всей высоте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Монолитные опорные кольца следует устраивать после укладки бетона в стыковых соединениях между обо-лочкам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42. Монтаж верхнего строения из сборных уголковых блоков надлежит осуществлять в соответствии с пп.4.26 и 4.27. Засыпку пазух за причальной стен-кой следует выполнять с учетом указа-ний разд.5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center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НАБЕРЕЖНЫЕ УГОЛКОВОГО ТИПА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43. Набережные уголкового типа из сборных железобетонных элементов с внутренней анкеровкой или с контрфор-сами следует возводить из укрупненных блоков, предварительно смонтированных на берегу из отдельных элементов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Набережные уголкового типа из сборных железобетонных элементов с внешней анкеровкой следует возводить из отдельных элементов без укрупнения их в блок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44. Укрупнительную сборку блока с контрфорсом следует выполнять на монтажной площадке с твердым покрытием с помощью крана и кондук-тора-кантователя контрфорсов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Установка пространственного ук-рупненного контрфорсного блока в проектное положение допускается после достижения бетоном стыков 100% про-ектной прочности. Сроки выдержки сборных железобетонных элементов уг-олковых блоков должны соответствовать требованиям табл.4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45. Допустимые отклонения смонтированных элементов в укруп-ненном блоке от проектного положения приведены в табл.7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46. Подводные постели под на-бережные уголкового типа из сборных железобетонных элементов должны быть обследованы водолазами до установки бетонных элементов набережной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47. Установку укрупненных бло-ков набережной уголкового типа после проверки их соответствия проекту с сос-тавлением акта промежуточной приемки следует производить плавучим краном с помощью жесткой металлической тра-версы, а посадку их на постель осущест-влять под наблюдением водолазов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 процессе установки укрупнен-ных блоков должны контролироваться с помощью геодезических инструментов правильность положения блоков относи-тельно линии кордона и соответствие проекту отметки верха фундаментной плиты не менее чем в двух точках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Допустимые отклонения от про-ектного положения пространственных блоков и методы контроля приведены в табл.7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right"/>
        <w:rPr/>
      </w:pPr>
      <w:r>
        <w:rPr/>
        <w:t>Таблица 7</w:t>
      </w:r>
    </w:p>
    <w:tbl>
      <w:tblPr>
        <w:tblW w:w="4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60"/>
        <w:gridCol w:w="791"/>
        <w:gridCol w:w="851"/>
        <w:gridCol w:w="846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№№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.п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тролируемые параметры и виды отклонений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еличина до-пусти-мых от-клоне-ний,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бъем контро-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етод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тро-л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укрепительно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борке пространст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венного уголкового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блок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Ширина шва омо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оличивания между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литам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Смещение личевой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и контрфорсно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лит на фундамент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ой плите от про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ектного положени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клонение угл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 прямоугольного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между личевой и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фундаментным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плитами в попе-речном сечении 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0 мин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блок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ехнический осмотр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установке про-странственных уголковых блок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ложение верхнего фасадного ребра и нижнего фасадного ребра лицевой пли-т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лоскость лицевой плиты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по нормал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по отношению к вертикальной плос-кост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0 мин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5 мин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блок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Геодези-ческий конт-роль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измере-ния не менее чем в двух точках на блок,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одолаз-ное обследо-вани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7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Ширина шва между торцами  лицевых плит смежных бло-ков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метка верха лице-вой плит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аибольшая разни-ца между отмет-ками верха смежны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лицевых плит в пре-делах секци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Уступы между по-верхностями лице-вых плит               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аксимальный за-зор между фунда-ментной плитой 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верхностью по-стел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устройстве уголковой стенки с внешней анкеров-ко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Фасадная грань фундаментной плит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Ширина шва между смежными фундам-ентными плитам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Величина зазоров между лицевыми плитами           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метка верха фун-даментной плит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азность отметок верха фундамент-тных плит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екции между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смежными фун-даментными плита-м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самой высокой и низкой плитам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0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ET;Times New Roman" w:ascii="TimesET;Times New Roman" w:hAnsi="TimesET;Times New Roman"/>
                <w:sz w:val="16"/>
              </w:rPr>
              <w:t>5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0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0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0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блок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онтируемы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элемент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Геодези-ческий конт-роль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измере-ния не менее чем в двух точках на блок,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одолаз-ное обследо-вани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Геодези-ческий конт-роль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измере-ния,водолазное обследо-вани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тупень в плане между фасадными гранями смежных фундаментных плит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Уступы между по-верхностью смеж-ных лицевых плит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клонения от вер-тикальной плос-кости по длине сек-ци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между плос-костями смежных лицевых плит        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Искривление в пла-не по оголовку в пределах секци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клонение анкер-ной  плиты от вер-тикал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 в пла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метка верха анкерной плит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0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5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%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30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50 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онтируемы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элемент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Геодези-ческий контрольизмере-ния,водолазное обследовани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</w:tr>
    </w:tbl>
    <w:p>
      <w:pPr>
        <w:pStyle w:val="Normal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48. При возведении набережных уголкового типа из отдельных железо-бетонных элементов монтаж надлежит начинать с укладки фундаментной плиты на подготовленную постель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ри установке фундаментной плиты следует контролировать ее поло-жение по фасадной линии и отметки поверхности плиты путем нивелирова-ния по четырем угла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49. После опускания блока угол-ковой стенки или фундаментной плиты на каменную постель водолаз должен проверить опирание по контуру плиты и ширину швов между стыкуемыми эле-ментами. При наличии зазоров свыше 50 мм между плитой и поверхностью постели следует произвести подъем и перемещение элемента за пределы соо-ружения для устранения дефектов пос-тел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50. Для монтажа лицевых плит необходимо разместить у фундаментных плит со стороны акватории или на фун-даментных плитах временные упорные устройства, которые должны обеспе-чивать надежное крепление панелей ли-цевых плит на фундаментных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ременные упорные устройства следует оборудовать приспособлениями (талрепами, винтовыми домкратами) для точного выведения плит в проектное положение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Допустимые отклонения от про-ектного положения элементов уголковой стенки с внешней анкеровкой и методы контроля приведены в табл.7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51. Анкерные плиты для наб-ережных уголкового типа с внешней анкеровкой следует устанавливать на заранее подготовленное основание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Установленные анкерные плиты следует временно раскреплять для обес-печения возможности монтажа анкерных тяг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Допустимые отклонения положе-ния установленной анкерной плиты от проектного и методы контроля приве-дены в табл.7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52. На анкерных тягах до ус-тановки должно быть выполнено анти-коррозионное покрытие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ри расположении анкерных тяг под водой допускается монтировать их одновременно с анкерными плитами плавучим краном с помощью жесткой траверсы с противовесом или одновре-менным использованием плавучего и берегового кранов. Допускается при этом установка анкерной плиты на площадку, отметка которой соответ-ствует расположению анкерной тяги, с последующим погружением анкерной плиты до проектной отметки путем подмыва. В случаях, когда концы тяг, заделываемые в анкерную плиту, нахо-дятся в надводной зоне, установку плит и тяг следует производить раздельно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СООРУЖЕНИЯ ЭСТАКАДНОГО ТИПА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53. Железобетонные сваи квадратного сечения предварительно напряженные и ненапряженные, а также полые сваи и сваои-оболочки надлежит изготовлять, как правило, на специали-зированных предприятиях железобетон-ных конструкций согласно требованиям ГОСТ 19804.0-78, ГОСТ 19804.1-79, ГОСТ 19804.5-83 и п.4.19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Деревянные сваи следует изготов-лять из лесоматериалов, удовлетво-ряющих требованиям СНиП 2.02.03-85, которые перед изготовлением из них свай должны быть освидетельствованы комиссией с участием представителя за-казчик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Стальные трубчатые свайные эле-менты, поступающие в готовом виде или изготовляемые из стандартных труб на строительной площадке, не должны иметь вмятин и трещин. Допустимые от-клонения для стальных трубчатых свай приведены в табл.8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54. При устройстве сваных осно-ваний причальных эстакад надлежит со-блюдать требования СНиП 3.02.01-83.</w:t>
      </w:r>
    </w:p>
    <w:p>
      <w:pPr>
        <w:pStyle w:val="Normal"/>
        <w:ind w:firstLine="709"/>
        <w:jc w:val="right"/>
        <w:rPr/>
      </w:pPr>
      <w:r>
        <w:rPr/>
        <w:t>Таблица 8</w:t>
      </w:r>
    </w:p>
    <w:tbl>
      <w:tblPr>
        <w:tblW w:w="4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60"/>
        <w:gridCol w:w="791"/>
        <w:gridCol w:w="851"/>
        <w:gridCol w:w="846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№№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.п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тролируемые параметры и виды отклонений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еличина до-пусти-мых от-клоне-ни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бъем контро-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етод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тро-л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изготовлении стальных трубчатых свай и коробчаты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вай из стального шпунт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аибольшая кри-визна сва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есовпадение ок-ружностей торцов стыкуемых элемен-тов в плоскости стыка для сва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иаметром, мм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- до 800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- св.800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Местные неровно-сти на торцевой поверхности труб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погружении свайных элемент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мещение голов свай в плане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</w:t>
            </w:r>
            <w:r>
              <w:rPr>
                <w:rFonts w:cs="TimesET;Times New Roman" w:ascii="TimesET;Times New Roman" w:hAnsi="TimesET;Times New Roman"/>
                <w:sz w:val="16"/>
              </w:rPr>
              <w:t>-сваи квадратные и круглые, диаметром до 800мм веключ.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железобетонные сваи- оболочки и стальные трубчатые сваи диаметро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в.800мм при глуби-не  воды, м:</w:t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- до 10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:60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0,5d но не боле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00 мм (d-диа-метр                            или сто                               рона се-                              чения,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мм)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5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ая сва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 xml:space="preserve">То же 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ехниче-ский осмотр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Геодезический кон-троль,водолазное обследо-вани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более 10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ангенс угла откло-нения продольной оси свайногоэле-мента при погружении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</w:t>
            </w:r>
            <w:r>
              <w:rPr>
                <w:rFonts w:cs="TimesET;Times New Roman" w:ascii="TimesET;Times New Roman" w:hAnsi="TimesET;Times New Roman"/>
                <w:sz w:val="16"/>
              </w:rPr>
              <w:t>вертикально и с наклоном</w:t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до 5:1 включ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с наклоном поло-же чем 5:1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ысотные отметки голов свайных эле-ментов:</w:t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- железобетонные сваи-оболочки, сре-занные абразивны-ми дисками,  и стальные сваи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железобетонные свайные  элементы, срубленные  отбой-ными молотками</w:t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деревянные сва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Глубина погружения (недобивка), при условии достижения свайными элементам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асчетного отказа, при,глубине воды у сооружения, м:</w:t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до 10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- более 10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изготовлении сборных  железо-бетонных элемент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верхнего строения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дли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шири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толщине (высо-те)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толщине плит и ребер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толщине защит-ного сло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азность размеров диагоналей, перее-кающихся в плос-кости измерения, при площади поверхности изме-ряемой грани м2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до 3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0,025Н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(Н-глу-бина                               воды,м)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0,02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0,03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3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2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5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0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8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 xml:space="preserve">8 мм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 -5 до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+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ая сва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ехни-ческий осмотр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Гоедези-ческий контро-ль, водо-лазное обследо-вани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 сборный                                          элемент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о 18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св.18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Смещение заклад-ных деталей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аксимально до-пустимая кривизн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(выпуклость или вогнутость) граней, приходящаяся на 2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лины или ширины элемента для граней:</w:t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сопрягающихся с другими элемента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свободны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клонение вразме-рах расстояний меж-ду подъемными ско-бами(петлями) при расстоянии между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ими, м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  </w:t>
            </w:r>
            <w:r>
              <w:rPr>
                <w:rFonts w:cs="TimesET;Times New Roman" w:ascii="TimesET;Times New Roman" w:hAnsi="TimesET;Times New Roman"/>
                <w:sz w:val="16"/>
              </w:rPr>
              <w:t>- до 3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  </w:t>
            </w:r>
            <w:r>
              <w:rPr>
                <w:rFonts w:cs="TimesET;Times New Roman" w:ascii="TimesET;Times New Roman" w:hAnsi="TimesET;Times New Roman"/>
                <w:sz w:val="16"/>
              </w:rPr>
              <w:t>- св.3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монтаже сбор-ных железобетонны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элементов верхнего строени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ерхней плоскости ригелей и бортовых балок от горизон-тали в пределах секци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метки опорных поверхностей наго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ловник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ложение панелей и плит верхнего строения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в продольном нап-равлени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в поперечном нап-равлении</w:t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по высот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аксимальная ве-личина зазора меж-ду смежными пли-тами</w:t>
            </w:r>
          </w:p>
          <w:p>
            <w:pPr>
              <w:pStyle w:val="Normal"/>
              <w:ind w:firstLine="709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Искривление пере-дней линии в плане в пределах секци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азница в отметках поверхности смеж-ных сборных эле-мент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6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5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м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 xml:space="preserve">30 мм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 -30  до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+10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0 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ехни-ческий осмотр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Геодезически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троль и изме-рения по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четырем угловы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чкам каждо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литы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 сборный                                          элемент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аждый сборный                                          элемент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ложения балок тылового сопряже-ния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-в плане</w:t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- по высоте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30 м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 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</w:tbl>
    <w:p>
      <w:pPr>
        <w:pStyle w:val="Normal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Примечания: 1. Число свай или свай-оболочек, имеющих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максимально допустимые отклонения от проектного положения, не должно превышает 25% общего их числа в сооружени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2. Для эстакад со сборным верхним строением отклонение в плане при погружении свай-оболочек с использованием плавкондуктора или специальных направляющих не должно превышать +100 мм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________________________________________________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55. Железобетонные цилиндри-ческие сваи-оболочки из отдельных звеньев, как правило, следует собирать на береговой монтажной площадке в зоне действия монтажного крана. Состыкованная на полную длину свая-оболочка должна быть размечена по длине, замаркирована и принята по акту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Наращивание свай-оболочек в процессе их погружения допускается в случаях, когда полная длина сваи-обо- лочки превышает возможности монтаж-ного крана по высоте подъема и грузо-подъемност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56. Стыкование секций свай-оболочек диаметром до 2 м следует про-изводить на горизонтальном стенде, диаметром 2 м и более - в вертикальном положении. Кривизна состыкованной сваи- оболочки не должна превышать 1/600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Сварные стыки перед заделкой их бетоном должны быть освидетельство-ваны с оформлением акта на скрытые работы. К акту прилагаются документы об испытании сварных образцов, данные о фактических параметрах сварного шва и испытании его на водонепроница-емость, если это требуется проекто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Омоноличивание бетоном зоны сварного стыка следует производить на стенде стыковани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57. При погружении свай и свай-оболочек на строительстве эстакад, пирсов и причалов следует, как правило, применять специальные плавучие напра- вляющие кондукторы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ри погружении кустов свай или свай-оболочек в основания створных знаков, а также отдельных опор при-чальных сооружений в качестве нап-равляющих следует использовать вре- менные маячные сваи, к которым кре-пятся навесные направляющие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58. При погружении железобе-тонных свайных элементов, отвечающих требованиям действующих норм на их изготовление, необходимо постоянно контролировать их состояние в части выявления повреждений, вызываемых изменением технологии забивк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59. Гидравлические способы разработки и удаления грунта из поло-сти вертикальных и наклонных свай-оболочек следует применять при пог-ружении в грунты всех категорий, под-дающиеся гидравлическому рыхлению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Для предотвращения наплыва гру-нта в сваю-оболочку при работе эрлифта необходимо поддерживать в ней воду на уровне более высоком (не менее 1 м), чем отметка горизонта воды в аквато-ри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60. Механический способ разработки грунта в полости сваи-оболочки следует применять при верти-кально погружаемых сваях-оболочках диаметром свыше 1 м в тех случаях, когда гидравлический способ разработки и удаления грунта не может быть ис-пользован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61. При погружении свай-обо-лочек надлежит принимать меры по за-щите их стенок от образования продоль-ных трещин, которые могут появиться в результате воздействия гидродинамичес-кого давления, возникающего в полости свай- оболочек при погружении через воду или в слабый разжиженный грунт. ля снижения гидродинамического давле-ния в оболочке следует удалять воду из ее полости посредством откачки глубинным насосом или другими спосо-бам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Допустимый метод снижения гид-родинамического давления - подача в нижнюю часть водяного столба в полос-ти сваи- оболочки сжатого воздуха под давлением 0,6-0,8МП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62. При разбуривании скального грунта в основании сваи- оболочки для предотвращения натекания несвязного грунта в скважину в процессе бурения и при разбуривании препятствий, встреча-ющихся в процессе погружения сваи-оболочки, необходимо устраивать тампо-нажный слой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Глиняный тампонаж следует при-менять для выравнивания забоя при неровностях его в пределах до 20 см. При неровностях забоя в площади сваи-оболочки свыше 20 см и возможности натекания в оболочку несвязного грунта, а также для разбуривания препятствий надлежит применять тампонаж бетоном, укладываемым в оболочку подводным способом (методом ВПТ). Толщину там-понажного слоя следует принимать не менее 1 м, а класс бетона - не ниже В7,5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Бурение следует начинать через 2 сут после укладки тампонажного слоя, если не принимались специальные меры по ускорению твердения бетон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63. К устройству каменной при-змы подпричального откоса надлежит приступать после погружения свай и предварительной проверки соответствия подпричального откоса грунта проект-ному профилю. Отклонения не долж-ны превышать допускаемых СНиП Ш-8-76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ид ровнения поверхности отсы-пок назначается в соответствии с табл.3. При устройстве подпричального откоса проектом производства работ следует предусматривать защиту свай и свай-обо-лочек от повреждений материалом отсыпки (лотками, плавучими контейне-рами, инвентарными кожухами и т.д.)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Каменную постель под блоки или массивы тылового сопряжения следует выполнять согласно пп.4.1-4.12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64. Допустимые отклонения от проектного положения погруженных в грунт свайных элементов для сооруже-ний эстакадного типа при отсутствии в проекте специальных указаний не должны превышать величин, указанных в табл.8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65. Сваи, имеющие отклонения в плане выше предусмотренных табл.8 допускается выправлять только с разре-шения проектной организаци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ыправление погруженных в грунт свай-оболочек не допускаетс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66. Для обеспечения необходи-мой точности погружения свайных элементов в пределах допусков, указан-ных в табл.8, следует применять направ-ляющие устройства, конструкция кото-рых определяется видом сооружения, ти-пом свайного элемента, местными усло-виями погружени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ри погружении свай в условиях незащищенной акватории в случае не-обходимости в проекте организации строительства следует разработать прин-ципиальные схемы направляющих уст-ройств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67. При применении направля-ющих каркасов в первую очередь следует погружать вертикальные свайные эле-менты, а затем наклонные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редельная величина наклона свай-оболочек диаметром до 1,6м не должна превышать 5:1,а при диаметре свыше 1,6м - сваи-оболочки можно пог-ружать только в вертикальном положе-ни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68. Каждая погруженная свая или свая-оболочка подлежит обследова-нию, включая водолазное в подводной зоне. По результатам подводного об-следования должен составляться акт. Непосредственно на площадке строи-тельства эстакадной конструкции надлежит вести специальный журнал погружения свай или свай-оболочек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69. Срубку голов призмати-ческих свай следует производить с помощью специальных механических установок, а колонн-оболочек - специ-альными алмазно-коррундовыми диска-м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ри небольшом числе свай голо-вы их допускается срубать с помощью отбойных молотков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ри срубке голов свай с целью обеспечения необходимой точности на сваи надлежит устанавливать бандаж из полосовой стали толщиной 5-6 мм, высотой 100м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70. После погружения все желе-зобетонные, металлические, деревянные сваи и железобетонные сваи-оболочки, подверженные волновому и ледовому воздействию, должны быть раскреплены. Необходимость и способы раскрепления определяются проектом производства работ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До раскрепления запрещается увеличивать колеблющуюся под вол-новым воздействием массу сваи (уста-навливать на сваи сборные железобетон-ные наголовники)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71. Элементы временного рас-крепления свай должны по мере мон-тажа конструкций верхнего строения эстакады переставляться на погружаемые в дальнейшем сва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Оборачиваемость временных рас-крепляющих конструкций определяется проектом организации строительств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огружение свай должно опере-жать работы по монтажу верхнего строе-ния не более чем на одну захватку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72. Работы по устройству верх-него надводного строения (ростверка) следует начинать после окончания работ по укреплению подпричального откоса в набережных эстакадного типа и после установки кожухов антикоррозийной за-щиты на сваях и сваях-оболочках в зоне переменного уровн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73. Отклонения размеров и по-ложения смонтированных сборных желе-зобетонных элементов верхнего строения от проектных при отсутствии в проекте специальных указаний не должны пре-вышать величин, указанных в табл.8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роверку положения элементов верхнего строения и соотвуетствия его проекту следует выполнять с помощью геодезических инструментов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74. Сроки выдерживания сбор-ных железобетонных элементов верхнего строения должны соответствовать требо-ваниям табл.4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Установка последующих элемен-тов верхнего строения на предыдущие в том случае, если это связано с промежу-точным омоноличиванием узлов, раз-решается после достижения бетоном омоноличивания 70% проектной проч-ност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75 Укладку монолитного бетона в конструкции верхнего строения сле-дует производить в соответствии с тре-бованиями СНиП Ш-15-76. После снятия опалубки потолочные поверх-ности должны быть освидетельствованы. В случае обнаружения каверн и трещин их следует заделать по указаниям про-ектной организаци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СЛИПЫ И ЭЛЛИНГИ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76. Правила настоящего под-раздела распространяются на произ-водство работ по строительству гидро-технической части слипов и эллингов с наклонными судовозными путями на шпально- балластном основании в над-водной части и на основании из железо-бетонных плит или балок, уложенных на балластную отсыпку, - в подводной час-т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ри строительстве наклонных су-довозных путей из сборно-монолитных балок, укладываемых на отдельные опоры-кусты свай или сваи-оболочки, необходимо соблюдать требования соответствующих подразделов настоя-щего СНиП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77. Допустимые отклонения при выполнении балластного основания и обустройств горизонтальной части слипа не должна превышать величин, приве-денных в табл.9.</w:t>
      </w:r>
    </w:p>
    <w:p>
      <w:pPr>
        <w:pStyle w:val="Normal"/>
        <w:jc w:val="right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Таблица 9</w:t>
      </w:r>
    </w:p>
    <w:p>
      <w:pPr>
        <w:pStyle w:val="Normal"/>
        <w:jc w:val="right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</w:r>
    </w:p>
    <w:tbl>
      <w:tblPr>
        <w:tblW w:w="4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60"/>
        <w:gridCol w:w="791"/>
        <w:gridCol w:w="851"/>
        <w:gridCol w:w="846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№№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.п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тролируемые параметры и виды отклонений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еличина до-пусти-мых от-клоне-ни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бъем контро-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етод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тро-л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устройстве го-ризонтальной части слип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метка поверхнос-ти балластного ос-новани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асстояния между осями:</w:t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откатных и ста-пельных подъемных путе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подъемных путей и лебедок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лина рельсовых путе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ысотная отметка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</w:t>
            </w:r>
            <w:r>
              <w:rPr>
                <w:rFonts w:cs="TimesET;Times New Roman" w:ascii="TimesET;Times New Roman" w:hAnsi="TimesET;Times New Roman"/>
                <w:sz w:val="16"/>
              </w:rPr>
              <w:t>- оси путей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верха фундаментов под лебед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бщее повышение или понижение от-метки головок рель-сового пут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естные повыше-ния головок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ельсового пути при условии плавного разгона с уклоно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е менее 1:2000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азность высот го-ловок двух смежных рельсов одной нит-ки в стык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лея рельсового пути (расстояние между внутренними гранями головок рельсов),сужение 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опускаетс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епараллельность осей судовозных пу-тей в план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5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50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10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0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0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00% длины путе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ивелирование и измерения через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 м дли-ны путе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изготовлении железо-бетонных плит-блок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мещение пазов и выступов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</w:t>
            </w:r>
            <w:r>
              <w:rPr>
                <w:rFonts w:cs="TimesET;Times New Roman" w:ascii="TimesET;Times New Roman" w:hAnsi="TimesET;Times New Roman"/>
                <w:sz w:val="16"/>
              </w:rPr>
              <w:t>-в план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- по высот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Внутренние разме-ры пазов и высту-пов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мещение металли-ческих карманов для распорок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нутренние разме-ры металлических карман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клонения мон-тажных уголков:</w:t>
            </w:r>
          </w:p>
          <w:p>
            <w:pPr>
              <w:pStyle w:val="Normal"/>
              <w:jc w:val="both"/>
              <w:rPr>
                <w:rFonts w:ascii="TimesET;Times New Roman" w:hAnsi="TimesET;Times New Roman" w:eastAsia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по вертикал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- в плане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- центров болтовых отверстий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клонения осей анкерных болт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рельсового крепле-ния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крайни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 промежуточны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мещение торцевых плоскостей распо-рок от вертикал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клонения по дли-не железо-бетонных распорок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клонения в расположении зак-ладных металли-ческих частей от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одольной оси распорк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устройстве наконной  части слип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естные повыше-ния головок рельсов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беих ниток пути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и условии плав-ного разгон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(не более1:500)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 xml:space="preserve">2мм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о 1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 xml:space="preserve">2мм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5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5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 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0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25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4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-5м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15 мм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oMath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Каждая плита-блок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100 </w:t>
            </w:r>
            <w:r>
              <w:rPr>
                <w:rFonts w:eastAsia="Symbol" w:cs="Symbol" w:ascii="Symbol" w:hAnsi="Symbol"/>
                <w:sz w:val="16"/>
              </w:rPr>
              <w:t>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лины путе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ехнический осмотр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одолазное обследо- вание, нивели-ровани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и изме-рения через 1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лины путе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</w:tbl>
    <w:p>
      <w:pPr>
        <w:pStyle w:val="Normal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</w:r>
    </w:p>
    <w:tbl>
      <w:tblPr>
        <w:tblW w:w="4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60"/>
        <w:gridCol w:w="791"/>
        <w:gridCol w:w="851"/>
        <w:gridCol w:w="846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евышение голо-вки рельса одно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итки пути над головкой рельс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торой нитки в любом поперечном</w:t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ечени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oMath>
            </m:oMathPara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100 </w:t>
            </w:r>
            <w:r>
              <w:rPr>
                <w:rFonts w:eastAsia="Symbol" w:cs="Symbol" w:ascii="Symbol" w:hAnsi="Symbol"/>
                <w:sz w:val="16"/>
              </w:rPr>
              <w:t>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лины путей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одолазное обследо- вание, нивели-ровани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и изме-рения через 1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длины путей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ревышение голов-ок рельсов одного или нескольких подъемных путей на всей их длине по отноше-нию к остальным путя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oMath>
            </m:oMathPara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клонение фак-тического уклона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лоскости подъемных путей по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сей их длине от заданного проекто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den>
                </m:f>
              </m:oMath>
            </m:oMathPara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лея рельсового пути (расстояние между внутренними гранями головок рельсов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oMath>
            </m:oMathPara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ужениеколеи не до- пуска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ется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 xml:space="preserve">Отклонение фактического уклона    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дного или нескольких подъемных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утей по отношению к уклону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лоскости остальных путе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den>
                </m:f>
              </m:oMath>
            </m:oMathPara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</w:tr>
    </w:tbl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Примечание: Величины допустимых отклоне-ний при устройстве наклонной части слипа приведены в виде дроби, где над чертой соответствует основанию из железобетонных плит или балок, под чертой - шпально-балластному основанию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78. Судовозные пути должны быть испытаны путем двукратной обкат-ки тележками с расчетными грузами, в результате которой остаточные деформа-ции пути не должны превышать 1м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Допустимые отклонения рельсо-вых путей на горизонтальной части слипа от проектного положения не дол-жны превышать величин, приведенных в табл. 9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79. До начала монтажа под-водной части судовозных дорожек эл-лингов и слипов подводное основание сооружения должно быть обследовано водолазам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80. Отсыпку подводной щебе-ночной постели следует осуществлять плавучим краном с грейферным ковшом. Подводное ровнение щебеночной пос-тели следует осуществлять механическим подводным планировщиком, смонтиро-ванным на косяковой тележке, либо при помощи водолазов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Контролировать правильное поло-жение ножа планировщика должен водолаз. Проверку отметок постели сле-дует осуществлять с помощью нивелира и промерной рейки. Контрольные про-меры следует производить по периметру консоли механического подводного планировщика в местах, обозначенных на консоли несмываемой белой краской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81. При изготовлении железо-бетонных плит-блоков отклонения их от проектных размеров не должны превы-шать величин, приведенных в табл.9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редварительно, до начала уклад-ки в сооружение, на площадке комплек-тации должна быть произведена кон-трольная сборка всех плит-блоков судо-возной дорожки. В процессе контроль-ной сборки следует выполнить проверку и подгонку стыковых устройств плит- блоков и соединение рельсового пути накладкам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82. Укладку плит-блоков в под-водную часть сооружения следует произ-водить с помощью плавучих кранов или понтонов с переменной плавучестью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Каждая уложенная плита-блок со смонтированными на ней путями дол-жна подвергаться обкатке тележками с расчетными грузами до затухания оста-точных деформаций основания. Допус-тимая величина этих деформаций после обкатки не должна быть более 1,5м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83. После полного завершения работ по устройству слипа следует производить общую обкатку путей. Величина нагрузки при обкатке должна соответствовать указаниям проект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Допустимые отклонения для рельсовых путей наклонной части слипа не должны превышать величин, приве-денных в табл.9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5. УСТРОЙСТВО ОБРАТНЫХ ЗАСЫПОК ПАЗУХ ПРИЧАЛЬНЫХ</w:t>
      </w:r>
    </w:p>
    <w:p>
      <w:pPr>
        <w:pStyle w:val="Normal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НАБЕРЕЖНЫХ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5.1. Перед заполнением пазух грунтом должно быть произведено освидетельствование готовности соору-жения и соответствия проекту выпол-ненных элементов причала, в том числе анкерных креплений и устройств, обес-печивающих грунтонепроницаемость причальной стенки. В пазухе соору-жения не должно быть строительного мусора, снега и льд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5.2. Качество грунта, засыпаемого в пазуху за причальную стенку, после-довательность его засыпки и уплотнения должны соответствовать требованиям проекта сооружения и проекта произ-водства работ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Если в тылу сооружения имеют место слабые илистые грунты, проектом организации строительства должны быть предусмотрены специальные меры для предотвращения подвижек их в сторону причальной стенки в процессе засыпк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5.3. Необходимость этапного заполнения пазух обусловливается раз-личной технологией уплотнения грунта в подводной и надводной зонах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5.4. В случае, когда проектом сооружения предусматривается уплот-нение грунта подводной зоны пазухи, проектом организации строительства должна быть предусмотрена специальная технология глубинного виброуплотне-ния, обеспечивающая требуемую плот-ность грунта засыпки и не приводящая к деформации конструкции причал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5.5. Отсыпку надводной части территории за причальной стенкой грун-том из резерва, выполняемую бульдо-зером или автомобилями-самосвалами, следует производить в соответствии с требованиями СНиП Ш-8-76. Толщина отсыпаемого слоя и способ его уплотне-ния определяются проектом производ-ства работ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При наступлении отрицательных температур воздуха отсыпку грунта над-лежит осуществлять непрерывно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 течение всего периода засыпки пазухи необходимо производить наблю-дения за состоянием причальной стенки. В случае обнаружения осадок или изменения положения стенки в плане засыпка должна быть приостановлена, с участием проектной организации выяс-нены причины деформации сооружения и приняты меры для ее предотвращения в дальнейшем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5.6. При заполнении пазух намывом песчаных грунтов не допуска-ется производить одновременно на одном участке намыв грунта в пазухи и разработку грунта перед набережной землесосным снарядом.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 период заполнения пазух намы-вом необходимо осуществлять контроль напора воды в обратной засыпке. Для этого на каждые 25 м причального фронта следует устанавливать не менее двух пьезометров (по одному в подвод-ной и надводной зонах обратной засып-ки)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5.7. После окончания работ по намыву грунта сбросные колодцы дол-жны быть разобраны на глубину 1,5м от поверхности территории, а водовыпуск-ные трубы заглушены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5.8. В процессе устройства об-ратных засыпок строительная организа-ция должна осуществлять операционный контроль качества выполняемых работ н соответствие их требованиям проекта по геотехническим характеристикам грунта, технологии укладки и степени его уплотнения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Допустимые отклонения грануло-метрического состава и плотности грунта засыпки приведены в табл.10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 надводной зоне пробы песчано-го грунта отбираются режущим кольцом, а гравелистого - кубом. Места отбора проб следует располагать  равномерно по всей площади засыпки через 1 м по высоте.</w:t>
      </w:r>
    </w:p>
    <w:p>
      <w:pPr>
        <w:pStyle w:val="Normal"/>
        <w:ind w:firstLine="709"/>
        <w:jc w:val="right"/>
        <w:rPr/>
      </w:pPr>
      <w:r>
        <w:rPr/>
        <w:t>Таблица 10</w:t>
      </w:r>
    </w:p>
    <w:tbl>
      <w:tblPr>
        <w:tblW w:w="4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60"/>
        <w:gridCol w:w="791"/>
        <w:gridCol w:w="851"/>
        <w:gridCol w:w="846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№№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.п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тролируемые параметры и виды отклонений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Величина до-пусти-мых от-клоне-ни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бъем контро-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Метод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тро-ля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Отметка поверхнос-ти уплотненной территори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6"/>
              </w:rPr>
              <w:t>50 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00% по верхности 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Нивелирование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сетке 5х5м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Изменение характе-ристик грунта за-сыпки: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содержание органи-ческих и раствори-мых включений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5%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 проба на500м3, засыпки,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через 1м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по высо- те засы- пки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Лабора-торный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конт-роль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уменьшение угла внутреннего тр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уменьшение относитель-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16"/>
              </w:rPr>
              <w:t xml:space="preserve">  </w:t>
            </w:r>
            <w:r>
              <w:rPr>
                <w:rFonts w:cs="TimesET;Times New Roman" w:ascii="TimesET;Times New Roman" w:hAnsi="TimesET;Times New Roman"/>
                <w:sz w:val="16"/>
              </w:rPr>
              <w:t>ной плотности                "</w:t>
            </w:r>
          </w:p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10%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</w:rPr>
            </w:pPr>
            <w:r>
              <w:rPr>
                <w:rFonts w:cs="TimesET;Times New Roman" w:ascii="TimesET;Times New Roman" w:hAnsi="TimesET;Times New Roman"/>
                <w:sz w:val="16"/>
              </w:rPr>
              <w:t>То же</w:t>
            </w:r>
          </w:p>
        </w:tc>
      </w:tr>
    </w:tbl>
    <w:p>
      <w:pPr>
        <w:pStyle w:val="Normal"/>
        <w:ind w:firstLine="851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</w:r>
    </w:p>
    <w:p>
      <w:pPr>
        <w:pStyle w:val="Normal"/>
        <w:ind w:firstLine="851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Примечания: 1. Отклонения в характери-стиках грунта засыпки допускаются  не более чем в 10% общего числа проб.</w:t>
      </w:r>
    </w:p>
    <w:p>
      <w:pPr>
        <w:pStyle w:val="Normal"/>
        <w:ind w:firstLine="851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2. Плотность и угол внутреннего трения грунта, расположенного ниже  уровня воды, допус- кается контролировать с помощью статического и                динамического зондирования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  <w:t>______________________________________________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5.9. Заполнение пазухи намывом грунта надлежит производить по проекту производства работ, разработанному с учетом действия на сооружение допол-нительных нагрузок от фильтрующейся воды. Допустимые высота намыва грунта в надводную зону, максимальный напор грунтовых вод на набережную и режимы намыва грунта устанавливаются проек-том организации строительств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6 ПРИРОДООХРАННЫЕ МЕРО-ПРИЯТИЯ ПРИ ВОЗВЕДЕНИИ ГИДРОТЕХНИЧЕСКИХ СООРУЖЕНИЙ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6.1. При выполнении строитель-но-монтажных  работ следует выпол-нять требования по охране природной Среды, изложенные в СНиП 3.01.01-85 и СНиП Ш-8-76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6.2. При выполнении работ по намыву осветленная вода, сбрасываемая с карт намыва, должна отвечать требова-ниям "Правил охраны поверхностных вод от загрязнения сточными водами", утвержденных Минводхозом СССР, Минрыбхозом СССР, Минздравом СССР, и "Правил охраны прибрежных вод морей", утвержденных Госкомгидро-метом СССР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6.3. В процессе строительства должны выполняться мероприятия, ис-ключающие загрязнение акватории и прилегающей береговой зоны строитель-ными отходами, мусором, сточными водами и токсичными веществам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близи строящегося объекта должен быть обеспечен прием нефте-содержащих, хозяйственно-фекальных сточных вод и мусора с плавучих стро-ительных механизмов и транспортных средств, используемых на строительстве, с последующим их удалением из района строительств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Строительная площадка должна быть оборудована канализационными системами, обеспечивающими подачу производственных и хозяйственно-бы-товых сточных вод на постоянные или временные очистные сооружения (уста-новки)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Техническое обслуживание бере-говых строительных машин и механи-змов допускается только на специальных площадках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Входной контроль строительных конструкций и материалов должен уста-навливать соответствие качества приме-няемых материалов проекту в части содержания токсичных веществ, опас-ных для растительного и животного мира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6.4. Рыхление грунта под водой и другие подводно- технические работы допускается выполнять взрывным спо-собом при наличии в проекте органи-зации строительства технико-экономи-ческого обоснования, исключающего возможность выполнения этих работ другими способам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6.5. При производстве работ по намыву не допускается превышение ус-тановленных показателей состава и свойств воды водоемов или водостоков для соответствующей категории водо-пользования за пределами техноло-гической зоны отвода прилегающей к объекту акватори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6.6. В процессе разработки стро-ительного генерального плана следует учитывать санитарно-защитные зоны между строительной базой и селитебной территорией и санитарные разрывы между предприятиями строительной базы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СОДЕРЖАНИЕ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eastAsia="TimesET;Times New Roman" w:cs="TimesET;Times New Roman" w:ascii="TimesET;Times New Roman" w:hAnsi="TimesET;Times New Roman"/>
          <w:sz w:val="22"/>
        </w:rPr>
        <w:t xml:space="preserve">                                                                                                        </w:t>
      </w:r>
      <w:r>
        <w:rPr>
          <w:rFonts w:cs="TimesET;Times New Roman" w:ascii="TimesET;Times New Roman" w:hAnsi="TimesET;Times New Roman"/>
          <w:sz w:val="22"/>
        </w:rPr>
        <w:t>Стр.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1. Общие положения .........................................................................................   1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2. Подготовительные работы .............................................................................   5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eastAsia="TimesET;Times New Roman" w:cs="TimesET;Times New Roman" w:ascii="TimesET;Times New Roman" w:hAnsi="TimesET;Times New Roman"/>
          <w:sz w:val="22"/>
        </w:rPr>
        <w:t xml:space="preserve">   </w:t>
      </w:r>
      <w:r>
        <w:rPr>
          <w:rFonts w:cs="TimesET;Times New Roman" w:ascii="TimesET;Times New Roman" w:hAnsi="TimesET;Times New Roman"/>
          <w:sz w:val="22"/>
        </w:rPr>
        <w:t>Геодезические работы ....................................................................................   6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3. Подводно-технические работы .....................................................................   8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4. Возведение гидротехнических сооружений .................................................. .12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eastAsia="TimesET;Times New Roman" w:cs="TimesET;Times New Roman" w:ascii="TimesET;Times New Roman" w:hAnsi="TimesET;Times New Roman"/>
          <w:sz w:val="22"/>
        </w:rPr>
        <w:t xml:space="preserve">   </w:t>
      </w:r>
      <w:r>
        <w:rPr>
          <w:rFonts w:cs="TimesET;Times New Roman" w:ascii="TimesET;Times New Roman" w:hAnsi="TimesET;Times New Roman"/>
          <w:sz w:val="22"/>
        </w:rPr>
        <w:t>Сооружения из природного камня ..................................................................12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eastAsia="TimesET;Times New Roman" w:cs="TimesET;Times New Roman" w:ascii="TimesET;Times New Roman" w:hAnsi="TimesET;Times New Roman"/>
          <w:sz w:val="22"/>
        </w:rPr>
        <w:t xml:space="preserve">   </w:t>
      </w:r>
      <w:r>
        <w:rPr>
          <w:rFonts w:cs="TimesET;Times New Roman" w:ascii="TimesET;Times New Roman" w:hAnsi="TimesET;Times New Roman"/>
          <w:sz w:val="22"/>
        </w:rPr>
        <w:t>Сооружения из обыкновенных и фасонных бетонных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eastAsia="TimesET;Times New Roman" w:cs="TimesET;Times New Roman" w:ascii="TimesET;Times New Roman" w:hAnsi="TimesET;Times New Roman"/>
          <w:sz w:val="22"/>
        </w:rPr>
        <w:t xml:space="preserve">   </w:t>
      </w:r>
      <w:r>
        <w:rPr>
          <w:rFonts w:cs="TimesET;Times New Roman" w:ascii="TimesET;Times New Roman" w:hAnsi="TimesET;Times New Roman"/>
          <w:sz w:val="22"/>
        </w:rPr>
        <w:t>массивов .............................................................................................................17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eastAsia="TimesET;Times New Roman" w:cs="TimesET;Times New Roman" w:ascii="TimesET;Times New Roman" w:hAnsi="TimesET;Times New Roman"/>
          <w:sz w:val="22"/>
        </w:rPr>
        <w:t xml:space="preserve">   </w:t>
      </w:r>
      <w:r>
        <w:rPr>
          <w:rFonts w:cs="TimesET;Times New Roman" w:ascii="TimesET;Times New Roman" w:hAnsi="TimesET;Times New Roman"/>
          <w:sz w:val="22"/>
        </w:rPr>
        <w:t>Сооружения из оболочек большого диаметра ..................................................28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eastAsia="TimesET;Times New Roman" w:cs="TimesET;Times New Roman" w:ascii="TimesET;Times New Roman" w:hAnsi="TimesET;Times New Roman"/>
          <w:sz w:val="22"/>
        </w:rPr>
        <w:t xml:space="preserve">   </w:t>
      </w:r>
      <w:r>
        <w:rPr>
          <w:rFonts w:cs="TimesET;Times New Roman" w:ascii="TimesET;Times New Roman" w:hAnsi="TimesET;Times New Roman"/>
          <w:sz w:val="22"/>
        </w:rPr>
        <w:t>Набережные уголкового типа ............................................................................33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eastAsia="TimesET;Times New Roman" w:cs="TimesET;Times New Roman" w:ascii="TimesET;Times New Roman" w:hAnsi="TimesET;Times New Roman"/>
          <w:sz w:val="22"/>
        </w:rPr>
        <w:t xml:space="preserve">   </w:t>
      </w:r>
      <w:r>
        <w:rPr>
          <w:rFonts w:cs="TimesET;Times New Roman" w:ascii="TimesET;Times New Roman" w:hAnsi="TimesET;Times New Roman"/>
          <w:sz w:val="22"/>
        </w:rPr>
        <w:t>Сооружения эстакадного типа ...........................................................................38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eastAsia="TimesET;Times New Roman" w:cs="TimesET;Times New Roman" w:ascii="TimesET;Times New Roman" w:hAnsi="TimesET;Times New Roman"/>
          <w:sz w:val="22"/>
        </w:rPr>
        <w:t xml:space="preserve">   </w:t>
      </w:r>
      <w:r>
        <w:rPr>
          <w:rFonts w:cs="TimesET;Times New Roman" w:ascii="TimesET;Times New Roman" w:hAnsi="TimesET;Times New Roman"/>
          <w:sz w:val="22"/>
        </w:rPr>
        <w:t>Слипы и эллинги ................................................................................................51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5. Устройство обратных засыпок пазух причальных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eastAsia="TimesET;Times New Roman" w:cs="TimesET;Times New Roman" w:ascii="TimesET;Times New Roman" w:hAnsi="TimesET;Times New Roman"/>
          <w:sz w:val="22"/>
        </w:rPr>
        <w:t xml:space="preserve"> </w:t>
      </w:r>
      <w:r>
        <w:rPr>
          <w:rFonts w:cs="TimesET;Times New Roman" w:ascii="TimesET;Times New Roman" w:hAnsi="TimesET;Times New Roman"/>
          <w:sz w:val="22"/>
        </w:rPr>
        <w:t>набережных ...........................................................................................................53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6. Природоохранные мероприятия при возведении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  <w:t>гидротехнических сооружений .......................................................................... ...56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sz w:val="22"/>
        </w:rPr>
      </w:pPr>
      <w:r>
        <w:rPr>
          <w:rFonts w:cs="TimesET;Times New Roman" w:ascii="TimesET;Times New Roman" w:hAnsi="TimesET;Times New Roman"/>
          <w:sz w:val="22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agPic">
    <w:name w:val="FlagPic"/>
    <w:qFormat/>
    <w:pPr>
      <w:widowControl/>
      <w:overflowPunct w:val="false"/>
      <w:autoSpaceDE w:val="false"/>
      <w:bidi w:val="0"/>
      <w:textAlignment w:val="baseline"/>
    </w:pPr>
    <w:rPr>
      <w:rFonts w:ascii="Tms Rmn" w:hAnsi="Tms Rmn" w:eastAsia="Times New Roman" w:cs="Tms Rmn"/>
      <w:color w:val="auto"/>
      <w:sz w:val="327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04:07:00Z</dcterms:created>
  <dc:creator>Гвоздицин Александр свет Геннадьевич</dc:creator>
  <dc:description/>
  <cp:keywords/>
  <dc:language>en-US</dc:language>
  <cp:lastModifiedBy>User</cp:lastModifiedBy>
  <dcterms:modified xsi:type="dcterms:W3CDTF">2019-07-26T11:34:00Z</dcterms:modified>
  <cp:revision>52</cp:revision>
  <dc:subject/>
  <dc:title>СТРОИТЕЛЬНЫЕ НОРМЫ И ПРАВИЛА</dc:title>
</cp:coreProperties>
</file>