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ОСУДАРСТВЕННЫЙ КОМИТЕТ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 СССР</w:t>
      </w:r>
    </w:p>
    <w:p>
      <w:pPr>
        <w:pStyle w:val="Normal"/>
        <w:ind w:right="2069" w:hanging="0"/>
        <w:jc w:val="center"/>
        <w:rPr/>
      </w:pPr>
      <w:r>
        <w:rPr/>
        <w:t>(ГОССТРОЙ СССР)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ЕННЫЕ НОРМЫ ПРОДОЛЖИТЕЛЬНОСТИ ПРОЕКТИРОВАНИЯ</w:t>
      </w:r>
    </w:p>
    <w:p>
      <w:pPr>
        <w:pStyle w:val="Normal"/>
        <w:ind w:right="20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 283-64</w:t>
      </w:r>
    </w:p>
    <w:p>
      <w:pPr>
        <w:pStyle w:val="Normal"/>
        <w:ind w:right="20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069" w:hanging="0"/>
        <w:jc w:val="center"/>
        <w:rPr>
          <w:i/>
          <w:i/>
          <w:iCs/>
        </w:rPr>
      </w:pPr>
      <w:r>
        <w:rPr>
          <w:i/>
          <w:iCs/>
        </w:rPr>
        <w:t xml:space="preserve">Утверждены </w:t>
      </w:r>
    </w:p>
    <w:p>
      <w:pPr>
        <w:pStyle w:val="Normal"/>
        <w:ind w:right="2069" w:hanging="0"/>
        <w:jc w:val="center"/>
        <w:rPr>
          <w:i/>
          <w:i/>
          <w:iCs/>
        </w:rPr>
      </w:pPr>
      <w:r>
        <w:rPr>
          <w:i/>
          <w:iCs/>
        </w:rPr>
        <w:t xml:space="preserve">Государственным комитетом по делам </w:t>
      </w:r>
    </w:p>
    <w:p>
      <w:pPr>
        <w:pStyle w:val="Normal"/>
        <w:ind w:right="2069" w:hanging="0"/>
        <w:jc w:val="center"/>
        <w:rPr>
          <w:i/>
          <w:i/>
          <w:iCs/>
        </w:rPr>
      </w:pPr>
      <w:r>
        <w:rPr>
          <w:i/>
          <w:iCs/>
        </w:rPr>
        <w:t xml:space="preserve">строительства СССР 30 июля 1964 г.  </w:t>
      </w:r>
    </w:p>
    <w:p>
      <w:pPr>
        <w:pStyle w:val="Normal"/>
        <w:ind w:right="2069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Редактор - инж. А.А. Дубинин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jc w:val="both"/>
        <w:rPr>
          <w:i/>
          <w:i/>
          <w:iCs/>
        </w:rPr>
      </w:pPr>
      <w:r>
        <w:rPr>
          <w:i/>
          <w:iCs/>
        </w:rPr>
        <w:t>«Временные нормы продолжительности проектирования» разработаны впервые.</w:t>
      </w:r>
    </w:p>
    <w:p>
      <w:pPr>
        <w:pStyle w:val="Normal"/>
        <w:ind w:right="2069" w:firstLine="284"/>
        <w:jc w:val="both"/>
        <w:rPr/>
      </w:pPr>
      <w:r>
        <w:rPr>
          <w:i/>
          <w:iCs/>
        </w:rPr>
        <w:t>В разработке Временных норм продолжительности проектирования</w:t>
      </w:r>
      <w:r>
        <w:rPr/>
        <w:t xml:space="preserve"> </w:t>
      </w:r>
      <w:r>
        <w:rPr>
          <w:i/>
          <w:iCs/>
        </w:rPr>
        <w:t>принимали участие (ведущие институты) Гипромез, Гипроцветмет, Центрогипрошахт, Гипронефтезавод, Госхимпроект, Теплоэлектропроект, Гидропроект, Гипротяжмаш, Гипростройматериалы, Гипролеспром, ГПИ-1, Гипропищепром, Гипрорыбпром, Гипрохолод, Промэнергопроект, Гипрониисельхоз, Гипротранстрой, ГСПИ Министерства связи СССР, и Ленпроект.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Временные нормы продолжительности проектирования предназначаются для использования их при планировании и организации проектных и изыскательских работ и обязательны для применения планирующими органами, министерствами, ведомствами, совнархозами и исполкомами местных Советов депутатов трудящихся, а также проектными и изыскательскими организациями для определения продолжительности проектных и изыскательских работ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комитет 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283-64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лам строительства СССР (Госстрой СССР)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ые нормы продолжительности проектир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69" w:firstLine="284"/>
        <w:jc w:val="both"/>
        <w:rPr/>
      </w:pPr>
      <w:r>
        <w:rPr/>
        <w:t xml:space="preserve">1. Настоящими нормами устанавливается продолжительность выполнения инженерных изысканий и всего комплекса проектных работ (технологическая, строительная и др.) для строительства предприятий, зданий и сооружений промышленности, транспорта, связи, энергетики и сельского хозяйства (часть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); планировки и застройки городов, жилых и гражданских зданий (часть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).</w:t>
      </w:r>
    </w:p>
    <w:p>
      <w:pPr>
        <w:pStyle w:val="Normal"/>
        <w:ind w:right="2069" w:firstLine="284"/>
        <w:jc w:val="both"/>
        <w:rPr/>
      </w:pPr>
      <w:r>
        <w:rPr/>
        <w:t xml:space="preserve"> </w:t>
      </w:r>
      <w:r>
        <w:rPr/>
        <w:t>С учетом того, что проектирование осуществляется, как правило, с применением унифицированных секций и пролетов или типовых проектов, где их применение установлено как обязательное.</w:t>
      </w:r>
    </w:p>
    <w:p>
      <w:pPr>
        <w:pStyle w:val="Normal"/>
        <w:spacing w:before="60" w:after="6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Настоящие нормы не распространяются на разработку типовых проектов, проектов для экспериментального строительства, а также на выполнение специальных изысканий.</w:t>
      </w:r>
    </w:p>
    <w:p>
      <w:pPr>
        <w:pStyle w:val="Normal"/>
        <w:ind w:right="2069" w:firstLine="284"/>
        <w:jc w:val="both"/>
        <w:rPr/>
      </w:pPr>
      <w:r>
        <w:rPr/>
        <w:t>2. Настоящие нормы предназначаются для использования при планировании и организации проектных и изыскательских работ и являются обязательными для применения планирующими органами, министерствами, ведомствами, совнархозами и исполкомами местных Советов депутатов трудящихся, а также проектными и изыскательскими организациями для определения продолжительности проектных и изыскательских работ.</w:t>
      </w:r>
    </w:p>
    <w:p>
      <w:pPr>
        <w:pStyle w:val="Normal"/>
        <w:ind w:right="2069" w:firstLine="284"/>
        <w:jc w:val="both"/>
        <w:rPr/>
      </w:pPr>
      <w:r>
        <w:rPr/>
        <w:t>3. Установленная нормативная продолжительность проектирования является оптимальной.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Продолжительность проектных и изыскательских работ, устанавливаемая для конкретных объектов строительства при планировании, заключении договоров или выдаче нарядов-заказов, не должна превышать нормативной продолжительности, определенной согласно нормам, но по договоренности заказчика проекта с проектной организацией может быть уменьшена по сравнению с последней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м комитетом по делам строительства СССР 30 июля 1964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января 1965 г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Сроки выдачи проектными и изыскательскими организациями взаимных заданий на проектирование и выполнение отдельных частей проекта устанавливаются во взаимно согласованных графиках, в пределах сроков, установленных настоящими нормами.</w:t>
      </w:r>
    </w:p>
    <w:p>
      <w:pPr>
        <w:pStyle w:val="Normal"/>
        <w:ind w:right="2069" w:firstLine="284"/>
        <w:jc w:val="both"/>
        <w:rPr/>
      </w:pPr>
      <w:r>
        <w:rPr/>
        <w:t>Графики обязательно прилагаются к договору на выполнение проектных и изыскательских работ между ведущей организацией и субподрядчиком, принимающей на себя выполнение отдельных видов проектных и изыскательских работ.</w:t>
      </w:r>
    </w:p>
    <w:p>
      <w:pPr>
        <w:pStyle w:val="Normal"/>
        <w:ind w:right="2069" w:firstLine="284"/>
        <w:jc w:val="both"/>
        <w:rPr/>
      </w:pPr>
      <w:r>
        <w:rPr/>
        <w:t>График является неотъемлемой частью договора.</w:t>
      </w:r>
    </w:p>
    <w:p>
      <w:pPr>
        <w:pStyle w:val="Normal"/>
        <w:ind w:right="2069" w:firstLine="284"/>
        <w:jc w:val="both"/>
        <w:rPr/>
      </w:pPr>
      <w:r>
        <w:rPr/>
        <w:t>4. Приведенная нормативная продолжительность проектных и изыскательских работ установлена:</w:t>
      </w:r>
    </w:p>
    <w:p>
      <w:pPr>
        <w:pStyle w:val="Normal"/>
        <w:ind w:right="2069" w:firstLine="284"/>
        <w:jc w:val="both"/>
        <w:rPr/>
      </w:pPr>
      <w:r>
        <w:rPr/>
        <w:t>а) применительно к условиям проектирования вновь строящихся предприятий, зданий и сооружений, а также зданий и сооружений, намечаемых к строительству на расширяемых или реконструируемых предприятиях;</w:t>
      </w:r>
    </w:p>
    <w:p>
      <w:pPr>
        <w:pStyle w:val="Normal"/>
        <w:ind w:right="2069" w:firstLine="284"/>
        <w:jc w:val="both"/>
        <w:rPr/>
      </w:pPr>
      <w:r>
        <w:rPr/>
        <w:t>б) исходя из того, что проектирование осуществляется в две стадии - проектное задание и рабочие чертежи - с применением типовых секций и пролетов или привязкой действующих типовых проектов где необходимо их обязательное применение;</w:t>
      </w:r>
    </w:p>
    <w:p>
      <w:pPr>
        <w:pStyle w:val="Normal"/>
        <w:ind w:right="2069" w:firstLine="284"/>
        <w:jc w:val="both"/>
        <w:rPr/>
      </w:pPr>
      <w:r>
        <w:rPr/>
        <w:t>в) применительно к объему, составу и порядку выполнения проектных и изыскательских работ, установленному действующими инструкциями по разработке проектов и смет для строительства и инструкциями по инженерным изысканиям для строительства;</w:t>
      </w:r>
    </w:p>
    <w:p>
      <w:pPr>
        <w:pStyle w:val="Normal"/>
        <w:ind w:right="2069" w:firstLine="284"/>
        <w:jc w:val="both"/>
        <w:rPr/>
      </w:pPr>
      <w:r>
        <w:rPr/>
        <w:t>г) с учетом того, что проектные и изыскательские работы выполняются проектной организацией - генеральным проектировщиком - с привлечением специализированных проектных и изыскательских организаций.</w:t>
      </w:r>
    </w:p>
    <w:p>
      <w:pPr>
        <w:pStyle w:val="Normal"/>
        <w:ind w:right="2069" w:firstLine="284"/>
        <w:jc w:val="both"/>
        <w:rPr/>
      </w:pPr>
      <w:r>
        <w:rPr/>
        <w:t>5. В нормах для каждого из объектов строительства приведены:</w:t>
      </w:r>
    </w:p>
    <w:p>
      <w:pPr>
        <w:pStyle w:val="Normal"/>
        <w:ind w:right="2069" w:firstLine="284"/>
        <w:jc w:val="both"/>
        <w:rPr/>
      </w:pPr>
      <w:r>
        <w:rPr/>
        <w:t>а) продолжительность выполнения всего комплекса изыскательских и проектных работ на стадии проектного задания, а также нормативная продолжительность отдельно изыскательских и проектных работ;</w:t>
      </w:r>
    </w:p>
    <w:p>
      <w:pPr>
        <w:pStyle w:val="Normal"/>
        <w:ind w:right="2069" w:firstLine="284"/>
        <w:jc w:val="both"/>
        <w:rPr/>
      </w:pPr>
      <w:r>
        <w:rPr/>
        <w:t>б) совмещенная нормативная продолжительность выполнения комплекса изыскательских и проектных работ на стадии рабочих чертежей (в объеме, указанном в п.6).</w:t>
      </w:r>
    </w:p>
    <w:p>
      <w:pPr>
        <w:pStyle w:val="Normal"/>
        <w:spacing w:before="60" w:after="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Установленная нормами продолжительность выполнения на весь комплекс изыскательских и проектных работ на стадии проектного задания менее суммы нормативной продолжительности изыскательских и нормативной продолжительности проектных работ, вследствие частичного совмещения этих работ во времени</w:t>
      </w:r>
    </w:p>
    <w:p>
      <w:pPr>
        <w:pStyle w:val="Normal"/>
        <w:spacing w:before="0" w:after="6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Изыскательские организации обязаны выдавать проектным институтам промежуточные материалы, обеспечивающие возможность начала проектирования в сроки, устанавливаемые нормами с учетом частичного совмещения проектных и изыскательских работ.</w:t>
      </w:r>
    </w:p>
    <w:p>
      <w:pPr>
        <w:pStyle w:val="Normal"/>
        <w:ind w:right="2069" w:firstLine="284"/>
        <w:jc w:val="both"/>
        <w:rPr/>
      </w:pPr>
      <w:r>
        <w:rPr/>
        <w:t>6. Нормативная продолжительность выполнения комплекса изыскательских и проектных работ на стадии рабочих чертежей установлена исходя из того, что в нормируемый период подлежат выполнению следующие работы:</w:t>
      </w:r>
    </w:p>
    <w:p>
      <w:pPr>
        <w:pStyle w:val="Normal"/>
        <w:ind w:right="2069" w:firstLine="284"/>
        <w:jc w:val="both"/>
        <w:rPr/>
      </w:pPr>
      <w:r>
        <w:rPr/>
        <w:t>а) по предприятиям, зданиям и сооружениям, нормативная продолжительность строительства которых не превышает одного года, - все изыскательские и проектные работы, необходимые для выполнения полного комплекта рабочих чертежей со сметами для соответствующего строительства;</w:t>
      </w:r>
    </w:p>
    <w:p>
      <w:pPr>
        <w:pStyle w:val="Normal"/>
        <w:ind w:right="2069" w:firstLine="284"/>
        <w:jc w:val="both"/>
        <w:rPr/>
      </w:pPr>
      <w:r>
        <w:rPr/>
        <w:t>б) по предприятиям, зданиям и сооружениям, нормативная продолжительность строительства которых более одного года, - изыскательские и проектные работы, необходимые для выполнения первоочередного комплекта рабочих чертежей, в состав которого входят все рабочие чертежи (со сметами), необходимые для производства строительно-монтажных работ в течение первого года строительства.</w:t>
      </w:r>
    </w:p>
    <w:p>
      <w:pPr>
        <w:pStyle w:val="Normal"/>
        <w:ind w:right="2069" w:firstLine="284"/>
        <w:jc w:val="both"/>
        <w:rPr/>
      </w:pPr>
      <w:r>
        <w:rPr/>
        <w:t>7. Приведенная в нормах продолжительность предусматривает выполнение следующих изыскательских и проектных работ:</w:t>
      </w:r>
    </w:p>
    <w:p>
      <w:pPr>
        <w:pStyle w:val="Normal"/>
        <w:ind w:right="2069" w:firstLine="284"/>
        <w:jc w:val="both"/>
        <w:rPr/>
      </w:pPr>
      <w:r>
        <w:rPr/>
        <w:t>на стадии проектного задания - начиная со срока начала работ, установленного графиком к договору на выполнение проектных и изыскательских работ (при условии получения проектной организацией подписанного заказчиком договора, утвержденного задания на проектирование с необходимыми для проектирования и проведения изысканий исходными данными и подтверждением об обеспечении финансирования работ, оговоренных в договоре), и кончая днем отправки заказчику оформленного и согласованного проектного задания или технического отчета по проведенным изысканиям. В этот период входит, в частности, время, необходимое для сбора и обработки материалов для проектирования, проведения экономических и технических изысканий, изучения местных условий строительства, согласования проектных решений в установленном порядке и др.;</w:t>
      </w:r>
    </w:p>
    <w:p>
      <w:pPr>
        <w:pStyle w:val="Normal"/>
        <w:ind w:right="2069" w:firstLine="284"/>
        <w:jc w:val="both"/>
        <w:rPr/>
      </w:pPr>
      <w:r>
        <w:rPr/>
        <w:t>на стадии рабочих чертежей - начиная со дня получения проектной организацией документов об утверждении проектного задания, о финансировании проектных и изыскательских работ, исходных данных по основному оборудованию, а также подтверждения заказчиком возможности поставки оборудования, предусмотренного проектным заданием, и кончая днем отправки заказчику последних чертежей и смет, из числа входящих в состав полного или первоочередного комплекта рабочих чертежей.</w:t>
      </w:r>
    </w:p>
    <w:p>
      <w:pPr>
        <w:pStyle w:val="Normal"/>
        <w:ind w:right="2069" w:firstLine="284"/>
        <w:jc w:val="both"/>
        <w:rPr/>
      </w:pPr>
      <w:r>
        <w:rPr/>
        <w:t>Время, необходимое для составления и утверждения задания на проектирование, для экспертизы и утверждения проектного задания, а также для его доработки и корректировки по заключению экспертизы или решению утверждающей инстанции, в нормативную продолжительность проектирования не входит и устанавливается дополнительно по согласованию с заказчиком.</w:t>
      </w:r>
    </w:p>
    <w:p>
      <w:pPr>
        <w:pStyle w:val="Normal"/>
        <w:ind w:right="2069" w:firstLine="284"/>
        <w:jc w:val="both"/>
        <w:rPr/>
      </w:pPr>
      <w:r>
        <w:rPr/>
        <w:t>8. Если по несложным объектам проектирование выполняется в одну стадию, то принимается норма на выполнение рабочих чертежей, которая может быть увеличена до 10 % по согласованию с заказчиком, но не менее чем на 15 дней.</w:t>
      </w:r>
    </w:p>
    <w:p>
      <w:pPr>
        <w:pStyle w:val="Normal"/>
        <w:ind w:right="2069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9</w:t>
      </w:r>
      <w:r>
        <w:rPr/>
        <w:t>. Продолжительность проектирования расширения или реконструкции предприятий, зданий или сооружений определяется проектной организацией по согласованию с заказчиком проекта путем увеличения или уменьшения нормативной продолжительности проектирования аналогичных предприятий, зданий или сооружений в зависимости от намечаемого состава и объема работ по расширению или реконструкции. При этом продолжительность проектирования расширения или реконструкции не должна превышать нормативную продолжительность проектирования соответствующего объекта нового строительства более чем на 20 %.</w:t>
      </w:r>
    </w:p>
    <w:p>
      <w:pPr>
        <w:pStyle w:val="Normal"/>
        <w:ind w:right="2069" w:firstLine="284"/>
        <w:jc w:val="both"/>
        <w:rPr/>
      </w:pPr>
      <w:r>
        <w:rPr/>
        <w:t>10. Продолжительность проектирования должна уменьшаться по сравнению с приведенной в нормах при наличии условий, приводящих к сокращению трудоемкости выполнения работ.</w:t>
      </w:r>
    </w:p>
    <w:p>
      <w:pPr>
        <w:pStyle w:val="Normal"/>
        <w:ind w:right="2069" w:firstLine="284"/>
        <w:jc w:val="both"/>
        <w:rPr/>
      </w:pPr>
      <w:r>
        <w:rPr/>
        <w:t>Уменьшение нормативной продолжительности проектных и изыскательских работ в частности, должно производиться при использовании материалов ранее выполненных изысканий, при отсутствии работ по выбору площадки строительства и при использовании повторно применяемых проектов.</w:t>
      </w:r>
    </w:p>
    <w:p>
      <w:pPr>
        <w:pStyle w:val="Normal"/>
        <w:ind w:right="2069" w:firstLine="284"/>
        <w:jc w:val="both"/>
        <w:rPr/>
      </w:pPr>
      <w:r>
        <w:rPr/>
        <w:t>Размеры уменьшения нормативной продолжительности проектирования устанавливаются по договоренности между заказчиком проекта и проектной организацией.</w:t>
      </w:r>
    </w:p>
    <w:p>
      <w:pPr>
        <w:pStyle w:val="Normal"/>
        <w:ind w:right="2069" w:firstLine="284"/>
        <w:jc w:val="both"/>
        <w:rPr/>
      </w:pPr>
      <w:r>
        <w:rPr/>
        <w:t>11. Нормативная продолжительность проектирования может быть увеличена, по сравнению с установленной настоящими нормами до 10 % на стадии задания и до 20 % на стадии рабочих чертежей в случаях:</w:t>
      </w:r>
    </w:p>
    <w:p>
      <w:pPr>
        <w:pStyle w:val="Normal"/>
        <w:ind w:right="2069" w:firstLine="284"/>
        <w:jc w:val="both"/>
        <w:rPr/>
      </w:pPr>
      <w:r>
        <w:rPr/>
        <w:t>проектирования в районах вечной мерзлоты;</w:t>
      </w:r>
    </w:p>
    <w:p>
      <w:pPr>
        <w:pStyle w:val="Normal"/>
        <w:ind w:right="2069" w:firstLine="284"/>
        <w:jc w:val="both"/>
        <w:rPr/>
      </w:pPr>
      <w:r>
        <w:rPr/>
        <w:t>проектирования на просадочных грунтах или участках, подработанных горными выработками;</w:t>
      </w:r>
    </w:p>
    <w:p>
      <w:pPr>
        <w:pStyle w:val="Normal"/>
        <w:ind w:right="2069" w:firstLine="284"/>
        <w:jc w:val="both"/>
        <w:rPr/>
      </w:pPr>
      <w:r>
        <w:rPr/>
        <w:t>проектирования в районах с сейсмичностью 7 и более баллов;</w:t>
      </w:r>
    </w:p>
    <w:p>
      <w:pPr>
        <w:pStyle w:val="Normal"/>
        <w:ind w:right="2069" w:firstLine="284"/>
        <w:jc w:val="both"/>
        <w:rPr/>
      </w:pPr>
      <w:r>
        <w:rPr/>
        <w:t>проектирования в районах с наличием оползневых явлений.</w:t>
      </w:r>
    </w:p>
    <w:p>
      <w:pPr>
        <w:pStyle w:val="Normal"/>
        <w:ind w:right="2069" w:firstLine="284"/>
        <w:jc w:val="both"/>
        <w:rPr/>
      </w:pPr>
      <w:r>
        <w:rPr/>
        <w:t>12. Если исходя из сроков разработки проектной документации изыскательские работы по требованию заказчика должны выполняться в зимнее время, а также при выполнении изысканий в районах Крайнего Севера, Дальнего Востока и отдельных неосвоенных районов, то нормативная продолжительность изыскательских работ может быть увеличена по согласованию с заказчиком не более чем на 20 %.</w:t>
      </w:r>
    </w:p>
    <w:p>
      <w:pPr>
        <w:pStyle w:val="Normal"/>
        <w:ind w:right="2069" w:firstLine="284"/>
        <w:jc w:val="both"/>
        <w:rPr/>
      </w:pPr>
      <w:r>
        <w:rPr/>
        <w:t>13. Продолжительность проектирования объектов, для которых применение типовых проектов обязательно, в случае получения в установленном порядке разрешения на строительство по нетиповому проекту или по типовому проекту, в который должны быть внесены большие изменения (по договоренности между проектной организацией и заказчиком проекта), может быть увеличена по сравнению с нормативной продолжительностью проектирования соответствующего объекта не более чем на 30 %.</w:t>
      </w:r>
    </w:p>
    <w:p>
      <w:pPr>
        <w:pStyle w:val="Normal"/>
        <w:ind w:right="2069" w:firstLine="284"/>
        <w:jc w:val="both"/>
        <w:rPr/>
      </w:pPr>
      <w:r>
        <w:rPr/>
        <w:t>14. Продолжительность проектирования предприятий, зданий и сооружений, не приведенные в нормах, но близких по своему назначению, мощности, объему или другим показателям, может определяться по аналогии с ними по согласованию с заказчиком.</w:t>
      </w:r>
    </w:p>
    <w:p>
      <w:pPr>
        <w:pStyle w:val="Normal"/>
        <w:ind w:right="2069" w:firstLine="284"/>
        <w:jc w:val="both"/>
        <w:rPr/>
      </w:pPr>
      <w:r>
        <w:rPr/>
        <w:t>15. Приостановление выполняемых работ по требованию заказчика или задержка выдачи им исходных данных для проектирования оформляется соответствующими актами. При этом сроки выполнения работ, установленные договорами, соответственно отдаляются.</w:t>
      </w:r>
    </w:p>
    <w:p>
      <w:pPr>
        <w:pStyle w:val="Normal"/>
        <w:ind w:right="2069" w:firstLine="284"/>
        <w:jc w:val="both"/>
        <w:rPr/>
      </w:pPr>
      <w:r>
        <w:rPr/>
        <w:t>16. Время начала проектных и изыскательских работ должно быть увязано с тематическим планом работы проектной организации и назначаться с таким расчетом, чтобы все рабочие чертежи, необходимые для производства строительных и монтажных работ в течение очередного календарного года, были выполнены в срок, установленный настоящими нормами, и выданы заказчику до 1 сентября года, предшествующего началу строительства.</w:t>
      </w:r>
    </w:p>
    <w:p>
      <w:pPr>
        <w:pStyle w:val="Normal"/>
        <w:ind w:right="2069" w:firstLine="284"/>
        <w:jc w:val="both"/>
        <w:rPr/>
      </w:pPr>
      <w:r>
        <w:rPr/>
        <w:t>17. Нормативная продолжительность проектирования нескольких цехов или отделений в одном блоке или корпусе (блокировка) опре</w:t>
        <w:softHyphen/>
        <w:t>де</w:t>
        <w:softHyphen/>
        <w:t>ляется по согласованию с заказчиком проекта путем увеличения нормы для основного (наибольшего) цеха или отделения не более чем на 30 %.</w:t>
      </w:r>
    </w:p>
    <w:p>
      <w:pPr>
        <w:pStyle w:val="Normal"/>
        <w:ind w:right="2069" w:firstLine="284"/>
        <w:jc w:val="both"/>
        <w:rPr/>
      </w:pPr>
      <w:r>
        <w:rPr/>
        <w:t>18. Настоящие Общие положения относятся ко всем разделам норм. Указания, приведенные в Общих положениях, обязательны к применению при пользовании каждого из разделов настоящих норм, за исключением случаев, когда в каком-либо из этих разделов оговорен порядок применения норм, отличный от установленного Общими положениями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>
          <w:b/>
          <w:bCs/>
        </w:rPr>
        <w:t xml:space="preserve">Ч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ПРЕДПРИЯТИЯ, ЗДАНИЯ И СООРУЖЕНИЯ ПРОМЫШЛЕННОСТИ, ТРАНСПОРТА, СВЯЗИ, ЭНЕРГЕТИКИ И СЕЛЬСКОГО ХОЗЯЙСТВА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I. ЧЕРНАЯ МЕТАЛЛУРГИЯ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ат горноо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ительный в с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е: рудника, д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,5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ьно-сортиров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или обогати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и агломера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фабрики с откр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м способом раз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ки, мощностью п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ой руд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подземн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ом разрабо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5 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и более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ка обогати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я мощностью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ой руд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,5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и более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ка дроби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5 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ировочная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 по сырой 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,5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и более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с полным 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лургическим ци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, с выпуск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 коксохимич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й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комплекс из 4 ко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ых батарей по 6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й емкостью 30,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с углеподготов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ым цехом, ко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ым блоком и б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 улавливания х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ческих цехов (с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енсацией, су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тными и бензо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отделениями)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птимальной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 валового ко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 (при 6 % вла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то же, по 77 печ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ю 35,5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глофабрики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а) на 2-4 машины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спека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й машин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) то же, на 5-8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) то же, на 2-6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(250)-3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менное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печь № 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7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то же, для кажд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-27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конвертер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 установок неп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вной разливки 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) с конветер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и электроста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ильные с печа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катное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о по II групп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ст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по I групп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х труб по II и II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м сложност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То же, по I групп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и по пе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ке металлур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шлаков, р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агаемых вне 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ного цеха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для грануляции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я очистку ко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й и дробление с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дови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для выпуска шл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ой пемзы бассей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го и центробе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типа, включа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ильно-сорт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чный комплек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для выпуска 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го шлаков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н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ы и цех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упоров 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шамотообжи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ный ( обжиг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во враща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 печах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шамотных из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й (обжиг сырья 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ающихся печах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ссование издели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сухим способом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доломитообжи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ный (обжиг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во враща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 печах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) высокоглиноз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ых изделий ( о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г изделий в ту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ьных печах, пр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ние полусухи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ом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) смолодоломи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и смоломагнез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ых изделий ( пр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ние изделий х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ным и горячи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ом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) магнезиа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 (обжиг сырь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 вращающихся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ннельных печах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 на ги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лических прессах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ж) магнезитов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ошка (обжиг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во вращающ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х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) золотых матери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в и заполнителе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етонов (помол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в турб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цах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) крупных бло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гнеупорного б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тизное предприя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 в комплексе же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1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проволочного, 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роволочного б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 и крепежно-к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вочного цех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блоки и цех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дель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работке вторич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ов в состав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ствен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ов для пакет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, резки, сор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ки, копровой ра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вки и брикетиро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I категор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I категор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работке вторич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ов в состав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-ра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лочного цеха с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ом сооруж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: весов ж.-д., ав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х; склад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.-д. и автотрансп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; ремонтного х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йства (без внеп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очных сооруж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 и кислород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а)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II категор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I категор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 категор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аспределение цехов прокатного производства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о группам сложности</w:t>
      </w:r>
    </w:p>
    <w:p>
      <w:pPr>
        <w:pStyle w:val="Normal"/>
        <w:spacing w:before="120" w:after="12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I группа</w:t>
      </w:r>
    </w:p>
    <w:p>
      <w:pPr>
        <w:pStyle w:val="Normal"/>
        <w:ind w:right="2070" w:firstLine="284"/>
        <w:jc w:val="both"/>
        <w:rPr/>
      </w:pPr>
      <w:r>
        <w:rPr/>
        <w:t>Непрерывный заготовочный стан 700/500 при катанных или литых блюмсах.</w:t>
      </w:r>
    </w:p>
    <w:p>
      <w:pPr>
        <w:pStyle w:val="Normal"/>
        <w:ind w:right="2070" w:firstLine="284"/>
        <w:jc w:val="both"/>
        <w:rPr/>
      </w:pPr>
      <w:r>
        <w:rPr/>
        <w:t>Непрерывный заготовочный стан 850/700/500.</w:t>
      </w:r>
    </w:p>
    <w:p>
      <w:pPr>
        <w:pStyle w:val="Normal"/>
        <w:ind w:right="2070" w:firstLine="284"/>
        <w:jc w:val="both"/>
        <w:rPr/>
      </w:pPr>
      <w:r>
        <w:rPr/>
        <w:t>Универсальный балочный стан.</w:t>
      </w:r>
    </w:p>
    <w:p>
      <w:pPr>
        <w:pStyle w:val="Normal"/>
        <w:ind w:right="2070" w:firstLine="284"/>
        <w:jc w:val="both"/>
        <w:rPr/>
      </w:pPr>
      <w:r>
        <w:rPr/>
        <w:t>Крупносортный стан 650.</w:t>
      </w:r>
    </w:p>
    <w:p>
      <w:pPr>
        <w:pStyle w:val="Normal"/>
        <w:ind w:right="2070" w:firstLine="284"/>
        <w:jc w:val="both"/>
        <w:rPr/>
      </w:pPr>
      <w:r>
        <w:rPr/>
        <w:t>Непрерывные среднесортные станы 450 и 350.</w:t>
      </w:r>
    </w:p>
    <w:p>
      <w:pPr>
        <w:pStyle w:val="Normal"/>
        <w:ind w:right="2070" w:firstLine="284"/>
        <w:jc w:val="both"/>
        <w:rPr/>
      </w:pPr>
      <w:r>
        <w:rPr/>
        <w:t>Полунепрерывный среднесортный стан 350 для качественных сталей.</w:t>
      </w:r>
    </w:p>
    <w:p>
      <w:pPr>
        <w:pStyle w:val="Normal"/>
        <w:ind w:right="2070" w:firstLine="284"/>
        <w:jc w:val="both"/>
        <w:rPr/>
      </w:pPr>
      <w:r>
        <w:rPr/>
        <w:t>Непрерывный штрипсовый стан.</w:t>
      </w:r>
    </w:p>
    <w:p>
      <w:pPr>
        <w:pStyle w:val="Normal"/>
        <w:ind w:right="2070" w:firstLine="284"/>
        <w:jc w:val="both"/>
        <w:rPr/>
      </w:pPr>
      <w:r>
        <w:rPr/>
        <w:t>Непрерывный стан 300.</w:t>
      </w:r>
    </w:p>
    <w:p>
      <w:pPr>
        <w:pStyle w:val="Normal"/>
        <w:ind w:right="2070" w:firstLine="284"/>
        <w:jc w:val="both"/>
        <w:rPr/>
      </w:pPr>
      <w:r>
        <w:rPr/>
        <w:t>Непрерывный мелкосортный стан 250 (двух типов - для выпуска в прутках и в бунтах).</w:t>
      </w:r>
    </w:p>
    <w:p>
      <w:pPr>
        <w:pStyle w:val="Normal"/>
        <w:ind w:right="2070" w:firstLine="284"/>
        <w:jc w:val="both"/>
        <w:rPr/>
      </w:pPr>
      <w:r>
        <w:rPr/>
        <w:t>Непрерывный проволочный стан 250 (четырехниточный до 8 мм).</w:t>
      </w:r>
    </w:p>
    <w:p>
      <w:pPr>
        <w:pStyle w:val="Normal"/>
        <w:ind w:right="2070" w:firstLine="284"/>
        <w:jc w:val="both"/>
        <w:rPr/>
      </w:pPr>
      <w:r>
        <w:rPr/>
        <w:t>Листовые станы 2800; 4200; 4500.</w:t>
      </w:r>
    </w:p>
    <w:p>
      <w:pPr>
        <w:pStyle w:val="Normal"/>
        <w:ind w:right="2070" w:firstLine="284"/>
        <w:jc w:val="both"/>
        <w:rPr/>
      </w:pPr>
      <w:r>
        <w:rPr/>
        <w:t>Непрерывные полосовые станы 1700; 2000; 2200.</w:t>
      </w:r>
    </w:p>
    <w:p>
      <w:pPr>
        <w:pStyle w:val="Normal"/>
        <w:ind w:right="2070" w:firstLine="284"/>
        <w:jc w:val="both"/>
        <w:rPr/>
      </w:pPr>
      <w:r>
        <w:rPr/>
        <w:t>Полунепрерывный полосовой стан 1700.</w:t>
      </w:r>
    </w:p>
    <w:p>
      <w:pPr>
        <w:pStyle w:val="Normal"/>
        <w:ind w:right="2070" w:firstLine="284"/>
        <w:jc w:val="both"/>
        <w:rPr/>
      </w:pPr>
      <w:r>
        <w:rPr/>
        <w:t>Цехи холодной прокатки тонких листов с непрерывными четырехклетьевыми станами кварто 2000-2200 и 1700.</w:t>
      </w:r>
    </w:p>
    <w:p>
      <w:pPr>
        <w:pStyle w:val="Normal"/>
        <w:ind w:right="2070" w:firstLine="284"/>
        <w:jc w:val="both"/>
        <w:rPr/>
      </w:pPr>
      <w:r>
        <w:rPr/>
        <w:t>Цехи холодной прокатки для производства жести с непрерывными пяти-шестиклетьевыми станами кварто 1400.</w:t>
      </w:r>
    </w:p>
    <w:p>
      <w:pPr>
        <w:pStyle w:val="Normal"/>
        <w:ind w:right="2070" w:firstLine="284"/>
        <w:jc w:val="both"/>
        <w:rPr/>
      </w:pPr>
      <w:r>
        <w:rPr/>
        <w:t>Цехи холодной прокатки для производства тонких листов электротехнических сталей с многовалковым станом 1200.</w:t>
      </w:r>
    </w:p>
    <w:p>
      <w:pPr>
        <w:pStyle w:val="Normal"/>
        <w:ind w:right="2070" w:firstLine="284"/>
        <w:jc w:val="both"/>
        <w:rPr/>
      </w:pPr>
      <w:r>
        <w:rPr/>
        <w:t>Одноклетьевой реверсивный стан кварто 1700.</w:t>
      </w:r>
    </w:p>
    <w:p>
      <w:pPr>
        <w:pStyle w:val="Normal"/>
        <w:spacing w:before="120" w:after="12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II группа</w:t>
      </w:r>
    </w:p>
    <w:p>
      <w:pPr>
        <w:pStyle w:val="Normal"/>
        <w:ind w:right="2070" w:firstLine="284"/>
        <w:jc w:val="both"/>
        <w:rPr/>
      </w:pPr>
      <w:r>
        <w:rPr/>
        <w:t>Обжимные станы - блюминги 1150; 1300 или слябинг 1150.</w:t>
      </w:r>
    </w:p>
    <w:p>
      <w:pPr>
        <w:pStyle w:val="Normal"/>
        <w:spacing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 xml:space="preserve">Распределение цехов производства стальных труб </w:t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о группах сложности</w:t>
      </w:r>
    </w:p>
    <w:p>
      <w:pPr>
        <w:pStyle w:val="Normal"/>
        <w:spacing w:before="120" w:after="12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I группа</w:t>
      </w:r>
    </w:p>
    <w:p>
      <w:pPr>
        <w:pStyle w:val="Normal"/>
        <w:ind w:right="2070" w:firstLine="284"/>
        <w:jc w:val="both"/>
        <w:rPr/>
      </w:pPr>
      <w:r>
        <w:rPr/>
        <w:t>Трубопрокатные цехи горячей прокатки со станами: 140, 250,400 мм; пильгерстаном от 12 до 24</w:t>
      </w:r>
      <w:r>
        <w:rPr>
          <w:vertAlign w:val="superscript"/>
        </w:rPr>
        <w:t>”</w:t>
      </w:r>
      <w:r>
        <w:rPr/>
        <w:t>; непрерывной бесшовной прокатки труб 30 - 102 мм или агрегатом с трехвалковым раскатным станом 50 -200 мм.</w:t>
      </w:r>
    </w:p>
    <w:p>
      <w:pPr>
        <w:pStyle w:val="Normal"/>
        <w:spacing w:before="120" w:after="12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II группа</w:t>
      </w:r>
    </w:p>
    <w:p>
      <w:pPr>
        <w:pStyle w:val="Normal"/>
        <w:ind w:right="2070" w:firstLine="284"/>
        <w:jc w:val="both"/>
        <w:rPr/>
      </w:pPr>
      <w:r>
        <w:rPr/>
        <w:t>Трубоэлектросварочные цехи со станами: спиральной электродуговой сварки труб 426 - 1020 или 630 - 1420 мм; радиочастотной индукционной сварки и сварки сопротивлением 25 - 114 или 51 - 220 мм в сочетании с редукционным станом.</w:t>
      </w:r>
    </w:p>
    <w:p>
      <w:pPr>
        <w:pStyle w:val="Normal"/>
        <w:ind w:right="2070" w:firstLine="284"/>
        <w:jc w:val="both"/>
        <w:rPr/>
      </w:pPr>
      <w:r>
        <w:rPr/>
        <w:t>Цехи для производства труб из труднодеформируемого металла с прессами 1600 - 10000 т.</w:t>
      </w:r>
    </w:p>
    <w:p>
      <w:pPr>
        <w:pStyle w:val="Normal"/>
        <w:ind w:right="2070" w:firstLine="284"/>
        <w:jc w:val="both"/>
        <w:rPr/>
      </w:pPr>
      <w:r>
        <w:rPr/>
        <w:t xml:space="preserve">Цехи непрерывной печной сварки труб со станом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8</w:t>
      </w:r>
      <w:r>
        <w:rPr/>
        <w:t>-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>
          <w:vertAlign w:val="superscript"/>
        </w:rPr>
        <w:t>”</w:t>
      </w:r>
      <w:r>
        <w:rPr/>
        <w:t xml:space="preserve">,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или 1-4</w:t>
      </w:r>
      <w:r>
        <w:rPr>
          <w:vertAlign w:val="superscript"/>
        </w:rPr>
        <w:t>”</w:t>
      </w:r>
      <w:r>
        <w:rPr/>
        <w:t>.</w:t>
      </w:r>
    </w:p>
    <w:p>
      <w:pPr>
        <w:pStyle w:val="Normal"/>
        <w:spacing w:before="120" w:after="12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III группа</w:t>
      </w:r>
    </w:p>
    <w:p>
      <w:pPr>
        <w:pStyle w:val="Normal"/>
        <w:ind w:right="2070" w:firstLine="284"/>
        <w:jc w:val="both"/>
        <w:rPr/>
      </w:pPr>
      <w:r>
        <w:rPr/>
        <w:t>Трубоэлектросварочные цехи со станами электросварки труб швом 6-15 или 10-32 мм.</w:t>
      </w:r>
    </w:p>
    <w:p>
      <w:pPr>
        <w:pStyle w:val="Normal"/>
        <w:ind w:right="2070" w:firstLine="284"/>
        <w:jc w:val="both"/>
        <w:rPr/>
      </w:pPr>
      <w:r>
        <w:rPr/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II. ЦВЕТНАЯ МЕТАЛЛУРГИЯ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дник по раз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 месторожден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 металлурги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м способ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9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подземн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6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гор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65; 3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гатительный с з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; 7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извлекатель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кой по раз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00; 6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ке золоторуд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; 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рождений 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ым способ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гор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8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гатительный с з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извлекатель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60; 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кой по раз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; 7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ке золоторуд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30;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рождений п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;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ным способ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рьер по раз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 рассыпных мес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ний золот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с примен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; 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м электрическ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аг заводск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дник алмазодоб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65; 3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ющий с открыты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;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ми и алмаз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кательной фа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к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6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на россып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7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в сут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обога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ая цветной 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лурги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алюминиев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серия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: цеха элек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лиза, цеха анод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ы и других вс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ательных здан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оруж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бочие чертежи 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ных цехов алюм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вого завода, с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ящего из 4 сер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 корпусов)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ктролиза с ме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ним хозяй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м;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ктролитей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обслуживан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серийного цех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ктролиза со скл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готовой проду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;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одной массы дл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 цеха электро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о складскими 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щения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. 1. Настоящие нормы для рудников составлены на следующие условия сложности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рельеф местности с уклоном до 2%;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>б) обводненность месторождения нормальная (с притоком воды до 500 м</w:t>
      </w:r>
      <w:r>
        <w:rPr>
          <w:sz w:val="16"/>
          <w:szCs w:val="16"/>
          <w:vertAlign w:val="superscript"/>
        </w:rPr>
        <w:t xml:space="preserve">3 </w:t>
      </w:r>
      <w:r>
        <w:rPr>
          <w:sz w:val="16"/>
          <w:szCs w:val="16"/>
        </w:rPr>
        <w:t>в час)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в) месторождение, не опасное по силикозу и самовозгоранию руды и пород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В случае изменения перечисленных условий нормативная продолжительность проектирования может быть увеличена по согласованию с заказчиком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при предгорном рельефе местности с уклоном от 2 до 9% - до 1.2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б) при горном рельефе местности с уклоном более 9% - до 1.3;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>в) при потоке воды в рудники от 1500 до 3000 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в час - до 1.15;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>г) при потоке воды в рудники от 3000 до 6000 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в час - до 1.2;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>д) при потоке воды в рудники более 6000 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в час - до 1.3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Продолжительность проектирования только золото- или алмазоизвлекательной фабрики на стадии проектного задания составляет 50% нормы на проектные работы всего комплекса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III. УГОЛЬН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ахта без обога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9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й фабри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рьер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9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обогати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я для коксу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 углей (ц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час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льная или груп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для энерги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угл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час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Нормативная продолжительность проектирования приведена для шахт и карьеров, без обогатительных фабрик, с установками для механизированной выборки породы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ормативная продолжительность проектирования при наличии усложняющих факторов по согласованию с заказчиком может быть увеличена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в случае устройства проветривания при сверх категорийности по газу до 1,1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б) при устройстве кондиционирования воздуха для проветривания до 1,15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в) при наличии водоносных горизонтов, требующих разработки специальных мероприятий до 1,05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г) при разработке более четырех пластов до 1,1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д) при закладке выработанного пространства до 1,05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IV. НЕФТЯНАЯ И ГАЗОВ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бор нефти и газ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ефтяном мес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нии со скваж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3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и всех способ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0 до 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луатации пр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 нефтеубор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</w:t>
            </w:r>
            <w:r>
              <w:rPr>
                <w:sz w:val="16"/>
                <w:szCs w:val="16"/>
                <w:u w:val="single"/>
              </w:rPr>
              <w:t>участ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скваж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нтральный неф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словый рез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арный пар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 до 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0 до 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мысловая неф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асосная станц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жимная нефтен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ая станц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мысловая ко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н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рная станц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нутрипромыс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 напорные газ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ы и нефте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для эже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н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ования газ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для обе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живания нефти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м элек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ческого мето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обез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ния и обессо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 нефти термох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ческим способ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давлени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обес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вания нефти и 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изации неф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плексная у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ка по подготов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азопроводы ди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ом до 500мм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ным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ми, всем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ми и сооруж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диаметром о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до 1000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азопроводы и 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ения диаметр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 мм без ко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рных станций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 всеми остальным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ми и сооруж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фтепроводы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опро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 диаметром до 5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 с насосными ст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ями, всеми здания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и сооружения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диаметр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500 до 1000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фтепроводы,неф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родуктопровод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ответвления от н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ом до 300 м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асосных ст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й, со всеми здания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и сооружения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То же, диамет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700 м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омпрессорна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магистра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газопроводов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 компр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азораспреде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ная станц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С) автоматиз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ая при входн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и 10 кГ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ловная перекаче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насосная станц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водов и неф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родуктопровод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 до 4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резервуарным п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межуточная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ачечная насос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нефтепро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 и нефтепродук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 до 4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При протяженности магистральных трубопроводов с компрессорами (насосными) станциями менее 300км продолжительность изысканий и проектирования сокращается на каждые 50 км уменьшения протяженности на 10 %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ормативная продолжительность проектирования может быть увеличена по согласованию с заказчиком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для нефтепроводов, нефтепродуктопроводов и насосных станций при последовательной перекачке трех и более сортов - до 1,1;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>б) для нефти и нефтепродуктов с температурой застывания выше 10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градусов С и нефтей вязкостью при 0 градусов С выше трех Стоксов по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магистральным нефтепроводам и нефтепродуктопроводами - до 1,3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головным и промежуточным насосным станциям - до 1,1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Продолжительность изысканий и проектирования участков магистральных тпубопроводов, прокладываемых в заболоченных и обводненых местностях может быть установлена по согласованию с заказчиком при общей длине обводненных и заболоченных участков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т   5 до 10 %         К= до 1,05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т 10 до 15 %         К= до 1,1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т 15 до 20 %         К= до 1,15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20 и более         К= до 1,2. 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фтеперерабат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ющий завод с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ми и укрупн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установками п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 до 1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й и топли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-масляной схем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а с в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чными процессам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 неф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ктрообессо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ющая установ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10-6 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тмосферная тру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тая установка с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ой перег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атмосф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о-вакуумной пе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ки неф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типа 11-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т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типа 22-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ичной перегонк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а 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кции ПК-18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омбинированна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атмосф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вакуумной пе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ки нефти со в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чной перегонкой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ОУ и без ЭЛО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терм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го крекинга 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 15-5 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визб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нга типа 15-6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 полугуд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кат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ческого крекинг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уумного отгона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ошкообразны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изатором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кат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ческого крекинг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43-103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 вакуум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илля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неп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вного коксован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обогреваемых 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ах типа 21-10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ьностью полуг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по пе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ке тяжел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ых остатков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Г-18-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кат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ческого риформи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 для улучшения 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а автобензи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арома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кат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ческого риформи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 для получения а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поли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зации пропан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еновой фрак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сернок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тного алкил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 типа 25 6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 бутанбути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фрак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карб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дной очистки д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ьных топлив тип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плю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тной очистки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-1 мощностью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а ТС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гид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и дизель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кат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ческого риформи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с предваритель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очистко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серооч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ки газомоноэта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ином типа 30-3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 сух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нистого газ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азофракциониру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я установка од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чна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инерт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газ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ирован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типа ГК-3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яющая ком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 пяти установок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-3 млн.; втори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перегонки бенз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-400 кг; катали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го крекинга 1-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0 тыс.т; 2 устано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термического к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га по500 тыс.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типа ГК-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омбинированна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атмосф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ной перегонки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ого кок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вакуу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перегонки масел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44-3 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ных дистиля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де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тизации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4 мощностью гу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селекти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очистки масел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У-37\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селекти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й очистки масел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нолом типа А-37\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истиллятного сырь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ого сырь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селекти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й очистки масел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фуролом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-3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де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тизации и селе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ной очистки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-36\3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дена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зации масел 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 39-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глубок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арафинизации 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 типа 39-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дена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зации масел 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омидном раст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контак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 до 3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очистки масел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42-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адсор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ной очистки м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 типа 65-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консистен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з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обезм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1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вания гача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адсор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ной очистки ж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их парафинов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адсор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ной очистки тв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дых парафинов  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 56-4 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щенных параф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арафиновый це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селективной очи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итумная установ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19-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становка НЧК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 по го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му 25% НЧ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функциона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алкилфепо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ад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тилосмеситель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(вариант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ми) 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виабензину ил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ензин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То же (вариант с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стернами), на 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 потоке или 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 поток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смеш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масел в состав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а с пере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 нефти на мас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рафи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х акилари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ьфона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становка окис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мягких параф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 ( СЖК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тализаторная ф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ика производств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ого кат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атора с выпуск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ого катализа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атализаторная фа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ка производ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изатора из гли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ыпуском готов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изатор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Нормативная продолжительность проектирования при высоком горизонте грунтовых вод увеличивается на коэффициент 1,1 по согласованию с заказчиком.</w:t>
      </w:r>
    </w:p>
    <w:p>
      <w:pPr>
        <w:pStyle w:val="Normal"/>
        <w:rPr/>
      </w:pPr>
      <w:r>
        <w:rPr/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фтебаза желез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6 до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30 до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00 до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V. Химическ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8-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у жидких азотных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брений на баз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версии природ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газ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производство а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производство а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чной вод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2 - 24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твердых азо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брений на баз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версии природ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газ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) производст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производств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за мочевины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м жидкостн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цикл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3 - 47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твердых азо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брений на баз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версии прир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газ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производств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производств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ой азотной ки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производств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чной селитр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7 - 41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твердых азо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брений на баз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сового газа ме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глубокого хо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) производст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) производст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ой азотной ки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ы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производств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чной кислот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) производств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бензо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ме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ла на базе конв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и природного газ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 составе комбин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4 - 27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капролактам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хеме окислен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огексогена во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хом - 22 тыс.т, ад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вой кислоты - 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т, сульфат-аммо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- 120 тыс.т (в с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е комбината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ац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на по схеме т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ислотного п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а мета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ацетатного ил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ацетатного шел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вискозного ше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вискозного ш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л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у капронов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у капронов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штапельного 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на - лавса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штапельного 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на - нитро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у хлора и хлоро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ческого син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8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1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п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ству хлора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органическ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з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ок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 этилена метод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го окисл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е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хлор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каустической сод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фрагменным 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д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хлор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каустической сод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утным метод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по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виниловой с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ы суснензионны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по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виниловой с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 латексным ме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актама из фе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п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1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у шин, рези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х и асб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технических из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п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9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у шин и рез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ехнических из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асбестотех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из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губчатых из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8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саж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ажи ПМ-7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4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ажи ПМ-5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48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ажи “Ригал”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резинотехнич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х издел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) производст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овых и неф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вых издел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производство 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производство в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ш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ляторных ремн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) производство к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усл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дных ремн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) производст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лен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е) Производст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ных ремне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регенера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-3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лакокрасо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й мощ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лакокрасо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мощ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лакокрасо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ой мощ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ла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денсацион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э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 на конденса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смол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ла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эмалей на поле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зационных смол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эм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сионных латекс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п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8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у синтетич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о каучука и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тов органичес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синтез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б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7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лкаучука (включ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зоб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на дегидриро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м изобутана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9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див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К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8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ац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ьдеги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э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л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азофракциониру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8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е установ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для получ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8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ы с добычей руд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по доб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 и переработке 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йных соле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по доб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 и переработке ф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итных ру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рнохимическ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9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ат по добыч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комплексному о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щению фосфори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и нефелинов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ере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 пластических мас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здел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плен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1,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пластмассов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фенолоформа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гидных смол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порошк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карбамид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ол и формалин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ег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ацетилцеллю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полистиро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Завод по производ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у полиэтилен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го д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красителей и 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родукт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9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ф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 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ого ангидрида из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фтали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ф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2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ого ангидрида из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- ксило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    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ма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вого ангидри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ди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литерефтала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илендинзоциана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хл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о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а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у фосфор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брений и сер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75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20*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двой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суперфосфат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ло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удобрений (н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тракционной ки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е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об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-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оренных фосфа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а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фо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к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тной серной ки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ы на отходящ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к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тной серной ки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ы на колчедан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бу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ых спиртов ме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окосинтеза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нантной схем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пи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ов С</w:t>
            </w:r>
            <w:r>
              <w:rPr>
                <w:sz w:val="16"/>
                <w:szCs w:val="16"/>
                <w:vertAlign w:val="subscript"/>
              </w:rPr>
              <w:t xml:space="preserve">7 -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 xml:space="preserve">9 </w:t>
            </w:r>
            <w:r>
              <w:rPr>
                <w:sz w:val="16"/>
                <w:szCs w:val="16"/>
              </w:rPr>
              <w:t>метод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осинтеза по неф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антной схем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пи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ов С</w:t>
            </w:r>
            <w:r>
              <w:rPr>
                <w:sz w:val="16"/>
                <w:szCs w:val="16"/>
                <w:vertAlign w:val="subscript"/>
              </w:rPr>
              <w:t>10</w:t>
            </w:r>
            <w:r>
              <w:rPr>
                <w:sz w:val="16"/>
                <w:szCs w:val="16"/>
              </w:rPr>
              <w:t xml:space="preserve"> - С</w:t>
            </w:r>
            <w:r>
              <w:rPr>
                <w:sz w:val="16"/>
                <w:szCs w:val="16"/>
                <w:vertAlign w:val="subscript"/>
              </w:rPr>
              <w:t>18</w:t>
            </w:r>
            <w:r>
              <w:rPr>
                <w:sz w:val="16"/>
                <w:szCs w:val="16"/>
              </w:rPr>
              <w:t xml:space="preserve"> прям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ированием си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ических жир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пи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ов С</w:t>
            </w:r>
            <w:r>
              <w:rPr>
                <w:sz w:val="16"/>
                <w:szCs w:val="16"/>
                <w:vertAlign w:val="subscript"/>
              </w:rPr>
              <w:t xml:space="preserve">7 -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9</w:t>
            </w:r>
            <w:r>
              <w:rPr>
                <w:sz w:val="16"/>
                <w:szCs w:val="16"/>
              </w:rPr>
              <w:t xml:space="preserve"> гидриро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м бутиловых эф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 СЖ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по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илена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э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а и пропиле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поли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илена высок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_________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* Числитель - полная стоимость, знаменатель - стоимость строительно-монтажных работ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е. По объектам, для которых не указаны сроки исполнения изыскательских работ, изыскания должны производиться одновременно по всему предприятию. В случае отсутствия материалов по изысканиям, сроки их исполнения устанавливаются в зависимости от объема выполняемых работ. 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VI. ПАРОТУРБИННЫЕ ЭЛЕКТРОСТАНЦИИ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ктростанция за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- 7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того или откры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-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типа, работающ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-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вердом топливе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- 9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становок се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-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авливания при пря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 - 2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чном водосна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2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и или обор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 при наличии 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ранилищ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нормативная продолжительность проектирования на стадии рабочих чертежей при разработке проектов электростанций мощностью 600-900 и 1000-1500 Мвт с агрегатами на 200 и 300 Мвт увеличивается на 1 месяц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ормативная продолжительность проектирования по согласованию с заказчиком может быть изменена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при разработке проектного задания и рабочих чертежей ТЭЦ - до 1,2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б) при проектировании на стадии проектного задания электростанций и ТЭЦ, работающих на двух видах топлива, - до 1,05, на газе или жидком топливе - до 0,9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в) при проектировании на стадии проектного задания электростанции с оборотной системой водоснабжения с прудом-охладителем - до 1,2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VII. ГИДРОЭЛЕКТРОСТАНЦИИ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условая гидроэле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танция на мяг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 и скальном гру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500  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х с напором до 30м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плотинная ги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электростанция 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льном грунте с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ором от 30 д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плотинная ги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электростанция 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льном грунте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ором свыше 100 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ривационная ил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ая гидроэ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ростанция с ра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напор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Нормативная продолжительность проектирования на стадии проектного задания может быть увеличина по согласованию с заказчиком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в зависимости от сложности рельефа местности - 1,3;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>б) при создании водохранилищ площадью свыше 1000 км</w:t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с наличием в их зоне большой заселенности и залесенности, большого количества предприятий и сооружений, а также при обеспечении интересов более трех отраслей народного хозяйства (водный транспорт, лесное хозяйство, рыбное хозяйство, ирригация, защита промышленных предприятий и крупных населенных пунктов) - до 1,15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Указанные в таблице нормы продолжительности проектно-изыскательских работ для строительства гидроэлектростанций предусматривают наличие государственных геодезических съемок М=1:25000 и наличие государственных геологических карт М=1:100000 районов гидроузла и зоны водохранилища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VIII. МАШИНОСТРОИТЕЛЬН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Завод металлурги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го, горноруд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, уникального, тя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ого и дроби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ольного обо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турби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6 до 12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ложных 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 ( центрифуги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годелательны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, автоматы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го назначения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2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ромышл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рматуры лит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кованной и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х из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2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энергитич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х и промышлен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ов; коте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помогательн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я, хим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й и котель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ы и ко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экскаваторов;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ходных стре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кранов; доро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и подъемно-с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ельных машин;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50 до 1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го о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тепловоз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.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дизелестро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1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,5 до 2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грузов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о 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остро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ш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8 до 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6 до 38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От 12 до1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84 до 5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ассажирско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о 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 вагоностроен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 1 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c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7 до 11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 2 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4 до 1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электроваго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о 0,5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ро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 0,5 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c. т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 1 до 1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мелкого и сре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го электромаш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роения: элек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43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гателей с I по ХIII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3,5 до 6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; низковоль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и высоковоль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й аппаратуры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комплектно-расп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ельные устрой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 КРУ; аппарат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 массового при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ия ); светотех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й арматуры: с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ых трансфор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в с I и III габ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; мелких элек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й; электроуго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изделий; аккум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торных и изоляц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ных; ртутных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ителей и друг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ичных из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лавный корпус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мелкого и сре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43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 электромаши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3,5 до 6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я и аппара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я с заводски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дельный корпу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го и средне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43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машино-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3,5 до 6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остроен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изводство элек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шин, трансф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оров, аппарат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, светотехническ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матуры, мелки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ечей и т. п.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заводским выпу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дельный корпу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го и средне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ашинос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 до 6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ия с технологич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и процессами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щими слож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инженерного о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вания и санит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ехнических у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йств (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изоляции, пол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никовых в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лей, электроуго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и металлоке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ческих изделий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х источ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 тока, рту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ей, лабора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й и т.п. ) с завод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 выпус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тяжелого э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ромашиностро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рансформатос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ния, в том числе: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богенераторов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нераторов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ных машин с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V по XVI габарит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ов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 по VI габарит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ных масля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ей, дуг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стале и феррос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ных печей на 60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т и других ана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ных из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лавный корпус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тяжелого элек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шиностроения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им выпус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ппаратный корпу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а тяжелого 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остроения с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ким выпус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металлореж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 станков, кузне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прессового обо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4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ния, деревооб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ывающих стан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йного обору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ния, станоч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надлежностей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пособлений, н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ок и специальн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йный (цен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итейный зав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нтролит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инструмен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йгидроаппарат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 и станочной апп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ур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дельный механо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очный корпус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: металореж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 станков, кузне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прессового обо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ния, деревооб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ывающих стан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йного обору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ния, свароч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надлежностей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пособлений и н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лавный корпус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: инструмен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го, гидроаппа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7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ы и станочной а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тур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абразив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а на ке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ческой связк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абразив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мента на бак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овой и вулкани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 связк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у электрокорун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шлифова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шкур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пус по произ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тву карбида бо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пус по произ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тву шлифова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пус по произ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тву шлифоваль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ур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грузовых а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обилей грузо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емностью 3-4 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2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борочный зав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х автомоб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При проектировании заводо грузовых автомобилей иной грузоподъемности программа приводится к 4-тонным автомашинам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малолитра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7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автомобилей 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5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 “Москвич” (лег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6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борочный завод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литражных а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обил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Нормативная продолжительность проектирования заводов легковых автомобилей среднего класса типа “Волга” норма принимается с К=1,15; микролитражных автомобилей типа “Запорожец” с К=0,9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легких мо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циклов (125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велосипед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автомоби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детал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рессор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дшипниковый за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 (шариковых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овых ) н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40 до 60 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ной точности с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м весом п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ников 0,7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При проектировании завод подшипников иного среднего веса и класса точности программа выпуска должна быть приведена к нормальному классу точности подшипников весом 0,7 кг (представитель - подшипник № 1206)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автоэлек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3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ы автомоби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двигателей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 ) микро- и ма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 до 1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ражных (23 - 60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0 до 2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с.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5 до 7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среднелитраж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101 - 180 л.с.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 до 1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крупнолитра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(  181 - 250 л.с.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 до 16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изготов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колесных тра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в типа МТЗ - 5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комбайн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торострои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завод двигател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а СМ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топливной а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туры (топливны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ы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запасных ч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й (производств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з, поршней и п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цев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запасных ч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7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й (шестерен, ш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в, валиков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ельскохозяйств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завод (специ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рованный) на 8-1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ификаций куль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т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пециализиров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завод кабе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, не требу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й применения к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х средств свыш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т (имальпровода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очные шнур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вода, провод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радиофикации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изации сель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о хозяйства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пециализиров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завод кабе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, требующ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я кра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х средств свыше 5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(голые провода, с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ые кабели, тяж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е шланговые каб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, кабели связи, о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чные провода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п.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широк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я без прока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цеха ( в выпус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а могут входить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легкие, так и тя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ые кабельные 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я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с прокатн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и более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изготов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приборов кон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я и регулирова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энергетическ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ов, гидро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ологических пр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, электроизм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ельных приборов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ой аппа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ы и мединст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нтов, или завод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ов для физ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исследований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завод научн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остро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изготов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приборов и из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й телемеханики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вских у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, дезинфек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оборудования 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тельных 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н, приборов дл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 механиче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х величин, до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в и киноаппа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изготов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стеклянных т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метров и хими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ой пос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 из стекла, фарф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, кварц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изготов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часов и часов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м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4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радиоэлект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 ( широковещ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ая радиоапп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ура, радиост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, проводная связь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вычес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 до 6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ные машины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5 до 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, радиоа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тура и т.п.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лавный корпу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й ради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ики ( не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имо от налич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корпусов 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е ), инженер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и с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чный корпуса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тельные ст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 развернутой п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пуса завода 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оэлектроники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ых ц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 до 6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в, автомонтажный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й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Б или СКБ с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е:  При проектировании заводов с заготовительными цехами нормативная продолжительность проектирования по согласованию с заказчиком увеличивается на коэффициент до 1,2. </w:t>
      </w:r>
    </w:p>
    <w:p>
      <w:pPr>
        <w:pStyle w:val="Normal"/>
        <w:rPr/>
      </w:pPr>
      <w:r>
        <w:rPr/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хи чугунн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ья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единичного и ме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ерийног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крупносерий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ассовог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5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1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хи стальн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ья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единичного и ме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ерийног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крупносерий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ассовог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5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хи кузнечные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ые единич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и мелкосерий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а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кузнечно-моло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й свободной ков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кузнечно-опрес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прессов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0 до 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и кузнечные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ые крупнос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йного массов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а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кузнечно-штам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чны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прессовый лис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 штампов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металлическ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металлическ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й или 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-сварочн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механическ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чного и мел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йного пр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 </w:t>
            </w:r>
            <w:r>
              <w:rPr>
                <w:sz w:val="16"/>
                <w:szCs w:val="16"/>
                <w:u w:val="single"/>
              </w:rPr>
              <w:t>общей площад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3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удельной площ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дью на стано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25 до 3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10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15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15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механическ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серийного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ого производ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а </w:t>
            </w:r>
            <w:r>
              <w:rPr>
                <w:sz w:val="16"/>
                <w:szCs w:val="16"/>
                <w:u w:val="single"/>
              </w:rPr>
              <w:t>общей площад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15 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удельной площ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ью на стан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и сборочные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единичного и ме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ерийног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9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серийног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9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серийного и м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 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го производ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4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,5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IX. СУДОСТРОИТЕЛЬН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аккумулятор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дный с количе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м одновременн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жаемых аккум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т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кватория ( незав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 от площади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ерегоукреплени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. 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лок корпусных ц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в в составе: цех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и и пассив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 стали, фото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 с шаблон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ой, корпу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его с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ом, сбороч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расходного склад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 с сумарным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лок комплекту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 цехов в составе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но-корпусного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ного, гальва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ских покрытий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ярно-заготови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ного с суммарны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лок достроеч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аточных цехов в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е механо-сд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го и такелаж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; филиалов и уча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 механо-монта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, трубного, к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омонтажного, 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установоч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алярно-изоляц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ного и мастерск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азисный склад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лок складов в с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е главного ма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на и складов: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а и труб, судов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удования 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Па, кабеля с уч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ком заготовки и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ации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Са, резервов,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кого оборудо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и запчасте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М, ОКСа, готов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и МЭК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вок и поков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корпусообраб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вающий с выпу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 готовой проду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корпусоремон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с выпуском го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 продук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контрагентск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щих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рской кан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бережная глу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водная </w:t>
            </w:r>
            <w:r>
              <w:rPr>
                <w:sz w:val="16"/>
                <w:szCs w:val="16"/>
                <w:u w:val="single"/>
              </w:rPr>
              <w:t>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г. 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высо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бережная мел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г. 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ая</w:t>
            </w:r>
            <w:r>
              <w:rPr>
                <w:sz w:val="16"/>
                <w:szCs w:val="16"/>
                <w:u w:val="single"/>
              </w:rPr>
              <w:t xml:space="preserve"> 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высот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бережная хозяй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пог. 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енная </w:t>
            </w:r>
            <w:r>
              <w:rPr>
                <w:sz w:val="16"/>
                <w:szCs w:val="16"/>
                <w:u w:val="single"/>
              </w:rPr>
              <w:t>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высот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ивная камер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мест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ина нижне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ступен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апор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ливная камера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мест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нижн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ступен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апор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ивной до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шир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ушлюз с нали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бассейном и зе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ными дамба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отверсти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отмет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ир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>шир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ысо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мыч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  <w:u w:val="single"/>
              </w:rPr>
              <w:t>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высот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ощадка зимне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ходный скла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клад судов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клад ЭМ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анельное мест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c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с раз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,5 до 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 тяговой оснас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жек грузоподъе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довозная дорог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железобетонн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довозная дорог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шпально-балла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 основан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лип с лебедоч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грузоподъемность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уд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хой до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  <w:u w:val="single"/>
              </w:rPr>
              <w:t>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  <w:u w:val="single"/>
              </w:rPr>
              <w:t>шир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клад секц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апель продо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й с паплавны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  <w:u w:val="single"/>
              </w:rPr>
              <w:t>дли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пусковой вес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апель попереч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сковой вес суд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борочно-свар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це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ансборденная ям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онструкцией тр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дера по желез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тонным плита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дьем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на шпа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стном осно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 грузоподье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х агрегат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ки площад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окраски и суш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секции площад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облицовоч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й площад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очистки и п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рования стал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ластмассов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елий судов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стро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линг (блок су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х цехов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электромонта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удостро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ый 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) III категор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) I категор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удоремон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 I категор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 Изыскательские работы, как правило, выполняются в целом по заводу, и поэтому сроки выполнения изыскательских работ по отдельным зданиям и сооружениям не указаны. В случае необходимости выполнения изыскательских работ для отдельных зданий и сооружений сроки их выполнения устанавливаются в зависимости от объема выполняемых работ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X. ПРОМЫШЛЕННОСТЬ СТРОИТЕЛЬНЫХ МАТЕРИАЛОВ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ментные завод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оставе 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дву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диаметром 4 х 60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тре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диаметром 4 х 60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четырех техно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х линий с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ми диаметр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х 6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) дву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 диамет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 х 17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) тре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 диамет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х 17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) четырех техно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х линий с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ми диаметр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 х 17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) дву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 диамет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х 185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) тре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 диамет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х 185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) четырех техно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х линий с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ми диаметр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х 185 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ширение цемен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заводов (допо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ельное строи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 )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дву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диаметром 4 х 60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одной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й линии с печ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амет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х 17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дву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 диамет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х 17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) тре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диаметр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 х 17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) одной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й линии с печ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ом 5 х 185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) двух техноло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линий с печа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о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   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  <w:u w:val="single"/>
              </w:rPr>
              <w:t xml:space="preserve">гипс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пане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тных перего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о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 крупнопанель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тных перего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о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c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-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керамзита плас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м способ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сухим спо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-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о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 санитарно-тех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х из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ерамический ко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нат с выпуском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) канализацион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} 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) сантехни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) облицовач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ок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) плиток для пол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} 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) коврово-мозаи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плиток для на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ной облицов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мягких кров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х материал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Завод изделий из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ых бетон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оконного с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 односистемн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двухсисте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текла с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т 13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ск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конного стекл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рованного стекл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лированно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стекла ( конвейер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сторонней ш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вки и полировки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те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8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нных труб диаме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. 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  </w:t>
            </w:r>
            <w:r>
              <w:rPr>
                <w:sz w:val="16"/>
                <w:szCs w:val="16"/>
                <w:u w:val="single"/>
              </w:rPr>
              <w:t>до 40 мм____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от 50 до 150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и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глыб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из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т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изводство сте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блоков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лавный корпус 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стемного завод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ного стекла 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е цехов: маш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ванного, резного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иереработки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а стек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двухсисте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 до 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заво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односисте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завода пол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ого стекл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оставной цех с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ами изготовл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шихт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:  Отдельные цехи стеклоизделий и стеклосырья проектируются в составе проектного задания реконструкции или расширения завода в целом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у фракцион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нного щебня пр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 откр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х горных рабо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ным с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м (дроби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ировочны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у  фракцион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нного гравия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ня при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е открытых г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работ экскава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ым способом (г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йно-сортиров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завод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у мытого фра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ированного п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 при производств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х горных 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 экскаваторн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ом (предприя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 по обогащени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классификации п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XI. ЛЕСНАЯ, ЦЕЛЛЮЛОЗНО-БУМАЖНАЯ, ДЕРЕВООБРАБАТЫВАЮЩ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заготови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пункт в дей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ющем леспромхоз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заготови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ти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3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50 до 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сплавное пре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ятие при равни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 рельефе местн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мощностью д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ины в навигаци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при полуг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 рельефе местн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ортировочны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точно-форм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чный рейд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000 и 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стью сплотки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ки древис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 в навигаци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перевалочно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е в со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 производствен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хов, участков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вспомо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го назнач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выдачей техно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ой щепы це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лозно-бумаж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сти 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оборотом круг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о ле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( с произ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вом 5500 тыс.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древесноволо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ых плит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То же (с производс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вом 25 тыс.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в г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жечных плит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 (с производ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вом 5500 тыс.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д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но-волокнист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ит и лесопиление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50 тыс. 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 xml:space="preserve">древисины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пильно-дере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5 до 1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 четырехрам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ых цехов и объ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ов вспомогате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назначения (с объ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ом деревооб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50 % и выдачей 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нологической щеп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юлозно-бумаж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шленности)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м пи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То же (с объем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5 до 1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обработки 5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 производств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 ширпотреба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пильно-дере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 восьмирам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ых цехов и объ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ов вспомогате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назначения (с объ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ом деревооб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50 % и выдачей 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нологической щеп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юлозно-бумаж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шленности)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м пи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пильно-дере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 восьмирам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ых цехов и объ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ов вспомогате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назначения (с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дством 25 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жечных плит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сопильно-дере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 16 - ти рам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ых цехов и объ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ов вспомогате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назначения (с объ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ом деревооб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60 % с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м 100 тыс.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 ст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чных плит и выд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й технологическ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целюлозо-бума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промышленн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) производств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оматериал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едприятие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кле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фанеры в состав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а, открытого б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на для гидрот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ческой обрабо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и комплек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ых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их зд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й (с выпуском 2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шпона лущ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ого; 5 тыс. 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гну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еных деталей дл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и и 50 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жечных плит из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ов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с выпуск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00 тыс. 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струже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плит из отход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п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у мебели дл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я 11 тыс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ых кв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 в составе: гла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производств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корпуса, ком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а обслужива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 и вспомога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зда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по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у мебели дл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я 22 тыс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ых кв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для обору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 33 тыс. двух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ных квартир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для обору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 12 тыс. двух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ных квартир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лным набор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для обору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 25 тыс. кв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р кухонной мебе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ю и встроенны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древесно-воло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и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ых плит в со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: главного корпуса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ительно-сорт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чной станции с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ом сырья и г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ой продукции (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поточное произ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тво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древесно-воло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и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ых плит в со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: главного корпуса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ительно-сорт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чной станции с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ом сырья и г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ой продукции (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поточное произ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тво), на площад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его пре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ят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древ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о-волокнист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 в составе: гла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корпуса, руб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-сортиров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станции и друг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вспомо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го назнач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вухпоточное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ство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на площад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его пре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ят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стружеч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 в составе: гла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корпуса с от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ми деревору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и приготов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смол, склад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и готовой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ции, на площад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его пре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ят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ст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чных плит в со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: главного корпу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отделениями де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убным и приго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ения смол, складо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и готовой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ции, на площад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его пре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ят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едприятие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газе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бумаги в состав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бумагодела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машин, кажд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й шири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0 мм и срабоч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остью 750 м в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в составе ч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рех ма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едприятие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писч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ипографской б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 № 1 b 2, в со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 двух бумагодо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машин, кажда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ей шири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 мм и с рабоч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ю 500 - 600 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инут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в составе ч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рех ма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едприятие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меш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й бумаги в состав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бумагоде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, каждая ра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й шириной 6300 м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 рабочей скор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ью 600 м в минут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в составе ч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рех ма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едприятие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0 до 2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об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-упаковоч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маги(весом 50 г/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бумагод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ельных ма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едприятие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тар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картона в состав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артонодела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х машин, ка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я рабочей шири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 мм; одна маш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ля наружного 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она с рабочей с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ью 390 м в мин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производитель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ью 286 тыс. т в г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одна машина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кар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ля гофрирова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рабочей скор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м в минуту,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водительностью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тыс. т в го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тар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картона из кам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 в составе двух 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оноделатель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, каждая ра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й шириной 4200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едприятие п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c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тов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, растворим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гидролизом, с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фатной целлюлозы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арочными котла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двумя сушильны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ами, кажд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й шири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тов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сульфатной, б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й целлюлозы,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ми неп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вного действия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ьмя машинами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рабочей ш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ной 4200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ко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ного картона из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улатуры и при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ых полуфабри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с одной карто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тельной маш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рабочей шир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4200 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п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у ко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ного картона из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улатуры и при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ых полуфабри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с двумя машин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гид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но-дрожжевое 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е древес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с производ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м белковых к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вых дрожже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на основе 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ов сельского х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йств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гид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но-фурфурольно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е отход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хозяйств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древесного сырь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оизводством фу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о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сух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гонки древесин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аве реторт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лесохимическ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ов и газогене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ной станции с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ом уксусной ки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ы 2,7 тыс.т и пе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кой древисины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р и электроэн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я получаются 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ка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но-экстрак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о переработ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евого осмола н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, скипидар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флотационное м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 в составе изм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ельного отдел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канифольно-экст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ционного цеха (пар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электроэнергия п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аются заводом 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едприятие кани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х 30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но-экстрак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о переработ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евого осмола н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ифоль, скипидар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флотационное ма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 в составе изм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ельного и каниф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-экстракцион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цехов. Преду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рено использо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проэкстраг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ой щепы (пар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энергия пол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ются заводом 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Энергохимическая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лной 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фикация древес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ов (в состав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а), состоящая из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газогенератор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кладом ЛБЖ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 1. К лесозаготовительным относятся предприятия без переработки и с переработкой, долговременного действия и постоянного действия, без подсочки леса и с подсочкой, независимо от транспорта и пункта примыкания, c учетом проектирования мероприятий по лесному хозяйству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По лесосплавным прелприятиям при применении в проектах улучшения сплавных путей, регулирования стока, а также водоподъемных или опускных плотин, волнозащитных сооружений, сложных опор запаней, мелехранилищ, по согласованию с заказчиком проекта применяется коэффициент: на стадии проектного задания до 1,2 и на стадии рабочих чертежей до 1,25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При разработке проекта организации сплава по бассейну (магистральная река с притоками) по согласованию с заказчиком проекта применяется коэффициент до 1,25. 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XII. ЛЕГК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ядильно-ткацк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ка - пряди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верете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лопкопрядиль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ка-пряди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те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лопкоочистит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комбинат джи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мвольно-сук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комбинат пряд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х верете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ерстепрядиль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рика-пряди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те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первич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и шерс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ечных агрегат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шел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тканей из иску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енного шелк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шел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0 до 2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тканей из ш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льного волокна 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дильных верете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бинат костю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 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тканей из ш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льного волокна 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дильных верете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ервич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аботки льн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асолом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чулоч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н.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бельев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котаж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верхне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котаж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вейная фабри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-2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ниверсаль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ных маши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жестких кож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7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хромов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д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бувная фабри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right="2835" w:firstLine="284"/>
        <w:jc w:val="center"/>
        <w:rPr/>
      </w:pPr>
      <w:r>
        <w:rPr/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XIII. ПИЩЕВ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веклосахарны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ц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 (с жомосуши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и сепара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отделениями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ботки свекл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нсервный зав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х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о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аслоэкстрак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завод - пере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ки семя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аргариновы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туалетного мы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выработ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их мою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 средст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окомбинат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дсьвенной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живо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птиц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работки мя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я морожен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мя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окомбинат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дственной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живо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птиц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работки мя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я морожен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мя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окомбинат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дственной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живо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птиц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работки мя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я морожен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мя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окомбинат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дственной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живо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а птиц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работки мя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я морожен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мяс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тицекомбинат про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дственной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рабо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мяса птиц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 холодильной ем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тицекомбинат про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дственной мощ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ю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рабо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мяса птиц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 холодиль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тицефабрика - к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ых несуше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оперерабаты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щий завод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переработки мя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с холодильно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костью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ясоперерабаты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й це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тильзавод кор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 му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о-пуховая фа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о производству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ичного порош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о производству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анж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родской завод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работки моло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ухого мо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 - переработки 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лочноконсерв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- перерабо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ыродельный зав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ботки моло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ухого обе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енного молока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а - перерабо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станционно-пр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йный завод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работки моло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аслосырбаза (х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ильник) единов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ного хран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нодельческий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 по переработк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нный завод гор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кл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го тип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шампански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 - бутылок емк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ью 0,8 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ньячный завод 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кл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ьячного спирта а/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х виноградн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дкл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воваренный зав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дкл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лебопекарня ф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о хлеб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 (с цехом вып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 50 кг тортов и п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ных в смену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лебопекарня (с ц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 выпуска 75 кг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тов и пироженых 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у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лебозавод фор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го хлеб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 (с цехом вып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 125 кг тортов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роженых и линие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оизводства 1 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штучных сдо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изделий и 1 т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ных пряников 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 (с цехом вып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 250 кг тортов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роженых и линие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оизводства 2 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штучных сдо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изделий и 1 т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ных пряников 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бараночных 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сдобных сух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издел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ырого или с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го картофель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хмала - перерабо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картофел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ухого крах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 из кукурузы - п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работки кукуруз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атоки из к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узы - переработ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з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ожжевой завод 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карских дрожже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ндитерская фа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 (с цехами хал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 и первичной пере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ки какао-бобов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 xml:space="preserve">XIV. РЫБНАЯ ПРОМЫШЛЕННОСТЬ                                                                                                      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Завод по выработке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ц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ой продукци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выработ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усл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ых консерв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о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смены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усл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о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выработ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усл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ых консерв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о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смены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усл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о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по выработ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 в год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овой рыбной м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 - переработке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XV. ХОЛОДИЙНАЯ ПРОМЫШЛЕННОСТЬ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пределитель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дноэтаж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ногоэтаж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6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абрика мороже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мену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 сухого льд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и 4,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right="2835" w:firstLine="284"/>
        <w:jc w:val="center"/>
        <w:rPr/>
      </w:pPr>
      <w:r>
        <w:rPr/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XVI. СЕЛЬСКОХОЗЯЙСТВЕННОЕ СТРОИТЕЛЬСТВО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мышленная ф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 молочного нап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ения с беспривя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содержанием 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леменная ферм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чного направ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с привязным 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нием к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ерма мясного на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ления с беспривя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содержание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0 до 1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ного рогатого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ерма по выращи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ремонтного 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 до 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няка, доращи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и откорму (на с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е) крупного ро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го ско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виноводческая ф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 с законченны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ом стада пр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ом содерж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 подсосных сви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ок, манежным во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танием сосунов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групповом 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нии откорма 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х свиномат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епродукторная св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ферма с группов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м подс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свиноматок и 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ным воспитание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унов основ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омат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кормочная сви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6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рма с круппногруп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2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м свободно-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ным содержание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е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вцеводческая ф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 со стойлово-пасб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ным и круглого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м стойловым сод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ием овец (по 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ному поголовью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тицеферма при с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нии кур-нес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к на глубокой по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ке (несменяемой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ерма по выращи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уток на мясо пр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и на водо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 (с маточным 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ерма по выращи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5 до 2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уток на мясо пр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и без вод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ов (с маточным 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Ферма по выращива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гусят на мясо (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очным стадом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ерма по выращи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 индюшат на мяс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5 до 1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маточным стадом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 до 3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ролиководческ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а с поголовье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 основного ст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вероводческая ф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 с поголовьем с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0 до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 основного стад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овник для фер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чного или мяс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направления с б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язным содерж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м к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овник для п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ных ферм с пр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язным содержание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дания для содерж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ремонтного 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няка, доращи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и откорма, а та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 здания для соде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ия крупного рог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го скота на отк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чных пункт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лок помещений 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льного отделения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тника и профил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ория для ферм 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чного направле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головьем к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мещения мол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доильного блок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ферм молоч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я с пог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ьем ко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винарник-мат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 для опороса св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ат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винарник-отк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чник с крупногру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м свободно-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ьным содержание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е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вчарня - кошарня 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3 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ункт искуственн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менения с помещ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м для баранов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ей и р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ных баранчик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ферм с поголов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 овцемат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тичник для кур пр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и на глу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 (несменяемой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илке или кур-н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ек в клетках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тичник-акклима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р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моцех для сви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1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ческих фер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моцех для фа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1 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к по выращивани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4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плят (бройлеров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клад минираль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 до 4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брений со складо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дохимика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тицник для вы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вания мясных цы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т (бройлеров) н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окой подстилк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рмоцех для птиц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ческих фер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ранилище для 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 до 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ольственного ф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жного зерна, кук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зы в початках, с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н зерновых, боб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х и маслянич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 с примене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 пережвижных ил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ых средст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ации склад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х опе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ранилище для к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 до 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феля и корнеплод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менением перед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ных или стаци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ных средств мех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зации складски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Хранилище для ов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й и фруктов с пр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нием передви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средств механи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 складских опе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шилка для зерна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зы в початка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ехнических культур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ушилка для овоще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лодов производ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епличное хозяйств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соотношением и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арной площад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них теплиц к п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и весенних теплиц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обогреваемому гр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у 1:4 зимних теплиц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ригадное нефтехр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лище и нефтебаза с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4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емкостью рез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вуар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12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ункт техническ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уживания, ремон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и хранения сельск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ой тех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с количеством о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иваемых трак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в и комплектов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овхозная, колхоз-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я, участковая ил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ветелина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лечебниц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етеринарный фель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шерский пунк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За источник водоснабжения в нормах принята буровая скважина на воду в районах с изученной гидрогеологией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XVII. ЖЕЛЕЗНОДОРОЖНОЕ И АВТОДОРОЖНОЕ СТРОИТЕЛЬСТВО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Железная дорога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льной коле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СР с полным ко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ксом устройства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х сооруж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 на тепловозн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е (новая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 (второй путь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ктрофикация с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ствующей двухпу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дорог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Нормативная продолжительность проектирования электрофикации существующей дороги, применяемая для работ, непосредственно связаных с заменой паровой или тепловозной тяги - электрической (на постоянном или переменном токе) на двухпутных участках дорог, изменяется по согласованию с заказчиком при слудующих факторах с коэффициентами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для однопутных участков до 0,9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 смешанном или моторовагонном движении для линий протяжением до 100 км до 1,2 ; свыше 100 км 1,1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 совмещенных подстанциях, если нагрузки районных потребителей электроэнергии превышают 25 % мощности тяговой нагрузки, а также при проектировании защиты и переустройства линий связи Министерства связи и других ведомств до 1,2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ормативная продолжительность проектирования увеличивается по согласованию с заказчиком при грузонапряженности новых дорог более 20 млн. ткм/км или вторых путей более 30 млн. ткм/км до 1,2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При проектировании строительства новых дорог или вторых путей на электрической тяге принимаются нормы продолжительности проектирования дорог с тепловозной и паровозной тягой с добавлением нормы на проектирование электрофикаций соответствующей дороги с К=0,25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ний и большой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под железную 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ую до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835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Нормативная продолжительность проектирования для моста под один железнодорожный путь широкой колея или под две полосы движения автодороги с подходами к ним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ормами не предусматривается срок проектирования наплавного, висячего, разводного моста, моста с совмещенным движением, а также моста в городских условиях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К нормальной продолжительности проектирования применяется по согласованию с заказчиком коэффициент до 1,2  в случаях проектирования мостов под два и более пути или более двух полос автомобильного движения, а также для моста, располагаемого на горизонтальных кривых или косых в отношении продольной оси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4. Нормативная продолжительность проектирования моста приведена для II категории сложности. Для других категорий применяются следующие коэффициенты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I категория (простые топографические, геологические и гидрогеологические условия, высота насыпи подходов до 10 м, опоры и основания простой конструкции, применение типовых пролетных строений) - до 0,6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III категория (сложные топографические, геологические и гидрогеологические условия, индивидуальное проектирование оснований и опор, высокие насыпи, проектирование индивидуальных пролетных строений) - до 1,5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иния метрополи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дземная или н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ная с необходим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8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путевыми, электр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анитарно-техниче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и условия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каждый 1 км свы- 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 8 км добавляетс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анспортный ту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ь железно или а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5 до 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дорожный с необх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ыми для эксплу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ции электро и са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но-технически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м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 каждый 1 км св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 1 км добавляетс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втоблокировка пр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х видах тяги с эле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ческой центра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цией промежут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станций на двух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ных и однопу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каждые 50 к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50 км доба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етс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испетчесрская це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лизация при все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х тяги с электр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ой централизац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й промежуточны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й на однопу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учпстках на один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ский кру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ктрическая цен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лизация при все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0 до 1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х тяги на двухпу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х и однопутн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х с количе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м централизуем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лок на станция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При исчислении нормативной продолжительности проектирования одновременно двух диспетчерских кругов с одним постом диспетчерской централизации для второго круга применяется по согласованию с заказчиком коэффициент до 0,85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При проектировании устройств СПБ с разработкой новых систем рпименяется по согласованию с заказчиком коэффициент - до 1,4 к норме соответствующих объектов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овая внегородск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 II-III категори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 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4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IV-V катег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 до 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5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Нормативная продолжительность проектирования предусматривает выполнение проектно-изыскательских работ с учетом необходимого объема жилищного строительства, находящегося в полосе отчуждения (без отдельно проектируемых поселков)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ормативная продолжительность проектирования из стадии проектного задания не учитывает время производства и обработки маршрутной аэрофотосъемки, необходимой для уточнения и дополнения топографических карт масштаба 1: 100000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Для железных и автомобильных дорог приняты следующие категории сложности (по новым дорогам)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I категория - местность равнинная или слобо пересеченная, открытая или покрытая лесом до 50 %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II категория - местность равнинная или пересеченная, залесенная более 50 %; предгорная, залесенная до 50 %; болота на протяжении до 30 %; полупустынные районы; трассы по шоссейным и грунтовым дорогам вблизи городов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III категория - местность предгорная или сильно пересеченная, залесенная более 50 % или горная; прижимные участки долин и ущельев; пустынные районы; барханные пески и дюны, болота на протяжении более 30 %; тундры; местности сплошь залесенные, в таежных малообжитых районах; трассы по улицам городов и территориям промышленных предприятий, трассы внутри застроенной части квартала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Категории сложности определяются по характерным участкам местности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4. Нормативная продолжительность проектирования дана для II категории сложности местности; при I категории применяется коэффициент до 0,9 при проектном задании и рабочих чертежах и при III категории применяется коэффициент до 1,4 при проектном задании и до 1,2 при рабочих чертежах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jc w:val="center"/>
        <w:rPr/>
      </w:pPr>
      <w:r>
        <w:rPr/>
        <w:t>XVIII. СООРУЖЕНИЯ СВЯЗИ,</w:t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РАДИОВЕЩАНИЯ И ТЕЛЕВИДЕНИЯ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276"/>
        <w:gridCol w:w="1418"/>
        <w:gridCol w:w="12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дностадийном проектировании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диорелейная 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при одностадий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30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 проектировани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диорелейная л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0 до 2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0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Примечания: 1. Норма продолжительности проектирования РРЛ составлены для линий с аппаратурой типа Р-600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Нормативная продолжительность проектирования радиорелейных линий с применением аппаратуры Р/60-120 для проектных работ принимается по согласованию с заказчиком с коэффициентом до 0,6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адиоцентр предаю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й, вещательный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адиоцентр предаю-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й, связной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диоцентр прием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й, с техконтролем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ей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-6 рабочих мес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с контроле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9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4-8 рабочих мес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ей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Нормативная продолжительность проектирования совмещенных радиоцентров (связных и вещательных) принимается по нормам вещательных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елецентр одноп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ммный II, III и IV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I класс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вод однопрог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нного телецентр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класса на двухпрог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м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То же, I класс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адиодом III и IV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То же, II класс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етрансляционна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зионная ст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дающая телев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онная станц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бельная магист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ль с симметричн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ем и уплотне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0 до 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12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бельная магист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 с коаксиальны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9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ем и уплотнен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00 до 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оздушная линия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 при построй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и реконстру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и существующей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0 до 1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, подвеска и уп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нение цепе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плотнение воздуш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линии связ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8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0 до 12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родская телеф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сеть райониро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с автоматическ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до1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станция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нерайон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ов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до10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ждугородная т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ей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фонная станция (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-1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я и реконструкция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-17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32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енсхема радиотра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яционной се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елезнодорож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ло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ировочный поч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мп (технология и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е)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ДСП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ДСП-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ДСП-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деление превозк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лок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ы при аэроп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х (технология и з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е)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ОПП-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ОПП-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ОПП-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ОПП-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йонные узлы связи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городов с насе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 до 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м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5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железнодорож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почтамп (техн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 до 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часть) об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 и выш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атываемых посы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азетно-журнальная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шт.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диция (технол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и боле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ая часть) - эк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пляров газет и м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алов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XIX. ПРЕДПРИЯТИЯ ХЛЕБОПРОДУКТОВ</w:t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(ЭЛЕВАТОРНО-МЕЛЬНИЧНАЯ ПРОМЫШЛЕННОСТЬ)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667"/>
        <w:gridCol w:w="708"/>
        <w:gridCol w:w="1196"/>
        <w:gridCol w:w="1065"/>
        <w:gridCol w:w="726"/>
        <w:gridCol w:w="619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проектного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адии рабочих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комп</w:t>
              <w:softHyphen/>
              <w:t>лекс про</w:t>
              <w:softHyphen/>
              <w:t>ект</w:t>
              <w:softHyphen/>
              <w:t>но-изыс</w:t>
              <w:softHyphen/>
              <w:t>ка</w:t>
              <w:softHyphen/>
              <w:t>тель</w:t>
              <w:softHyphen/>
              <w:t>ских работ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</w:t>
              <w:softHyphen/>
              <w:t>тель</w:t>
              <w:softHyphen/>
              <w:softHyphen/>
              <w:t>ские работ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тежей, необ</w:t>
              <w:softHyphen/>
              <w:t>хо</w:t>
              <w:softHyphen/>
              <w:t>ди</w:t>
              <w:softHyphen/>
              <w:t>мых для объектов одногодичного стро</w:t>
              <w:softHyphen/>
              <w:t>и</w:t>
              <w:softHyphen/>
              <w:t>тельства или пер</w:t>
              <w:softHyphen/>
              <w:t>во</w:t>
              <w:softHyphen/>
              <w:t>го года стро</w:t>
              <w:softHyphen/>
              <w:t>ительст</w:t>
              <w:softHyphen/>
              <w:t>ва (включая изыс</w:t>
              <w:softHyphen/>
              <w:t>кания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льница сортового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6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ла производ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лькомбинат с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 до 14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ого помола с пнев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ическим транспор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 продуктов произ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ность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лькомбинат с пн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атическим тран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том продуктов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сортового помол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 180 до 22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йного помо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о же, односекцион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245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сортового пом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омбикормовой цех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изводство рос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тки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пных и гранулир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х комбикормов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х по обработке г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дных и сортовых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зо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ян кукуруз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воды по обработке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0 до 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ридных и сорто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зо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семян кукуруз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леваторы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7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зон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рельсовый скл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кой хлебоприемны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зо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ез элевато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прирельсовый,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ный, складской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зо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оприемный пунк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элевато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ирельсовый элева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но-складской хле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зон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приемный пункт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илосные корпус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00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шильно-очисти-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ая башня (СОБ)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рноскла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1000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835" w:firstLine="284"/>
        <w:jc w:val="center"/>
        <w:rPr/>
      </w:pPr>
      <w:r>
        <w:rPr/>
      </w:r>
    </w:p>
    <w:p>
      <w:pPr>
        <w:pStyle w:val="Normal"/>
        <w:ind w:right="2835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Часть II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ПЛАНИРОВКА И ЗАСТРОЙКА ГОРОДОВ,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ЖИЛЫЕ И ГРАЖДАНСКИЕ ЗДАНИЯ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/>
      </w:pPr>
      <w:r>
        <w:rPr/>
        <w:t>XX. ГЕНЕРАЛЬНЫЕ ПЛАНЫ ГОРОДОВ</w:t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И ПРОЕКТЫ ДЕТАЛЬНОЙ ПЛАНИРОВКИ</w:t>
      </w:r>
    </w:p>
    <w:tbl>
      <w:tblPr>
        <w:tblW w:w="6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709"/>
        <w:gridCol w:w="1275"/>
        <w:gridCol w:w="1138"/>
        <w:gridCol w:w="113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- ца изме</w:t>
              <w:softHyphen/>
              <w:t>ре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тельс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 работ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354" w:firstLine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еральный план  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а в масштаб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до 10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: 5000 со схемами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 до 25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ого об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0 до 50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вания и инж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00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ной подготов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и с нас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е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детально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ки жил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0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-4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жилого район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га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Примечания: 1. В нормах не учитывается выполнение работ по составлению схем районных планировок, схем расселения, технико-экономических обоснований и согласования их с соответствующими органами (Госпланом РСФСР, совнархозами, областными (краевыми) исполкомами и органами горного надзора и др.)</w:t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2. К нормам по согласованию с заказчиком применяются коэффициенты:</w:t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а) при составлении генерального плана города при трех и более разбросанных промышленных объектах, сильно развитым инженерным оборудованием или территорией, расчлененной на несколько частей (рекой, железной дорогой и т.д.), К=1,15;</w:t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б) при составлении генерального плана города снеблагоприятными природными условиями (сложный рельеф местности с уклоном поверхности менее 0,005 или более 0,05; наличием заболоченности, затопленностей или оползней и оврагов) на площади более 30 %  планируемой территории, К-1,2;</w:t>
      </w:r>
    </w:p>
    <w:p>
      <w:pPr>
        <w:pStyle w:val="Normal"/>
        <w:ind w:right="2069" w:firstLine="284"/>
        <w:rPr>
          <w:sz w:val="16"/>
          <w:szCs w:val="16"/>
        </w:rPr>
      </w:pPr>
      <w:r>
        <w:rPr>
          <w:sz w:val="16"/>
          <w:szCs w:val="16"/>
        </w:rPr>
        <w:t>в) при составлении проектов планирования курортных городов К=1,5.</w:t>
      </w:r>
    </w:p>
    <w:p>
      <w:pPr>
        <w:pStyle w:val="Normal"/>
        <w:ind w:right="2069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jc w:val="center"/>
        <w:rPr/>
      </w:pPr>
      <w:r>
        <w:rPr/>
        <w:t>XXI. ПРОЕКТЫ ПЛАНИРОВКИ И ЗАСТРОЙКИ</w:t>
      </w:r>
    </w:p>
    <w:p>
      <w:pPr>
        <w:pStyle w:val="Normal"/>
        <w:ind w:right="2069" w:firstLine="284"/>
        <w:jc w:val="center"/>
        <w:rPr/>
      </w:pPr>
      <w:r>
        <w:rPr/>
        <w:t>ЖИЛЫХ МИКРОРАЙОНОВ, ОБЩЕСТВЕННЫХ</w:t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КОМПЛЕКСОВ И ОТДЕЛЬНЫХ УЧАСТКОВ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709"/>
        <w:gridCol w:w="1275"/>
        <w:gridCol w:w="614"/>
        <w:gridCol w:w="614"/>
        <w:gridCol w:w="614"/>
        <w:gridCol w:w="1"/>
        <w:gridCol w:w="660"/>
        <w:gridCol w:w="661"/>
        <w:gridCol w:w="661"/>
        <w:gridCol w:w="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- ца изме</w:t>
              <w:softHyphen/>
              <w:t>ре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тельские работ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е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е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ские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ские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о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о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ль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ль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ы планиро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и и застройки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5 до 1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районов об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2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ственных комп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о и отдельных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пстко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 до 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 до 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835" w:firstLine="284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1. Нормы, указанные в таблице, предусматривают разработку проектов планировки и застройки территорий, благоустройства, озеленения, инженерной подготовки, внешних сетей: водопровода, канализации, теплоснабжения, электроснабжения, электроснабжения, слаботочных устройств и газоснабжения в пределах красных линий участка застройки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В случае одновременной разработки проектов планировки и застройки с применением типовых проектов и разработкой нетиповых (индивидуальных) проектов жилых и гражданских зданий норма продолжительности проектирования определяется путем суммирования норм по таблицам разделов XXI, XII и XIII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При разработке проектов на территории со сложным рельефом (уклоны поверхности менее 0,5 % или более 5 % ) на площади свыше 30 % планируемой территории к табличным нормам вводится коэффициент К=1,2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4. При разработке проектов малоэтажной застройки (1-2 этажа) или комплекса спортивных (физкультурных) площадок, водной станции, туристской и спортивной базы, пляжа или лодочной станции к нормам вводится коэффициент К=0,5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5. Норма продолжительности разработки проектов планировки и застройки стадионов (спортивных центров) определяется по настоящей таблице с коэффициентом К=1,5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6. Норма продолжительности разработки проектов планировки и застройки лечебно-профилактических учреждений определяется по настоящей таблице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при площади до 2 га с коэффициентом К=1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б) при площади более 2 га с коэффициентом К=0,9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7. Норма продолжительности разработки проектов планировки и застройки санаторно-курортных учреждений определяется по настоящей таблице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при площади до 2 га с коэффициентом К=0,8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б) при площади более 2 га с коэффициентом К=0,6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8. Норма продолжительности разработки проектов планировки и застройки участков комплексов НИИ и вузов (разрабатываются только на стадии проектного задания) определяются по таблице раздела XXI с применением коэффициента К=1,5 при площади до 5 га и к=1,25 при площади более 5 га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9. Все коэффициенты, указанные в вышеперечисленных примечаниях к таблице раздела XXI, вводятся только на проектные работы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jc w:val="center"/>
        <w:rPr/>
      </w:pPr>
      <w:r>
        <w:rPr/>
        <w:t>XXII. ПРИМЕНЕНИЕ ТИПОВЫХ ПРОЕКТОВ</w:t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ЖИЛЫХ И ГРАЖДАНСКИХ ЗДАНИЙ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709"/>
        <w:gridCol w:w="1275"/>
        <w:gridCol w:w="614"/>
        <w:gridCol w:w="614"/>
        <w:gridCol w:w="614"/>
        <w:gridCol w:w="1"/>
        <w:gridCol w:w="660"/>
        <w:gridCol w:w="661"/>
        <w:gridCol w:w="661"/>
        <w:gridCol w:w="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- ца изме</w:t>
              <w:softHyphen/>
              <w:t>ре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тельские работ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е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е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ские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ские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о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о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ль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ль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квар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ного типа, дом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6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тинничного т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 до 12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 и гостиницы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застро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4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0 и более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дминистратив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здания, обще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7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разовательны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, школы-ин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2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аты, школы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технического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4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я, технику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0 до 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, библиотеки,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сады-ясл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застро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инотеатры, клу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, дома культуры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застро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2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4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0 до 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ниверсальные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товарные ил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1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00 до 16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, рестор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00 до 2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, столовые, кафе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сочные площ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3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ю 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ани, прачечны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застро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2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 до 4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0 до 7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дания лечебн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ческих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4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 (пол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7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ка, амбулат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я, больничное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12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, диспансер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ека, профилак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4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ий, водолечеб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0 от 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ца, станция пер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вания крови,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эпидемстанция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) площадью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лавные или х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йственные корпу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4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 санаториев, д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7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в отдыха, панс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атов и т.п. пл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2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ю 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4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пальные корпус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ев, домо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 до 6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ыха, пионерл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ей или городко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2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ыха площадью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портивные кор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а, лыжевелопр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ные станции,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1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ные манежи, з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ые искусствен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5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бассейны для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ания площ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ю застройки (пр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х тренир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чных бассейно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ется К=1,2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рытые спортив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арены, легко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0 до 7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етические и фут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е манежи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ые л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ные катки пл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ю 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крытые искус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енные бассейны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7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лавания пл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ю 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релковые тиры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застро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7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тотреки пл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ю 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елотреки площ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ю 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ибуны вмест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ью более 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зрителей пл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ю застрой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Для требун вместимостью до 10 тыс. зрителей для проектного задания принимают коэффициент 0,3, а для рабочих чертежей - коэффициент - 0,4.</w:t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709"/>
        <w:gridCol w:w="1275"/>
        <w:gridCol w:w="614"/>
        <w:gridCol w:w="614"/>
        <w:gridCol w:w="614"/>
        <w:gridCol w:w="661"/>
        <w:gridCol w:w="661"/>
        <w:gridCol w:w="661"/>
      </w:tblGrid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ыжные трампл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 для прыжков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ной до 60 м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застро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 (на трамплины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ыжков дл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й свыше 60 м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ить К=1,5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авильоны разд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3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ьные для спорт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ов, хозяйствен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е корпуса к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сооружениям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линги, уборные 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ю застро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портивные ар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, спортивные яд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, тренировочны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тбольные поля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демонстрац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нные игровые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лощадки для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а, волей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а, тенниса, бок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 и других видо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 1. Нормы продолжительности проектирования ро таблице раздела XXII даны для разработки проектов с применением типовых проектов отдельных зданий при наличии разработанных проектов застройки (микрорайона, лечебно-профилактического комплекса, стадиона и т.п.)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При применении типового проекта отдельного здания на участке, не имеющем проекта застройки, к нормам по таблице раздела XXII (кроме норм на плоскостные сооружения) добавляется норма на разработку проекта застройки участка и изыскания по таблице раздела XXI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Если разработка проектов с применением типовых проектов жилых или гражданских зданий осуществляется одновременно с проектным заданием или с рабочими чертежами застройки (микрорайона или комплекса) путем выпуска проектных заданий или рабочих чертежей применения проектов нескольких жилых домов и гражданских зданий или всех жилых домов и всех гражданских зданий, расположенных на проектируемой территории, норма продолжительности проектирования определяется путем суммирования норм назастройку по таблице раздела XXI с нармами по таблицам разделов XII и XIII, при этом норма на повторяющиеся в застройке (более 2 раз) типовые проекты применяется с коэффициентом К=1,5 при выраженном рельефе, и с коэффициентом К=0,5 при спокойном рельефе, если нулевые циклы в этих проектах не меняются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4. При дополнительных работах, связанных с применением к участку строительства типового проекта, к нормам по таблице раздела XXII по согласованию с заказчиком вводятся следующие коэффициенты: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а) при переработке фундаментов - 1,2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б) при проектировании подвала - 1,4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в) при исключении или перепланировке подвала - 1,2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г) при проектировании цокольного этажа - 1,4;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д) при перепланировке первого этажа - 1,4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5. При применении к участкам строительства типового проекта в зеркальном изображении к норме по таблице раздела XXII вводится коэффициент К=1,3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69" w:firstLine="284"/>
        <w:jc w:val="center"/>
        <w:rPr/>
      </w:pPr>
      <w:r>
        <w:rPr/>
        <w:t>XXIII. НЕТИПОВЫЕ (ИНДИВИДУАЛЬНЫЕ) ПРОЕКТЫ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709"/>
        <w:gridCol w:w="1275"/>
        <w:gridCol w:w="614"/>
        <w:gridCol w:w="614"/>
        <w:gridCol w:w="614"/>
        <w:gridCol w:w="1"/>
        <w:gridCol w:w="660"/>
        <w:gridCol w:w="661"/>
        <w:gridCol w:w="661"/>
        <w:gridCol w:w="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- ца изме</w:t>
              <w:softHyphen/>
              <w:t>ре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ы продолжитель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о-изыскательских работ (в месяцах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тельские работы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е работы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е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е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ские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ские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о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о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-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ль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ль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х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70" w:firstLine="14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атры с количес-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 до 8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м мест зрительс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800 до 1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о зал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2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70" w:firstLine="14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рки вместимос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ью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учно-исследов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кие институты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категории слож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 проектиров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в составе: отд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0 до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х корпусов (об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 до 7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ственных) гум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righ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7500 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арных наук и от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ьных корпусо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 назначения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 всех профиле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ки при рабоче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 здания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учно-исследов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кие институты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категории слож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 проектиров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в составе: отде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0 до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ых зданий осн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 до 7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ых лабораторных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righ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7500 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ов физичес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х, химических 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ических наук;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иментальных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их; вив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я; технических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ов НИИ; специ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ных складов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; оранжерей;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гетационных д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в; опытно-ис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тательских стан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й (сейсмических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канических и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.) рабочей площ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ю здани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учно-исследов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кие институты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категории в сос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00 до 3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е: отдельных зд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00 до 5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 лабораторных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0 до 6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ов всех пр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00 до 75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ей науки, раб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right="-70" w:firstLine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7500 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ющих по новой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е и требую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 специального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я; л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аторий и корпу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, работающих с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оактивными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топами индик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ной активности;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ительных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ов; автоклав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взрывных п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онов; снаряжа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ых станций;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иментальных,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ных, стенд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 корпусов; кри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ых лаборато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й при рабочей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 здани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Учебные корпус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бъеме здания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 до 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9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0 до1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Учебно-лаборато-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ые корпуса при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е здания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 до 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0 до 9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90 до12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835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  1. Нормы продолжительности проектирования по таблице раздела XXIII предусматривает разработку проектов отдельных нетиповых зданий, а для театров и цирков одновременно разработку проектов застройки, планировки и благоустройства участков площадью до 1 га и проектов инженерных сетей в пределах этого участка. При территории участка более 1 га к табличным нормам на театры и цырки добавляется норма на проектирование застройки территории свыше 1 га по таблице раздела XXI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При одновременном проектировании всех или нескольких зданий комплекса нормы продолжительности проектирования следует исчислять путем суммирования нормы на здание большого объема с нормами на остальные здания, принимаемые по таблице раздела XXIII с К=0,7 и добавлять нормы на разработку проекта застройки по таблице раздела XXI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При разработке проектов театров и цирков нормы учитывают также разработку чертежей механизации и освещения сцены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4. При разработке проектов научно-исследовательских институтов нормы учитывают разработку проектов автоматизации, диспетчеризации и кондиционирования воздуха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5. При разработке проектов учебных и учебно-лабораторных корпусов со стенами из крупных блоков или панелей к нормам вводится коэффициент К=1,1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6. На стадии рабочих чертежей нормами учтена разработка чертежей на отделку основных помещений, вестибюлей и лестниц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5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О Г Л А В Л Е Н И Е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Общие положения</w:t>
      </w:r>
    </w:p>
    <w:p>
      <w:pPr>
        <w:pStyle w:val="Normal"/>
        <w:spacing w:before="0" w:after="120"/>
        <w:ind w:right="2069"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асть I</w:t>
      </w:r>
    </w:p>
    <w:p>
      <w:pPr>
        <w:pStyle w:val="Normal"/>
        <w:ind w:right="2069"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приятия, здания и сооружения промышленности,</w:t>
      </w:r>
    </w:p>
    <w:p>
      <w:pPr>
        <w:pStyle w:val="Normal"/>
        <w:ind w:right="2069"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ранспорта, связи, энергетики и сельского хозяйства</w:t>
      </w:r>
    </w:p>
    <w:p>
      <w:pPr>
        <w:pStyle w:val="Normal"/>
        <w:ind w:right="2069"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.  Черная металлургия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II.  Цветная металлургия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II.  Угольн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IV.   Нефтян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V.    Химическ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VI.   Паротурбинные электростанции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VII.  Гидроэлектростанции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VIII.  Машиностроительн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IX.  Судостроительн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X.   Промышленность строительных материалов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XI.  Лесная, целлюлозо-бумажная, деревообрабатывающ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XII.  Легк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XIII. Пищевая промышленность 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XIV.  Рыбн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XV.   Холодильная промышленность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XVI.  Сельскохозяйственное  Сельскохозяйственное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XVII.   Железнодорожное и автодорожное строительство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XVIII.   Сооружения связи, радиовещания и телевидения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XIX.   Предприятия хлебопродуктов (элеваторно-мельничная промышленность)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2069"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асть II</w:t>
      </w:r>
    </w:p>
    <w:p>
      <w:pPr>
        <w:pStyle w:val="Normal"/>
        <w:ind w:right="2069"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ланировка  и застройка городов, жилые и гражданские здания</w:t>
      </w:r>
    </w:p>
    <w:p>
      <w:pPr>
        <w:pStyle w:val="Normal"/>
        <w:ind w:right="2069" w:firstLine="28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XX.   Генеральные планы городов и проекты детальной планировки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XXI.  Проекты планировки и застройки жилых микрорайонов, общественных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омплексов и отдельных участков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XXII.  Применение типовых проектов жилых и гражданских зданий</w:t>
      </w:r>
    </w:p>
    <w:p>
      <w:pPr>
        <w:pStyle w:val="Normal"/>
        <w:ind w:right="2069" w:hanging="0"/>
        <w:rPr>
          <w:sz w:val="16"/>
          <w:szCs w:val="16"/>
        </w:rPr>
      </w:pPr>
      <w:r>
        <w:rPr>
          <w:sz w:val="16"/>
          <w:szCs w:val="16"/>
        </w:rPr>
        <w:t>XXIII.  Нетиповые (индивидуальные) проек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1:51:00Z</dcterms:created>
  <dc:creator>Alexandre Katalov</dc:creator>
  <dc:description/>
  <dc:language>en-US</dc:language>
  <cp:lastModifiedBy>ЦНТИ</cp:lastModifiedBy>
  <dcterms:modified xsi:type="dcterms:W3CDTF">1997-11-13T11:51:00Z</dcterms:modified>
  <cp:revision>2</cp:revision>
  <dc:subject/>
  <dc:title>ГОСУДАРСТВЕННЫЙ КОМИТЕТ</dc:title>
</cp:coreProperties>
</file>