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108" w:type="dxa"/>
        <w:tblLayout w:type="fixed"/>
        <w:tblCellMar>
          <w:top w:w="0" w:type="dxa"/>
          <w:left w:w="108" w:type="dxa"/>
          <w:bottom w:w="0" w:type="dxa"/>
          <w:right w:w="108" w:type="dxa"/>
        </w:tblCellMar>
      </w:tblPr>
      <w:tblGrid>
        <w:gridCol w:w="4962"/>
        <w:gridCol w:w="4391"/>
      </w:tblGrid>
      <w:tr>
        <w:trPr/>
        <w:tc>
          <w:tcPr>
            <w:tcW w:w="4962" w:type="dxa"/>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1" w:type="dxa"/>
            <w:tcBorders/>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Солиқ ҳисоботининг шаклларини тасдиқлаш тўғрисида»ги қарорга киритилаётган ўзгартириш ва қўшимчаларга</w:t>
              <w:br/>
              <w:t>3-ИЛОВА</w:t>
            </w:r>
          </w:p>
        </w:tc>
      </w:tr>
    </w:tbl>
    <w:p>
      <w:pPr>
        <w:pStyle w:val="Normal"/>
        <w:autoSpaceDE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285" w:type="dxa"/>
        <w:jc w:val="left"/>
        <w:tblInd w:w="14" w:type="dxa"/>
        <w:tblLayout w:type="fixed"/>
        <w:tblCellMar>
          <w:top w:w="0" w:type="dxa"/>
          <w:left w:w="57" w:type="dxa"/>
          <w:bottom w:w="0" w:type="dxa"/>
          <w:right w:w="57" w:type="dxa"/>
        </w:tblCellMar>
      </w:tblPr>
      <w:tblGrid>
        <w:gridCol w:w="966"/>
        <w:gridCol w:w="275"/>
        <w:gridCol w:w="275"/>
        <w:gridCol w:w="276"/>
        <w:gridCol w:w="276"/>
        <w:gridCol w:w="276"/>
        <w:gridCol w:w="276"/>
        <w:gridCol w:w="276"/>
        <w:gridCol w:w="276"/>
        <w:gridCol w:w="276"/>
        <w:gridCol w:w="1094"/>
        <w:gridCol w:w="4176"/>
        <w:gridCol w:w="283"/>
        <w:gridCol w:w="284"/>
      </w:tblGrid>
      <w:tr>
        <w:trPr/>
        <w:tc>
          <w:tcPr>
            <w:tcW w:w="966" w:type="dxa"/>
            <w:tcBorders>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w:t>
            </w:r>
            <w:bookmarkStart w:id="0" w:name="_GoBack"/>
            <w:bookmarkEnd w:id="0"/>
            <w:r>
              <w:rPr>
                <w:rFonts w:cs="Times New Roman" w:ascii="Times New Roman" w:hAnsi="Times New Roman"/>
                <w:sz w:val="20"/>
                <w:szCs w:val="20"/>
                <w:lang w:val="uz-Cyrl-UZ"/>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1094" w:type="dxa"/>
            <w:tcBorders>
              <w:left w:val="single" w:sz="6" w:space="0" w:color="000000"/>
            </w:tcBorders>
          </w:tcPr>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176" w:type="dxa"/>
            <w:tcBorders>
              <w:right w:val="single" w:sz="6" w:space="0" w:color="000000"/>
            </w:tcBorders>
          </w:tcPr>
          <w:p>
            <w:pPr>
              <w:pStyle w:val="Normal"/>
              <w:autoSpaceDE w:val="false"/>
              <w:ind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autoSpaceDE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Ўзбекистон Республикаси ҳудудида фаолиятни доимий муассаса орқали </w:t>
        <w:br/>
        <w:t xml:space="preserve">амалга оширадиган Ўзбекистон Республикаси норезидентлари томонидан </w:t>
        <w:br/>
        <w:t>тўланадиган юридик шахслардан олинадиган фойда солиғининг</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ҲИСОБ-КИТОБИ</w:t>
      </w:r>
    </w:p>
    <w:p>
      <w:pPr>
        <w:pStyle w:val="Normal"/>
        <w:autoSpaceDE w:val="false"/>
        <w:ind w:hanging="0"/>
        <w:jc w:val="lef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283" w:type="dxa"/>
        <w:jc w:val="left"/>
        <w:tblInd w:w="-11" w:type="dxa"/>
        <w:tblLayout w:type="fixed"/>
        <w:tblCellMar>
          <w:top w:w="0" w:type="dxa"/>
          <w:left w:w="57" w:type="dxa"/>
          <w:bottom w:w="0" w:type="dxa"/>
          <w:right w:w="57" w:type="dxa"/>
        </w:tblCellMar>
      </w:tblPr>
      <w:tblGrid>
        <w:gridCol w:w="7021"/>
        <w:gridCol w:w="847"/>
        <w:gridCol w:w="1415"/>
      </w:tblGrid>
      <w:tr>
        <w:trPr/>
        <w:tc>
          <w:tcPr>
            <w:tcW w:w="7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w:t>
              <w:br/>
              <w:t>коди</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Доимий муассаса фаолияти билан боғлиқ бўлган даромадлар </w:t>
            </w:r>
          </w:p>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мазкур Ҳисоб-китобнинг 1-иловаси маълумотлари бўйича қабул қилинади) </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Доимий муассаса фаолияти билан боғлиқ бўлган харажатлар </w:t>
            </w:r>
          </w:p>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мазкур Ҳисоб-китобнинг 1-иловаси маълумотлари бўйича қабул қилинад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Фойда солиғи тўлангунга қадар бўлган фойда (зарар) (010-сатр — 020-сат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rPr>
              <w:t>Солиқ тўловчи томонидан бошқа шахслардан текинга олинган мол-мулк, мулкий ҳуқуқлар, ишлар, хизматлар (010-сатрда кўрсатилганлардан ташқар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Чегирилмайдиган харажатлар (солиқ солинадиган базага киритиладиган харажатлар) (мазкур Ҳисоб-китобнинг 2-иловаси 010-сатр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rPr>
              <w:t>Ҳисобот даврида солиқ солинадиган базадан чиқариб ташланмайдиган, бироқ кейинги ҳисобот (солиқ) даврларининг солиқ солинадиган базасидан чиқариладиган харажатлар (мазкур Ҳисоб-китобнинг 3-иловаси 010-сатр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Ҳисобот даври учун солиқ солинадиган базадан чиқариб ташланадиган, илгари қилинган харажатлар (мазкур Ҳисоб-китобнинг 4-иловаси 010-сатри) </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Ҳисобот (солиқ) даврининг солиққа тортиладиган базасига киритилиши лозим бўлган харажатлар (050-сатр + 060-сатр — 070-сат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Олинган (олиниши лозим бўлган) дивидендла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Олинган (олиниши лозим бўлган) фоизла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Солиқ солинадиган фойда ((030-сатр + 040-сатр + 080-сатр — 090-сатр — </w:t>
              <w:br/>
              <w:t>100-сатр), бироқ 020-сатрнинг 7%дан кам бўлмаган миқдорда)</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1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Солиқ солинадиган фойданинг камайтирилиши *</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2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Солиқ солинадиган база, жами (110-сатр — 120-сат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3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Юридик шахслардан олинадиган фойда солиғининг белгиланган ставкаси, %да</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4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rPr>
              <w:t xml:space="preserve">Юридик шахслардан олинадиган фойда солиғининг суммаси </w:t>
              <w:br/>
              <w:t xml:space="preserve">(130-сатр </w:t>
            </w:r>
            <w:r>
              <w:rPr>
                <w:rFonts w:cs="Times New Roman" w:ascii="Times New Roman" w:hAnsi="Times New Roman"/>
                <w:sz w:val="20"/>
                <w:szCs w:val="20"/>
                <w:lang w:val="uz-Cyrl-UZ" w:eastAsia="ru-RU"/>
              </w:rPr>
              <w:t></w:t>
            </w:r>
            <w:r>
              <w:rPr>
                <w:rFonts w:cs="Times New Roman" w:ascii="Times New Roman" w:hAnsi="Times New Roman"/>
                <w:sz w:val="20"/>
                <w:szCs w:val="20"/>
                <w:lang w:val="uz-Cyrl-UZ"/>
              </w:rPr>
              <w:t xml:space="preserve"> 140-сатр)</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5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Доимий муассаса сифатида ҳисобга қўйилгунига қадар тўлов манбаида ушлаб қолинган юридик шахслардан олинадиган фойда солиғи суммас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60</w:t>
            </w:r>
          </w:p>
        </w:tc>
        <w:tc>
          <w:tcPr>
            <w:tcW w:w="141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70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Юридик шахслардан олинадиган фойда солиғининг бюджетга тўланиши лозим бўлган суммаси***</w:t>
            </w:r>
          </w:p>
        </w:tc>
        <w:tc>
          <w:tcPr>
            <w:tcW w:w="847"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70</w:t>
            </w:r>
          </w:p>
        </w:tc>
        <w:tc>
          <w:tcPr>
            <w:tcW w:w="1415"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 Ўзбекистон Республикаси Солиқ кодексининг V бўлимига мувофиқ солиқ солинадиган фойда камайтирилганда ҳисоб-китобга камайтириш миқдори ва асослари кўрсатилган маълумотнома илова қилинади.</w:t>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 Доимий муассаса сифатида ҳисобга қўйилгунига қадар тўлов манбаида ушлаб қолинган юридик шахслардан олинадиган фойда солиғи суммасини ҳисобга олиш учун ушбу ҳисоб-китобга солиқ агенти томонидан тақдим этилган Даромад суммаси ва ушлаб қолинган солиқнинг жами суммаси тўғрисида маълумотнома илова қилинади.</w:t>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 Агар Ўзбекистон Республикасининг норматив-ҳуқуқий ҳужжатлари билан юридик шахслардан олинадиган фойда солиғини тўлаш бўйича тўлиқ озод этиш кўринишида имтиёз берилган бўлса, қуйидаги изоҳ билан ушбу сатрда «0» қиймати қўйилади:</w:t>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t>____________________________________________________________________га мувофиқ (норматив-ҳуқуқий ҳужжатнинг тури, санаси, рақами, номи ва унинг тегишли банди кўрсатилади) озод этилган.</w:t>
      </w:r>
    </w:p>
    <w:p>
      <w:pPr>
        <w:pStyle w:val="TextBody"/>
        <w:spacing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54" w:type="dxa"/>
        <w:jc w:val="left"/>
        <w:tblInd w:w="-108" w:type="dxa"/>
        <w:tblLayout w:type="fixed"/>
        <w:tblCellMar>
          <w:top w:w="0" w:type="dxa"/>
          <w:left w:w="108" w:type="dxa"/>
          <w:bottom w:w="0" w:type="dxa"/>
          <w:right w:w="108" w:type="dxa"/>
        </w:tblCellMar>
      </w:tblPr>
      <w:tblGrid>
        <w:gridCol w:w="4658"/>
        <w:gridCol w:w="4696"/>
      </w:tblGrid>
      <w:tr>
        <w:trPr/>
        <w:tc>
          <w:tcPr>
            <w:tcW w:w="4658" w:type="dxa"/>
            <w:tcBorders/>
          </w:tcPr>
          <w:p>
            <w:pPr>
              <w:pStyle w:val="Normal"/>
              <w:autoSpaceDE w:val="false"/>
              <w:snapToGrid w:val="false"/>
              <w:ind w:right="135" w:hanging="0"/>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696" w:type="dxa"/>
            <w:tcBorders/>
          </w:tcPr>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Ўзбекистон Республикаси ҳудуди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оширадиган Ўзбекистон Республикаси</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норезидентлари томонидан тўланадиган</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 xml:space="preserve">солиғининг ҳисоб-китобига </w:t>
              <w:br/>
              <w:t>1-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Normal"/>
        <w:autoSpaceDE w:val="false"/>
        <w:ind w:firstLine="57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Доимий муассаса фаолияти билан</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боғлиқ бўлган даромадлар</w:t>
      </w:r>
    </w:p>
    <w:p>
      <w:pPr>
        <w:pStyle w:val="Normal"/>
        <w:autoSpaceDE w:val="false"/>
        <w:ind w:hanging="0"/>
        <w:jc w:val="lef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Сатр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Даромад олиш учун асос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Доимий муассаса фаолияти билан</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rPr>
        <w:t>боғлиқ бўлган харажатлар</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Фаолият турлар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Сатр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Харажат қилиш учун асос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контракт рақами, санаси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ва бошқала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eastAsia="ru-RU"/>
              </w:rPr>
              <w:t>Ж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r>
        <w:br w:type="page"/>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786" w:type="dxa"/>
            <w:tcBorders/>
          </w:tcPr>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Ўзбекистон Республикаси ҳудуди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оширадиган Ўзбекистон Республикаси</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норезидентлари томонидан тўланадиган</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 xml:space="preserve">солиғининг ҳисоб-китобига </w:t>
              <w:br/>
              <w:t>2-ИЛОВА</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r>
    </w:tbl>
    <w:p>
      <w:pPr>
        <w:pStyle w:val="Normal"/>
        <w:autoSpaceDE w:val="false"/>
        <w:ind w:left="57" w:right="57"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ЧЕГИРИЛМАЙДИГАН ХАРАЖАТЛАР </w:t>
      </w:r>
    </w:p>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олиқ солинадиган базага киритиладиган харажатлар)</w:t>
      </w:r>
    </w:p>
    <w:p>
      <w:pPr>
        <w:pStyle w:val="Normal"/>
        <w:numPr>
          <w:ilvl w:val="0"/>
          <w:numId w:val="0"/>
        </w:numPr>
        <w:ind w:left="57" w:right="57" w:hanging="0"/>
        <w:jc w:val="center"/>
        <w:outlineLvl w:val="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bl>
      <w:tblPr>
        <w:tblW w:w="9344" w:type="dxa"/>
        <w:jc w:val="left"/>
        <w:tblInd w:w="-113" w:type="dxa"/>
        <w:tblLayout w:type="fixed"/>
        <w:tblCellMar>
          <w:top w:w="0" w:type="dxa"/>
          <w:left w:w="108" w:type="dxa"/>
          <w:bottom w:w="0" w:type="dxa"/>
          <w:right w:w="108" w:type="dxa"/>
        </w:tblCellMar>
      </w:tblPr>
      <w:tblGrid>
        <w:gridCol w:w="6776"/>
        <w:gridCol w:w="883"/>
        <w:gridCol w:w="1685"/>
      </w:tblGrid>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Харажатлар рўйха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Чегирилмайдиган харажатлар — жами </w:t>
              <w:br/>
              <w:t>(020 — 180-сатрлар йиғиндиси), шу жумлада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оддий қимматликларнинг табиий камайиш нормаларидан ортиқча йўқотишлар ва бузилиш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измат сафарлари, вакиллик харажатлари, ихтиёрий суғурта турлари бўйича суғурта мукофотлари (бадаллари) бўйича белгиланган нормалардан ортиқча харажат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eastAsia="ru-RU"/>
              </w:rPr>
              <w:t>ходимларга бериладиган ёки солиқ тўловчининг умумий овқатланиш эҳтиёжлари учун ёрдамчи хўжаликлар томонидан ишлаб чиқариладиган товарлар (ишлар, хизматлар) бўйича нархдаги фарқлар (зарар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Ўзбекистон Республикаси Солиқ кодексининг 177-моддасида назарда тутилган жисмоний шахснинг моддий наф тарзидаги даромадлари ҳисобланадиган солиқ тўловчининг харажатлар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дала таъминоти, хизмат мақсадида ходимнинг шахсий автотранспортдан фойдаланганлик учун қонун ҳужжатларида белгиланган нормалардан ортиқча тўланган тўлов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енсия жамғармаларига устама ҳақ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одимларга тўланадиган моддий ёрдам, Ўзбекистон Республикаси Солиқ кодексининг 143 ва 145-моддаларида назарда тутилган моддий ёрдам бундан мустас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еҳнатда майиб бўлганлик, касб касаллиги ёхуд меҳнат вазифаларини бажариш билан боғлиқ ҳолда соғлиғининг бошқача шикастланиши сабабли ходимларга етказилган зарарнинг ўрнини қоплаш учун қонун ҳужжатларида белгиланган нормалардан ортиқча тўланадиган тўлов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eastAsia="ru-RU"/>
              </w:rPr>
              <w:t>экология, соғломлаштириш ва хайрия жамғармаларига, маданият, соғлиқни сақлаш, меҳнат ва аҳолини ижтимоий муҳофаза қилиш, жисмоний тарбия ва спорт муассасаларига, таълим муассасаларига, маҳаллий давлат ҳокимияти органларига, фуқароларнинг ўзини ўзи бошқариш органларига бадаллар, ҳомийлик ва хайрия ёрдамлари тарзидаги маблағ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троф-муҳитни ифлослантирганлик ва чиқиндиларни жойлаштирганлик қонун ҳужжатларида белгиланган нормалардан ортиқча бўлганлиги учун компенсация тўловлар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1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кредит шартномасида муддатли қарзлар учун назарда тутилган ставкалардан ортиқча тўлов муддати ўтган ҳамда узайтирилган кредитлар (заёмлар) бўйича фоиз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лойиҳалардаги ва қурилиш-монтаж ишларидаги камчиликларни, шунингдек объект ёнидаги омборга ташиб келтирилгунига қадар юз берган бузилишлар ва деформацияларни бартараф этиш бўйича харажатлар, коррозияга қарши муҳофазадаги нуқсонлар туфайли тафтиш ўтказиш (асбоб-ускуналарни қисмларга ажратиш) харажатлари, ушбу харажатларнинг камчиликлар, бузилишлар ёки зарарлар учун жавобгар бўлган маҳсулот етказиб берувчи ёки бошқа хўжалик юритувчи субъектлар ҳисобига ўрнини қоплаш мумкин бўлмаган миқдордаги бошқа шунга ўхшаш харажат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3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ind w:left="57" w:right="57" w:hanging="0"/>
        <w:rPr>
          <w:rFonts w:ascii="Times New Roman" w:hAnsi="Times New Roman" w:cs="Times New Roman"/>
          <w:sz w:val="20"/>
          <w:szCs w:val="20"/>
          <w:lang w:val="uz-Cyrl-UZ"/>
        </w:rPr>
      </w:pPr>
      <w:r>
        <w:br w:type="page"/>
      </w:r>
      <w:r>
        <w:rPr>
          <w:rFonts w:cs="Times New Roman" w:ascii="Times New Roman" w:hAnsi="Times New Roman"/>
          <w:sz w:val="20"/>
          <w:szCs w:val="20"/>
          <w:lang w:val="uz-Cyrl-UZ"/>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4</w:t>
            </w:r>
          </w:p>
        </w:tc>
      </w:tr>
    </w:tbl>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44" w:type="dxa"/>
        <w:jc w:val="left"/>
        <w:tblInd w:w="-113" w:type="dxa"/>
        <w:tblLayout w:type="fixed"/>
        <w:tblCellMar>
          <w:top w:w="0" w:type="dxa"/>
          <w:left w:w="108" w:type="dxa"/>
          <w:bottom w:w="0" w:type="dxa"/>
          <w:right w:w="108" w:type="dxa"/>
        </w:tblCellMar>
      </w:tblPr>
      <w:tblGrid>
        <w:gridCol w:w="6774"/>
        <w:gridCol w:w="883"/>
        <w:gridCol w:w="1687"/>
      </w:tblGrid>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Харажатлар рўйхат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д чиқимлар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йбдорлари аниқланмаган ўғирликлар ва камомаддан ёки айбдор томон ҳисобидан зарур суммаларнинг ўрнини қоплаш мумкин бўлмаганда кўрилган зарар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олиқ тўловчининг асосий воситалари ва бошқа мол-мулкининг (активларининг) чиқиб кетишидан (балансдан чиқарилишидан) кўрилган (бухгалтерия ҳисоби тўғрисидаги қонун ҳужжатларига мувофиқ аниқланадиган) зарарлар, қуйидаги зарарлар бундан мустасно:</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Ўзбекистон Республикаси Президенти ёки Ўзбекистон Республикаси Вазирлар Маҳкамасининг қарори асосида мол-мулкни бепул топширишдан кўрилган зарарлар, телекоммуникациялар тармоқларида тезкор-қидирув тадбирлари тизимининг техник воситаларини бепул топширишдан ҳамда улардан бепул фойдаланиш ва уларга хизмат кўрсатишдан кўрилган зарарлар;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ч йилдан ортиқ фойдаланилган асосий воситаларни реализация қилишдан кўрилган зарар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325" w:hRule="atLeast"/>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ўжалик шартномалари шартларини ва қонун ҳужжатларини бузганлик учун тўланган ёки тан олинган жарималар, пеня ҳамда бошқа турдаги санкцияла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Ўзбекистон Республикаси Солиқ кодексига асосан чегирилмайдиган харажатларга тегишли бошқа харажатлар — жами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1 — 18…-сатрлар йиғиндис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0"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786" w:type="dxa"/>
            <w:tcBorders/>
          </w:tcPr>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Ўзбекистон Республикаси ҳудуди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оширадиган Ўзбекистон Республикаси</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норезидентлари томонидан тўланадиган</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 xml:space="preserve">солиғининг ҳисоб-китобига </w:t>
              <w:br/>
              <w:t>3-ИЛОВА</w:t>
            </w:r>
          </w:p>
        </w:tc>
      </w:tr>
    </w:tbl>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5</w:t>
            </w:r>
          </w:p>
        </w:tc>
      </w:tr>
    </w:tbl>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Ҳисобот даврида солиқ солинадиган базадан чегириб</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ташланмайдиган, бироқ кейинги ҳисобот даврларининг</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олиқ солинадиган базасидан чиқариладиган харажатлар</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5000" w:type="pct"/>
        <w:jc w:val="center"/>
        <w:tblInd w:w="0" w:type="dxa"/>
        <w:tblLayout w:type="fixed"/>
        <w:tblCellMar>
          <w:top w:w="0" w:type="dxa"/>
          <w:left w:w="0" w:type="dxa"/>
          <w:bottom w:w="0" w:type="dxa"/>
          <w:right w:w="0" w:type="dxa"/>
        </w:tblCellMar>
      </w:tblPr>
      <w:tblGrid>
        <w:gridCol w:w="6808"/>
        <w:gridCol w:w="769"/>
        <w:gridCol w:w="1777"/>
      </w:tblGrid>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0"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Харажатлар рўйхат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rPr>
              <w:t>Сатр код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шбу даврда солиқ солинадиган базадан чиқариб ташланмайдиган, бироқ келгуси ҳисобот даврларининг солиқ солинадиган базасидан чиқариб ташланадиган харажатлар — жами (020 — 060-сатрлар йиғиндис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шчи кучлари қабул қилиш ва янги ишга туширилган корхонада ишлаш учун кадрлар тайёрлаш билан боғлиқ харажатла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808"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бҳали қарзлар бўйича захира ташкил этиш учун қилинган харажатла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right="57"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r>
        <w:br w:type="page"/>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786" w:type="dxa"/>
            <w:tcBorders/>
          </w:tcPr>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Ўзбекистон Республикаси ҳудуди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фаолиятни доимий муассаса орқали амалг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оширадиган Ўзбекистон Республикаси</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норезиденлари томонидан тўланадиган</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юридик шахслардан олинадиган фойда</w:t>
            </w:r>
          </w:p>
          <w:p>
            <w:pPr>
              <w:pStyle w:val="Normal"/>
              <w:autoSpaceDE w:val="false"/>
              <w:ind w:hanging="0"/>
              <w:jc w:val="center"/>
              <w:rPr>
                <w:rFonts w:ascii="Times New Roman" w:hAnsi="Times New Roman" w:cs="Times New Roman"/>
                <w:bCs/>
                <w:sz w:val="20"/>
                <w:szCs w:val="20"/>
                <w:lang w:val="uz-Cyrl-UZ" w:eastAsia="ru-RU"/>
              </w:rPr>
            </w:pPr>
            <w:r>
              <w:rPr>
                <w:rFonts w:cs="Times New Roman" w:ascii="Times New Roman" w:hAnsi="Times New Roman"/>
                <w:bCs/>
                <w:sz w:val="20"/>
                <w:szCs w:val="20"/>
                <w:lang w:val="uz-Cyrl-UZ" w:eastAsia="ru-RU"/>
              </w:rPr>
              <w:t xml:space="preserve">солиғининг ҳисоб-китобига </w:t>
              <w:br/>
              <w:t>4-ИЛОВА</w:t>
            </w:r>
          </w:p>
        </w:tc>
      </w:tr>
    </w:tbl>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1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1"/>
        <w:gridCol w:w="431"/>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t>6</w:t>
            </w:r>
          </w:p>
        </w:tc>
      </w:tr>
    </w:tbl>
    <w:p>
      <w:pPr>
        <w:pStyle w:val="Normal"/>
        <w:ind w:left="57" w:right="57"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Ҳисобот даврида солиқ солинадиган базадан</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чегириб ташланадиган илгари қилинган харажатлар</w:t>
      </w:r>
    </w:p>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5000" w:type="pct"/>
        <w:jc w:val="center"/>
        <w:tblInd w:w="0" w:type="dxa"/>
        <w:tblLayout w:type="fixed"/>
        <w:tblCellMar>
          <w:top w:w="0" w:type="dxa"/>
          <w:left w:w="0" w:type="dxa"/>
          <w:bottom w:w="0" w:type="dxa"/>
          <w:right w:w="0" w:type="dxa"/>
        </w:tblCellMar>
      </w:tblPr>
      <w:tblGrid>
        <w:gridCol w:w="6453"/>
        <w:gridCol w:w="1030"/>
        <w:gridCol w:w="1871"/>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Харажатлар рўйхат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rPr>
              <w:t>Сатр код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Ҳисобот даврида солиқ солинадиган базадан чегириб ташланадиган илгари қилинган харажатлар — жами (020 — 060-сатрлар йиғиндис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 жумлад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left"/>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янги ишлаб чиқаришлар, цехлар, агрегатларни, шунингдек серияли ва оммавий ишлаб чиқариладиган янги маҳсулот турларини ҳамда технологик жараёнларни ўзлаштириш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барча турдаги асбоб-ускуналар ва техник қурилмаларни, уларнинг ўрнатилиш сифатини текшириб кўриш мақсадида комплекс синаб кўриш (ишлаб турган ҳолатида) харажатлар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шчи кучлари қабул қилиш ва янги ишга туширилган корхонада ишлаш учун кадрлар тайёрлаш билан боғлиқ харажат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асосий воситалар ва номоддий активларнинг бухгалтерия ҳисоби тўғрисидаги қонун ҳужжатларига мувофиқ ҳисобланган амортизация суммаси билан Ўзбекистон Республикаси Солиқ кодексининг 144-моддасига мувофиқ белгиланган нормалар бўйича ҳисобланган амортизация суммаси ўртасидаги ижобий фарқ</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ind w:left="13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шубҳали қарзлар бўйича захира ташкил этиш учун қилинган харажатлар</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Изоҳ.</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020 — 040-сатрларда пайдо бўлган пайтдаги ҳисобот даврида чегирилган харажатлар кўрсатилмайди.</w:t>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аҳбар</w:t>
            </w:r>
          </w:p>
        </w:tc>
        <w:tc>
          <w:tcPr>
            <w:tcW w:w="1995" w:type="dxa"/>
            <w:tcBorders>
              <w:bottom w:val="single" w:sz="4" w:space="0" w:color="00000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Бош бухгалтер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85" w:type="dxa"/>
            <w:tcBorders>
              <w:bottom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70" w:hRule="atLeast"/>
        </w:trPr>
        <w:tc>
          <w:tcPr>
            <w:tcW w:w="2360" w:type="dxa"/>
            <w:tcBorders/>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995" w:type="dxa"/>
            <w:gridSpan w:val="7"/>
            <w:tcBorders>
              <w:top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мзо)</w:t>
            </w:r>
          </w:p>
        </w:tc>
        <w:tc>
          <w:tcPr>
            <w:tcW w:w="544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eastAsia="ru-RU"/>
        </w:rPr>
        <w:t>М.Ў.».</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szCs w:val="20"/>
          <w:lang w:val="uz-Cyrl-UZ"/>
        </w:rPr>
      </w:pPr>
      <w:r>
        <w:rPr>
          <w:szCs w:val="20"/>
          <w:lang w:val="uz-Cyrl-UZ"/>
        </w:rPr>
      </w:r>
    </w:p>
    <w:p>
      <w:pPr>
        <w:pStyle w:val="Normal"/>
        <w:rPr>
          <w:szCs w:val="20"/>
          <w:lang w:val="uz-Cyrl-UZ"/>
        </w:rPr>
      </w:pPr>
      <w:r>
        <w:rPr>
          <w:szCs w:val="20"/>
          <w:lang w:val="uz-Cyrl-UZ"/>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ntiqua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uz-Cyrl-UZ"/>
      </w:rPr>
    </w:pPr>
    <w:r>
      <w:rPr>
        <w:lang w:val="uz-Cyrl-U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тиль не зачеркнутый"/>
    <w:basedOn w:val="Style14"/>
    <w:qFormat/>
    <w:rPr>
      <w:rFonts w:cs="Times New Roman"/>
    </w:rPr>
  </w:style>
  <w:style w:type="character" w:styleId="BodyTextIndentChar">
    <w:name w:val="Body Text Indent Char"/>
    <w:qFormat/>
    <w:rPr>
      <w:rFonts w:ascii="Bodoni;Times New Roman" w:hAnsi="Bodoni;Times New Roman" w:eastAsia="Batang;Arial Unicode MS" w:cs="Bodoni;Times New Roman"/>
      <w:sz w:val="26"/>
      <w:lang w:val="en-US" w:eastAsia="ko-KR"/>
    </w:rPr>
  </w:style>
  <w:style w:type="character" w:styleId="BalloonTextChar">
    <w:name w:val="Balloon Text Char"/>
    <w:qFormat/>
    <w:rPr>
      <w:rFonts w:eastAsia="Times New Roman"/>
      <w:sz w:val="2"/>
      <w:lang w:val="en-US"/>
    </w:rPr>
  </w:style>
  <w:style w:type="character" w:styleId="CommentTextChar">
    <w:name w:val="Comment Text Char"/>
    <w:qFormat/>
    <w:rPr>
      <w:rFonts w:ascii="Calibri" w:hAnsi="Calibri" w:eastAsia="Times New Roman" w:cs="Calibri"/>
      <w:lang w:val="en-US"/>
    </w:rPr>
  </w:style>
  <w:style w:type="character" w:styleId="CommentSubjectChar">
    <w:name w:val="Comment Subject Char"/>
    <w:qFormat/>
    <w:rPr>
      <w:rFonts w:ascii="Calibri" w:hAnsi="Calibri" w:eastAsia="Times New Roman" w:cs="Calibri"/>
      <w:b/>
      <w:lang w:val="en-US"/>
    </w:rPr>
  </w:style>
  <w:style w:type="character" w:styleId="HeaderChar">
    <w:name w:val="Header Char"/>
    <w:qFormat/>
    <w:rPr>
      <w:rFonts w:ascii="Calibri" w:hAnsi="Calibri" w:cs="Calibri"/>
      <w:sz w:val="22"/>
      <w:lang w:val="en-US"/>
    </w:rPr>
  </w:style>
  <w:style w:type="character" w:styleId="FooterChar">
    <w:name w:val="Footer Char"/>
    <w:qFormat/>
    <w:rPr>
      <w:rFonts w:ascii="Calibri" w:hAnsi="Calibri" w:cs="Calibri"/>
      <w:sz w:val="22"/>
      <w:lang w:val="en-US"/>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extBodyIndent">
    <w:name w:val="Body Text Indent"/>
    <w:basedOn w:val="Normal"/>
    <w:pPr/>
    <w:rPr>
      <w:rFonts w:ascii="Bodoni;Times New Roman" w:hAnsi="Bodoni;Times New Roman" w:eastAsia="Batang;Arial Unicode MS" w:cs="Times New Roman"/>
      <w:sz w:val="26"/>
      <w:szCs w:val="26"/>
      <w:lang w:eastAsia="ko-KR"/>
    </w:rPr>
  </w:style>
  <w:style w:type="paragraph" w:styleId="Style17">
    <w:name w:val="Текст выноски"/>
    <w:basedOn w:val="Normal"/>
    <w:qFormat/>
    <w:pPr/>
    <w:rPr>
      <w:rFonts w:ascii="Times New Roman" w:hAnsi="Times New Roman" w:cs="Times New Roman"/>
      <w:sz w:val="2"/>
      <w:szCs w:val="2"/>
    </w:rPr>
  </w:style>
  <w:style w:type="paragraph" w:styleId="Style18">
    <w:name w:val="Текст примечания"/>
    <w:basedOn w:val="Normal"/>
    <w:qFormat/>
    <w:pPr/>
    <w:rPr>
      <w:rFonts w:cs="Times New Roman"/>
      <w:sz w:val="20"/>
      <w:szCs w:val="20"/>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CharChar">
    <w:name w:val="Char Char Знак Знак Знак Знак Знак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20:00Z</dcterms:created>
  <dc:creator>mamajonov</dc:creator>
  <dc:description/>
  <cp:keywords/>
  <dc:language>en-US</dc:language>
  <cp:lastModifiedBy>Fazilov</cp:lastModifiedBy>
  <cp:lastPrinted>2018-05-04T20:36:00Z</cp:lastPrinted>
  <dcterms:modified xsi:type="dcterms:W3CDTF">2018-08-24T16:08:00Z</dcterms:modified>
  <cp:revision>3</cp:revision>
  <dc:subject/>
  <dc:title>Ўзбекистон Республикаси</dc:title>
</cp:coreProperties>
</file>