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7</w:t>
              <w:br/>
              <w:t xml:space="preserve">к изменениям и дополнениям, вносимым </w:t>
              <w:br/>
              <w:t>в постановление «Об утверждении форм налоговой отчетно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8"/>
        <w:gridCol w:w="278"/>
        <w:gridCol w:w="279"/>
        <w:gridCol w:w="279"/>
        <w:gridCol w:w="279"/>
        <w:gridCol w:w="279"/>
        <w:gridCol w:w="279"/>
        <w:gridCol w:w="278"/>
        <w:gridCol w:w="279"/>
        <w:gridCol w:w="4697"/>
        <w:gridCol w:w="283"/>
        <w:gridCol w:w="283"/>
      </w:tblGrid>
      <w:tr>
        <w:trPr/>
        <w:tc>
          <w:tcPr>
            <w:tcW w:w="15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Н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с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76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6 </w:t>
              <w:br/>
              <w:t>к Расчету налога на имущество юридических лиц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РЕКТИ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вки налога на имущество в зависимости от доли экспорта 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993"/>
        <w:gridCol w:w="1559"/>
      </w:tblGrid>
      <w:tr>
        <w:trPr>
          <w:trHeight w:val="408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тая выручка от реализации товаров (работ, услуг) </w:t>
              <w:br/>
              <w:t>(строка 010 Формы № 2 «Отчет о финансовых результатах»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экспорта товаров (работ, услуг) собственного производства за свободно конвертируемую валюту (СКВ), в том числе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экспорта товаров (работ, услуг) собственного производства за свободно конвертируемую валюту (СКВ) (без учета сырьевых товаров, указанных в примечании к настоящему приложению) **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выручки от экспорта товаров (работ, услуг) собственного производства за свободно конвертируемую валюту (СКВ) в чистой выручке от реализации товаров (работ, услуг), в % (стр. 030 / стр. 010 х 100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ленная ставка налога на имущество юридических лиц, 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рректированная ставка налога на имущество юридических лиц, 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чания: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 общим объемом реализации понимается сумма чистой выручки, полученной от всех видов деятельности. </w:t>
      </w:r>
    </w:p>
    <w:p>
      <w:pPr>
        <w:pStyle w:val="Normal"/>
        <w:spacing w:lineRule="auto" w:line="240" w:before="0" w:after="0"/>
        <w:ind w:firstLine="2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исчислении доли экспорта не учитывается объем экспорта от реализации сырьевых товаров собственного производства — хлопкового волокна, хлопчатобумажной пряжи, линта хлопкового, нефти сырой, газового конденсата, нефтепродуктов, газа природного, электроэнергии, драгоценных, цветных </w:t>
        <w:br/>
        <w:t>и черных металлов, проката, лома и отходов цветных и черных металлов.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рректировка ставки налога на имущество юридических лиц в зависимости от доли экспорта </w:t>
        <w:br/>
        <w:t>не осуществляется торгово-посредническими предприятиями.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редоставлении Расчета в органы государственной налоговой службы по месту нахождения недвижимого имущества в строке 060 указывается ставка налога на имущество юридических лиц, рассчитанная в целом по предприятию.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налогоплательщик не корректирует установленную ставку в зависимости от доли экспорта, то по строке 060 указывается установленная ставка налога на имущество юридических лиц по строке 050.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*) В связи с отменой с 1 апреля 2018 года льготы по налогу на имущество юридических лиц предприятиям-экспортерам в зависимости от доли экспорта данное Приложение заполняется только </w:t>
        <w:br/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по итогам 1 квартала 2018 года, и остается неизменным в течение отчетного налогового периода.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*) В случае если по отдельным сырьевым товарам имеются льготы, установленные законодательством, то льготы по ним применяются при указании ссылки на нормативно-правовой а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995"/>
        <w:gridCol w:w="4893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85"/>
        <w:gridCol w:w="285"/>
        <w:gridCol w:w="285"/>
        <w:gridCol w:w="285"/>
        <w:gridCol w:w="285"/>
        <w:gridCol w:w="285"/>
        <w:gridCol w:w="285"/>
        <w:gridCol w:w="4893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ный бухгалтер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.П. (при наличии печати)»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5:17:00Z</dcterms:created>
  <dc:creator>MUROD</dc:creator>
  <dc:description/>
  <cp:keywords/>
  <dc:language>en-US</dc:language>
  <cp:lastModifiedBy>Fazilov</cp:lastModifiedBy>
  <dcterms:modified xsi:type="dcterms:W3CDTF">2018-08-24T15:32:00Z</dcterms:modified>
  <cp:revision>3</cp:revision>
  <dc:subject/>
  <dc:title>ПРИЛОЖЕНИЕ 7</dc:title>
</cp:coreProperties>
</file>