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"/>
        <w:gridCol w:w="298"/>
        <w:gridCol w:w="280"/>
        <w:gridCol w:w="281"/>
        <w:gridCol w:w="281"/>
        <w:gridCol w:w="280"/>
        <w:gridCol w:w="280"/>
        <w:gridCol w:w="120"/>
        <w:gridCol w:w="160"/>
        <w:gridCol w:w="280"/>
        <w:gridCol w:w="218"/>
        <w:gridCol w:w="79"/>
        <w:gridCol w:w="397"/>
        <w:gridCol w:w="937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413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</w:tr>
      <w:tr>
        <w:trPr/>
        <w:tc>
          <w:tcPr>
            <w:tcW w:w="413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4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единого налогового платежа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выручка от реализации товаров (работ, услуг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ки от реализации ниже себестоимости и безвозмездной передачи товаров*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(строка 060 приложения № 1 к Расчету единого налогового платежа) (**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(строка 010 приложения № 2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облагаемая валовая выручка (стр. 010 + стр. 025 + стр. 026 + стр. 03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ы — всего (стр. 0501 + стр. 0502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не рассматриваемые в качестве объекта налогообложения (строка 010 приложения № 3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алогооблагаемой валовой выручки (строка 010 приложения № 4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облагаемая база — всего </w:t>
              <w:br/>
              <w:t>(стр. 040 – стр. 050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"/>
        <w:gridCol w:w="298"/>
        <w:gridCol w:w="280"/>
        <w:gridCol w:w="281"/>
        <w:gridCol w:w="281"/>
        <w:gridCol w:w="280"/>
        <w:gridCol w:w="280"/>
        <w:gridCol w:w="120"/>
        <w:gridCol w:w="160"/>
        <w:gridCol w:w="280"/>
        <w:gridCol w:w="218"/>
        <w:gridCol w:w="79"/>
        <w:gridCol w:w="397"/>
        <w:gridCol w:w="937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единого налогового платеж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ректированная ставка единого налогового платежа для предприятий-экспортеров в зависимости от доли экспорта, в % (строка 060 приложения № 6 к Расчету единого налогового платежа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диного налогового платежа </w:t>
              <w:br/>
              <w:t>(стр. 060 х стр. 08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суммы единого налогового платежа по видам деятельности в общей сумме единого налогового платежа, в %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на добавленную стоимость, подлежащая уплате в бюджет (строка 050 Расчета налога на добавленную стоимость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на добавленную стоимость, уменьшающая сумму единого налогового платежа (строка 100, но не более стр. 090 х 50%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плаченного за пределами Республики Узбекистан налога на прибыль юридических лиц, подлежащая зачету в соответствии с международными договорами Республики Узбекистан (стр. 090 приложения № 7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диного налогового платежа, исчисленная по расчету </w:t>
              <w:br/>
              <w:t>(стр. 090 – стр. 110 – стр. 115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единого налогового платежа, за вычетом отчислений в Фонд развития Общественного движения молодежи Узбекистана «Камолот»</w:t>
              <w:br/>
              <w:t>[стр. 120 – (стр. 120 х 8%)]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96"/>
        <w:gridCol w:w="296"/>
        <w:gridCol w:w="296"/>
        <w:gridCol w:w="211"/>
        <w:gridCol w:w="85"/>
        <w:gridCol w:w="213"/>
        <w:gridCol w:w="83"/>
        <w:gridCol w:w="197"/>
        <w:gridCol w:w="99"/>
        <w:gridCol w:w="182"/>
        <w:gridCol w:w="114"/>
        <w:gridCol w:w="167"/>
        <w:gridCol w:w="280"/>
        <w:gridCol w:w="145"/>
        <w:gridCol w:w="135"/>
        <w:gridCol w:w="120"/>
        <w:gridCol w:w="160"/>
        <w:gridCol w:w="280"/>
        <w:gridCol w:w="218"/>
        <w:gridCol w:w="42"/>
        <w:gridCol w:w="37"/>
        <w:gridCol w:w="397"/>
        <w:gridCol w:w="62"/>
        <w:gridCol w:w="326"/>
        <w:gridCol w:w="549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7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сумма единого налогового платежа из расчета за предыдущий период (строка 130 Расчета единого налогового платежа за предыдущий отчетный период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единого налогового платежа по перерасчету общеустановленных налогов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единого налогового платежа, перечисляемая в Фонд развития Общественного движения молодежи Узбекистана «Камолот» (стр. 120 – стр. 13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начисленного единого налогового платеж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досчета по налогу на прибыль юридических лиц в соответствии с международными договорами Республики Узбекистан, по доходам в виде дивидендов и процентов, полученным за пределами Республики Узбекистан </w:t>
              <w:br/>
              <w:t>((стр. 060 + стр. 120) приложения № 8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диного налогового платежа, подлежащая уплате за отчетный период (стр. 13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+ стр. 170 + стр. 175),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конец: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е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564" w:type="dxa"/>
            <w:gridSpan w:val="33"/>
            <w:tcBorders/>
            <w:vAlign w:val="center"/>
          </w:tcPr>
          <w:p>
            <w:pPr>
              <w:pStyle w:val="Normal"/>
              <w:snapToGrid w:val="false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 За исключением убытков, полученных от безвозмездной передачи товаров в экологические, оздоровительные и благотворительные фонды, учреждения культуры, здравоохранения, труда и социальной защиты населения, физической культуры и спорта, образовательные учреждения. На товары, по которым предусмотрено государственное регулирование цен (тарифов), выручка от реализации определяется исходя из установленных цен (тарифов)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* Строка 026 заполняется налогоплательщиками, у которых сумма доходов от сдачи имущества в аренду в совокупности является преобладающей в общей сумме доходов от реализации товаров (работ, услуг).</w:t>
            </w:r>
          </w:p>
        </w:tc>
      </w:tr>
      <w:tr>
        <w:trPr/>
        <w:tc>
          <w:tcPr>
            <w:tcW w:w="7564" w:type="dxa"/>
            <w:gridSpan w:val="33"/>
            <w:tcBorders/>
            <w:vAlign w:val="center"/>
          </w:tcPr>
          <w:p>
            <w:pPr>
              <w:pStyle w:val="Normal"/>
              <w:snapToGrid w:val="false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7564" w:type="dxa"/>
            <w:gridSpan w:val="33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мечания: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. В случае если плательщики единого налогового платежа имеют несколько торговых точек, не являющихся самостоятельными юридическими лицами и расположенных в разных населенных пунктах, по которым установлены различные ставки единого налогового платежа, </w:t>
            </w:r>
          </w:p>
        </w:tc>
      </w:tr>
      <w:tr>
        <w:trPr/>
        <w:tc>
          <w:tcPr>
            <w:tcW w:w="7564" w:type="dxa"/>
            <w:gridSpan w:val="33"/>
            <w:tcBorders/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о в расчет единого налогового платежа вводятся дополнительные графы, обозначаемые дополнительно цифрами, помещаемыми над основным цифровым обозначением (1-1, 1-2, 1-3, 2-1, 2-2, 2-3 и т. д.). При этом предприятия розничной торговли прочие доходы указывают по торговой точке, расположенной по месту налогового учета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 По строке 070 указывается ставка единого налогового платежа в зависимости от вида осуществляемой деятельности.</w:t>
            </w:r>
          </w:p>
        </w:tc>
      </w:tr>
      <w:tr>
        <w:trPr/>
        <w:tc>
          <w:tcPr>
            <w:tcW w:w="7564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. В случае если юридические лица, не являются плательщиками налога на добавленную стоимость, а также если значение строки 050 Расчета налога на добавленную стоимость является отрицательным, в строках 100 и 110 ставятся «0»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 Строки 130 и 160 заполняются налогоплательщиками (за исключением предприятий торговли и общественного питания, и юридических лиц, в рамках осуществления деятельности по организации лотерей), заключившими договоры о взаимной поддержке с местными отделениями Общественного движения молодежи Узбекистана «Камолот»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. Строка 150 заполняется налогоплательщиками, которые в соответствии с Налоговым кодексом Республики Узбекистан производят перерасчет по единому налоговому платежу на основании расчетов по общеустановленным налогам. Другие налогоплательщики в строке 150 ставят значение «0».</w:t>
            </w:r>
          </w:p>
        </w:tc>
      </w:tr>
      <w:tr>
        <w:trPr/>
        <w:tc>
          <w:tcPr>
            <w:tcW w:w="7564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. Строки 181, 18011, 18021, 18031 заполняются исходя из удельного веса суммы единого налогового платежа по торговой деятельности и деятельности в сфере общественного питания в общей сумме единого налогового платежа, исчисленного по строке 091 Расчета единого налогового платежа. Налогоплательщики, уплачивающие авансовые платежи по единому налоговому платежу в соответствии с Положением о порядке уплаты единого налогового платежа предприятиями оптовой торговли с учетом авансовых платежей (рег. № 2065 от 14.01.2010 г.) в данных строках указывают общую сумму единого налогового платежа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 Строки 1801 — 18031 заполняются налогоплательщиками, не относящимися к микрофирмам и малым предприятиям.</w:t>
            </w:r>
          </w:p>
        </w:tc>
      </w:tr>
      <w:tr>
        <w:trPr/>
        <w:tc>
          <w:tcPr>
            <w:tcW w:w="2250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9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6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18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19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0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1">
    <w:name w:val="Название док-та"/>
    <w:basedOn w:val="Style17"/>
    <w:qFormat/>
    <w:pPr>
      <w:ind w:lef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4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0:00Z</dcterms:created>
  <dc:creator>Otaboev</dc:creator>
  <dc:description/>
  <cp:keywords/>
  <dc:language>en-US</dc:language>
  <cp:lastModifiedBy>Otaboev</cp:lastModifiedBy>
  <dcterms:modified xsi:type="dcterms:W3CDTF">2016-04-25T05:50:00Z</dcterms:modified>
  <cp:revision>2</cp:revision>
  <dc:subject/>
  <dc:title>ПРИЛОЖЕНИЕ 1</dc:title>
</cp:coreProperties>
</file>