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8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1"/>
        <w:gridCol w:w="300"/>
        <w:gridCol w:w="300"/>
        <w:gridCol w:w="283"/>
        <w:gridCol w:w="17"/>
        <w:gridCol w:w="219"/>
        <w:gridCol w:w="82"/>
        <w:gridCol w:w="28"/>
        <w:gridCol w:w="128"/>
        <w:gridCol w:w="139"/>
        <w:gridCol w:w="98"/>
        <w:gridCol w:w="197"/>
        <w:gridCol w:w="41"/>
        <w:gridCol w:w="237"/>
        <w:gridCol w:w="17"/>
        <w:gridCol w:w="221"/>
        <w:gridCol w:w="74"/>
        <w:gridCol w:w="163"/>
        <w:gridCol w:w="132"/>
        <w:gridCol w:w="106"/>
        <w:gridCol w:w="189"/>
        <w:gridCol w:w="49"/>
        <w:gridCol w:w="246"/>
        <w:gridCol w:w="100"/>
        <w:gridCol w:w="195"/>
        <w:gridCol w:w="393"/>
        <w:gridCol w:w="196"/>
        <w:gridCol w:w="644"/>
        <w:gridCol w:w="908"/>
        <w:gridCol w:w="279"/>
        <w:gridCol w:w="185"/>
        <w:gridCol w:w="244"/>
        <w:gridCol w:w="35"/>
        <w:gridCol w:w="216"/>
        <w:gridCol w:w="63"/>
        <w:gridCol w:w="39"/>
        <w:gridCol w:w="188"/>
        <w:gridCol w:w="297"/>
        <w:gridCol w:w="39"/>
      </w:tblGrid>
      <w:tr>
        <w:trPr/>
        <w:tc>
          <w:tcPr>
            <w:tcW w:w="425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3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3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25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3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153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58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8" w:type="dxa"/>
            <w:gridSpan w:val="3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лога за пользование водными ресурсам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ля предприятий — производителей безалкогольных напитков)</w:t>
            </w:r>
          </w:p>
        </w:tc>
      </w:tr>
      <w:tr>
        <w:trPr/>
        <w:tc>
          <w:tcPr>
            <w:tcW w:w="153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58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оказатели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од стро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оверхностные источники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одземные источники</w:t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ооблагаемая база (общий объем забранной воды, подлежащий налогообложению), куб. м — всего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еньшение налогооблагаемой базы — стр. 010 приложения к Расчету налога за пользование водными ресурсами, — всего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ооблагаемая база, всего (стр. 010 – стр. 020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3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ановленная ставка налога за 1 куб. м (сум)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объему воды, используемой для производства безалкогольных напитков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объему воды, используемой на прочие цели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умма налога за пользование водными ресурсами, подлежащая уплате в бюджет, всего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тр. 0501 + стр. 0502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объему воды, используемый для производства безалкогольных напитков (стр. 0301 х стр. 0401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 объему воды, используемый на прочие цели </w:t>
              <w:br/>
              <w:t>(стр. 0302 х стр. 0402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исленная сумма налога за пользование водными ресурсами по текущим платежа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доплате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7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уменьшению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8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02" w:type="dxa"/>
            <w:gridSpan w:val="7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Руководитель</w:t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32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140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4677" w:type="dxa"/>
            <w:gridSpan w:val="21"/>
            <w:tcBorders/>
          </w:tcPr>
          <w:p>
            <w:pPr>
              <w:pStyle w:val="Normal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(подпись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92" w:type="dxa"/>
            <w:gridSpan w:val="12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Главный бухгалтер 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185" w:type="dxa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 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140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4677" w:type="dxa"/>
            <w:gridSpan w:val="21"/>
            <w:tcBorders/>
          </w:tcPr>
          <w:p>
            <w:pPr>
              <w:pStyle w:val="Normal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(подпись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79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М.П.».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1:00Z</dcterms:created>
  <dc:creator>Kazakov</dc:creator>
  <dc:description/>
  <cp:keywords/>
  <dc:language>en-US</dc:language>
  <cp:lastModifiedBy>Kazakov</cp:lastModifiedBy>
  <dcterms:modified xsi:type="dcterms:W3CDTF">2015-02-10T05:31:00Z</dcterms:modified>
  <cp:revision>1</cp:revision>
  <dc:subject/>
  <dc:title>ПРИЛОЖЕНИЕ 13</dc:title>
</cp:coreProperties>
</file>