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644"/>
        <w:gridCol w:w="28"/>
        <w:gridCol w:w="209"/>
        <w:gridCol w:w="407"/>
        <w:gridCol w:w="1427"/>
        <w:gridCol w:w="481"/>
        <w:gridCol w:w="251"/>
        <w:gridCol w:w="290"/>
        <w:gridCol w:w="406"/>
        <w:gridCol w:w="2"/>
      </w:tblGrid>
      <w:tr>
        <w:trPr/>
        <w:tc>
          <w:tcPr>
            <w:tcW w:w="41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0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_____ год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(для юридических лиц (за исключением микрофирм и малых предприятий, а также предприятий — производителей безалкогольных напитков), у которых сумма налога за пользование водными ресурсами за налоговый период составляет более </w:t>
              <w:br/>
              <w:t>двухсоткратного размера минимальной заработной платы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казател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верхностные источники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налога (стр. 010 х стр. 020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мма ежемесячных текущих платежей </w:t>
              <w:br/>
              <w:t xml:space="preserve">(стр. 030 / 12)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ind w:firstLine="237"/>
              <w:jc w:val="both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widowControl w:val="false"/>
              <w:ind w:firstLine="237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е платежи по налогу за пользование водными ресурсами уплачиваются не позднее 25 числа каждого месяц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0:00Z</dcterms:created>
  <dc:creator>Kazakov</dc:creator>
  <dc:description/>
  <cp:keywords/>
  <dc:language>en-US</dc:language>
  <cp:lastModifiedBy>Kazakov</cp:lastModifiedBy>
  <dcterms:modified xsi:type="dcterms:W3CDTF">2015-02-10T05:30:00Z</dcterms:modified>
  <cp:revision>1</cp:revision>
  <dc:subject/>
  <dc:title>ПРИЛОЖЕНИЕ 10</dc:title>
</cp:coreProperties>
</file>