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59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09"/>
      </w:tblGrid>
      <w:tr>
        <w:trPr/>
        <w:tc>
          <w:tcPr>
            <w:tcW w:w="41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6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5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15 к Расчету</w:t>
            </w:r>
          </w:p>
        </w:tc>
      </w:tr>
      <w:tr>
        <w:trPr/>
        <w:tc>
          <w:tcPr>
            <w:tcW w:w="41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5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59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СПРАВКА-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 xml:space="preserve">налога на прибыль юридических лиц с доходов в виде дивидендов и проц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подлежащих получению (полученных) резидентами Республики Узбеки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за пределами Республики Узбекистан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0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Код </w:t>
              <w:br/>
              <w:t>строки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. Доходы в виде дивидендов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дивидендов, подлежащих получению (полученных) за пределами Республики Узбекистан — всего (стр. 011 + стр. 01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стран, с которыми имеется соглашение об избежании двойного налогообложения, облагаемые (стр. 0111 + стр. 0121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меньшей или равной установленной ставк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 фактически получено в текущем отчетном (налоговом) периоде (из строки 01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превышающей установленную став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 фактически получено в текущем отчетном (налоговом) периоде (из строки 012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стран, с которыми отсутствует соглашение об избежании двойного налогообложе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виденды, начисленные в предыдущих налоговых периодах, фактическая выплата которых произведена в текущем отчетном (налоговом) периоде, облагаемые налогом по соглашению об избежании двойного налогообложения (стр. 021 + стр. 022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меньшей или равной установленной ставк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превышающей установленную став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ановленная ставка налога на доходы в виде дивиденд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, начисленная по доходам в виде дивидендов, подлежащих получению (полученных) (стр. 010 х стр. 030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дивидендам, указанным в строке 0111 (стр. 0111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дивидендам, указанным в строке 0121 (стр. 0121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дивидендам, указанным в строке 012 (стр. 01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, по которой имеются документы, подтверждающие факт его уплаты за пределами Республики Узбекистан, подлежащая зачету в соответствии с соглашением об избежании двойного налогообложения (стр. 051 + стр. 052 + стр. 053 + стр. 054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дивидендов, указанных в строке 01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дивидендов, указанных в строке 0122 (стр. 012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дивидендов, указанных в строке 0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дивидендов, указанных в строке 022 (стр. 02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на прибыль юридических лиц, подлежащая уплате в бюджет (+) или к уменьшению (–) (стр. 040 –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573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"/>
        <w:gridCol w:w="293"/>
        <w:gridCol w:w="12"/>
        <w:gridCol w:w="283"/>
        <w:gridCol w:w="21"/>
        <w:gridCol w:w="277"/>
        <w:gridCol w:w="28"/>
        <w:gridCol w:w="268"/>
        <w:gridCol w:w="37"/>
        <w:gridCol w:w="259"/>
        <w:gridCol w:w="46"/>
        <w:gridCol w:w="250"/>
        <w:gridCol w:w="55"/>
        <w:gridCol w:w="241"/>
        <w:gridCol w:w="65"/>
        <w:gridCol w:w="231"/>
        <w:gridCol w:w="75"/>
        <w:gridCol w:w="221"/>
        <w:gridCol w:w="85"/>
        <w:gridCol w:w="211"/>
        <w:gridCol w:w="95"/>
        <w:gridCol w:w="306"/>
        <w:gridCol w:w="306"/>
        <w:gridCol w:w="306"/>
        <w:gridCol w:w="306"/>
        <w:gridCol w:w="306"/>
        <w:gridCol w:w="306"/>
        <w:gridCol w:w="306"/>
        <w:gridCol w:w="112"/>
        <w:gridCol w:w="187"/>
        <w:gridCol w:w="596"/>
        <w:gridCol w:w="510"/>
        <w:gridCol w:w="336"/>
        <w:gridCol w:w="322"/>
        <w:gridCol w:w="12"/>
      </w:tblGrid>
      <w:tr>
        <w:trPr/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ИНН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253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ли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</w:t>
            </w:r>
          </w:p>
        </w:tc>
      </w:tr>
      <w:tr>
        <w:trPr/>
        <w:tc>
          <w:tcPr>
            <w:tcW w:w="7561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Показател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 xml:space="preserve">Код </w:t>
              <w:br/>
              <w:t>строки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Сумма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II. Доходы в виде процентов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умма процентов, подлежащих получению (полученных) за пределами Республики Узбекистан — всего (стр. 071 + стр. 072), в том числе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7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из стран, с которыми имеется соглашение об избежании двойного налогообложения, облагаемые (стр. 0711 + стр. 0721)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7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 ставке меньшей или равной установленной ставке по процента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71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из них фактически получено в текущем отчетном (налоговом) периоде (из строки 0711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71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 ставке превышающей установленную ставку по процента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72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из них фактически получено в текущем отчетном (налоговом) периоде (из строки 0721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72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из стран, с которыми отсутствует соглашение об избежании двойного налогооблож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7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роценты, начисленные в предыдущих налоговых периодах, фактическая выплата которых произведена в текущем отчетном (налоговом) периоде, облагаемые налогом по соглашению об избежании двойного налогообложения (стр. 081 + стр. 082)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8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 ставке меньшей или равной установленной ставке по процента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8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 ставке превышающей установленную ставку по процента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8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Установленная ставка налога на доходы в виде процентов, в %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9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умма налога, начисленная по доходам в виде процентов, подлежащих получению (полученных) (стр. 070 х стр. 090), в том числе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 процентам, указанным в строке 0711 (стр. 0711 х стр. 090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 процентам, указанным в строке 0721 (стр. 0721 х стр. 090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 процентам, указанным в строке 072 (стр. 072 х стр. 090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3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умма налога, по которой имеются документы, подтверждающие факт его уплаты за пределами Республики Узбекистан, подлежащая зачету в соответствии с соглашением об избежании двойного налогообложения (стр. 111 + стр. 112 + стр. 113 + стр. 114)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 процентов, указанных в строке 07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 процентов, указанных в строке 0722 (стр. 0722 х стр. 090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 процентов, указанных в строке 08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3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 процентов, указанных в строке 082 (стр. 082 х стр. 090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умма налога на прибыль юридических лиц, подлежащая уплате в бюджет (+) или к уменьшению (–) (стр. 100 – стр. 110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7561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7561" w:type="dxa"/>
            <w:gridSpan w:val="34"/>
            <w:tcBorders/>
            <w:vAlign w:val="bottom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чание:</w:t>
            </w:r>
          </w:p>
        </w:tc>
      </w:tr>
      <w:tr>
        <w:trPr/>
        <w:tc>
          <w:tcPr>
            <w:tcW w:w="7561" w:type="dxa"/>
            <w:gridSpan w:val="34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В строках 020 и 080 указываются соответственно дивиденды и проценты, полученные из стран, с которыми имеются соглашения об избежании двойного налогообложения, в течение срока исковой давности, установленного статьей 38 Налогового кодекса Республики Узбекистан.</w:t>
            </w:r>
          </w:p>
        </w:tc>
      </w:tr>
      <w:tr>
        <w:trPr/>
        <w:tc>
          <w:tcPr>
            <w:tcW w:w="7561" w:type="dxa"/>
            <w:gridSpan w:val="34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 Кредитные организации в строке 090 указывают ставку налога на прибыль юридических лиц, установленную законодательством для данных организаций (из строки 171 Расчета).</w:t>
            </w:r>
          </w:p>
        </w:tc>
      </w:tr>
      <w:tr>
        <w:trPr/>
        <w:tc>
          <w:tcPr>
            <w:tcW w:w="7561" w:type="dxa"/>
            <w:gridSpan w:val="34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 К Справке-расчету прилагаются платежное извещение, справка компетентного органа иностранного государства или иной документ, подтверждающий факт уплаты налога на прибыль юридических лиц за пределами Республики Узбекистан.</w:t>
            </w:r>
          </w:p>
        </w:tc>
      </w:tr>
      <w:tr>
        <w:trPr/>
        <w:tc>
          <w:tcPr>
            <w:tcW w:w="75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38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5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2438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2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07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7:00Z</dcterms:created>
  <dc:creator>Kazakov</dc:creator>
  <dc:description/>
  <cp:keywords/>
  <dc:language>en-US</dc:language>
  <cp:lastModifiedBy>Kazakov</cp:lastModifiedBy>
  <dcterms:modified xsi:type="dcterms:W3CDTF">2015-02-10T05:28:00Z</dcterms:modified>
  <cp:revision>1</cp:revision>
  <dc:subject/>
  <dc:title>ПРИЛОЖЕНИЕ 6</dc:title>
</cp:coreProperties>
</file>