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6"/>
        <w:gridCol w:w="304"/>
        <w:gridCol w:w="304"/>
        <w:gridCol w:w="304"/>
        <w:gridCol w:w="304"/>
        <w:gridCol w:w="20"/>
        <w:gridCol w:w="284"/>
        <w:gridCol w:w="232"/>
        <w:gridCol w:w="72"/>
        <w:gridCol w:w="304"/>
        <w:gridCol w:w="304"/>
        <w:gridCol w:w="304"/>
        <w:gridCol w:w="64"/>
        <w:gridCol w:w="604"/>
        <w:gridCol w:w="75"/>
        <w:gridCol w:w="85"/>
        <w:gridCol w:w="777"/>
        <w:gridCol w:w="532"/>
        <w:gridCol w:w="376"/>
        <w:gridCol w:w="673"/>
        <w:gridCol w:w="363"/>
        <w:gridCol w:w="308"/>
        <w:gridCol w:w="280"/>
        <w:gridCol w:w="28"/>
        <w:gridCol w:w="14"/>
      </w:tblGrid>
      <w:tr>
        <w:trPr/>
        <w:tc>
          <w:tcPr>
            <w:tcW w:w="4165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27-ИЛОВА</w:t>
            </w:r>
          </w:p>
        </w:tc>
      </w:tr>
      <w:tr>
        <w:trPr/>
        <w:tc>
          <w:tcPr>
            <w:tcW w:w="4165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587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тр </w:t>
              <w:br/>
              <w:t xml:space="preserve">коди </w:t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йдон,</w:t>
              <w:br/>
              <w:t>га</w:t>
            </w:r>
          </w:p>
        </w:tc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Ернинг норматив </w:t>
              <w:br/>
              <w:t>қиймати, минг сўм.</w:t>
            </w:r>
          </w:p>
        </w:tc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га учун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жами ер </w:t>
              <w:br/>
              <w:t>майдони учун</w:t>
              <w:br/>
              <w:t xml:space="preserve">(3-устун х </w:t>
              <w:br/>
              <w:t>4-устун)</w:t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гона ер солиғи учун белгиланган ставкаси,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иқ даври учун тўланадиган солиқ суммаси, шу жумладан, тўлаш муддатлари бўйича: </w:t>
              <w:br/>
              <w:t>(5-устун 030-сатр х 040-сатр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ентябргача (30%)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кабргача (солиқнинг қолган миқдори)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559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3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51:00Z</dcterms:created>
  <dc:creator>Kazakov</dc:creator>
  <dc:description/>
  <cp:keywords/>
  <dc:language>en-US</dc:language>
  <cp:lastModifiedBy>Kazakov</cp:lastModifiedBy>
  <dcterms:modified xsi:type="dcterms:W3CDTF">2015-02-10T04:51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