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743"/>
        <w:gridCol w:w="1526"/>
        <w:gridCol w:w="307"/>
        <w:gridCol w:w="616"/>
        <w:gridCol w:w="420"/>
        <w:gridCol w:w="308"/>
        <w:gridCol w:w="322"/>
      </w:tblGrid>
      <w:tr>
        <w:trPr/>
        <w:tc>
          <w:tcPr>
            <w:tcW w:w="4088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6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гона солиқ тўлови ҳисоб-китоби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5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Ўзбекистон Республикаси резидентлари томонидан Ўзбекистон Республикасидан ташқарида олиниши лозим бўлган (олинган) дивидендлар кўринишидаги даромадлардан юридик шахслардан олинадиган фойда солиғининг </w:t>
              <w:br/>
              <w:t>ҲИСОБ-КИТОБ — МАЪЛУМОТНОМАСИ</w:t>
            </w:r>
          </w:p>
        </w:tc>
      </w:tr>
      <w:tr>
        <w:trPr/>
        <w:tc>
          <w:tcPr>
            <w:tcW w:w="75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ивиденд кўринишидаги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дан ташқарида олиниши лозим бўлган (олинган) дивидендлар суммаси — жами (011-сатр + 012-сатр), 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ган мамлакатлардан (0111-сатр + 0121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да солиқ солинадиг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11-сатрдан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да солиқ солинадиг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121-сатрдан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маган мамлакат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киёқлама солиқ солишнинг олдини олиш тўғрисида битим бўйича солиқ солинадиган ўтган солиқ даврларида ҳисобланган ва жорий ҳисобот (солиқ) даврида ҳақиқатда тўланган дивидендла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1-сатр + 022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лар кўринишидаги даромадлардан олинадиган солиқнинг белгиланган ставкаси, фоиз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ниши лозим бўлган (олинган) дивидендлар кўринишидаги даромадлардан олинадиган солиқ суммаси (010-сатр х 030-сатр), 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-сатрда кўрсатилган дивидендлар бўйича (0111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-сатрда кўрсатилган дивидендлар бўйича (0121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-сатрда кўрсатилган дивидендлар бўйича (012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(051-сатр + 052-сатр + 053-сатр + 054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-сатрда кўрсатилган дивиденд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-сатрда кўрсатилган дивидендлардан (0122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-сатрда кўрсатилган дивиденд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-сатрда кўрсатилган дивидендлардан (022-сатр х 03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юджетга тўланиши лозим бўлган суммаси (+) ёки камайтириладиган суммаси (–) (040-сатр – 05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87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514"/>
        <w:gridCol w:w="433"/>
        <w:gridCol w:w="490"/>
        <w:gridCol w:w="462"/>
        <w:gridCol w:w="308"/>
        <w:gridCol w:w="280"/>
      </w:tblGrid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58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</w:t>
              <w:br/>
              <w:t>коди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Фоиз кўринишидаги даромадл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дан ташқарида олиниши лозим бўлган (олинган) фоизлар суммаси — жами (071-сатр + 072-сатр), 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/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ган мамлакатлардан (0711-сатр + 0721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да солиқ солинадиган фоизлар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11-сатрдан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да солиқ солинадиган фоизлар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рдан жорий ҳисобот (солиқ) даврида ҳақиқатда олинган </w:t>
            </w:r>
          </w:p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21-сатрдан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 мавжуд бўлмаган мамлакат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киёқлама солиқ солишнинг олдини олиш тўғрисида битим бўйича солиқ солинадиган ўтган солиқ даврларида ҳисобланган ва жорий ҳисобот (солиқ) даврида ҳақиқатда тўланган фоизла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1-сатр + 082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паст ёки тенг ставкада солиқ солинадиган фоизлар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иланган ставкадан юқори ставкада солиқ солинадиган фоизлар бўйич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излар кўринишидаги даромадлардан олинадиган солиқнинг белгиланган ставкаси, фоизд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ниши лозим бўлган (олинган) фоизлар кўринишидаги даромадлардан олинадиган солиқ суммаси (070-сатр х 090-сатр), шу жумладан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1-сатрда кўрсатилган фоизлар бўйича (0711-сатр х 09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-сатрда кўрсатилган фоизлар бўйича (0721-сатр х 09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-сатрда кўрсатилган фоизлар бўйича (072-сатр х 09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(111-сатр + 112-сатр + 113-сатр + 114-сатр):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2-сатрда кўрсатилган фоиз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-сатрда кўрсатилган фоизлардан (0722-сатр х 09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-сатрда кўрсатилган фоизлард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-сатрда кўрсатилган фоизлардан (082-сатр х 09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юджетга тўланиши лозим бўлган суммаси (+) ёки камайтириладиган суммаси (–) (100-сатр – 110-сатр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7587" w:type="dxa"/>
            <w:gridSpan w:val="16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</w:tc>
      </w:tr>
      <w:tr>
        <w:trPr/>
        <w:tc>
          <w:tcPr>
            <w:tcW w:w="7587" w:type="dxa"/>
            <w:gridSpan w:val="16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 xml:space="preserve">1. 020 ва 080-сатрларда тегишлича </w:t>
            </w:r>
            <w:r>
              <w:rPr>
                <w:sz w:val="18"/>
                <w:szCs w:val="18"/>
              </w:rPr>
              <w:t xml:space="preserve">Ўзбекистон Республикаси </w:t>
            </w:r>
            <w:r>
              <w:rPr>
                <w:sz w:val="20"/>
                <w:szCs w:val="20"/>
              </w:rPr>
              <w:t>Солиқ кодексининг 38-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.</w:t>
            </w:r>
          </w:p>
        </w:tc>
      </w:tr>
      <w:tr>
        <w:trPr/>
        <w:tc>
          <w:tcPr>
            <w:tcW w:w="7587" w:type="dxa"/>
            <w:gridSpan w:val="16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 ташкилотлари 090-сатрда мазкур ташкилотлар учун қонун ҳужжатларида белгиланган ягона солиқ тўловининг ставкасини (Ягона солиқ тўлови ҳисоб-китобнинг 0801-сатридан) кўрсатади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9"/>
        <w:gridCol w:w="518"/>
        <w:gridCol w:w="1819"/>
        <w:gridCol w:w="3321"/>
      </w:tblGrid>
      <w:tr>
        <w:trPr/>
        <w:tc>
          <w:tcPr>
            <w:tcW w:w="7587" w:type="dxa"/>
            <w:gridSpan w:val="4"/>
            <w:tcBorders/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ълумотнома-ҳисоб-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, маълумотномаси ёки солиқ тўланганлигини тасдиқловчи бошқа ҳужжат илова қилинади.</w:t>
            </w:r>
          </w:p>
        </w:tc>
      </w:tr>
      <w:tr>
        <w:trPr/>
        <w:tc>
          <w:tcPr>
            <w:tcW w:w="75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8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8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50:00Z</dcterms:created>
  <dc:creator>Kazakov</dc:creator>
  <dc:description/>
  <cp:keywords/>
  <dc:language>en-US</dc:language>
  <cp:lastModifiedBy>Kazakov</cp:lastModifiedBy>
  <dcterms:modified xsi:type="dcterms:W3CDTF">2015-02-10T04:51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