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73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953"/>
        <w:gridCol w:w="1302"/>
        <w:gridCol w:w="14"/>
        <w:gridCol w:w="307"/>
        <w:gridCol w:w="616"/>
        <w:gridCol w:w="420"/>
        <w:gridCol w:w="308"/>
        <w:gridCol w:w="308"/>
      </w:tblGrid>
      <w:tr>
        <w:trPr/>
        <w:tc>
          <w:tcPr>
            <w:tcW w:w="429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3-ИЛОВА</w:t>
            </w:r>
          </w:p>
        </w:tc>
      </w:tr>
      <w:tr>
        <w:trPr/>
        <w:tc>
          <w:tcPr>
            <w:tcW w:w="429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гона солиқ тўлови ҳисоб-китоби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ИЛОВА</w:t>
            </w:r>
          </w:p>
        </w:tc>
      </w:tr>
      <w:tr>
        <w:trPr/>
        <w:tc>
          <w:tcPr>
            <w:tcW w:w="429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5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влатнинг кўчмас мулкидан фойдаланганлик учун ижара ҳақининг </w:t>
              <w:br/>
              <w:t>энг кам ставкаларидан келиб чиқиб ҳисобланган ижара ҳақи миқдорининг шартномада белгиланган ижара ҳақи миқдоридан ошган суммаси</w:t>
            </w:r>
          </w:p>
        </w:tc>
      </w:tr>
      <w:tr>
        <w:trPr/>
        <w:tc>
          <w:tcPr>
            <w:tcW w:w="75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арага берилган хоналарнинг умумий майдони, кв. м (011 — </w:t>
              <w:br/>
              <w:t>01…-сатрлар йиғиндиси), шу жумладан, ижарага олувчилар томонидан ҳар хил фаолият турлари учун фойдаланилаётган (фаолият тури ва объектнинг жойлашган жойи кўрсатилади):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, йилига 1 кв. м учун: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 шартномасида ҳисобот даврига тўғри келадиган 1 кв. м учун белгиланган ижара ҳақининг суммаси*: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 ҳақининг энг кам ставкасидан келиб чиқиб ҳисобланган ижара ҳақининг 1 кв. м учун ҳисобот даврига тўғри келадиган суммаси: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*</w:t>
            </w:r>
          </w:p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1-сатр / 12 х ҳисобот давридаги ойлар сони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*</w:t>
            </w:r>
          </w:p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2-сатр / 12 х ҳисобот давридаги ойлар сони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*</w:t>
            </w:r>
          </w:p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3-сатр / 12 х ҳисобот давридаги ойлар сони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278"/>
        <w:gridCol w:w="278"/>
        <w:gridCol w:w="278"/>
        <w:gridCol w:w="279"/>
        <w:gridCol w:w="95"/>
        <w:gridCol w:w="184"/>
        <w:gridCol w:w="279"/>
        <w:gridCol w:w="53"/>
        <w:gridCol w:w="226"/>
        <w:gridCol w:w="279"/>
        <w:gridCol w:w="279"/>
        <w:gridCol w:w="1028"/>
        <w:gridCol w:w="1350"/>
        <w:gridCol w:w="783"/>
        <w:gridCol w:w="154"/>
        <w:gridCol w:w="504"/>
        <w:gridCol w:w="266"/>
        <w:gridCol w:w="252"/>
        <w:gridCol w:w="14"/>
        <w:gridCol w:w="14"/>
      </w:tblGrid>
      <w:tr>
        <w:trPr/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: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 (041-сатр – 031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 (042-сатр – 032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 (043-сатр – 033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…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1-сатр + 062-сатр + 063-сатр + 06…-сатр):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 (051-сатр х 011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 (052-сатр х 012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 (053-сатр х 013-сатр)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…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20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Агар ижара шартномаси ҳисобот даврининг ҳамма ойлари учун тузилган бўлмаса, ижара шартномасининг ҳисобот даврида амалда бўлган ойлар сонига кўпайтирилади.</w:t>
            </w:r>
          </w:p>
        </w:tc>
      </w:tr>
      <w:tr>
        <w:trPr/>
        <w:tc>
          <w:tcPr>
            <w:tcW w:w="7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20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гар 041, 042, 043, 04…-сатр миқдорлари тегишлича 031, 032, 033, 03…-сатр миқдорларидан кам бўлса, тегишли 051, 052, 053, 05…-сатрларда «0» қўйил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011 — 01…, 021 — 02…, 031 — 03…, 041 — 04…, 051 — 05… ва 061 — 06…-сатрлар тузилган ижара шартномаларининг сонидан келиб чиқиб тўлдирил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ўрттадан ортиқ ижара шартномаси мавжуд бўлганда, бир вақтнинг ўзида қуйидаги шартлар бажарилганда кўрсаткичларни битта сатрга гуруҳлашга рухсат этилади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жарага олинаётган жойдан фойдаланиш мақсади бир хил бўлганда. Масалан, бир нечта ижарачи уларга ижарага берилган жойдан бир хил мақсадда — тайёр маҳсулотни ишлаб чиқариш учун фойдаланади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ъектлар (жойлар) битта ҳудудда жойлашганда. Масалан, Тошкент шаҳрида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1 квадрат метр учун ижара ҳақининг суммаси бир хил бўлганда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жара шартномасининг амал қилиш муддати бир хил бўлганда.</w:t>
            </w:r>
          </w:p>
        </w:tc>
      </w:tr>
      <w:tr>
        <w:trPr/>
        <w:tc>
          <w:tcPr>
            <w:tcW w:w="7559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8:00Z</dcterms:created>
  <dc:creator>Kazakov</dc:creator>
  <dc:description/>
  <cp:keywords/>
  <dc:language>en-US</dc:language>
  <cp:lastModifiedBy>Kazakov</cp:lastModifiedBy>
  <dcterms:modified xsi:type="dcterms:W3CDTF">2015-02-10T04:48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