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6"/>
        <w:gridCol w:w="303"/>
        <w:gridCol w:w="304"/>
        <w:gridCol w:w="304"/>
        <w:gridCol w:w="304"/>
        <w:gridCol w:w="98"/>
        <w:gridCol w:w="207"/>
        <w:gridCol w:w="309"/>
        <w:gridCol w:w="305"/>
        <w:gridCol w:w="305"/>
        <w:gridCol w:w="305"/>
        <w:gridCol w:w="740"/>
        <w:gridCol w:w="157"/>
        <w:gridCol w:w="1371"/>
        <w:gridCol w:w="312"/>
        <w:gridCol w:w="488"/>
        <w:gridCol w:w="550"/>
        <w:gridCol w:w="309"/>
        <w:gridCol w:w="278"/>
        <w:gridCol w:w="19"/>
        <w:gridCol w:w="13"/>
      </w:tblGrid>
      <w:tr>
        <w:trPr/>
        <w:tc>
          <w:tcPr>
            <w:tcW w:w="409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0-ИЛОВА</w:t>
            </w:r>
          </w:p>
        </w:tc>
      </w:tr>
      <w:tr>
        <w:trPr/>
        <w:tc>
          <w:tcPr>
            <w:tcW w:w="409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8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гона ижтимоий тўлов 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қароларнинг бюджетдан ташқар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жамғармасига суғурт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аллари ҳисоб-китоби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ИЛОВА</w:t>
            </w:r>
          </w:p>
        </w:tc>
      </w:tr>
      <w:tr>
        <w:trPr/>
        <w:tc>
          <w:tcPr>
            <w:tcW w:w="409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5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қароларнинг бюджетдан ташқари Пенсия жамғармасига суғурта </w:t>
              <w:br/>
              <w:t>бадаллари ҳисобланмайдиган тўлов турлари</w:t>
            </w:r>
          </w:p>
        </w:tc>
      </w:tr>
      <w:tr>
        <w:trPr/>
        <w:tc>
          <w:tcPr>
            <w:tcW w:w="75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ўлов турлар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қароларнинг бюджетдан ташқари Пенсия жамғармасига суғурта бадаллари ҳисобланмайдиган тўлов турлари,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+ 030-сатр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Ўзбекистон Республикаси Солиқ кодексига мувофиқ ягона ижтимоий тўлов ҳисобланмайдиган тўлов турлари — 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1 — 0204-сатрлар йиғиндиси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да доимий равишда яшаб турмаган чет эл фуқаролари ва фуқаролиги бўлмаган шахсларга тўловлар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ш мутахассисларга олий ўқув юртини тамомлаганларидан сўнг таътил вақти учун юридик шахслар ҳисобидан тўланадиган нафақалар*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маблағлари ҳисобига олинган меҳнатга ҳақ тўлаш тарзидаги даромадлар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влатлар, давлатларнинг ҳукуматлари, халқаро ва чет эл ҳукуматига қарашли ташкилотлар томонидан берилган грант маблағлар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нинг халқаро шартномалари доирасида берилган грант маблағлари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-ҳуқуқий ҳужжатларга мувофиқ фуқароларнинг бюджетдан ташқари Пенсия жамғармасига суғурта бадаллари ҳисобланмайдиган тўлов турлари (0301 – 03...-сатрлар йиғиндиси)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587" w:type="dxa"/>
            <w:gridSpan w:val="20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015 йилнинг 1 апрелидан 0203-сатрда кўрсатилган имтиёз бекор қилинганлиги муносабати билан, ушбу сатрнинг қиймати фақат 2015 йилнинг 1-чораги якуни бўйича тўлдирилади ва солиқ ҳисоботи даври мобайнида ўзгаришсиз қолади.</w:t>
            </w:r>
          </w:p>
        </w:tc>
      </w:tr>
      <w:tr>
        <w:trPr>
          <w:trHeight w:val="230" w:hRule="atLeast"/>
        </w:trPr>
        <w:tc>
          <w:tcPr>
            <w:tcW w:w="758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4" w:type="dxa"/>
            <w:gridSpan w:val="20"/>
            <w:tcBorders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 0301-сатр ва кейинги сатрларда солиқ тўловчилар томонидан норматив-ҳуқуқий ҳужжатларнинг тегишли бандини, санасини, рақамини ва номини кўрсатган ҳолда тўлдирилади.</w:t>
            </w:r>
          </w:p>
        </w:tc>
      </w:tr>
      <w:tr>
        <w:trPr/>
        <w:tc>
          <w:tcPr>
            <w:tcW w:w="75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5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3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7:00Z</dcterms:created>
  <dc:creator>Kazakov</dc:creator>
  <dc:description/>
  <cp:keywords/>
  <dc:language>en-US</dc:language>
  <cp:lastModifiedBy>Kazakov</cp:lastModifiedBy>
  <dcterms:modified xsi:type="dcterms:W3CDTF">2015-02-10T04:47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