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TextBody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tbl>
      <w:tblPr>
        <w:tblW w:w="7629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6"/>
        <w:gridCol w:w="304"/>
        <w:gridCol w:w="304"/>
        <w:gridCol w:w="304"/>
        <w:gridCol w:w="304"/>
        <w:gridCol w:w="20"/>
        <w:gridCol w:w="284"/>
        <w:gridCol w:w="232"/>
        <w:gridCol w:w="72"/>
        <w:gridCol w:w="304"/>
        <w:gridCol w:w="304"/>
        <w:gridCol w:w="304"/>
        <w:gridCol w:w="624"/>
        <w:gridCol w:w="204"/>
        <w:gridCol w:w="188"/>
        <w:gridCol w:w="280"/>
        <w:gridCol w:w="741"/>
        <w:gridCol w:w="504"/>
        <w:gridCol w:w="546"/>
        <w:gridCol w:w="490"/>
        <w:gridCol w:w="308"/>
        <w:gridCol w:w="294"/>
        <w:gridCol w:w="14"/>
      </w:tblGrid>
      <w:tr>
        <w:trPr/>
        <w:tc>
          <w:tcPr>
            <w:tcW w:w="4438" w:type="dxa"/>
            <w:gridSpan w:val="1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gridSpan w:val="7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13-ИЛОВА</w:t>
            </w:r>
          </w:p>
        </w:tc>
      </w:tr>
      <w:tr>
        <w:trPr/>
        <w:tc>
          <w:tcPr>
            <w:tcW w:w="4438" w:type="dxa"/>
            <w:gridSpan w:val="1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7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ИР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54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ақ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61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615" w:type="dxa"/>
            <w:gridSpan w:val="2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в ресурсларидан фойдаланганлик учун солиқ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ҲИСОБ-КИТОБ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алкоголсиз ичимликлар ишлаб чиқариш корхоналари учун)</w:t>
            </w:r>
          </w:p>
        </w:tc>
      </w:tr>
      <w:tr>
        <w:trPr/>
        <w:tc>
          <w:tcPr>
            <w:tcW w:w="761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ўрсаткичлар</w:t>
            </w:r>
          </w:p>
        </w:tc>
        <w:tc>
          <w:tcPr>
            <w:tcW w:w="6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атр </w:t>
              <w:br/>
              <w:t>коди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Жами 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Ер усти</w:t>
              <w:br/>
              <w:t>манбалари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Ер ости </w:t>
              <w:br/>
              <w:t>манбалари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қ солинадиган база (солиқ солиниши лозим бўлган жами олинган сувнинг умумий ҳажми), куб. м.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у жумладан: 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сиз ичимликлар ишлаб чиқариш учун ишлатилган сув ҳажми, куб. 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мақсадлар учун ишлатилган сув ҳажми, куб.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2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қ солинадиган базани камайтириш — Сув ресурсларидан фойдаланганлик учун солиқ ҳисоб-китобига илованинг 010-сатри — жами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сиз ичимликлар ишлаб чиқариш учун ишлатилган сув ҳажми, куб. 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мақсадлар учун ишлатилган сув ҳажми, куб. 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2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лиқ солинадиган база (010-сатр – 020-сатр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/>
            </w:pPr>
            <w:r>
              <w:rPr>
                <w:sz w:val="16"/>
                <w:szCs w:val="16"/>
              </w:rPr>
              <w:t>алкоголсиз ичимликлар ишлаб чиқариш учун ишлатилган сув ҳажми, куб. 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мақсадлар учун ишлатилган сув ҳажми, куб. м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куб. м учун белгиланган солиқ ставкаси (сўм)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сиз ичимликлар ишлаб чиқариш учун ишлатилган сув ҳажмига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шқа мақсадлар учун ишлатилган сув ҳажмига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2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юджетга тўланиши лозим бўлган сув ресурсларидан фойдаланганлик учун солиқ суммаси (0501-сатр + </w:t>
              <w:br/>
              <w:t>0502-сатр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 жумладан: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коголсиз ичимликлар ишлаб чиқариш учун ишлатилган сув ҳажми бўйича (0301-сатр х 0401-сатр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1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ошқа мақсадлар учун ишлатилган сув ҳажми бўйича </w:t>
              <w:br/>
              <w:t>(0302-сатр х 0402-сатр)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2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рий тўловлар бўйича сув ресурсларидан фойдаланганлик учун солиқнинг ҳисобланган суммаси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Қўшимча тўлашга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айтиришга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7615" w:type="dxa"/>
            <w:gridSpan w:val="2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ҳбар</w:t>
            </w:r>
          </w:p>
        </w:tc>
        <w:tc>
          <w:tcPr>
            <w:tcW w:w="18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ind w:left="349" w:hanging="0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615" w:type="dxa"/>
            <w:gridSpan w:val="22"/>
            <w:tcBorders/>
            <w:vAlign w:val="center"/>
          </w:tcPr>
          <w:p>
            <w:pPr>
              <w:pStyle w:val="Normal"/>
              <w:snapToGrid w:val="false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ind w:left="3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ш бухгалтер</w:t>
            </w:r>
          </w:p>
        </w:tc>
        <w:tc>
          <w:tcPr>
            <w:tcW w:w="181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3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3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  <w:tc>
          <w:tcPr>
            <w:tcW w:w="181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  <w:t>(имзо)</w:t>
            </w:r>
          </w:p>
        </w:tc>
        <w:tc>
          <w:tcPr>
            <w:tcW w:w="336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</w:tc>
      </w:tr>
      <w:tr>
        <w:trPr/>
        <w:tc>
          <w:tcPr>
            <w:tcW w:w="7615" w:type="dxa"/>
            <w:gridSpan w:val="22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</w:tc>
      </w:tr>
      <w:tr>
        <w:trPr/>
        <w:tc>
          <w:tcPr>
            <w:tcW w:w="192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Ў.».</w:t>
            </w:r>
          </w:p>
        </w:tc>
        <w:tc>
          <w:tcPr>
            <w:tcW w:w="5693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" w:hAnsi="AntiquaUz" w:cs="AntiquaUz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4:43:00Z</dcterms:created>
  <dc:creator>Kazakov</dc:creator>
  <dc:description/>
  <cp:keywords/>
  <dc:language>en-US</dc:language>
  <cp:lastModifiedBy>Kazakov</cp:lastModifiedBy>
  <dcterms:modified xsi:type="dcterms:W3CDTF">2015-02-10T04:44:00Z</dcterms:modified>
  <cp:revision>1</cp:revision>
  <dc:subject/>
  <dc:title>«Солиќ ћисоботининг шаклларини тасдиќлаш тўѓрисида»ги ќарорга киритилаётган ўзгартириш ва ќўшимчаларга </dc:title>
</cp:coreProperties>
</file>