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475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743"/>
        <w:gridCol w:w="1428"/>
        <w:gridCol w:w="307"/>
        <w:gridCol w:w="616"/>
        <w:gridCol w:w="420"/>
        <w:gridCol w:w="308"/>
        <w:gridCol w:w="308"/>
      </w:tblGrid>
      <w:tr>
        <w:trPr/>
        <w:tc>
          <w:tcPr>
            <w:tcW w:w="4088" w:type="dxa"/>
            <w:gridSpan w:val="1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2-ИЛОВА</w:t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Ҳисоб-китобга 1-илова</w:t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47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влатнинг кўчмас мулкидан фойдаланганлик учун ижара ҳақининг </w:t>
              <w:br/>
              <w:t>энг кам ставкаларидан келиб чиқиб ҳисобланган ижара ҳақи миқдорининг шартномада белгиланган ижара ҳақи миқдоридан ошган суммаси</w:t>
            </w:r>
          </w:p>
        </w:tc>
      </w:tr>
      <w:tr>
        <w:trPr/>
        <w:tc>
          <w:tcPr>
            <w:tcW w:w="747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жарага берилган хоналарнинг умумий майдони, кв. м (011 — </w:t>
              <w:br/>
              <w:t>01…-сатрлар йиғиндиси), шу жумладан, ижарага олувчилар томонидан ҳар хил фаолият турлари учун фойдаланилаётган (фаолият тури ва объектнинг жойлашган жойи кўрсатилади)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…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арага олувчи томонидан ижарага олинган хоналарда амалга оширилаётган фаолият турига боғлиқ ҳолда давлатнинг кўчмас мулкидан фойдаланганлик учун белгиланган ижара ҳақининг энг кам ставкаси, йилига 1 кв. м учун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-сатрда кўрсатилган хона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-сатрда кўрсатилган хона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-сатрда кўрсатилган хона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…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ара шартномасида ҳисобот даврига тўғри келадиган 1 кв. м учун белгиланган ижара ҳақининг суммаси (*)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-сатрда кўрсатилган хона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-сатрда кўрсатилган хона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-сатрда кўрсатилган хона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…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ара ҳақининг энг кам ставкасидан келиб чиқиб ҳисобланган ижара ҳақининг 1 кв. м учун ҳисобот даврига тўғри келадиган суммаси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-сатрда кўрсатилган хона бўйича (*) </w:t>
              <w:br/>
              <w:t>(021-сатр / 12 х ҳисобот давридаги ойлар сони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-сатрда кўрсатилган хона бўйича (*) </w:t>
              <w:br/>
              <w:t>(022-сатр / 12 х ҳисобот давридаги ойлар сони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3-сатрда кўрсатилган хона бўйича (*) </w:t>
              <w:br/>
              <w:t>(023-сатр / 12 х ҳисобот давридаги ойлар сони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…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419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304"/>
        <w:gridCol w:w="304"/>
        <w:gridCol w:w="304"/>
        <w:gridCol w:w="304"/>
        <w:gridCol w:w="93"/>
        <w:gridCol w:w="211"/>
        <w:gridCol w:w="304"/>
        <w:gridCol w:w="304"/>
        <w:gridCol w:w="304"/>
        <w:gridCol w:w="304"/>
        <w:gridCol w:w="897"/>
        <w:gridCol w:w="1218"/>
        <w:gridCol w:w="307"/>
        <w:gridCol w:w="616"/>
        <w:gridCol w:w="420"/>
        <w:gridCol w:w="308"/>
        <w:gridCol w:w="308"/>
      </w:tblGrid>
      <w:tr>
        <w:trPr/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41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 м учун ҳисобот даврига тўғри келадига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йиллик ижара ҳақи миқдоридан ошган суммаси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-сатрда кўрсатилган хона бўйича (041-сатр – 031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-сатрда кўрсатилган хона бўйича (042-сатр – 032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-сатрда кўрсатилган хона бўйича (043-сатр – 033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…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исобот даври учу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ижара ҳақи миқдоридан ошган суммаси (061-сатр + 062-сатр + 063-сатр + 06…-сатр)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-сатрда кўрсатилган хона бўйича (051-сатр х 011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-сатрда кўрсатилган хона бўйича (052-сатр х 012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-сатрда кўрсатилган хона бўйича (053-сатр х 013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…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41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9" w:type="dxa"/>
            <w:gridSpan w:val="18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Агар ижара шартномаси ҳисобот даврининг ҳамма ойлари учун тузилган бўлмаса, ижара шартномасининг ҳисобот даврида амалда бўлган ойлар сонига кўпайтирилади.</w:t>
            </w:r>
          </w:p>
        </w:tc>
      </w:tr>
      <w:tr>
        <w:trPr/>
        <w:tc>
          <w:tcPr>
            <w:tcW w:w="7419" w:type="dxa"/>
            <w:gridSpan w:val="18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9" w:type="dxa"/>
            <w:gridSpan w:val="18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гар 041, 042, 043, 04…-сатр миқдорлари тегишлича 031, 032, 033, 03…-сатр миқдорларидан кам бўлса, тегишли 051, 052, 053, 05…-сатрларда «0» қўйилади.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011 — 01…, 021 — 02…, 031 — 03…, 041 — 04…, 051 — 05… ва 061 — </w:t>
              <w:br/>
              <w:t>06…-сатрлар тузилган ижара шартномаларининг сонидан келиб чиқиб тўлдирилади.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ўрттадан ортиқ ижара шартномаси мавжуд бўлганда, бир вақтнинг ўзида қуйидаги шартлар бажарилганда кўрсаткичларни битта сатрга гуруҳлашга рухсат этилади: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жарага олинаётган жойдан фойдаланиш мақсади бир хил бўлганда. Масалан, бир нечта ижарачи уларга ижарага берилган жойдан бир хил мақсадда — тайёр маҳсулотни ишлаб чиқариш учун фойдаланади;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ъектлар (жойлар) битта ҳудудда жойлашганда. Масалан, Тошкент шаҳрида;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1 квадрат метр учун ижара ҳақининг суммаси бир хил бўлганда;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ижара шартномасининг амал қилиш муддати бир хил бўлганда.</w:t>
            </w:r>
          </w:p>
        </w:tc>
      </w:tr>
      <w:tr>
        <w:trPr/>
        <w:tc>
          <w:tcPr>
            <w:tcW w:w="741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3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3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31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7419" w:type="dxa"/>
            <w:gridSpan w:val="18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433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31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741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91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  <w:tc>
          <w:tcPr>
            <w:tcW w:w="55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33:00Z</dcterms:created>
  <dc:creator>Kazakov</dc:creator>
  <dc:description/>
  <cp:keywords/>
  <dc:language>en-US</dc:language>
  <cp:lastModifiedBy>Kazakov</cp:lastModifiedBy>
  <dcterms:modified xsi:type="dcterms:W3CDTF">2015-02-10T04:34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