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823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531"/>
        <w:gridCol w:w="2084"/>
        <w:gridCol w:w="17"/>
        <w:gridCol w:w="787"/>
        <w:gridCol w:w="236"/>
        <w:gridCol w:w="164"/>
        <w:gridCol w:w="339"/>
        <w:gridCol w:w="313"/>
      </w:tblGrid>
      <w:tr>
        <w:trPr>
          <w:trHeight w:val="872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471" w:type="dxa"/>
            <w:gridSpan w:val="8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«Солиқ ҳисоботининг шаклларини тасдиқлаш тўғрисида»ги қарорга киритилаётган ўзгартириш ва қўшимчаларга</w:t>
              <w:br/>
              <w:t>21-ИЛОВА</w:t>
            </w:r>
          </w:p>
        </w:tc>
      </w:tr>
      <w:tr>
        <w:trPr>
          <w:trHeight w:val="222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471" w:type="dxa"/>
            <w:gridSpan w:val="8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«Ягона солиқ тўлови ҳисоб-китобига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4-ИЛОВА</w:t>
            </w:r>
          </w:p>
        </w:tc>
      </w:tr>
      <w:tr>
        <w:trPr>
          <w:trHeight w:val="222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4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ТИР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2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арақ</w:t>
            </w:r>
          </w:p>
        </w:tc>
        <w:tc>
          <w:tcPr>
            <w:tcW w:w="1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823" w:type="dxa"/>
            <w:gridSpan w:val="18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  <w:lang w:bidi="bn"/>
              </w:rPr>
              <w:t>Солиқ солинадиган ялпи тушумнинг камайтирилиши</w:t>
            </w:r>
          </w:p>
        </w:tc>
      </w:tr>
      <w:tr>
        <w:trPr>
          <w:trHeight w:val="222" w:hRule="atLeast"/>
        </w:trPr>
        <w:tc>
          <w:tcPr>
            <w:tcW w:w="1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  <w:lang w:bidi="bn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9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олиқ солинадиган ялпи тушумни камайтирадиган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даромадлар ва харажатлар рўйхати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Сатр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коди</w:t>
            </w:r>
          </w:p>
        </w:tc>
        <w:tc>
          <w:tcPr>
            <w:tcW w:w="1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28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солинадиган ялпи тушумнинг камайтирилиши — жами</w:t>
              <w:br/>
              <w:t>(020-сатр + 030-сатр + 040-сатр + 050-сат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Ўзбекистон Республикаси Солиқ кодексига мувофиқ солиқ солинадиган ялпи тушумнинг камайтирилиши — жами </w:t>
              <w:br/>
              <w:t>(0201 — 0212-сатрлар йиғиндиси)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у жумладан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давлат қимматли қоғозлари бўйича даромадлар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1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ўлов манбаида солиқ солинадиган дивидендлар ва фоизлар тарзида олинган даромадл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2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ивидендлар тарзида олинган ва қайси юридик шахсдан олинган бўлса, ўша юридик шахснинг устав фондига (устав капиталига) йўналтирилган даромадл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ҳисобот йилида аниқланган ўтган йиллардаги даромадл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4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кўп оборотли қайтариладиган таранинг қиймати, агар унинг қиймати товарларни (ишлар ва хизматларни) реализация қилишдан олинган тушумнинг таркибига илгари киритилган бўлс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5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аҳсулот етказиб берувчиларнинг сийлови (скидка) тарзида олинган бошқа даромадл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асосий воситаларни тугатиш натижасида уларнинг илгари қайта баҳолашлардаги қийматининг камайиши суммасидан ортган қисми ҳисобига олинган бошқа даромадл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7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ранспорт воситаларига бензин, дизель ёқилғиси ва газ ишлатганлик учун олинадиган солиқ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8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ютуқ (мукофот) фондининг суммаси, бироқ тарқатилган чипталарга чиққан ютуқларнинг (мукофотларнинг) умумий суммасидан ортиқ бўлмаган миқдор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9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битим суммасидан биржага ўтказиладиган воситачилик йиғими суммас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1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оситачилик, топшириқ шартномаси бўйича воситачилик хизматлари кўр</w:t>
              <w:softHyphen/>
              <w:t>сатувчи юридик шахслар томонидан (реализация қилинган товар улушида) товарларни импорт қилишда тўланган божхона тўловлари суммас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11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ўлиқ амортизация қилинган асосий воситаларни реализация қилишдан ёки тугатишдан олинган даромадлар*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12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Норматив-ҳуқуқий ҳужжатларга мувофиқ солиқ солинадиган ялпи тушумнинг камайтирилиши — жами (0301 — 03...-сатрлар йиғиндиси)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у жумладан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аҳаллийлаштириш лойиҳалари бўйича ишлаб чиқарилган маҳсулотни реализация қилишдан олинган тушу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1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2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…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9176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"/>
        <w:gridCol w:w="424"/>
        <w:gridCol w:w="426"/>
        <w:gridCol w:w="184"/>
        <w:gridCol w:w="150"/>
        <w:gridCol w:w="188"/>
        <w:gridCol w:w="148"/>
        <w:gridCol w:w="192"/>
        <w:gridCol w:w="144"/>
        <w:gridCol w:w="196"/>
        <w:gridCol w:w="133"/>
        <w:gridCol w:w="207"/>
        <w:gridCol w:w="122"/>
        <w:gridCol w:w="218"/>
        <w:gridCol w:w="111"/>
        <w:gridCol w:w="229"/>
        <w:gridCol w:w="100"/>
        <w:gridCol w:w="240"/>
        <w:gridCol w:w="89"/>
        <w:gridCol w:w="251"/>
        <w:gridCol w:w="78"/>
        <w:gridCol w:w="262"/>
        <w:gridCol w:w="67"/>
        <w:gridCol w:w="329"/>
        <w:gridCol w:w="156"/>
        <w:gridCol w:w="173"/>
        <w:gridCol w:w="331"/>
        <w:gridCol w:w="329"/>
        <w:gridCol w:w="329"/>
        <w:gridCol w:w="329"/>
        <w:gridCol w:w="329"/>
        <w:gridCol w:w="372"/>
        <w:gridCol w:w="600"/>
        <w:gridCol w:w="218"/>
        <w:gridCol w:w="239"/>
        <w:gridCol w:w="170"/>
        <w:gridCol w:w="354"/>
        <w:gridCol w:w="335"/>
      </w:tblGrid>
      <w:tr>
        <w:trPr>
          <w:trHeight w:val="245" w:hRule="atLeast"/>
        </w:trPr>
        <w:tc>
          <w:tcPr>
            <w:tcW w:w="14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ТИР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49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арақ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145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4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457" w:hRule="atLeast"/>
        </w:trPr>
        <w:tc>
          <w:tcPr>
            <w:tcW w:w="72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ёш оилалар жумласидан бўлган ходимларга ипотека кредитлари бўйича бадаллар тўлашга ва (ёки) мулк қилиб уй-жой олишга текин йўналтирилган маблағларга солиқ солинадиган ялпи тушумни камайтириш</w:t>
              <w:br/>
              <w:t>[ҳақиқатдаги харажатлар бўйича, бироқ Ягона солиқ тўлови ҳисоб-китоби (040–сатр — 0501-сатр) — (020-сатр + 030-сатр)нинг кўпи билан 10 фоизи миқдорида]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0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2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Солиқ солинадиган ялпи тушумнинг инвестицияларга йўналтирилган маблағлар суммасига камайиши (Ягона солиқ тўлови ҳисоб-китобига </w:t>
              <w:br/>
              <w:t>5-илованинг 050-сатри)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0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9176" w:type="dxa"/>
            <w:gridSpan w:val="38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* Транспорт воситаларига бензин, дизель ёқилғиси ва газ ишлатганлик учун олинадиган солиқ тўловчи — юридик шахслар — ялпи тушумни транспорт воситаларига бензин, дизель ёқилғиси ва газ ишлатганлик учун олинадиган солиқнинг суммасига камайтиришини Ягона солиқ тўлови ҳисоб-китобини 010-сатрини тўлдиришда акс эттирадилар.</w:t>
            </w:r>
          </w:p>
        </w:tc>
      </w:tr>
      <w:tr>
        <w:trPr>
          <w:trHeight w:val="737" w:hRule="atLeast"/>
        </w:trPr>
        <w:tc>
          <w:tcPr>
            <w:tcW w:w="9176" w:type="dxa"/>
            <w:gridSpan w:val="38"/>
            <w:tcBorders/>
            <w:shd w:fill="FFFFFF" w:val="clea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** 2014 йилнинг 1 апрелидан 0212-сатрда кўрсатилган имтиёз бекор қилинганлиги муносабати билан, ушбу сатрнинг қиймати фақат 2014 йилнинг 1-чораги якуни бўйича тўлдирилади ва солиқ ҳисоботи даври мобайнида ўзгаришсиз қолади.</w:t>
            </w:r>
          </w:p>
        </w:tc>
      </w:tr>
      <w:tr>
        <w:trPr>
          <w:trHeight w:val="474" w:hRule="atLeast"/>
        </w:trPr>
        <w:tc>
          <w:tcPr>
            <w:tcW w:w="9176" w:type="dxa"/>
            <w:gridSpan w:val="38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зоҳлар:</w:t>
            </w:r>
          </w:p>
        </w:tc>
      </w:tr>
      <w:tr>
        <w:trPr>
          <w:trHeight w:val="2424" w:hRule="atLeast"/>
        </w:trPr>
        <w:tc>
          <w:tcPr>
            <w:tcW w:w="9176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. Солиқ солинадиган ялпи тушумнинг: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1) 0201 — 0207, 0212-сатрларда назарда тутилган камайиши Ягона солиқ тўлови ҳисоб-китобининг «асосий фаолият тури» устунида акс эттирилади;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2) 0208, 0209, 0210, 0211-сатрларда назарда тутилган камайиши Ягона солиқ тўлови ҳисоб-китобининг мос бўлган фаолият тури устунида акс эттирилади;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3) 030-сатрда назарда тутилган камайиши Ягона солиқ тўлови ҳисоб-китобининг мос бўлган фаолият тури устунида акс эттирилади;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4) 040 ёки 050-сатрларда назарда тутилган камайиши Ягона солиқ тўлови ҳисоб-китобининг </w:t>
              <w:br/>
              <w:t>020-сатрига мувофиқ унинг салмоғидан келиб чиққан ҳолда, ҳар бир фаолият тури устунида акс эттирилади.</w:t>
            </w:r>
          </w:p>
        </w:tc>
      </w:tr>
      <w:tr>
        <w:trPr>
          <w:trHeight w:val="492" w:hRule="atLeast"/>
        </w:trPr>
        <w:tc>
          <w:tcPr>
            <w:tcW w:w="9176" w:type="dxa"/>
            <w:gridSpan w:val="38"/>
            <w:tcBorders/>
            <w:shd w:fill="FFFFFF" w:val="clea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2. 0301 ва кейинги сатрлар солиқ тўловчи томонидан норматив-ҳуқуқий ҳужжатнинг тури, санаси, рақами, номи ва унинг тегишли бандини кўрсатган ҳолда тўлдирилади. </w:t>
            </w:r>
          </w:p>
        </w:tc>
      </w:tr>
      <w:tr>
        <w:trPr>
          <w:trHeight w:val="492" w:hRule="atLeast"/>
        </w:trPr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аҳбар</w:t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имзо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94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Бош бухгалтер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имзо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06" w:type="dxa"/>
            <w:gridSpan w:val="6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.Ў.».</w:t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45:00Z</dcterms:created>
  <dc:creator>Kazakov</dc:creator>
  <dc:description/>
  <cp:keywords/>
  <dc:language>en-US</dc:language>
  <cp:lastModifiedBy>Kazakov</cp:lastModifiedBy>
  <dcterms:modified xsi:type="dcterms:W3CDTF">2014-06-19T04:47:00Z</dcterms:modified>
  <cp:revision>1</cp:revision>
  <dc:subject/>
  <dc:title>«Солиќ ћисоботининг шаклларини тасдиќлаш тўѓрисида»ги ќарорга киритилаётган ўзгартириш ва ќўшимчаларга</dc:title>
</cp:coreProperties>
</file>