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20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6"/>
        <w:gridCol w:w="336"/>
        <w:gridCol w:w="279"/>
        <w:gridCol w:w="278"/>
        <w:gridCol w:w="278"/>
        <w:gridCol w:w="279"/>
        <w:gridCol w:w="256"/>
        <w:gridCol w:w="256"/>
        <w:gridCol w:w="256"/>
        <w:gridCol w:w="270"/>
        <w:gridCol w:w="270"/>
        <w:gridCol w:w="278"/>
        <w:gridCol w:w="264"/>
        <w:gridCol w:w="264"/>
        <w:gridCol w:w="338"/>
        <w:gridCol w:w="338"/>
        <w:gridCol w:w="338"/>
        <w:gridCol w:w="338"/>
        <w:gridCol w:w="338"/>
        <w:gridCol w:w="338"/>
        <w:gridCol w:w="338"/>
        <w:gridCol w:w="338"/>
        <w:gridCol w:w="276"/>
        <w:gridCol w:w="276"/>
        <w:gridCol w:w="276"/>
        <w:gridCol w:w="276"/>
        <w:gridCol w:w="406"/>
        <w:gridCol w:w="406"/>
        <w:gridCol w:w="406"/>
        <w:gridCol w:w="407"/>
        <w:gridCol w:w="416"/>
        <w:gridCol w:w="416"/>
        <w:gridCol w:w="425"/>
        <w:gridCol w:w="309"/>
        <w:gridCol w:w="311"/>
        <w:gridCol w:w="311"/>
        <w:gridCol w:w="347"/>
        <w:gridCol w:w="347"/>
        <w:gridCol w:w="354"/>
        <w:gridCol w:w="328"/>
        <w:gridCol w:w="328"/>
        <w:gridCol w:w="360"/>
        <w:gridCol w:w="360"/>
        <w:gridCol w:w="424"/>
        <w:gridCol w:w="424"/>
        <w:gridCol w:w="424"/>
        <w:gridCol w:w="360"/>
        <w:gridCol w:w="328"/>
        <w:gridCol w:w="288"/>
        <w:gridCol w:w="288"/>
        <w:gridCol w:w="288"/>
        <w:gridCol w:w="288"/>
        <w:gridCol w:w="288"/>
        <w:gridCol w:w="288"/>
        <w:gridCol w:w="394"/>
        <w:gridCol w:w="394"/>
        <w:gridCol w:w="394"/>
        <w:gridCol w:w="396"/>
        <w:gridCol w:w="472"/>
        <w:gridCol w:w="472"/>
        <w:gridCol w:w="472"/>
        <w:gridCol w:w="333"/>
        <w:gridCol w:w="2241"/>
      </w:tblGrid>
      <w:tr>
        <w:trPr/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9106" w:type="dxa"/>
            <w:gridSpan w:val="25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«Солиқ ҳисоботининг шаклларини тасдиқлаш тўғрисида»ги</w:t>
              <w:br/>
              <w:t xml:space="preserve">қарорга киритилаётган ўзгартириш ва қўшимчаларга </w:t>
              <w:br/>
              <w:t>11-ИЛОВА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20960" w:type="dxa"/>
            <w:gridSpan w:val="6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uz-Cyrl-UZ" w:eastAsia="ru-RU"/>
              </w:rPr>
              <w:t xml:space="preserve">«Чет эл жисмоний шахсининг мол-мулкни реализация қилишдан олинган даромадлари бўйича жисмоний шахслардан олинадиган даромад солиғи </w:t>
              <w:br/>
              <w:t>ҲИСОБ-КИТОБИ</w:t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059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uz-Cyrl-UZ" w:eastAsia="ru-RU"/>
              </w:rPr>
              <w:t xml:space="preserve">Мол-мулкни сотиб олувчи ( юридик шахс-Ўзбекистон Республикаси норезиденти, жисмоний шахс — </w:t>
              <w:br/>
              <w:t>Ўзбекистон Республикаси норезиденти ёки резиденти) тўғрисида маълумотлар</w:t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uz-Cyrl-UZ" w:eastAsia="ru-RU"/>
              </w:rPr>
            </w:r>
          </w:p>
        </w:tc>
        <w:tc>
          <w:tcPr>
            <w:tcW w:w="100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uz-Cyrl-UZ" w:eastAsia="ru-RU"/>
              </w:rPr>
              <w:t xml:space="preserve">Мол-мулкни сотувчи (чет эллик жисмоний шахс) </w:t>
              <w:br/>
              <w:t>тўғрисида маълумотлар</w:t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6604" w:type="dxa"/>
            <w:gridSpan w:val="22"/>
            <w:tcBorders/>
            <w:vAlign w:val="center"/>
          </w:tcPr>
          <w:p>
            <w:pPr>
              <w:pStyle w:val="Normal"/>
              <w:ind w:firstLine="18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1. Юридик шахснинг тўлиқ номи (жисмоний шахснинг Ф.И.О.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059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66CC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i/>
                <w:iCs/>
                <w:color w:val="0066CC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i/>
                <w:i/>
                <w:iCs/>
                <w:color w:val="0066CC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i/>
                <w:iCs/>
                <w:color w:val="0066CC"/>
                <w:sz w:val="18"/>
                <w:szCs w:val="18"/>
                <w:lang w:val="uz-Cyrl-UZ" w:eastAsia="ru-RU"/>
              </w:rPr>
            </w:r>
          </w:p>
        </w:tc>
        <w:tc>
          <w:tcPr>
            <w:tcW w:w="100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0165" w:type="dxa"/>
            <w:gridSpan w:val="32"/>
            <w:tcBorders/>
            <w:vAlign w:val="center"/>
          </w:tcPr>
          <w:p>
            <w:pPr>
              <w:pStyle w:val="Normal"/>
              <w:ind w:firstLine="18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2. Юридик шахснинг жойлашган ери ёки почта манзили (жисмоний шахснинг яшаш жойи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059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66CC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i/>
                <w:iCs/>
                <w:color w:val="0066CC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i/>
                <w:i/>
                <w:iCs/>
                <w:color w:val="0066CC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i/>
                <w:iCs/>
                <w:color w:val="0066CC"/>
                <w:sz w:val="18"/>
                <w:szCs w:val="18"/>
                <w:lang w:val="uz-Cyrl-UZ" w:eastAsia="ru-RU"/>
              </w:rPr>
            </w:r>
          </w:p>
        </w:tc>
        <w:tc>
          <w:tcPr>
            <w:tcW w:w="100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5252" w:type="dxa"/>
            <w:gridSpan w:val="18"/>
            <w:tcBorders/>
            <w:vAlign w:val="center"/>
          </w:tcPr>
          <w:p>
            <w:pPr>
              <w:pStyle w:val="Normal"/>
              <w:ind w:firstLine="18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3. Телефон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ind w:firstLine="18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код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66CC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i/>
                <w:iCs/>
                <w:color w:val="0066CC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66CC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i/>
                <w:iCs/>
                <w:color w:val="0066CC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8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рақам 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66CC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i/>
                <w:iCs/>
                <w:color w:val="0066CC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66CC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i/>
                <w:iCs/>
                <w:color w:val="0066CC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66CC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i/>
                <w:iCs/>
                <w:color w:val="0066CC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66CC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i/>
                <w:iCs/>
                <w:color w:val="0066CC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66CC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i/>
                <w:iCs/>
                <w:color w:val="0066CC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66CC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i/>
                <w:iCs/>
                <w:color w:val="0066CC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66CC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i/>
                <w:iCs/>
                <w:color w:val="0066CC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i/>
                <w:i/>
                <w:iCs/>
                <w:color w:val="0066CC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i/>
                <w:iCs/>
                <w:color w:val="0066CC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6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код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66CC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i/>
                <w:iCs/>
                <w:color w:val="0066CC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66CC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i/>
                <w:iCs/>
                <w:color w:val="0066CC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66CC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i/>
                <w:iCs/>
                <w:color w:val="0066CC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66CC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i/>
                <w:iCs/>
                <w:color w:val="0066CC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66CC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i/>
                <w:iCs/>
                <w:color w:val="0066CC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i/>
                <w:i/>
                <w:iCs/>
                <w:color w:val="0066CC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i/>
                <w:iCs/>
                <w:color w:val="0066CC"/>
                <w:sz w:val="18"/>
                <w:szCs w:val="18"/>
                <w:lang w:val="uz-Cyrl-UZ" w:eastAsia="ru-RU"/>
              </w:rPr>
            </w:r>
          </w:p>
        </w:tc>
        <w:tc>
          <w:tcPr>
            <w:tcW w:w="120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рақам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66CC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i/>
                <w:iCs/>
                <w:color w:val="0066CC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66CC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i/>
                <w:iCs/>
                <w:color w:val="0066CC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66CC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i/>
                <w:iCs/>
                <w:color w:val="0066CC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66CC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i/>
                <w:iCs/>
                <w:color w:val="0066CC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66CC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i/>
                <w:iCs/>
                <w:color w:val="0066CC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66CC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i/>
                <w:iCs/>
                <w:color w:val="0066CC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66CC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i/>
                <w:iCs/>
                <w:color w:val="0066CC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i/>
                <w:i/>
                <w:iCs/>
                <w:color w:val="0066CC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i/>
                <w:iCs/>
                <w:color w:val="0066CC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firstLine="36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firstLine="36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ind w:firstLine="36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6604" w:type="dxa"/>
            <w:gridSpan w:val="22"/>
            <w:tcBorders/>
            <w:vAlign w:val="bottom"/>
          </w:tcPr>
          <w:p>
            <w:pPr>
              <w:pStyle w:val="Normal"/>
              <w:ind w:firstLine="18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4. Олди-сотди предмети бўлган мол-мулк тўғрисида маълумот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20960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2554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Ушбу Ҳисоб-кито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66CC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i/>
                <w:iCs/>
                <w:color w:val="0066CC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66CC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i/>
                <w:iCs/>
                <w:color w:val="0066CC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9475" w:type="dxa"/>
            <w:gridSpan w:val="28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варақда тузилган, унга илова қилинган тасдиқловчи ҳужжатлар ёки уларнинг кўчирма нусхалари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66CC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i/>
                <w:iCs/>
                <w:color w:val="0066CC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66CC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i/>
                <w:iCs/>
                <w:color w:val="0066CC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272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варақд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2897" w:type="dxa"/>
            <w:gridSpan w:val="4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52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га тақдим этилади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2897" w:type="dxa"/>
            <w:gridSpan w:val="40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(мол-мулк жойлашган ердаги давлат солиқ хизмати органи)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7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Реализация қилинаётган мол-мулк тури</w:t>
            </w:r>
          </w:p>
        </w:tc>
        <w:tc>
          <w:tcPr>
            <w:tcW w:w="21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Мол-мулкни реализация қилиш қиймати</w:t>
            </w:r>
          </w:p>
        </w:tc>
        <w:tc>
          <w:tcPr>
            <w:tcW w:w="137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Мол-мулкни олиш қиймати*</w:t>
            </w:r>
          </w:p>
        </w:tc>
        <w:tc>
          <w:tcPr>
            <w:tcW w:w="15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Мол-мулкни реализация қилишдан олинган даромад</w:t>
              <w:br/>
              <w:t>(2-уст. — 11-уст.)</w:t>
            </w:r>
          </w:p>
        </w:tc>
        <w:tc>
          <w:tcPr>
            <w:tcW w:w="17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Жисмоний шахслардан олинадиган даромад солиғи ставкаси, </w:t>
              <w:br/>
              <w:t>% да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uz-Cyrl-UZ" w:eastAsia="ru-RU"/>
              </w:rPr>
              <w:t>3-устунда кўрсатилган валютада жисмоний шахслардан олинадиган даромад солиғи суммаси</w:t>
              <w:br/>
              <w:t>(12-уст. х 13-уст.)</w:t>
            </w:r>
          </w:p>
        </w:tc>
      </w:tr>
      <w:tr>
        <w:trPr>
          <w:trHeight w:val="253" w:hRule="atLeast"/>
        </w:trPr>
        <w:tc>
          <w:tcPr>
            <w:tcW w:w="17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1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мол-мулкни сотувчи томонидан тақдим этилган ҳужжатларда кўрсатилган валютада</w:t>
            </w:r>
          </w:p>
        </w:tc>
        <w:tc>
          <w:tcPr>
            <w:tcW w:w="11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мол-мулкни олиш санаси</w:t>
              <w:br/>
              <w:t>(кк/оо/йй)</w:t>
            </w:r>
          </w:p>
        </w:tc>
        <w:tc>
          <w:tcPr>
            <w:tcW w:w="3191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Ўзбекистон Республикаси Марказий банкининг мол-мулкни олиш санасидаги сўмга нисбатан курси</w:t>
            </w:r>
          </w:p>
        </w:tc>
        <w:tc>
          <w:tcPr>
            <w:tcW w:w="500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мол-мулкни олиш санасида пул белгиларини муомалага чиқаришда мутлақ ҳуқуққа эга чет давлат марказий (миллий) банкининг АҚШ долларига нисбатан белгилаган курси</w:t>
            </w:r>
          </w:p>
        </w:tc>
        <w:tc>
          <w:tcPr>
            <w:tcW w:w="17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ҳисоб-китоб тузилган валютада ифодаланган қиймати</w:t>
              <w:br/>
              <w:t>(4-уст. х 7-уст. / 8-уст.) ёки</w:t>
              <w:br/>
              <w:t>(4-уст. х 9-уст. / 10-уст.)</w:t>
            </w:r>
          </w:p>
        </w:tc>
        <w:tc>
          <w:tcPr>
            <w:tcW w:w="1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7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</w:tr>
      <w:tr>
        <w:trPr>
          <w:trHeight w:val="253" w:hRule="atLeast"/>
        </w:trPr>
        <w:tc>
          <w:tcPr>
            <w:tcW w:w="17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1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191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500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7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7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7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сумма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валюта тури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сумма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валюта тури</w:t>
            </w:r>
          </w:p>
        </w:tc>
        <w:tc>
          <w:tcPr>
            <w:tcW w:w="1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5-устунда кўрсатилган валютанинг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3-устунда кўрсатилган валютанинг</w:t>
            </w:r>
          </w:p>
        </w:tc>
        <w:tc>
          <w:tcPr>
            <w:tcW w:w="23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5-устунда </w:t>
              <w:br/>
              <w:t xml:space="preserve">кўрсатилган </w:t>
              <w:br/>
              <w:t>валютанинг</w:t>
            </w:r>
          </w:p>
        </w:tc>
        <w:tc>
          <w:tcPr>
            <w:tcW w:w="26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3-устунда </w:t>
              <w:br/>
              <w:t xml:space="preserve">кўрсатилган </w:t>
              <w:br/>
              <w:t>валютанинг</w:t>
            </w:r>
          </w:p>
        </w:tc>
        <w:tc>
          <w:tcPr>
            <w:tcW w:w="17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7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1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2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3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4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5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6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7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8</w:t>
            </w:r>
          </w:p>
        </w:tc>
        <w:tc>
          <w:tcPr>
            <w:tcW w:w="23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9</w:t>
            </w:r>
          </w:p>
        </w:tc>
        <w:tc>
          <w:tcPr>
            <w:tcW w:w="26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10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11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12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13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14</w:t>
            </w:r>
          </w:p>
        </w:tc>
      </w:tr>
      <w:tr>
        <w:trPr/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3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6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>…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3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6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20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6"/>
        <w:gridCol w:w="332"/>
        <w:gridCol w:w="332"/>
        <w:gridCol w:w="333"/>
        <w:gridCol w:w="333"/>
        <w:gridCol w:w="333"/>
        <w:gridCol w:w="333"/>
        <w:gridCol w:w="333"/>
        <w:gridCol w:w="333"/>
        <w:gridCol w:w="333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38"/>
        <w:gridCol w:w="338"/>
        <w:gridCol w:w="1885"/>
        <w:gridCol w:w="314"/>
        <w:gridCol w:w="314"/>
        <w:gridCol w:w="314"/>
        <w:gridCol w:w="314"/>
        <w:gridCol w:w="3300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653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8"/>
        <w:gridCol w:w="155"/>
        <w:gridCol w:w="155"/>
        <w:gridCol w:w="155"/>
        <w:gridCol w:w="155"/>
        <w:gridCol w:w="155"/>
        <w:gridCol w:w="155"/>
        <w:gridCol w:w="155"/>
        <w:gridCol w:w="155"/>
        <w:gridCol w:w="155"/>
        <w:gridCol w:w="155"/>
        <w:gridCol w:w="137"/>
      </w:tblGrid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21131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>*) Кўчмас мулкни олиш қийматини тасдиқловчи ҳужжатлар мавжуд бўлмаган тақдирда, кўчмас мулк олди-сотди шартномаси тузилган санадаги унинг инвентаризация қиймати кўрсатилади.</w:t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</w:tr>
      <w:tr>
        <w:trPr/>
        <w:tc>
          <w:tcPr>
            <w:tcW w:w="23067" w:type="dxa"/>
            <w:gridSpan w:val="62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>Изоҳлар:</w:t>
              <w:br/>
              <w:t>1. Ҳисоб-китобга олди-сотди шартномасининг кўчирма нусхаси ва мол-мулкни сотувчи томонидан мол-мулкни олиш қийматини тасдиқловчи ҳужжатларнинг кўчирма нусхалари (мавжуд бўлганда) илова қилинади.</w:t>
              <w:br/>
              <w:t>2. Давлат солиқ хизмати органлари ҳисоб-китоб тақдим этилган санадан эътиборан уч иш куни ичида солиқ агенти ёки унинг ваколатли шахси номига жисмоний шахслардан олинадиган даромад солиғининг ҳисоб-китоб тақдим этилган санада Ўзбекистон Республикаси Марказий банкининг курси бўйича ҳисобланган миллий валютадаги суммаси кўрсатилган тўлов хабарномасини ёзиб беради.</w:t>
              <w:br/>
              <w:t>3. Мол-мулкни олиш санаси деганда сотиб олинган мол-мулкка мулк ҳуқуқи рўйхатдан ўтказилган (расмийлаштирилган) сана тушунилади.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</w:tr>
      <w:tr>
        <w:trPr/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</w:tr>
      <w:tr>
        <w:trPr/>
        <w:tc>
          <w:tcPr>
            <w:tcW w:w="71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z-Cyrl-UZ" w:eastAsia="ru-RU"/>
              </w:rPr>
              <w:t xml:space="preserve">Мазкур Ҳисоб-китобда кўрсатилган маълумотларнинг </w:t>
              <w:br/>
              <w:t>ишончлилиги ва тўлиқлигини тасдиқлайман:</w:t>
            </w:r>
          </w:p>
        </w:tc>
        <w:tc>
          <w:tcPr>
            <w:tcW w:w="1025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z-Cyrl-UZ" w:eastAsia="ru-RU"/>
              </w:rPr>
              <w:t xml:space="preserve">Давлат солиқ хизмати органи </w:t>
              <w:br/>
              <w:t>ходими томонидан тўлдирилади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</w:tr>
      <w:tr>
        <w:trPr/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ind w:firstLine="22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</w:tr>
      <w:tr>
        <w:trPr/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ind w:firstLine="22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2995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>Мол-мулкни сотиб олувчи: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9629" w:type="dxa"/>
            <w:gridSpan w:val="16"/>
            <w:vMerge w:val="restart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Мазкур Ҳисоб-китоб </w:t>
              <w:br/>
              <w:t>(кераклигига «V» белгиси қўйилсин)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</w:tr>
      <w:tr>
        <w:trPr/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ind w:firstLine="22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644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9629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</w:tr>
      <w:tr>
        <w:trPr/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ind w:firstLine="22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6449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>(раҳбар ёки жисмоний шахснинг Ф.И.О.)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</w:tr>
      <w:tr>
        <w:trPr/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ind w:firstLine="22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48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>шахсан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>почта орқали.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</w:tr>
      <w:tr>
        <w:trPr/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ind w:firstLine="22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644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</w:tr>
      <w:tr>
        <w:trPr/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ind w:firstLine="22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6449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>(сотиб олувчи ваколатли шахсининг Ф.И.О.)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5812" w:type="dxa"/>
            <w:gridSpan w:val="9"/>
            <w:tcBorders/>
            <w:vAlign w:val="bottom"/>
          </w:tcPr>
          <w:p>
            <w:pPr>
              <w:pStyle w:val="Normal"/>
              <w:ind w:firstLine="22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uz-Cyrl-UZ" w:eastAsia="ru-RU"/>
              </w:rPr>
              <w:t>варақда тақдим этилган.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</w:tr>
      <w:tr>
        <w:trPr/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ind w:firstLine="22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644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</w:tr>
      <w:tr>
        <w:trPr/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ind w:firstLine="22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6449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>(имзо)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817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>Тақдим этилган сана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</w:tr>
      <w:tr>
        <w:trPr/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ind w:firstLine="22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6126" w:type="dxa"/>
            <w:gridSpan w:val="10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>(кк/оо/йй)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</w:tr>
      <w:tr>
        <w:trPr/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ind w:firstLine="22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>Сана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2561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>Ф.И.О.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</w:tr>
      <w:tr>
        <w:trPr/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ind w:firstLine="22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216" w:type="dxa"/>
            <w:gridSpan w:val="10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>(кк/оо/йй)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>Имзо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</w:tr>
      <w:tr>
        <w:trPr/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2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 xml:space="preserve"> 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  <w:t>«.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val="uz-Cyrl-UZ" w:eastAsia="ru-RU"/>
              </w:rPr>
            </w:pPr>
            <w:r>
              <w:rPr>
                <w:rFonts w:eastAsia="Times New Roman"/>
                <w:sz w:val="22"/>
                <w:szCs w:val="22"/>
                <w:lang w:val="uz-Cyrl-UZ" w:eastAsia="ru-RU"/>
              </w:rPr>
            </w:r>
          </w:p>
        </w:tc>
      </w:tr>
    </w:tbl>
    <w:p>
      <w:pPr>
        <w:pStyle w:val="Normal"/>
        <w:autoSpaceDE w:val="false"/>
        <w:ind w:hanging="0"/>
        <w:rPr>
          <w:sz w:val="22"/>
          <w:szCs w:val="22"/>
          <w:highlight w:val="yellow"/>
          <w:lang w:val="uz-Cyrl-UZ"/>
        </w:rPr>
      </w:pPr>
      <w:r>
        <w:rPr>
          <w:sz w:val="22"/>
          <w:szCs w:val="22"/>
          <w:highlight w:val="yellow"/>
          <w:lang w:val="uz-Cyrl-UZ"/>
        </w:rPr>
      </w:r>
    </w:p>
    <w:p>
      <w:pPr>
        <w:pStyle w:val="Normal"/>
        <w:rPr>
          <w:sz w:val="22"/>
          <w:szCs w:val="22"/>
          <w:highlight w:val="yellow"/>
          <w:lang w:val="uz-Cyrl-UZ"/>
        </w:rPr>
      </w:pPr>
      <w:r>
        <w:rPr>
          <w:sz w:val="22"/>
          <w:szCs w:val="22"/>
          <w:highlight w:val="yellow"/>
          <w:lang w:val="uz-Cyrl-UZ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">
    <w:name w:val=" Знак Знак1"/>
    <w:basedOn w:val="Style14"/>
    <w:qFormat/>
    <w:rPr>
      <w:rFonts w:eastAsia="Calibri"/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32:00Z</dcterms:created>
  <dc:creator>Kazakov</dc:creator>
  <dc:description/>
  <cp:keywords/>
  <dc:language>en-US</dc:language>
  <cp:lastModifiedBy>Kazakov</cp:lastModifiedBy>
  <dcterms:modified xsi:type="dcterms:W3CDTF">2014-06-18T13:41:00Z</dcterms:modified>
  <cp:revision>1</cp:revision>
  <dc:subject/>
  <dc:title>«Солиќ ћисоботининг шаклларини тасдиќлаш тўѓрисида»ги</dc:title>
</cp:coreProperties>
</file>