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2" w:type="dxa"/>
        <w:jc w:val="left"/>
        <w:tblInd w:w="2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45"/>
        <w:gridCol w:w="2857"/>
        <w:gridCol w:w="357"/>
        <w:gridCol w:w="334"/>
        <w:gridCol w:w="371"/>
        <w:gridCol w:w="371"/>
        <w:gridCol w:w="277"/>
        <w:gridCol w:w="57"/>
        <w:gridCol w:w="330"/>
        <w:gridCol w:w="299"/>
        <w:gridCol w:w="34"/>
        <w:gridCol w:w="248"/>
        <w:gridCol w:w="525"/>
        <w:gridCol w:w="144"/>
        <w:gridCol w:w="724"/>
        <w:gridCol w:w="185"/>
        <w:gridCol w:w="632"/>
        <w:gridCol w:w="539"/>
        <w:gridCol w:w="223"/>
        <w:gridCol w:w="390"/>
        <w:gridCol w:w="167"/>
        <w:gridCol w:w="462"/>
        <w:gridCol w:w="188"/>
        <w:gridCol w:w="576"/>
        <w:gridCol w:w="148"/>
        <w:gridCol w:w="669"/>
        <w:gridCol w:w="93"/>
        <w:gridCol w:w="836"/>
        <w:gridCol w:w="111"/>
        <w:gridCol w:w="19"/>
        <w:gridCol w:w="910"/>
        <w:gridCol w:w="19"/>
        <w:gridCol w:w="984"/>
        <w:gridCol w:w="310"/>
        <w:gridCol w:w="638"/>
      </w:tblGrid>
      <w:tr>
        <w:trPr>
          <w:trHeight w:val="527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49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 xml:space="preserve">«Солиқ ҳисоботининг шаклларини тасдиқлаш тўғрисида»ги қарорга киритилаётган ўзгартириш ва қўшимчаларга </w:t>
              <w:br/>
              <w:t>9-ИЛОВА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4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492" w:type="dxa"/>
            <w:gridSpan w:val="14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«Жисмоний шахсларга мол-мулкни ижарага беришдан олинган жисмоний шахснинг даромадлари тўғрисидаги</w:t>
              <w:br/>
              <w:t xml:space="preserve"> дастлабки тарздаги декларацияга </w:t>
              <w:br/>
              <w:t>2-ИЛОВА</w:t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4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71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hanging="0"/>
              <w:jc w:val="right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ТИР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492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6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7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9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05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29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</w:tr>
      <w:tr>
        <w:trPr>
          <w:trHeight w:val="527" w:hRule="atLeast"/>
        </w:trPr>
        <w:tc>
          <w:tcPr>
            <w:tcW w:w="15472" w:type="dxa"/>
            <w:gridSpan w:val="3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 xml:space="preserve">Автомобиль транспортини (енгил автомобилларни, микроавтобусларни, автобусларни ва юк автомобилларини) ижарага беришдан </w:t>
              <w:br/>
              <w:t xml:space="preserve">олинадиган солиқ солинадиган даромадларнинг </w:t>
              <w:br/>
              <w:t>ҲИСОБ-КИТОБИ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Т/р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Кўрсаткичлар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Сатр коди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Январь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Февраль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Март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Апрель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Май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Июнь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Июль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Август</w:t>
            </w:r>
          </w:p>
        </w:tc>
        <w:tc>
          <w:tcPr>
            <w:tcW w:w="96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Сентябрь</w:t>
            </w:r>
          </w:p>
        </w:tc>
        <w:tc>
          <w:tcPr>
            <w:tcW w:w="9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Октябрь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Ноябрь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22"/>
                <w:szCs w:val="22"/>
              </w:rPr>
              <w:t>Декабрь</w:t>
            </w:r>
          </w:p>
        </w:tc>
      </w:tr>
      <w:tr>
        <w:trPr>
          <w:trHeight w:val="49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Автомобиль транспортини ижарага беришдан олинадиган солиқ солинадиган даромадлар-жами (020+030+..-сатрлар йиғиндиси),</w:t>
            </w:r>
          </w:p>
        </w:tc>
        <w:tc>
          <w:tcPr>
            <w:tcW w:w="720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001</w:t>
            </w:r>
          </w:p>
        </w:tc>
        <w:tc>
          <w:tcPr>
            <w:tcW w:w="91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шу жумладан шартномалар кесимида: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341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шартнома рақами ва санаси кўрсатилади)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1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жарага берилган транспорт воситаларининг сони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лар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2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лар, автобуслар ва юк автомобиллари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3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1 автотранспорт воситаси учун ижара тўловининг энг кам миқдори, сўм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4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, автобус ва юк автомобили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5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жара тўловининг энг кам миқдоридан келиб чиқиб ҳисобланган даромад, сўм -жами (017-сатр + 018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6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лар бўйича (012-сатр х 014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7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лар, автобуслар ва юк автомобиллари бўйича (013-сатр х 015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8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Шартнома бўйича олинадиган даромад, сўм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19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олиқ ҳисоблаш мақсадида аниқланган даромад*, сўм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(шартнома рақами ва санаси кўрсатилади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1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7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жарага берилган транспорт воситаларининг сони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лар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2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лар, автобуслар ва юк автомобиллари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3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1 автотранспорт воситаси учун ижара тўловининг энг кам миқдори, сўм: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х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4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, автобус ва юк автомобилининг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5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41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Ижара тўловининг энг кам миқдоридан келиб чиқиб ҳисобланган даромад, сўм -жами (027-сатр + 028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6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енгил автомобиллар бўйича (022-сатр х 024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7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микроавтобуслар, автобуслар ва юк автомобиллари бўйича (023-сатр х 025-сатр)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8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Шартнома бўйича олинадиган даромад, сўм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29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71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Солиқ ҳисоблаш мақсадида аниқланган даромад*, сўм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030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…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456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ва ҳоказо</w:t>
            </w:r>
          </w:p>
        </w:tc>
        <w:tc>
          <w:tcPr>
            <w:tcW w:w="7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…</w:t>
            </w:r>
          </w:p>
        </w:tc>
        <w:tc>
          <w:tcPr>
            <w:tcW w:w="9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6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7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100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  <w:tc>
          <w:tcPr>
            <w:tcW w:w="94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22"/>
                <w:szCs w:val="22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326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5027" w:type="dxa"/>
            <w:gridSpan w:val="3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* Агар ижара тўловининг энг кам миқдоридан келиб чиқиб ҳисобланган даромад суммаси шартнома бўйича олинадиган (олинган) даромад суммасидан ортадиган бўлса, у ҳолда ушбу сатрда ижара тўловининг энг кам миқдоридан келиб чиқиб ҳисобланган даромад суммаси кўрсатилади;</w:t>
            </w:r>
          </w:p>
        </w:tc>
      </w:tr>
      <w:tr>
        <w:trPr>
          <w:trHeight w:val="341" w:hRule="atLeast"/>
        </w:trPr>
        <w:tc>
          <w:tcPr>
            <w:tcW w:w="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</w:r>
          </w:p>
        </w:tc>
        <w:tc>
          <w:tcPr>
            <w:tcW w:w="15027" w:type="dxa"/>
            <w:gridSpan w:val="34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22"/>
                <w:szCs w:val="22"/>
              </w:rPr>
            </w:pPr>
            <w:r>
              <w:rPr>
                <w:rFonts w:cs="Times Uzb Roman;Times New Roman" w:ascii="Times Uzb Roman;Times New Roman" w:hAnsi="Times Uzb Roman;Times New Roman"/>
                <w:sz w:val="22"/>
                <w:szCs w:val="22"/>
              </w:rPr>
              <w:t>Агар ижара тўловининг энг кам миқдоридан келиб чиқиб ҳисобланган даромад суммаси шартнома бўйича олинадиган (олинган) даромад суммасидан ортмаса, у ҳолда ушбу сатрда шартнома бўйича олинадиган (олинган) даромад суммаси кўрсатилади.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13:14:00Z</dcterms:created>
  <dc:creator>Kazakov</dc:creator>
  <dc:description/>
  <cp:keywords/>
  <dc:language>en-US</dc:language>
  <cp:lastModifiedBy>Kazakov</cp:lastModifiedBy>
  <dcterms:modified xsi:type="dcterms:W3CDTF">2014-06-18T13:16:00Z</dcterms:modified>
  <cp:revision>2</cp:revision>
  <dc:subject/>
  <dc:title>«Солиќ ћисоботининг шаклларини тасдиќлаш тўѓрисида»ги ќарорга киритилаётган ўзгартириш ва ќўшимчаларга </dc:title>
</cp:coreProperties>
</file>