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2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0"/>
        <w:gridCol w:w="2757"/>
        <w:gridCol w:w="344"/>
        <w:gridCol w:w="323"/>
        <w:gridCol w:w="359"/>
        <w:gridCol w:w="359"/>
        <w:gridCol w:w="323"/>
        <w:gridCol w:w="196"/>
        <w:gridCol w:w="123"/>
        <w:gridCol w:w="288"/>
        <w:gridCol w:w="271"/>
        <w:gridCol w:w="507"/>
        <w:gridCol w:w="138"/>
        <w:gridCol w:w="699"/>
        <w:gridCol w:w="178"/>
        <w:gridCol w:w="609"/>
        <w:gridCol w:w="520"/>
        <w:gridCol w:w="215"/>
        <w:gridCol w:w="377"/>
        <w:gridCol w:w="161"/>
        <w:gridCol w:w="446"/>
        <w:gridCol w:w="181"/>
        <w:gridCol w:w="557"/>
        <w:gridCol w:w="142"/>
        <w:gridCol w:w="647"/>
        <w:gridCol w:w="88"/>
        <w:gridCol w:w="808"/>
        <w:gridCol w:w="124"/>
        <w:gridCol w:w="878"/>
        <w:gridCol w:w="20"/>
        <w:gridCol w:w="948"/>
        <w:gridCol w:w="300"/>
        <w:gridCol w:w="616"/>
      </w:tblGrid>
      <w:tr>
        <w:trPr>
          <w:trHeight w:val="553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3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8-ИЛОВ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3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3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«Жисмоний шахсларга мол-мулкни ижарага беришдан олинган жисмоний шахснинг даромадлари тўғрисидаги</w:t>
              <w:br/>
              <w:t xml:space="preserve"> дастлабки тарздаги декларацияга </w:t>
              <w:br/>
              <w:t>1-ИЛОВА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3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ТИ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3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02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4932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 xml:space="preserve">Уй-жойни ва яшаш учун мўлжалланмаган жойларни ижарага беришдан олинадиган солиқ солинадиган даромадларнинг </w:t>
              <w:br/>
              <w:t>ҲИСОБ-КИТОБИ</w:t>
            </w:r>
          </w:p>
        </w:tc>
      </w:tr>
      <w:tr>
        <w:trPr>
          <w:trHeight w:val="341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Т/р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Кўрсаткичлар</w:t>
            </w:r>
          </w:p>
        </w:tc>
        <w:tc>
          <w:tcPr>
            <w:tcW w:w="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Сатр коди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Январь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Февраль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Апрель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Май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Июнь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Июль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Август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Сентябрь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Октябрь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Ноябрь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Декабрь</w:t>
            </w:r>
          </w:p>
        </w:tc>
      </w:tr>
      <w:tr>
        <w:trPr>
          <w:trHeight w:val="520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Уй-жойни ва яшаш учун мўлжалланмаган жойларни ижарага беришдан олинадиган солиқ солинадиган даромадлар-жами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020+030+..-сатрлар йиғиндиси),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шу жумладан шартномалар кесимида: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_____________________________</w:t>
              <w:br/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20"/>
                <w:szCs w:val="20"/>
              </w:rPr>
              <w:t>(шартнома рақами ва санаси кўрсатилади)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1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Ижарага берилган жойнинг умумий майдони (кв.метр):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</w:tr>
      <w:tr>
        <w:trPr>
          <w:trHeight w:val="179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уй-жойнинг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яшаш учун мўлжалланмаган жойнинг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3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1 кв.метр учун ижара тўловининг энг кам миқдори, сўм: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уй-жойнинг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4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яшаш учун мўлжалланмаган жойнинг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5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Ижара тўловининг энг кам миқдоридан келиб чиқиб ҳисобланган даромад, сўм -жами (017-сатр + 018-сатр)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6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уй-жой бўйича (012-сатр х 014-сатр)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7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яшаш учун мўлжалланмаган жой бўйича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013-сатр х 015-сатр)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8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Шартнома бўйича олинадиган даромад, сўм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9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олиқ ҳисоблаш мақсадида аниқланган даромад*, сўм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_____________________________</w:t>
              <w:br/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20"/>
                <w:szCs w:val="20"/>
              </w:rPr>
              <w:t>(шартнома рақами ва санаси кўрсатилади)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Ижарага берилган жойнинг умумий майдони (кв.метр):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</w:tr>
      <w:tr>
        <w:trPr>
          <w:trHeight w:val="179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уй-жойнинг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2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яшаш учун мўлжалланмаган жойнинг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3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1 кв.метр учун ижара тўловининг энг кам миқдори, сўм: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уй-жойнинг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4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яшаш учун мўлжалланмаган жойнинг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5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Ижара тўловининг энг кам миқдоридан келиб чиқиб ҳисобланган даромад, сўм -жами (027-сатр + 028-сатр)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6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уй-жой бўйича (022-сатр х 024-сатр)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7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яшаш учун мўлжалланмаган жой бўйича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023-сатр х 025-сатр)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8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Шартнома бўйича олинадиган даромад, сўм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9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олиқ ҳисоблаш мақсадида аниқланган даромад*, сўм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…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6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ва ҳоказо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…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4502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* Агар ижара тўловининг энг кам миқдоридан келиб чиқиб ҳисобланган даромад суммаси шартнома бўйича олинадиган (олинган) даромад суммасидан ортадиган бўлса, у ҳолда ушбу сатрда ижара тўловининг энг кам миқдоридан келиб чиқиб ҳисобланган даромад суммаси кўрсатилади;</w:t>
            </w:r>
          </w:p>
        </w:tc>
      </w:tr>
      <w:tr>
        <w:trPr>
          <w:trHeight w:val="358" w:hRule="atLeast"/>
        </w:trPr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4502" w:type="dxa"/>
            <w:gridSpan w:val="32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Агар ижара тўловининг энг кам миқдоридан келиб чиқиб ҳисобланган даромад суммаси шартнома бўйича олинадиган (олинган) даромад суммасидан ортмаса, у ҳолда ушбу сатрда шартнома бўйича олинадиган (олинган) даромад суммаси кўрсатилади.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12:00Z</dcterms:created>
  <dc:creator>Kazakov</dc:creator>
  <dc:description/>
  <cp:keywords/>
  <dc:language>en-US</dc:language>
  <cp:lastModifiedBy>Kazakov</cp:lastModifiedBy>
  <dcterms:modified xsi:type="dcterms:W3CDTF">2014-06-18T13:13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