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4488"/>
        <w:gridCol w:w="246"/>
        <w:gridCol w:w="246"/>
      </w:tblGrid>
      <w:tr>
        <w:trPr>
          <w:trHeight w:val="15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№ 9</w:t>
              <w:br/>
              <w:t xml:space="preserve">к постановлению Министерства финансов и Государственного налогового комитета </w:t>
              <w:br/>
              <w:t>Республики Узбекистан</w:t>
              <w:br/>
              <w:t>от 4 марта 2013 года</w:t>
              <w:br/>
              <w:t xml:space="preserve">№№ 23, 2013-8               </w:t>
            </w:r>
          </w:p>
        </w:tc>
      </w:tr>
      <w:tr>
        <w:trPr>
          <w:trHeight w:val="1050" w:hRule="atLeast"/>
        </w:trPr>
        <w:tc>
          <w:tcPr>
            <w:tcW w:w="97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ОРМЫ НАЛОГОВОЙ ОТЧЕТНОСТИ </w:t>
              <w:br/>
              <w:t xml:space="preserve">ПО НАЛОГУ НА ПОТРЕБЛЕНИЕ БЕНЗИНА, ДИЗЕЛЬНОГО ТОПЛИВА </w:t>
              <w:br/>
              <w:t>И ГАЗА ДЛЯ ТРАНСПОРТНЫХ СРЕДСТ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6"/>
        <w:gridCol w:w="330"/>
        <w:gridCol w:w="296"/>
        <w:gridCol w:w="295"/>
        <w:gridCol w:w="287"/>
        <w:gridCol w:w="287"/>
        <w:gridCol w:w="287"/>
        <w:gridCol w:w="287"/>
        <w:gridCol w:w="287"/>
        <w:gridCol w:w="287"/>
        <w:gridCol w:w="287"/>
        <w:gridCol w:w="287"/>
        <w:gridCol w:w="290"/>
        <w:gridCol w:w="281"/>
        <w:gridCol w:w="281"/>
        <w:gridCol w:w="299"/>
        <w:gridCol w:w="408"/>
        <w:gridCol w:w="298"/>
        <w:gridCol w:w="298"/>
        <w:gridCol w:w="298"/>
        <w:gridCol w:w="298"/>
        <w:gridCol w:w="298"/>
        <w:gridCol w:w="293"/>
        <w:gridCol w:w="293"/>
        <w:gridCol w:w="294"/>
        <w:gridCol w:w="279"/>
        <w:gridCol w:w="317"/>
        <w:gridCol w:w="317"/>
        <w:gridCol w:w="317"/>
        <w:gridCol w:w="298"/>
        <w:gridCol w:w="298"/>
        <w:gridCol w:w="314"/>
        <w:gridCol w:w="314"/>
      </w:tblGrid>
      <w:tr>
        <w:trPr>
          <w:trHeight w:val="23" w:hRule="atLeast"/>
        </w:trPr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ый год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7" w:type="dxa"/>
            <w:gridSpan w:val="2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 1 – расчет, 2 – уточняющий (через дробь номер уточнения)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</w:t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 плательщике налога на потребление </w:t>
            </w:r>
          </w:p>
        </w:tc>
      </w:tr>
      <w:tr>
        <w:trPr>
          <w:trHeight w:val="23" w:hRule="atLeast"/>
        </w:trPr>
        <w:tc>
          <w:tcPr>
            <w:tcW w:w="10421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нзина, дизельного топлива и газа для транспортных средств 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03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16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го лица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89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 в среднем за отчетный период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8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юридического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03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заправочной станции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42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код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 с приложением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 на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х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ов или их копий на 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28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 Расчета (день/месяц/год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8392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2" w:type="dxa"/>
            <w:gridSpan w:val="2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ган государственной налоговой службы по месту нахождения автозаправочной станции)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9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стоверность и полноту сведений,</w:t>
            </w:r>
          </w:p>
        </w:tc>
        <w:tc>
          <w:tcPr>
            <w:tcW w:w="5531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полняется сотрудником органа </w:t>
            </w:r>
          </w:p>
        </w:tc>
      </w:tr>
      <w:tr>
        <w:trPr>
          <w:trHeight w:val="270" w:hRule="atLeast"/>
        </w:trPr>
        <w:tc>
          <w:tcPr>
            <w:tcW w:w="489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нных в настоящем Расчете, подтверждаю:</w:t>
            </w:r>
          </w:p>
        </w:tc>
        <w:tc>
          <w:tcPr>
            <w:tcW w:w="553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 представлен (нужное отметить знаком "V")</w:t>
            </w:r>
          </w:p>
        </w:tc>
      </w:tr>
      <w:tr>
        <w:trPr>
          <w:trHeight w:val="270" w:hRule="atLeast"/>
        </w:trPr>
        <w:tc>
          <w:tcPr>
            <w:tcW w:w="202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ставлени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д/мм/гг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7"/>
        <w:gridCol w:w="92"/>
        <w:gridCol w:w="147"/>
        <w:gridCol w:w="92"/>
        <w:gridCol w:w="147"/>
        <w:gridCol w:w="92"/>
        <w:gridCol w:w="147"/>
        <w:gridCol w:w="92"/>
        <w:gridCol w:w="55"/>
        <w:gridCol w:w="92"/>
        <w:gridCol w:w="92"/>
        <w:gridCol w:w="32"/>
        <w:gridCol w:w="23"/>
        <w:gridCol w:w="92"/>
        <w:gridCol w:w="92"/>
        <w:gridCol w:w="32"/>
        <w:gridCol w:w="23"/>
        <w:gridCol w:w="92"/>
        <w:gridCol w:w="92"/>
        <w:gridCol w:w="32"/>
        <w:gridCol w:w="23"/>
        <w:gridCol w:w="92"/>
        <w:gridCol w:w="92"/>
        <w:gridCol w:w="32"/>
        <w:gridCol w:w="23"/>
        <w:gridCol w:w="92"/>
        <w:gridCol w:w="92"/>
        <w:gridCol w:w="32"/>
        <w:gridCol w:w="23"/>
        <w:gridCol w:w="92"/>
        <w:gridCol w:w="92"/>
        <w:gridCol w:w="32"/>
        <w:gridCol w:w="23"/>
        <w:gridCol w:w="92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9"/>
        <w:gridCol w:w="14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64"/>
        <w:gridCol w:w="28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2"/>
        <w:gridCol w:w="5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18"/>
        <w:gridCol w:w="37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4"/>
        <w:gridCol w:w="28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27"/>
        <w:gridCol w:w="65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0"/>
        <w:gridCol w:w="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4"/>
        <w:gridCol w:w="19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59"/>
        <w:gridCol w:w="33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27"/>
        <w:gridCol w:w="10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13"/>
        <w:gridCol w:w="42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1"/>
        <w:gridCol w:w="1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55"/>
        <w:gridCol w:w="37"/>
        <w:gridCol w:w="92"/>
        <w:gridCol w:w="32"/>
        <w:gridCol w:w="23"/>
        <w:gridCol w:w="92"/>
        <w:gridCol w:w="92"/>
      </w:tblGrid>
      <w:tr>
        <w:trPr/>
        <w:tc>
          <w:tcPr>
            <w:tcW w:w="86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32" w:type="dxa"/>
            <w:gridSpan w:val="2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32" w:type="dxa"/>
            <w:gridSpan w:val="2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а на потребление бензина, дизельного топлива и газа для транспортных средств 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83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том числе 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4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есяц</w:t>
            </w:r>
          </w:p>
        </w:tc>
        <w:tc>
          <w:tcPr>
            <w:tcW w:w="194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месяц</w:t>
            </w:r>
          </w:p>
        </w:tc>
        <w:tc>
          <w:tcPr>
            <w:tcW w:w="194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месяц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04" w:type="dxa"/>
            <w:gridSpan w:val="5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декада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декада 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декада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декада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декада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декада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декада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декада</w:t>
            </w:r>
          </w:p>
        </w:tc>
        <w:tc>
          <w:tcPr>
            <w:tcW w:w="6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декада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04" w:type="dxa"/>
            <w:gridSpan w:val="5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объем реализации: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а (в литрах)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ьного топлива (в литрах)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жиженного газа (в литрах)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жатого газа (в куб.метрах)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04" w:type="dxa"/>
            <w:gridSpan w:val="5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лога на потребление бензина, дизельного топлива и газа для транспортных средств, в сумах: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04" w:type="dxa"/>
            <w:gridSpan w:val="5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ензину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изельному топливу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жиженному газу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жатому газу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4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04" w:type="dxa"/>
            <w:gridSpan w:val="5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сумма налога на потребление бензина, дизельного топлива и газа для транспортных средств - всего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04" w:type="dxa"/>
            <w:gridSpan w:val="5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ензину (стр. 0101 х стр. 0201)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изельному топливу (стр. 0102 х стр. 0202)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жиженному газу (стр. 0103 х стр. 0203)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3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жатому газу (стр. 0104 х стр. 0204)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04" w:type="dxa"/>
            <w:gridSpan w:val="5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лога  на потребление бензина, дизельного топлива и газа для транспортных средств по декадным платежам, уплаченным в бюджет за отчетный период, - всего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04" w:type="dxa"/>
            <w:gridSpan w:val="5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04" w:type="dxa"/>
            <w:gridSpan w:val="5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ензину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изельному топливу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2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жиженному газу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жатому газу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04" w:type="dxa"/>
            <w:gridSpan w:val="5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умма налога на потребление бензина, дизельного топлива и газа для транспортных средств, подлежащая (стр. 030 - стр. 040)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04" w:type="dxa"/>
            <w:gridSpan w:val="5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доплате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меньшению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gridSpan w:val="2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44" w:type="dxa"/>
            <w:gridSpan w:val="1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gridSpan w:val="2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9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9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02:00Z</dcterms:created>
  <dc:creator>LEX UZ</dc:creator>
  <dc:description/>
  <cp:keywords/>
  <dc:language>en-US</dc:language>
  <cp:lastModifiedBy>UMahmudov</cp:lastModifiedBy>
  <dcterms:modified xsi:type="dcterms:W3CDTF">2013-04-03T05:55:00Z</dcterms:modified>
  <cp:revision>10</cp:revision>
  <dc:subject/>
  <dc:title>приложение № 9</dc:title>
</cp:coreProperties>
</file>