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Ўзбекистон Республикаси Давлат солиқ қўмитасининг 2020 йил 28 январдаги 2020-03-сон қарорига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7-ИЛОВА</w:t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240" w:hanging="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ЮРИДИК ШАХСЛАРНИНГ МОЛ-МУЛКИГА СОЛИНАДИГАН СОЛИҚ БЎЙИЧА СОЛИҚ ҲИСОБОТИ ШАКЛЛАРИ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</w:r>
    </w:p>
    <w:tbl>
      <w:tblPr>
        <w:tblW w:w="49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71"/>
        <w:gridCol w:w="392"/>
        <w:gridCol w:w="393"/>
      </w:tblGrid>
      <w:tr>
        <w:trPr/>
        <w:tc>
          <w:tcPr>
            <w:tcW w:w="97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570" w:hanging="0"/>
        <w:rPr/>
      </w:pPr>
      <w:r>
        <w:rPr/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1"/>
        <w:gridCol w:w="354"/>
        <w:gridCol w:w="355"/>
        <w:gridCol w:w="356"/>
        <w:gridCol w:w="355"/>
        <w:gridCol w:w="355"/>
        <w:gridCol w:w="355"/>
        <w:gridCol w:w="356"/>
        <w:gridCol w:w="355"/>
        <w:gridCol w:w="355"/>
        <w:gridCol w:w="2842"/>
        <w:gridCol w:w="1775"/>
        <w:gridCol w:w="356"/>
        <w:gridCol w:w="474"/>
        <w:gridCol w:w="474"/>
        <w:gridCol w:w="474"/>
      </w:tblGrid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СТИР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Солиқ даври</w:t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22"/>
        <w:gridCol w:w="1959"/>
        <w:gridCol w:w="6855"/>
        <w:gridCol w:w="436"/>
      </w:tblGrid>
      <w:tr>
        <w:trPr/>
        <w:tc>
          <w:tcPr>
            <w:tcW w:w="34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тўловчининг тўлиқ номи</w:t>
            </w:r>
          </w:p>
        </w:tc>
        <w:tc>
          <w:tcPr>
            <w:tcW w:w="729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 xml:space="preserve">       </w:t>
            </w:r>
          </w:p>
        </w:tc>
      </w:tr>
      <w:tr>
        <w:trPr/>
        <w:tc>
          <w:tcPr>
            <w:tcW w:w="34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2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 xml:space="preserve">      </w:t>
            </w:r>
          </w:p>
        </w:tc>
      </w:tr>
      <w:tr>
        <w:trPr>
          <w:trHeight w:val="330" w:hRule="atLeast"/>
        </w:trPr>
        <w:tc>
          <w:tcPr>
            <w:tcW w:w="1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Тақдим этилади</w:t>
            </w:r>
          </w:p>
        </w:tc>
        <w:tc>
          <w:tcPr>
            <w:tcW w:w="88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солиқ бўйича ҳисобга олиш жойидаги ва (ёки) кўчмас мулк жойлашган ердаги солиқ органи)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  <w:t>Юридик шахсларнинг мол-мулкига солинадиган солиқ бўйича бўнак тўловларни ҳисобла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  <w:t>МАЪЛУМОТНОМА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z-Cyrl-UZ" w:eastAsia="ru-RU"/>
        </w:rPr>
        <w:t>(Айланмадан олинадиган солиқ тўловчи ҳисобланмайдиганлар учу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75"/>
        <w:gridCol w:w="1318"/>
        <w:gridCol w:w="1979"/>
      </w:tblGrid>
      <w:tr>
        <w:trPr/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базасининг умумий қиймати (020-сатр + 050-сатр + 080-сатр + 090-сатр+130-сатр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азавий ставка бўйича солиққа тортиладиган қиймат (маълумотномага 1-илованинг 010-сатр 16-устуни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020-сатр х 030-сатр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урилиши тугалланмаган яшаш учун мўлжалланмаган объектларнинг тахмин қилинаётган ўртача йиллик қиймати (маълумотномага 1-илованинг 020-сатр 16-устуни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5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6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050-сатр х 060-сатр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7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тахмин қилинаётган ўртача йиллик қиймати (маълумотномага 1-илованинг 030-сатр 16-устуни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8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Темир йўллар, магистрал қувурлар, алоқа ва электр узатиш линиялари, шунингдек мазкур объектларнинг ажралмас технологик қисми бўлган иншоотларнинг тахмин қилинаётган ўртача йиллик қолдиқ қиймати (маълумотномага 1-илованинг 040-сатр 16-устуни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9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олинадиган база (080-сатр + 090-сатр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0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1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100-сатр х 110-сатр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2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урилиш ташкилотлари ёки иморатларни қурувчилар балансида кейинчалик сотиш учун кўрсатилган турар жой кўчмас мулк объектларининг (кўчмас мулк объекти фойдаланишга топширилгандан кейин олти ой ўтгач) ўртача йиллик қиймати (маълумотномага 1-илованинг 050-сатр 16-устуни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3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4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130-сатр х 140-сатр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5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Имтиёз суммаси (маълумотномага 1-илованинг 010-сатр 19-устуни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6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Юридик шахсларнинг мол-мулкига солинадиган солиқнинг умумий суммаси (040-сатр + 070-сатр + 120-сатр + 150-сатр) - 160-сатр)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Январь ойи учун 20-январи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1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Февраль ойи учун 10-феврал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2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Март ойи учун 10-март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3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Апрель ойи учун 10-апрел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4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Май ойи учун 10-май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5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Июнь ойи учун 10-июн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6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Июль ойи учун 10-июл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7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Август ойи учун 10-август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8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ентябрь ойи учун 10-сентябр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9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Октябрь ойи учун 10-октябр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10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Ноябрь ойи учун 10-ноябр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11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7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Декабрь ойи учун 10-декабргача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12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Изоҳ: Янги ташкил этилган юридик шахслар ҳамда юридик шахсларнинг мол-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Ушбу маълумотларнинг тўлиқлиги ва ишончлилигини тасдиқлайман:</w:t>
      </w:r>
      <w:r>
        <w:rPr/>
        <w:t>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7"/>
        <w:gridCol w:w="238"/>
        <w:gridCol w:w="239"/>
        <w:gridCol w:w="359"/>
        <w:gridCol w:w="238"/>
        <w:gridCol w:w="240"/>
        <w:gridCol w:w="239"/>
        <w:gridCol w:w="240"/>
        <w:gridCol w:w="239"/>
        <w:gridCol w:w="240"/>
        <w:gridCol w:w="239"/>
        <w:gridCol w:w="240"/>
        <w:gridCol w:w="239"/>
        <w:gridCol w:w="240"/>
        <w:gridCol w:w="838"/>
        <w:gridCol w:w="239"/>
        <w:gridCol w:w="1556"/>
        <w:gridCol w:w="239"/>
        <w:gridCol w:w="240"/>
        <w:gridCol w:w="239"/>
        <w:gridCol w:w="478"/>
        <w:gridCol w:w="240"/>
        <w:gridCol w:w="239"/>
        <w:gridCol w:w="240"/>
        <w:gridCol w:w="239"/>
        <w:gridCol w:w="239"/>
        <w:gridCol w:w="240"/>
        <w:gridCol w:w="239"/>
        <w:gridCol w:w="240"/>
        <w:gridCol w:w="239"/>
        <w:gridCol w:w="361"/>
      </w:tblGrid>
      <w:tr>
        <w:trPr>
          <w:trHeight w:val="65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2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52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Бош бухгалтер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ЖШШИР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ЖШШ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 xml:space="preserve">Ф. И. О. </w:t>
            </w:r>
          </w:p>
        </w:tc>
        <w:tc>
          <w:tcPr>
            <w:tcW w:w="2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Ф. И. О.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Имзо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5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Имз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33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ана (кун/ой/йил)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570" w:hanging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5"/>
        <w:gridCol w:w="364"/>
        <w:gridCol w:w="333"/>
      </w:tblGrid>
      <w:tr>
        <w:trPr/>
        <w:tc>
          <w:tcPr>
            <w:tcW w:w="100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570" w:hanging="0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3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2842"/>
        <w:gridCol w:w="1775"/>
        <w:gridCol w:w="355"/>
        <w:gridCol w:w="474"/>
        <w:gridCol w:w="474"/>
        <w:gridCol w:w="474"/>
      </w:tblGrid>
      <w:tr>
        <w:trPr/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СТИР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Солиқ даври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z-Cyrl-UZ" w:eastAsia="ru-RU"/>
        </w:rPr>
        <w:t xml:space="preserve">       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3"/>
        <w:gridCol w:w="1959"/>
        <w:gridCol w:w="6855"/>
        <w:gridCol w:w="435"/>
      </w:tblGrid>
      <w:tr>
        <w:trPr/>
        <w:tc>
          <w:tcPr>
            <w:tcW w:w="34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тўловчининг тўлиқ номи</w:t>
            </w:r>
          </w:p>
        </w:tc>
        <w:tc>
          <w:tcPr>
            <w:tcW w:w="72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 xml:space="preserve">       </w:t>
            </w:r>
          </w:p>
        </w:tc>
      </w:tr>
      <w:tr>
        <w:trPr/>
        <w:tc>
          <w:tcPr>
            <w:tcW w:w="34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2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 xml:space="preserve">      </w:t>
            </w:r>
          </w:p>
        </w:tc>
      </w:tr>
      <w:tr>
        <w:trPr>
          <w:trHeight w:val="330" w:hRule="atLeast"/>
        </w:trPr>
        <w:tc>
          <w:tcPr>
            <w:tcW w:w="1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Тақдим этилади     </w:t>
            </w:r>
          </w:p>
        </w:tc>
        <w:tc>
          <w:tcPr>
            <w:tcW w:w="88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солиқ бўйича ҳисобга олиш жойидаги ва (ёки) кўчмас мулк жойлашган ердаги солиқ органи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  <w:t xml:space="preserve">Юридик шахсларнинг мол-мулкига солинадиган солиқ бўйича бўнак тўловларни ҳисоблаш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  <w:t>МАЪЛУМОТНОМА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z-Cyrl-UZ" w:eastAsia="ru-RU"/>
        </w:rPr>
        <w:t>(Айланмадан олинадиган солиқ тўловчилар учун)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74"/>
        <w:gridCol w:w="1210"/>
        <w:gridCol w:w="2088"/>
      </w:tblGrid>
      <w:tr>
        <w:trPr>
          <w:trHeight w:val="330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базасининг умумий қиймати (020-сатр +050-сатр + 080-сатр+090-сатр+130-сатр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азавий ставка бўйича солиққа тортиладиган қиймат (маълумотномага 1-илованинг 010-сатр 16-устуни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020-сатр х 030-сатр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урилиши тугалланмаган яшаш учун мўлжалланмаган объектларнинг тахмин қилинаётган ўртача йиллик қиймати (маълумотномага 1-илованинг 020-сатр 16-устуни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5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6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050-сатр х 060-сатр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7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тахмин қилинаётган ўртача йиллик қолдиқ қиймати (маълумотномага 1-илованинг 030-сатр 16-устуни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8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Темир йўллар, магистрал қувурлар, алоқа ва электр узатиш линиялари, шунингдек мазкур объектларнинг ажралмас технологик қисми бўлган иншоотларнинг тахмин қилинаётган ўртача йиллик қолдиқ қиймати (маълумотномага 1-илованинг 040-сатр 16-устуни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9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олинадиган база (080-сатр + 090-сатр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0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1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100-сатр х 110-сатр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2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урилиш ташкилотлари ёки иморатларни қурувчилар балансида кейинчалик сотиш учун кўрсатилган турар жой кўчмас мулк объектларининг (кўчмас мулк объекти фойдаланишга топширилгандан кейин олти ой ўтгач) ўртача йиллик қиймати (маълумотномага 1-илованинг 050-сатр 16-устуни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3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4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130-сатр х 140-сатр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5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Имтиёз суммаси (маълумотномага 1-илованинг 010-сатр 19-устуни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6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Юридик шахсларнинг мол-мулкига солинадиган солиқнинг умумий суммаси ((040-сатр + 070-сатр + 120-сатр + 150-сатр) - 160-сатр))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I чорак учун – 20-мартгача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II чорак учун – 20-июнгача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III чорак учун – 20-сентябргача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3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IV чорак учун – 20-декабргача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704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Изоҳ: Янги ташкил этилган юридик шахслар ҳамда юридик шахсларнинг мол-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Ушбу маълумотларнинг тўлиқлиги ва ишончлилигини тасдиқлайман: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9"/>
        <w:gridCol w:w="472"/>
        <w:gridCol w:w="233"/>
        <w:gridCol w:w="472"/>
        <w:gridCol w:w="235"/>
        <w:gridCol w:w="234"/>
        <w:gridCol w:w="235"/>
        <w:gridCol w:w="234"/>
        <w:gridCol w:w="235"/>
        <w:gridCol w:w="234"/>
        <w:gridCol w:w="235"/>
        <w:gridCol w:w="234"/>
        <w:gridCol w:w="235"/>
        <w:gridCol w:w="234"/>
        <w:gridCol w:w="834"/>
        <w:gridCol w:w="234"/>
        <w:gridCol w:w="1551"/>
        <w:gridCol w:w="234"/>
        <w:gridCol w:w="235"/>
        <w:gridCol w:w="234"/>
        <w:gridCol w:w="473"/>
        <w:gridCol w:w="235"/>
        <w:gridCol w:w="234"/>
        <w:gridCol w:w="235"/>
        <w:gridCol w:w="234"/>
        <w:gridCol w:w="235"/>
        <w:gridCol w:w="234"/>
        <w:gridCol w:w="235"/>
        <w:gridCol w:w="234"/>
        <w:gridCol w:w="235"/>
        <w:gridCol w:w="235"/>
      </w:tblGrid>
      <w:tr>
        <w:trPr>
          <w:trHeight w:val="315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4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27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Бош бухгалтер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ЖШШИР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ЖШШИР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 xml:space="preserve">Ф. И. О. </w:t>
            </w:r>
          </w:p>
        </w:tc>
        <w:tc>
          <w:tcPr>
            <w:tcW w:w="4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Ф. И. О.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Имзо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7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Имзо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86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ана (кун/ой/йил)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5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  <w:gridCol w:w="472"/>
        <w:gridCol w:w="472"/>
      </w:tblGrid>
      <w:tr>
        <w:trPr/>
        <w:tc>
          <w:tcPr>
            <w:tcW w:w="14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10260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 xml:space="preserve">Юридик шахсларнинг мол-мулкига солинадиган солиқ бўйича бўнак тўловларни ҳисоблаш маълумотномасига </w:t>
      </w:r>
    </w:p>
    <w:p>
      <w:pPr>
        <w:pStyle w:val="Normal"/>
        <w:spacing w:lineRule="auto" w:line="240" w:before="0" w:after="0"/>
        <w:ind w:left="10260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Latn-UZ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>-ИЛОВА</w:t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z-Cyrl-UZ" w:eastAsia="ru-RU"/>
        </w:rPr>
        <w:t>Кўчмас мулк объектлари тўғрис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z-Cyrl-UZ" w:eastAsia="ru-RU"/>
        </w:rPr>
        <w:t>МАЪЛУМ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66"/>
        <w:gridCol w:w="684"/>
        <w:gridCol w:w="593"/>
        <w:gridCol w:w="592"/>
        <w:gridCol w:w="610"/>
        <w:gridCol w:w="475"/>
        <w:gridCol w:w="858"/>
        <w:gridCol w:w="734"/>
        <w:gridCol w:w="689"/>
        <w:gridCol w:w="876"/>
        <w:gridCol w:w="954"/>
        <w:gridCol w:w="756"/>
        <w:gridCol w:w="772"/>
        <w:gridCol w:w="961"/>
        <w:gridCol w:w="882"/>
        <w:gridCol w:w="974"/>
        <w:gridCol w:w="705"/>
        <w:gridCol w:w="693"/>
        <w:gridCol w:w="693"/>
        <w:gridCol w:w="979"/>
      </w:tblGrid>
      <w:tr>
        <w:trPr>
          <w:trHeight w:val="2760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 xml:space="preserve">Бино-иншоот манзили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олиқ даврида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Объект номи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Бино ва иншоатлар умумий майдони</w:t>
              <w:br/>
              <w:t>(кв.метр)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 xml:space="preserve">Энг кам қиймат татбиқ этилмайдиган кўчмас мулк объектлари 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Энг кам қиймат татбиқ этиладиган  майдо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(кв.метр)</w:t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олиқ кодексига асосан кўчмас мулкнинг  1 кв.метри учун</w:t>
              <w:br/>
              <w:t>белгиланган энг кам қиймати (сўмда)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Камайти-рувчи коэффи-циент</w:t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Кўчмас мулкнинг</w:t>
              <w:br/>
              <w:t>энг кам қиймати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Тахмин қилинаётган солиқ базаси</w:t>
              <w:br/>
              <w:t>(мол-мулкнинг ўртача йиллик қолдиқ қиймати (ўртача йиллик қиймати)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Мустақил равишда баҳоланган</w:t>
              <w:br/>
              <w:t>(бозор) қиймат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олиқ солинадиган база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олиқ ставкаси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олиқ суммаси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 xml:space="preserve">Имтиёз </w:t>
            </w:r>
          </w:p>
        </w:tc>
      </w:tr>
      <w:tr>
        <w:trPr>
          <w:trHeight w:val="1320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Мулк ҳуқуқи пайдо бўлган сана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Мулк ҳуқуқи бекор бўлган сана</w:t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майдони</w:t>
              <w:br/>
              <w:t>(кв.метр)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қиймати</w:t>
              <w:br/>
              <w:t>(сўмда)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уммаси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фойдаланиш асоси</w:t>
            </w:r>
          </w:p>
        </w:tc>
      </w:tr>
      <w:tr>
        <w:trPr>
          <w:trHeight w:val="63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2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3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4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5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6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7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8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 xml:space="preserve">9 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0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1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2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 xml:space="preserve">13 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4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5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7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8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19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3545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Бино-иншоотлар (020-050-сатрлардан ташқари) жами (0101 сатр+ ....+0199)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1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2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3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4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5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6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7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8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9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10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11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12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Қурилиши тугалланмаган яшаш учун мўлжалланмаган объектлар  (0201 сатр+0202 сатр+ ....)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01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02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5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Консервация қилиниши тўғрисида Ўзбекистон Республикаси Вазирлар Маҳкамасининг қарори қабул қилинган кўчмас мулк ва тугалланмаган қурилиш объектлар (0301 сатр+0302 сатр+.....)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01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02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35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Темир йўллар, магистрал қувурлар, алоқа ва электр узатиш линиялари, шунингдек мазкур объектларнинг ажралмас технологик қисми бўлган иншоотлар (0401 сатр+0402 сатр+.....)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1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2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230" w:hRule="atLeast"/>
        </w:trPr>
        <w:tc>
          <w:tcPr>
            <w:tcW w:w="35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Қурилиш ташкилотлари ёки иморатларни қурувчилар балансида кейинчалик сотиш учун кўрсатилган турар жой кўчмас мулк объектлари (кўчмас мулк объекти фойдаланишга топширилгандан кейин олти ой ўтгач)</w:t>
              <w:br/>
              <w:t>(0501 сатр+0502 сатр+.....)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0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01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02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 xml:space="preserve">Юридик шахсларнинг мол-мулкига солинадиган солиқ бўйича бўнак тўловларни ҳисоблаш маълумотномасига 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>2-ИЛО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696"/>
        <w:gridCol w:w="1030"/>
        <w:gridCol w:w="6394"/>
        <w:gridCol w:w="539"/>
        <w:gridCol w:w="526"/>
      </w:tblGrid>
      <w:tr>
        <w:trPr>
          <w:trHeight w:val="255" w:hRule="atLeast"/>
        </w:trPr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3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7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4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z-Cyrl-UZ" w:eastAsia="ru-RU"/>
        </w:rPr>
        <w:t>Энг кам қиймат татбиқ этилмайдиган кўчмас мулк объектлари майдони ҳамда ушбу кўчмас мулкларнинг ўртача йиллик қолдиқ қиймати (ўртача йиллик қиймати) бўйича</w:t>
      </w:r>
    </w:p>
    <w:p>
      <w:pPr>
        <w:pStyle w:val="Normal"/>
        <w:jc w:val="center"/>
        <w:rPr>
          <w:lang w:val="uz-Cyrl-U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z-Cyrl-UZ" w:eastAsia="ru-RU"/>
        </w:rPr>
        <w:t>МАЪЛУМОТ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8"/>
        <w:gridCol w:w="652"/>
        <w:gridCol w:w="1096"/>
        <w:gridCol w:w="3448"/>
        <w:gridCol w:w="3928"/>
      </w:tblGrid>
      <w:tr>
        <w:trPr>
          <w:trHeight w:val="435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Кўчмас мулк объектининг кадастр коди</w:t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Манзили</w:t>
            </w:r>
          </w:p>
        </w:tc>
        <w:tc>
          <w:tcPr>
            <w:tcW w:w="344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Энг кам қиймат татбиқ этилмайдиган майдо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z-Cyrl-UZ" w:eastAsia="ru-RU"/>
              </w:rPr>
              <w:t>(кв.метр)</w:t>
            </w:r>
          </w:p>
        </w:tc>
        <w:tc>
          <w:tcPr>
            <w:tcW w:w="392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Кўчмас мулк объектининг ўртача йиллик қолдиқ қиймати (ўртача йиллик қиймати)</w:t>
            </w:r>
          </w:p>
        </w:tc>
      </w:tr>
      <w:tr>
        <w:trPr>
          <w:trHeight w:val="795" w:hRule="atLeast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92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276" w:hRule="atLeast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92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1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3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4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Жами объектлар (010-сатр+020-сатр+</w:t>
              <w:br/>
              <w:t>....-сатр.)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А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А (0101-сатр+0102-сатр+....+0199-сатр.)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Айвон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 xml:space="preserve">Навес (асфальт ости) 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9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Б (0201-сатр+0202-сатр+....+0299-сатр.)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0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0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9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В (0301-сатр+0302-сатр+....+0399-сатр.)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0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0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9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Г (0401-сатр+0402-сатр+....+0499-сатр.)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3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Д (0501-сатр+0502-сатр+....+0599-сатр.)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0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0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0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9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Е (0601-сатр+0602-сатр+....+0699-сатр.)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60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60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60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69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Ж (0701 сатр+0702-сатр+....+0799-сатр.)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70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70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70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79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...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9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70" w:hanging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62"/>
        <w:gridCol w:w="230"/>
        <w:gridCol w:w="230"/>
        <w:gridCol w:w="231"/>
        <w:gridCol w:w="230"/>
        <w:gridCol w:w="230"/>
        <w:gridCol w:w="231"/>
        <w:gridCol w:w="230"/>
        <w:gridCol w:w="230"/>
        <w:gridCol w:w="230"/>
        <w:gridCol w:w="5941"/>
        <w:gridCol w:w="354"/>
        <w:gridCol w:w="335"/>
      </w:tblGrid>
      <w:tr>
        <w:trPr/>
        <w:tc>
          <w:tcPr>
            <w:tcW w:w="19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5" w:hanging="284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4"/>
        <w:gridCol w:w="232"/>
        <w:gridCol w:w="346"/>
        <w:gridCol w:w="232"/>
        <w:gridCol w:w="231"/>
        <w:gridCol w:w="2201"/>
        <w:gridCol w:w="232"/>
        <w:gridCol w:w="1735"/>
        <w:gridCol w:w="2548"/>
        <w:gridCol w:w="233"/>
        <w:gridCol w:w="232"/>
        <w:gridCol w:w="233"/>
        <w:gridCol w:w="233"/>
      </w:tblGrid>
      <w:tr>
        <w:trPr/>
        <w:tc>
          <w:tcPr>
            <w:tcW w:w="2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ужжат тури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/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исобот даври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ой</w:t>
            </w:r>
          </w:p>
        </w:tc>
        <w:tc>
          <w:tcPr>
            <w:tcW w:w="2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даври</w:t>
            </w:r>
          </w:p>
        </w:tc>
        <w:tc>
          <w:tcPr>
            <w:tcW w:w="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70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Ҳужжат тури: 1 — маълумотлар, 2 — аниқлаштирувчи (каср орқали аниқлаштирув рақам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Мол-мулк солиғи тўловчи юридик шахс тўғрис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МАЪЛУМ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left="285" w:hanging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Солиқ тўловчининг  тўлиқ номи ___________________________________________________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4"/>
        <w:gridCol w:w="6528"/>
      </w:tblGrid>
      <w:tr>
        <w:trPr>
          <w:trHeight w:val="24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тўловчининг кўчмас мулки жойлашган жой</w:t>
            </w:r>
          </w:p>
        </w:tc>
        <w:tc>
          <w:tcPr>
            <w:tcW w:w="65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Почта манзили</w:t>
            </w:r>
          </w:p>
        </w:tc>
        <w:tc>
          <w:tcPr>
            <w:tcW w:w="65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right="270" w:hanging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88"/>
        <w:gridCol w:w="230"/>
        <w:gridCol w:w="229"/>
        <w:gridCol w:w="230"/>
        <w:gridCol w:w="229"/>
        <w:gridCol w:w="230"/>
        <w:gridCol w:w="228"/>
        <w:gridCol w:w="229"/>
        <w:gridCol w:w="229"/>
        <w:gridCol w:w="228"/>
        <w:gridCol w:w="229"/>
        <w:gridCol w:w="2293"/>
      </w:tblGrid>
      <w:tr>
        <w:trPr/>
        <w:tc>
          <w:tcPr>
            <w:tcW w:w="6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Ҳисоботни тақдим этиш муддати (кун/ой/йил)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28625" cy="213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z-Cyrl-UZ" w:eastAsia="ru-RU"/>
                                    </w:rPr>
                                    <w:t>сў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6.8pt;mso-wrap-distance-left:0pt;mso-wrap-distance-right:9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7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z-Cyrl-UZ" w:eastAsia="ru-RU"/>
                              </w:rPr>
                              <w:t>сў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Ўлчов бирлиг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8"/>
        <w:gridCol w:w="5984"/>
        <w:gridCol w:w="2830"/>
      </w:tblGrid>
      <w:tr>
        <w:trPr/>
        <w:tc>
          <w:tcPr>
            <w:tcW w:w="195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98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8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га тақдим этилади.</w:t>
            </w:r>
          </w:p>
        </w:tc>
      </w:tr>
      <w:tr>
        <w:trPr/>
        <w:tc>
          <w:tcPr>
            <w:tcW w:w="79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солиқ бўйича ҳисобга олиш жойидаги ва (ёки) кўчмас мулк жойлашган солиқ органи)</w:t>
            </w:r>
          </w:p>
        </w:tc>
        <w:tc>
          <w:tcPr>
            <w:tcW w:w="28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Ушбу маълумотларнинг тўлиқлиги ва ишончлилигини тасдиқлайман: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9"/>
        <w:gridCol w:w="213"/>
        <w:gridCol w:w="214"/>
        <w:gridCol w:w="430"/>
        <w:gridCol w:w="214"/>
        <w:gridCol w:w="215"/>
        <w:gridCol w:w="215"/>
        <w:gridCol w:w="215"/>
        <w:gridCol w:w="214"/>
        <w:gridCol w:w="215"/>
        <w:gridCol w:w="215"/>
        <w:gridCol w:w="215"/>
        <w:gridCol w:w="214"/>
        <w:gridCol w:w="215"/>
        <w:gridCol w:w="215"/>
        <w:gridCol w:w="537"/>
        <w:gridCol w:w="295"/>
        <w:gridCol w:w="215"/>
        <w:gridCol w:w="1183"/>
        <w:gridCol w:w="215"/>
        <w:gridCol w:w="295"/>
        <w:gridCol w:w="214"/>
        <w:gridCol w:w="295"/>
        <w:gridCol w:w="215"/>
        <w:gridCol w:w="295"/>
        <w:gridCol w:w="215"/>
        <w:gridCol w:w="214"/>
        <w:gridCol w:w="215"/>
        <w:gridCol w:w="215"/>
        <w:gridCol w:w="215"/>
        <w:gridCol w:w="214"/>
        <w:gridCol w:w="215"/>
        <w:gridCol w:w="215"/>
        <w:gridCol w:w="214"/>
        <w:gridCol w:w="215"/>
        <w:gridCol w:w="215"/>
        <w:gridCol w:w="323"/>
      </w:tblGrid>
      <w:tr>
        <w:trPr>
          <w:trHeight w:val="330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2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Бош бухгалтер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ЖШШИР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ЖШШИР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 xml:space="preserve">Ф. И. О. </w:t>
            </w:r>
          </w:p>
        </w:tc>
        <w:tc>
          <w:tcPr>
            <w:tcW w:w="2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Ф. И. О.</w:t>
            </w:r>
          </w:p>
        </w:tc>
        <w:tc>
          <w:tcPr>
            <w:tcW w:w="51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Имзо</w:t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7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Имзо</w:t>
            </w:r>
          </w:p>
        </w:tc>
        <w:tc>
          <w:tcPr>
            <w:tcW w:w="5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66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Сана (кун/ой/йил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243"/>
        <w:gridCol w:w="244"/>
        <w:gridCol w:w="243"/>
        <w:gridCol w:w="244"/>
        <w:gridCol w:w="243"/>
        <w:gridCol w:w="245"/>
        <w:gridCol w:w="246"/>
        <w:gridCol w:w="245"/>
        <w:gridCol w:w="246"/>
        <w:gridCol w:w="6943"/>
        <w:gridCol w:w="377"/>
        <w:gridCol w:w="345"/>
      </w:tblGrid>
      <w:tr>
        <w:trPr/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2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3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left="570" w:firstLine="3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 xml:space="preserve">Юридик шахсларнинг мол-мулкига солинадиган солиқ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ҲИСОБ-КИТОБИ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97"/>
        <w:gridCol w:w="1199"/>
        <w:gridCol w:w="2176"/>
      </w:tblGrid>
      <w:tr>
        <w:trPr>
          <w:trHeight w:val="405" w:hRule="atLeast"/>
        </w:trPr>
        <w:tc>
          <w:tcPr>
            <w:tcW w:w="7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Сатр коди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базасининг умумий қиймати (020-сатр + 070-сатр + 080-сатр + 110-сатр+140-сатр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01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лар бўйича ўртача йиллик қолдиқ қиймати (Юридик шахсларнинг мол-мулкига солинадиган солиқ ҳисоб-китобига 1-илованинг 010-сатри 16-устуни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02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базасини камайтириш (Юридик шахсларнинг мол-мулкига солинадиган солиқ ҳисоб-китобига 1-илованинг 010-сатри 19-устуни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03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базаси (020-сатр - 30-сатр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04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05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040-сатр х 050-сатр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06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Темир йўллар, магистрал қувурлар, алоқа ва электр узатиш линиялари, шунингдек мазкур объектларнинг ажралмас технологик қисми бўлган иншоотларнинг ўртача йиллик қолдиқ қиймати (Юридик шахсларнинг мол-мулкига солинадиган солиқ ҳисоб-китобига 2-илованинг 030-сатри 16-устуни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07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ўртача йиллик қолдиқ (ўртача йиллик) қиймати (Юридик шахсларнинг мол-мулкига солинадиган солиқ ҳисоб-китобига 2-илованинг 040-сатри 16-устуни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08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09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070-сатр+ 080 сатр) х 090-сатр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0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урилиши тугалланмаган яшаш учун мўлжалланмаган объектларнинг ўртача йиллик қиймати (Юридик шахсларнинг мол-мулкига солинадиган солиқ ҳисоб-китобига 3-илова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1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2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110 сатр х 120 сатр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3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урилиш ташкилотлари ёки иморатларни қурувчилар балансида кейинчалик сотиш учун кўрсатилган турар жой кўчмас мулк объектларининг (кўчмас мулк объекти фойдаланишга топширилгандан кейин олти ой ўтгач) ўртача йиллик қиймати (юридик шахсларнинг мол-мулкига солинадиган солиқ ҳисоб-китобига 2-илованинг 050-сатри 16-устуни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4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тавкаси, % да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5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суммаси (140 сатр х 150 сатр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6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юджетга тўланадиган юридик шахсларнинг мол-мулкига солинадиган солиқнинг умумий суммаси (060-сатр+100-сатр+130-сатр+160-сатр)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7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даври учун жорий тўловлар бўйича юридик шахсларнинг мол-мулкига солинадиган солиқнинг ҳисобланган суммаси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8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ўшимча тўлашга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19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амайтиришга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200</w:t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 xml:space="preserve">Изоҳ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1.Ушбу ҳисоб-китобни Ўзбекистон Республикаси норезиденти бўлган юридик шахслар ҳам тақдим эт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2. Ҳисоб-китобни кўчмас мулк жойлашган солиқ органларига топширишда ҳисоб-китоб фақат ушбу ҳудудда жойлашган кўчмас мулкнинг бир қисмига тўлдирилади (070-сатрда кўрсатилган объектлар бундан мустасно), шу билан бирга кўчмас мулк рўйхатдан ўтказилганлиги тўғрисида гувоҳнома тақдим этилганда ҳисобга олинмайди. 070-сатрда кўрсатилган объектлар бўйича ҳисоб-китоб фақат солиқ ҳисобини олиб бориш жойидаги солиқ органларига берил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z-Cyrl-UZ" w:eastAsia="ru-RU"/>
        </w:rPr>
        <w:t>3. Кредит ташкилоти томонидан қарзни сўндириш ҳисобига сотиш мақсадида ундирилган мол-мулк (гаров мол-мулки) товар ҳисобланади, шу муносабат билан мол-мулк солиғи бўйича солиқ солиш объектида ҳисобга олинмаслиги керак, кредит ташкилоти томонидан ўз эҳтиёжлари учун фойдаланиладиган гаров мол-мулки бундан муст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left="570"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6"/>
        <w:gridCol w:w="2514"/>
        <w:gridCol w:w="4282"/>
      </w:tblGrid>
      <w:tr>
        <w:trPr>
          <w:trHeight w:val="65" w:hRule="atLeast"/>
        </w:trPr>
        <w:tc>
          <w:tcPr>
            <w:tcW w:w="3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2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3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ош ҳисобчи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70"/>
        <w:gridCol w:w="303"/>
        <w:gridCol w:w="305"/>
        <w:gridCol w:w="302"/>
        <w:gridCol w:w="302"/>
        <w:gridCol w:w="302"/>
        <w:gridCol w:w="301"/>
        <w:gridCol w:w="302"/>
        <w:gridCol w:w="302"/>
        <w:gridCol w:w="302"/>
        <w:gridCol w:w="10433"/>
        <w:gridCol w:w="383"/>
        <w:gridCol w:w="397"/>
      </w:tblGrid>
      <w:tr>
        <w:trPr/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57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z-Cyrl-UZ" w:eastAsia="ru-RU"/>
        </w:rPr>
        <w:t>Юридик шахсларнинг мол-мулкига солинадиган солиқ ҳисоб-китобига</w:t>
      </w:r>
    </w:p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z-Cyrl-UZ" w:eastAsia="ru-RU"/>
        </w:rPr>
        <w:t>1-ИЛОВА</w:t>
      </w:r>
    </w:p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Бино иншоотлар бўйича мол-мулк солиғ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z-Cyrl-UZ" w:eastAsia="ru-RU"/>
        </w:rPr>
        <w:t>ҲИСОБ-КИТОБИ</w:t>
      </w:r>
    </w:p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z-Cyrl-UZ" w:eastAsia="ru-RU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5"/>
        <w:gridCol w:w="763"/>
        <w:gridCol w:w="659"/>
        <w:gridCol w:w="660"/>
        <w:gridCol w:w="678"/>
        <w:gridCol w:w="525"/>
        <w:gridCol w:w="960"/>
        <w:gridCol w:w="818"/>
        <w:gridCol w:w="768"/>
        <w:gridCol w:w="819"/>
        <w:gridCol w:w="1069"/>
        <w:gridCol w:w="763"/>
        <w:gridCol w:w="863"/>
        <w:gridCol w:w="864"/>
        <w:gridCol w:w="781"/>
        <w:gridCol w:w="733"/>
        <w:gridCol w:w="560"/>
        <w:gridCol w:w="560"/>
        <w:gridCol w:w="809"/>
        <w:gridCol w:w="500"/>
        <w:gridCol w:w="679"/>
      </w:tblGrid>
      <w:tr>
        <w:trPr>
          <w:trHeight w:val="255" w:hRule="atLeast"/>
        </w:trPr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46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240" w:hRule="atLeast"/>
        </w:trPr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Кўрсат-кичлар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Бино-иншоот манзили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даврида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Объект номи</w:t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атр коди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Бино ва иншоатлар умумий майдони</w:t>
              <w:br/>
              <w:t>(кв.метр)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Энг кам қиймат татбиқ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этилмайдиган бино-иншоотлар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Энг кам қиймат татбиқ этила-диган майдони</w:t>
              <w:br/>
              <w:t>(кв.метр)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кодексига асосан кўчмас мулкнинг</w:t>
              <w:br/>
              <w:t> 1 кв.метри учун</w:t>
              <w:br/>
              <w:t>белгиланган энг кам қиймати</w:t>
              <w:br/>
              <w:t>(сўмда)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Камай-тирувчи коэффи-циент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Кўчмас мулкнинг</w:t>
              <w:br/>
              <w:t>энг кам қиймати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базаси (мол-мулкнинг ўртача йиллик қолдиқ қиймати)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Муста-қил равишда баҳо-ланган</w:t>
              <w:br/>
              <w:t> қиймат</w:t>
            </w:r>
          </w:p>
        </w:tc>
        <w:tc>
          <w:tcPr>
            <w:tcW w:w="73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оли-надиган база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тав-каси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олиқ сум-маси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мтиёз</w:t>
            </w:r>
          </w:p>
        </w:tc>
      </w:tr>
      <w:tr>
        <w:trPr>
          <w:trHeight w:val="720" w:hRule="atLeast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Мулк ҳуқуқи пайдо бўлган сана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Мулк ҳуқуқи бекор бўлган сана</w:t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майдони</w:t>
              <w:br/>
              <w:t>(кв.метр)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қиймати</w:t>
              <w:br/>
              <w:t>(сўмда)</w:t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мтиёзга эга мулк қиймати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ум-маси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Фойда-ланиш асоси</w:t>
            </w:r>
          </w:p>
        </w:tc>
      </w:tr>
      <w:tr>
        <w:trPr>
          <w:trHeight w:val="48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3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4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5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6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7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8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9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0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1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2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3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4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5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6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7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8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19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0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3475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Бино-иншоотлар жами (0101 сатр+ ....+0199)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1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х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х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х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101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102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103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104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105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106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107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...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Рўйхатда кўрсатилмаган объектлар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2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03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...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...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left="648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 xml:space="preserve">Юридик шахсларнинг мол-мулкига солинадиган солиқ ҳисоб-китобига </w:t>
      </w:r>
    </w:p>
    <w:p>
      <w:pPr>
        <w:pStyle w:val="Normal"/>
        <w:spacing w:lineRule="auto" w:line="240" w:before="0" w:after="0"/>
        <w:ind w:left="6480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>2-ИЛОВА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3"/>
        <w:gridCol w:w="1051"/>
        <w:gridCol w:w="2499"/>
        <w:gridCol w:w="2042"/>
        <w:gridCol w:w="358"/>
        <w:gridCol w:w="359"/>
      </w:tblGrid>
      <w:tr>
        <w:trPr>
          <w:trHeight w:val="256" w:hRule="atLeast"/>
        </w:trPr>
        <w:tc>
          <w:tcPr>
            <w:tcW w:w="44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0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z-Cyrl-UZ" w:eastAsia="ru-RU"/>
        </w:rPr>
        <w:t>Энг кам қиймат татбиқ этилмайдиган кўчмас мулк объектлари майдони ҳамда ушбу кўчмас мулкларнинг ўртача йиллик қолдиқ қиймати (ўртача йиллик қиймати) бўйича</w:t>
      </w:r>
    </w:p>
    <w:p>
      <w:pPr>
        <w:pStyle w:val="Normal"/>
        <w:spacing w:lineRule="auto" w:line="240" w:before="0" w:after="0"/>
        <w:ind w:firstLine="57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z-Cyrl-UZ" w:eastAsia="ru-RU"/>
        </w:rPr>
        <w:t>МАЪЛУМОТ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40"/>
        <w:gridCol w:w="952"/>
        <w:gridCol w:w="2262"/>
        <w:gridCol w:w="1848"/>
        <w:gridCol w:w="831"/>
        <w:gridCol w:w="839"/>
      </w:tblGrid>
      <w:tr>
        <w:trPr>
          <w:trHeight w:val="437" w:hRule="atLeast"/>
        </w:trPr>
        <w:tc>
          <w:tcPr>
            <w:tcW w:w="4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Кўчмас мулк объектининг кадастр коди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Манзили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Энг кам қиймат татбиқ этилмайдиган майд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z-Cyrl-UZ" w:eastAsia="ru-RU"/>
              </w:rPr>
              <w:t>(кв.метр)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Кўчмас мулк объектининг ўртача йиллик қолдиқ қиймати (ўртача йиллик қиймати)</w:t>
            </w:r>
          </w:p>
        </w:tc>
      </w:tr>
      <w:tr>
        <w:trPr>
          <w:trHeight w:val="799" w:hRule="atLeast"/>
        </w:trPr>
        <w:tc>
          <w:tcPr>
            <w:tcW w:w="4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377" w:hRule="atLeast"/>
        </w:trPr>
        <w:tc>
          <w:tcPr>
            <w:tcW w:w="4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65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1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2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3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4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5</w:t>
            </w:r>
          </w:p>
        </w:tc>
      </w:tr>
      <w:tr>
        <w:trPr>
          <w:trHeight w:val="65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Жами объектлар (010 сатр+020-сатр+....-сатр)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А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А (0101 сатр+0102-сатр+....+0199-сатр)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Айвон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1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 xml:space="preserve">Навес (асфальт ости) 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02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199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Б (0201 сатр+0202-сатр+....+0299-сатр)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01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02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299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В (0301 сатр+0302-сатр+....+0399-сатр)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01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02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399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Г (0401 сатр+0402-сатр+....+0499-сатр)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1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2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403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Д (0501 сатр+0502-сатр+....+0599-сатр)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0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01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02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599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Е (0601 сатр+0602-сатр+....+0699-сатр)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60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601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602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699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Объект Ж (0701 сатр+0702-сатр+....+0799-сатр)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70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701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uz-Cyrl-UZ" w:eastAsia="ru-RU"/>
              </w:rPr>
              <w:t>бино-иншоотлар номи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702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…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z-Cyrl-UZ" w:eastAsia="ru-RU"/>
              </w:rPr>
              <w:t>0799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...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7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570"/>
        <w:jc w:val="right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9"/>
        <w:gridCol w:w="556"/>
        <w:gridCol w:w="462"/>
        <w:gridCol w:w="556"/>
        <w:gridCol w:w="550"/>
        <w:gridCol w:w="458"/>
        <w:gridCol w:w="547"/>
        <w:gridCol w:w="543"/>
        <w:gridCol w:w="540"/>
        <w:gridCol w:w="430"/>
        <w:gridCol w:w="8191"/>
        <w:gridCol w:w="512"/>
        <w:gridCol w:w="500"/>
      </w:tblGrid>
      <w:tr>
        <w:trPr/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6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left="648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648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 xml:space="preserve">Юридик шахсларнинг мол-мулкига солинадиган солиқ ҳисоб-китобига </w:t>
      </w:r>
    </w:p>
    <w:p>
      <w:pPr>
        <w:pStyle w:val="Normal"/>
        <w:spacing w:lineRule="auto" w:line="240" w:before="0" w:after="0"/>
        <w:ind w:left="6480" w:hanging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>3-ИЛОВА</w:t>
      </w:r>
    </w:p>
    <w:p>
      <w:pPr>
        <w:pStyle w:val="Normal"/>
        <w:spacing w:lineRule="auto" w:line="240" w:before="0" w:after="0"/>
        <w:ind w:firstLine="57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firstLine="57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  <w:t xml:space="preserve">Солиқ солинадиган объектларнинг ўртача йиллик қолдиқ қиймати (ўртача йиллик қиймати) </w:t>
      </w:r>
    </w:p>
    <w:p>
      <w:pPr>
        <w:pStyle w:val="Normal"/>
        <w:spacing w:lineRule="auto" w:line="240" w:before="0" w:after="0"/>
        <w:ind w:firstLine="57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  <w:t>ҲИСОБ-КИТОБИ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25"/>
        <w:gridCol w:w="1437"/>
        <w:gridCol w:w="65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2608"/>
      </w:tblGrid>
      <w:tr>
        <w:trPr>
          <w:trHeight w:val="330" w:hRule="atLeast"/>
        </w:trPr>
        <w:tc>
          <w:tcPr>
            <w:tcW w:w="6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 xml:space="preserve">Кўрсаткичлар 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Объектнинг</w:t>
              <w:br/>
              <w:t>кадастр рақами</w:t>
              <w:br/>
              <w:t>(коди)</w:t>
            </w:r>
          </w:p>
        </w:tc>
        <w:tc>
          <w:tcPr>
            <w:tcW w:w="6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атр</w:t>
              <w:br/>
              <w:t>коди</w:t>
            </w:r>
          </w:p>
        </w:tc>
        <w:tc>
          <w:tcPr>
            <w:tcW w:w="758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Охирги кун ҳолатига:</w:t>
            </w:r>
          </w:p>
        </w:tc>
      </w:tr>
      <w:tr>
        <w:trPr>
          <w:trHeight w:val="2160" w:hRule="atLeast"/>
          <w:cantSplit w:val="true"/>
        </w:trPr>
        <w:tc>
          <w:tcPr>
            <w:tcW w:w="6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Январь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Февраль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Март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Апрель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Май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Июнь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Июль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Август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ентябрь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Октябрь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Ноябрь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Декабрь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Ўртача йиллик (қолдиқ) қиймат</w:t>
              <w:br/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4-уст +5-уст + 6-уст +7-уст +8-уст + 9-уст + 10-уст +11-уст + 12-уст +13-уст +</w:t>
              <w:br/>
              <w:t>14-уст+15-уст)/12)</w:t>
            </w:r>
          </w:p>
        </w:tc>
      </w:tr>
      <w:tr>
        <w:trPr>
          <w:trHeight w:val="390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2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3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4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5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6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7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8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9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0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1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2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3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4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5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олиқ базаси: (020-сатр+...+060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Бино иншоотлар бўйича жами қолдик (баланс) қийма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(0203-сатр+0206-сатр+0209-сатр+0212-сатр+0215-сатр+0218-сатр+0221-сатр+0224-сатр+0227-сатр+0230-сатр+0233-сатр+0236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1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2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01-сатр – 0202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03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4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5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04-сатр – 0205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06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7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08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07-сатр – 0208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09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10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11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10-сатр – 0211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12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13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14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13-сатр – 0214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15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16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17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16-сатр – 0217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18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19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20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19-сатр – 0220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21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22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23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22-сатр – 0223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24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25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26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25-сатр – 0226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27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28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29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28-сатр – 0229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30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31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32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31-сатр – 0232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33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ино-иншоотнинг 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34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х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235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олдик (баланс) қиймати (0234-сатр – 0235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0236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Темир йўллар, магистрал қувурлар, алоқа ва электр узатиш линиялари, шунингдек мазкур объектларнинг ажралмас технологик қисми бўлган иншоотлар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Бошланғич (тиклаш)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1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Эскириш суммас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2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z-Cyrl-UZ" w:eastAsia="ru-RU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олдик (баланс) қиймати (0301-сатр – 0302-сатр)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303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ўртача йиллик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қурилиш ташкилотлари ёки иморатларни қурувчилар балансида кейинчалик сотиш учун кўрсатилган фойдаланишга топширилгандан кейин олти ой ўтган турар жой кўчмас мулк объектларининг ўртача йиллик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50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Ўзбекистон Республикаси норезидентлари кўчмас мулкининг ўртача йиллик қиймати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60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uz-Cyrl-UZ" w:eastAsia="ru-RU"/>
        </w:rPr>
        <w:t>Изоҳ: Ҳисоб-китобни солиқ органига тақдим этишда ушбу илова фақатгина кўчмас мулк объекти (бинолар, иншоотлар, қурилиши тугалланмаган яшаш учун мўлжалланмаган объектлар ва бошқалар) ҳақиқатда жойлашган жойи бўйича тўлдирилади (030-сатрда кўрсатилган объектлар бундан мустасно). Шунингдек, ушбу кўчмас мулк солиқ тўловчи рўйхатга олинган жойда ҳисобга олинмайди. 030-сатрда кўрсатилган объектлар бўйича ҳисоб-китоб фақат солиқ ҳисобини олиб бориш жойидаги солиқ органларига берилади.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2"/>
        <w:gridCol w:w="5339"/>
        <w:gridCol w:w="5183"/>
      </w:tblGrid>
      <w:tr>
        <w:trPr>
          <w:trHeight w:val="75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Раҳбар</w:t>
            </w:r>
          </w:p>
        </w:tc>
        <w:tc>
          <w:tcPr>
            <w:tcW w:w="53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tabs>
                <w:tab w:val="clear" w:pos="708"/>
                <w:tab w:val="center" w:pos="2024" w:leader="none"/>
              </w:tabs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(имзо)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Бош ҳисобчи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53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(имзо)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  <w:gridCol w:w="306"/>
        <w:gridCol w:w="308"/>
        <w:gridCol w:w="308"/>
        <w:gridCol w:w="308"/>
        <w:gridCol w:w="307"/>
        <w:gridCol w:w="308"/>
        <w:gridCol w:w="307"/>
        <w:gridCol w:w="307"/>
        <w:gridCol w:w="308"/>
        <w:gridCol w:w="10898"/>
        <w:gridCol w:w="424"/>
        <w:gridCol w:w="368"/>
      </w:tblGrid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648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spacing w:lineRule="auto" w:line="240" w:before="0" w:after="0"/>
        <w:ind w:left="10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 xml:space="preserve">Юридик шахсларнинг мол-мулкига солинадиган солиқ ҳисоб-китобига </w:t>
      </w:r>
    </w:p>
    <w:p>
      <w:pPr>
        <w:pStyle w:val="Normal"/>
        <w:spacing w:lineRule="auto" w:line="240" w:before="0" w:after="0"/>
        <w:ind w:left="10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  <w:t>2-ИЛ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  <w:t xml:space="preserve">Қурилиши тугалланмаган (норматив муддатда) яшаш учун мўлжалланмаган объектларнин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z-Cyrl-UZ" w:eastAsia="ru-RU"/>
        </w:rPr>
        <w:t>РЎЙХАТИ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38"/>
        <w:gridCol w:w="1493"/>
        <w:gridCol w:w="1054"/>
        <w:gridCol w:w="996"/>
        <w:gridCol w:w="1115"/>
        <w:gridCol w:w="783"/>
        <w:gridCol w:w="979"/>
        <w:gridCol w:w="686"/>
        <w:gridCol w:w="829"/>
        <w:gridCol w:w="826"/>
        <w:gridCol w:w="930"/>
        <w:gridCol w:w="1170"/>
        <w:gridCol w:w="1089"/>
        <w:gridCol w:w="986"/>
        <w:gridCol w:w="1072"/>
      </w:tblGrid>
      <w:tr>
        <w:trPr>
          <w:trHeight w:val="255" w:hRule="atLeast"/>
        </w:trPr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 xml:space="preserve">Қурилиши тугалланмаган (норматив муддатда)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 xml:space="preserve">объектнинг номи 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Объект қурилишига доир лойиҳа-смета ҳужжатларида белгиланган норматив муддат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 xml:space="preserve">Объектни ишга тушириш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 xml:space="preserve">муддати </w:t>
            </w:r>
          </w:p>
        </w:tc>
        <w:tc>
          <w:tcPr>
            <w:tcW w:w="1146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Қурилиши тугалланмаган (норматив муддатда) яшаш учун мўлжалланмаган объектларнинг қиймати (охирги кун ҳолатига)</w:t>
            </w:r>
          </w:p>
        </w:tc>
      </w:tr>
      <w:tr>
        <w:trPr>
          <w:trHeight w:val="1134" w:hRule="atLeast"/>
        </w:trPr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4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январь</w:t>
            </w:r>
          </w:p>
        </w:tc>
        <w:tc>
          <w:tcPr>
            <w:tcW w:w="1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февраль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март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апрель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май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июнь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июль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август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сентябрь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октябрь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ноябрь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декабрь</w:t>
            </w:r>
          </w:p>
        </w:tc>
      </w:tr>
      <w:tr>
        <w:trPr>
          <w:trHeight w:val="210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1</w:t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2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3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4</w:t>
            </w:r>
          </w:p>
        </w:tc>
        <w:tc>
          <w:tcPr>
            <w:tcW w:w="1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5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6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7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8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9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10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11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12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13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14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z-Cyrl-UZ" w:eastAsia="ru-RU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z-Cyrl-UZ" w:eastAsia="ru-RU"/>
              </w:rPr>
              <w:t xml:space="preserve">   </w:t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Жами</w:t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  <w:t> 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uz-Cyrl-UZ" w:eastAsia="ru-RU"/>
        </w:rPr>
        <w:t xml:space="preserve">Изоҳ: 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uz-Cyrl-UZ" w:eastAsia="ru-RU"/>
        </w:rPr>
        <w:t>Агар лойиҳа-смета ҳужжатларида объектнинг қурилиш норматив муддати белгиланмаган бўлса, Ўзбекистон Республикаси Солиқ кодексида белгиланган муддат қўлланилади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uz-Cyrl-UZ" w:eastAsia="ru-RU"/>
        </w:rPr>
        <w:t>Ҳисоб-китобни солиқ органига тақдим этишда ушбу илова фақатгина қурилиши тугалланмаган (норматив муддатда) яшаш учун мўлжалланмаган объектларнинг ҳақиқатда жойлашган жойи бўйича тўлдирилади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6"/>
        <w:gridCol w:w="2377"/>
        <w:gridCol w:w="9401"/>
      </w:tblGrid>
      <w:tr>
        <w:trPr/>
        <w:tc>
          <w:tcPr>
            <w:tcW w:w="3926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7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Раҳбар</w:t>
            </w:r>
          </w:p>
        </w:tc>
        <w:tc>
          <w:tcPr>
            <w:tcW w:w="23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7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7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(имзо)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Бош ҳисобчи</w:t>
            </w:r>
          </w:p>
        </w:tc>
        <w:tc>
          <w:tcPr>
            <w:tcW w:w="23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7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z-Cyrl-UZ" w:eastAsia="ru-RU"/>
              </w:rPr>
              <w:t>(имзо)</w:t>
            </w:r>
          </w:p>
        </w:tc>
        <w:tc>
          <w:tcPr>
            <w:tcW w:w="9401" w:type="dxa"/>
            <w:tcBorders/>
          </w:tcPr>
          <w:p>
            <w:pPr>
              <w:pStyle w:val="Normal"/>
              <w:spacing w:lineRule="auto" w:line="240" w:before="0" w:after="0"/>
              <w:ind w:firstLine="5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ru-RU"/>
              </w:rPr>
              <w:t> 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center">
    <w:name w:val="text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51:00Z</dcterms:created>
  <dc:creator>fazliddin</dc:creator>
  <dc:description/>
  <cp:keywords/>
  <dc:language>en-US</dc:language>
  <cp:lastModifiedBy>fazliddin</cp:lastModifiedBy>
  <dcterms:modified xsi:type="dcterms:W3CDTF">2023-08-08T10:31:00Z</dcterms:modified>
  <cp:revision>1</cp:revision>
  <dc:subject/>
  <dc:title>Ўзбекистон Республикаси Давлат солиқ қўмитасининг 2020 йил 28 январдаги 2020-03-сон қарорига</dc:title>
</cp:coreProperties>
</file>