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bmp" ContentType="image/bmp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460"/>
      </w:tblGrid>
      <w:tr>
        <w:trPr/>
        <w:tc>
          <w:tcPr>
            <w:tcW w:w="133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ГРАДОСТРОИТЕЛЬНЫЕ  НОРМЫ  И  ПРАВИЛА</w:t>
            </w:r>
          </w:p>
        </w:tc>
      </w:tr>
      <w:tr>
        <w:trPr/>
        <w:tc>
          <w:tcPr>
            <w:tcW w:w="133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ind w:firstLine="47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ЕКТИРОВАНИЕ СРЕДЫ</w:t>
            </w:r>
          </w:p>
          <w:p>
            <w:pPr>
              <w:pStyle w:val="Normal"/>
              <w:spacing w:before="0" w:after="120"/>
              <w:ind w:firstLine="47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ЗНЕДЕЯТЕЛЬНОСТИ С УЧЕТОМ</w:t>
            </w:r>
          </w:p>
          <w:p>
            <w:pPr>
              <w:pStyle w:val="Normal"/>
              <w:spacing w:before="0" w:after="120"/>
              <w:ind w:firstLine="47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ТРЕБНОСТЕЙ ИНВАЛИДОВ И</w:t>
            </w:r>
          </w:p>
          <w:p>
            <w:pPr>
              <w:pStyle w:val="Normal"/>
              <w:spacing w:before="0" w:after="120"/>
              <w:ind w:firstLine="47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ЛОМОБИЛЬНЫХ ГРУПП НАСЕЛЕНИЯ</w:t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/>
            </w:pPr>
            <w:r>
              <w:rPr>
                <w:b/>
                <w:sz w:val="36"/>
                <w:szCs w:val="36"/>
              </w:rPr>
              <w:t>ШНК 2.07.02-07</w:t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ЗДАНИЕ ОФИЦИАЛЬНОЕ</w:t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33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СУДАРСТВЕННЫЙ КОМИТЕТ</w:t>
            </w:r>
          </w:p>
          <w:p>
            <w:pPr>
              <w:pStyle w:val="Normal"/>
              <w:ind w:hanging="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УЗБЕКИСТАН</w:t>
            </w:r>
          </w:p>
          <w:p>
            <w:pPr>
              <w:pStyle w:val="Normal"/>
              <w:ind w:hanging="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 АРХИТЕКТУРЕ И СТРОИТЕЛЬСТВУ</w:t>
            </w:r>
          </w:p>
          <w:p>
            <w:pPr>
              <w:pStyle w:val="Normal"/>
              <w:ind w:firstLine="47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hanging="1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ТАШКЕНТ - 2007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УДК 725.56(575.1-22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НК 2.07.02-07</w:t>
      </w:r>
      <w:r>
        <w:rPr>
          <w:sz w:val="28"/>
          <w:szCs w:val="28"/>
        </w:rPr>
        <w:t xml:space="preserve"> “Проектирование среды жизнедеятельности с учетом потреб-ностей инвалидов и маломобильных групп населения”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: ЗАО "УзЛИТТИ" (Закрытое акционерное общество Узбекский научно-исследовательский институт типово</w:t>
      </w:r>
      <w:r>
        <w:rPr>
          <w:sz w:val="28"/>
          <w:szCs w:val="28"/>
          <w:lang w:val="uz-Cyrl-UZ"/>
        </w:rPr>
        <w:t xml:space="preserve">го и </w:t>
      </w:r>
      <w:r>
        <w:rPr>
          <w:sz w:val="28"/>
          <w:szCs w:val="28"/>
        </w:rPr>
        <w:t>эксп</w:t>
      </w:r>
      <w:r>
        <w:rPr>
          <w:sz w:val="28"/>
          <w:szCs w:val="28"/>
          <w:lang w:val="uz-Cyrl-UZ"/>
        </w:rPr>
        <w:t>е</w:t>
      </w:r>
      <w:r>
        <w:rPr>
          <w:sz w:val="28"/>
          <w:szCs w:val="28"/>
        </w:rPr>
        <w:t>риментального проекти-рования жилых и общественных зданий) - арх. Т.П.Зимакова - рук.темы, инж. Р.Р.Кадыров, инж. АВ.Бубнов, инж. Б.</w:t>
      </w:r>
      <w:r>
        <w:rPr>
          <w:sz w:val="28"/>
          <w:szCs w:val="28"/>
          <w:lang w:val="uz-Cyrl-UZ"/>
        </w:rPr>
        <w:t>Б. Мирзахмедов.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При участии: НИИ СГПЗ МЗ РУз 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- к.м.н. М.Р.Кучкарова</w:t>
      </w:r>
    </w:p>
    <w:p>
      <w:pPr>
        <w:pStyle w:val="Normal"/>
        <w:ind w:firstLine="1652"/>
        <w:jc w:val="both"/>
        <w:rPr/>
      </w:pPr>
      <w:r>
        <w:rPr>
          <w:sz w:val="28"/>
          <w:szCs w:val="28"/>
        </w:rPr>
        <w:t xml:space="preserve">ГУПБ МВД РУз 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ab/>
        <w:t>- М.А.Кадыров, А.А.Пугин</w:t>
      </w:r>
      <w:r>
        <w:rPr>
          <w:sz w:val="28"/>
          <w:szCs w:val="28"/>
          <w:lang w:val="uz-Cyrl-UZ"/>
        </w:rPr>
        <w:t xml:space="preserve"> </w:t>
      </w:r>
    </w:p>
    <w:p>
      <w:pPr>
        <w:pStyle w:val="Normal"/>
        <w:ind w:firstLine="1652"/>
        <w:jc w:val="both"/>
        <w:rPr/>
      </w:pPr>
      <w:r>
        <w:rPr>
          <w:sz w:val="28"/>
          <w:szCs w:val="28"/>
          <w:lang w:val="uz-Cyrl-UZ"/>
        </w:rPr>
        <w:t>УзОИ</w:t>
        <w:tab/>
        <w:tab/>
        <w:tab/>
        <w:tab/>
        <w:t>- О.Ю.Исаков, Г.И.Шпирко</w:t>
      </w:r>
    </w:p>
    <w:p>
      <w:pPr>
        <w:pStyle w:val="Normal"/>
        <w:spacing w:before="480" w:after="0"/>
        <w:ind w:left="1624" w:hanging="1624"/>
        <w:jc w:val="both"/>
        <w:rPr/>
      </w:pPr>
      <w:r>
        <w:rPr>
          <w:b/>
          <w:sz w:val="28"/>
          <w:szCs w:val="28"/>
          <w:lang w:val="uz-Cyrl-UZ"/>
        </w:rPr>
        <w:t>Редакторы:</w:t>
      </w:r>
      <w:r>
        <w:rPr>
          <w:sz w:val="28"/>
          <w:szCs w:val="28"/>
          <w:lang w:val="uz-Cyrl-UZ"/>
        </w:rPr>
        <w:t xml:space="preserve"> Т.А.Максумов (Госархитектстрой РУз), М.М.Шагаев, Л.А.Муха-медшин, Т.П.Зимакова (ЗАО УзЛИТТИ).</w:t>
      </w:r>
    </w:p>
    <w:p>
      <w:pPr>
        <w:pStyle w:val="Normal"/>
        <w:spacing w:before="480" w:after="0"/>
        <w:jc w:val="both"/>
        <w:rPr/>
      </w:pPr>
      <w:r>
        <w:rPr>
          <w:b/>
          <w:sz w:val="28"/>
          <w:szCs w:val="28"/>
        </w:rPr>
        <w:t>ПОДГОТОВЛЕНЫ</w:t>
      </w:r>
      <w:r>
        <w:rPr>
          <w:sz w:val="28"/>
          <w:szCs w:val="28"/>
        </w:rPr>
        <w:t xml:space="preserve"> к утверждению Управлением мониторинга и деятельности проектно-изыскательских организаций Госархитектстроя Республики Узбекис-тан.</w:t>
      </w:r>
    </w:p>
    <w:p>
      <w:pPr>
        <w:pStyle w:val="Normal"/>
        <w:spacing w:before="480" w:after="0"/>
        <w:ind w:left="2002" w:hanging="2002"/>
        <w:jc w:val="both"/>
        <w:rPr/>
      </w:pPr>
      <w:r>
        <w:rPr>
          <w:b/>
          <w:sz w:val="28"/>
          <w:szCs w:val="28"/>
        </w:rPr>
        <w:t>Согласования:</w:t>
      </w:r>
      <w:r>
        <w:rPr>
          <w:sz w:val="28"/>
          <w:szCs w:val="28"/>
        </w:rPr>
        <w:t xml:space="preserve"> Минздрав РУз, МЧС РУз, ГУПБ МВД РУз, Общество инвали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дов Республики Узбекистан.</w:t>
      </w:r>
    </w:p>
    <w:p>
      <w:pPr>
        <w:pStyle w:val="Normal"/>
        <w:spacing w:before="50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не может быть полностью или частично воспроиз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веден, тиражирован и распространен без разрешения Госархитектстроя Респуб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лики Узбекистан.</w:t>
      </w:r>
      <w:r>
        <w:br w:type="page"/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4102"/>
        <w:gridCol w:w="2107"/>
      </w:tblGrid>
      <w:tr>
        <w:trPr>
          <w:cantSplit w:val="true"/>
        </w:trPr>
        <w:tc>
          <w:tcPr>
            <w:tcW w:w="3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Государственный комитет Республики Узбекистан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о архитектуре и строительству (Госархитектстрой)</w:t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Градостроительные нормы и правила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НК 2.07.02</w:t>
            </w:r>
          </w:p>
        </w:tc>
      </w:tr>
      <w:tr>
        <w:trPr>
          <w:trHeight w:val="933" w:hRule="atLeast"/>
          <w:cantSplit w:val="true"/>
        </w:trPr>
        <w:tc>
          <w:tcPr>
            <w:tcW w:w="3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роектирование среды жизне-деятельности с учетом потребнос-тей инвалидов и маломобильных групп населения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мен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К 2.07.02-96</w:t>
            </w:r>
          </w:p>
        </w:tc>
      </w:tr>
    </w:tbl>
    <w:p>
      <w:pPr>
        <w:pStyle w:val="BodyText2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е нормы и правила проектирования среды жизнедеятельности распространяются на функционально-планировочные элементы застройки жилых и общественных зон городов и сельских населенных пунктов (на пара-метры путей передвижения, устройство транспортных переходов и входных уз-лов, мест отдыха, автостоянок, др.), на устройство элементов входов в здания и сооружения, на пути движения (пути эвакуации) внутри зданий, на функцио-нальные зоны в помещениях культурно-бытового обслуживания, в зрительных и спортивных залах, в помещениях проживания и трудовой занятости, в сани-тарно-гигиенических помещениях, а также на здания специализированного наз-начения по обслуживанию инвали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е нормы и правила, направленные на обеспечение условий доступа в здания и сооружения, на охрану жизни и здоровья, на создание нормальных ус-ловий жизнедеятельности людей с ограниченными физическими возможнос-тями, являются обязательными для всех проектных организаций, разрабаты-вающих проекты планировки и застройки, проекты зданий и сооружений (включая реконструкцию) на территории Республики Узбекистан (независимо от форм собственност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е нормы проектирования разработаны во взаимосвязи с строи-тельными нормами, действующими на территории Республики Узбекистан. В разделе 1 “Нормативные ссылки” приводится перечень нормативных докумен-тов, на которые сделаны ссылки по тексту данных нор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характеристики степени мобильности инвалидов и маломобильных групп населения приведены в обязательном приложении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мины и определения приведены в обязательном приложении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ях невозможности выполнения нормативных требований в полном объеме заданием на проектирование определяется минимально необходимый комплекс планировочных и технических мер при соответствующих согласова-ниях с территориальными органами социальной защиты и общества инвалидов, с органами архитектуры и градо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е нормы проектирования не распространяются на объекты про-мышленного назначения, где не используется трудовая занятость инвалидов и других маломобильных категорий населения.</w:t>
      </w:r>
    </w:p>
    <w:p>
      <w:pPr>
        <w:pStyle w:val="Normal"/>
        <w:ind w:firstLine="567"/>
        <w:jc w:val="both"/>
        <w:rPr/>
      </w:pPr>
      <w:r>
        <w:rPr/>
        <w:t>Жилые здания, предназначенные для расселения инвалидов и престарелых, а также дома-интернаты должны проектироваться согласно ШНК 2.08.01-05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752"/>
        <w:gridCol w:w="2744"/>
      </w:tblGrid>
      <w:tr>
        <w:trPr>
          <w:trHeight w:val="963" w:hRule="atLeast"/>
          <w:cantSplit w:val="true"/>
        </w:trPr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ы</w:t>
            </w:r>
          </w:p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“УзЛИТТИ” Госархитектстроя Республики Узбекистан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иказом Госархитектстроя Республики Узбекистан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.01.2008 № 3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6"/>
                <w:szCs w:val="26"/>
              </w:rPr>
              <w:t>Срок введения в действие</w:t>
            </w:r>
            <w:r>
              <w:rPr>
                <w:sz w:val="26"/>
                <w:szCs w:val="26"/>
                <w:lang w:val="uz-Cyrl-UZ"/>
              </w:rPr>
              <w:t xml:space="preserve"> 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z-Cyrl-UZ"/>
              </w:rPr>
              <w:t>.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uz-Cyrl-UZ"/>
              </w:rPr>
              <w:t>.200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uz-Cyrl-UZ"/>
              </w:rPr>
              <w:t>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ние официальное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РМАТИВНЫЕ ССЫЛКИ</w:t>
      </w:r>
    </w:p>
    <w:p>
      <w:pPr>
        <w:pStyle w:val="Normal"/>
        <w:spacing w:before="0" w:after="120"/>
        <w:ind w:left="2268" w:hanging="2268"/>
        <w:jc w:val="both"/>
        <w:rPr/>
      </w:pPr>
      <w:r>
        <w:rPr>
          <w:sz w:val="28"/>
          <w:szCs w:val="28"/>
        </w:rPr>
        <w:t>ШНК 2.07.01-03</w:t>
        <w:tab/>
        <w:t>«Градостроительство. Планирование развития и застройки территорий городских и сельских населенных пунктов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/>
      </w:pPr>
      <w:r>
        <w:rPr>
          <w:sz w:val="28"/>
          <w:szCs w:val="28"/>
        </w:rPr>
        <w:t>ШНК 2.01.02-04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Пожарная безопасность зданий и сооружений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/>
      </w:pPr>
      <w:r>
        <w:rPr>
          <w:sz w:val="28"/>
          <w:szCs w:val="28"/>
        </w:rPr>
        <w:t>ШНК 2.08.02-07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Общественные здания и сооружения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/>
      </w:pPr>
      <w:r>
        <w:rPr>
          <w:sz w:val="28"/>
          <w:szCs w:val="28"/>
        </w:rPr>
        <w:t>ШНК 2.08.01-05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Жилые здания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/>
      </w:pPr>
      <w:r>
        <w:rPr>
          <w:sz w:val="28"/>
          <w:szCs w:val="28"/>
        </w:rPr>
        <w:t>КМК 2.08.04-04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Административные здания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/>
      </w:pPr>
      <w:r>
        <w:rPr>
          <w:sz w:val="28"/>
          <w:szCs w:val="28"/>
        </w:rPr>
        <w:t>КМК 2.09.04-98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Административные и бытовые здания предприятий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/>
      </w:pPr>
      <w:r>
        <w:rPr>
          <w:sz w:val="28"/>
          <w:szCs w:val="28"/>
        </w:rPr>
        <w:t>КМК 2.08.03-98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Санатории и санаторные комплексы»</w:t>
      </w:r>
    </w:p>
    <w:p>
      <w:pPr>
        <w:pStyle w:val="Normal"/>
        <w:tabs>
          <w:tab w:val="clear" w:pos="567"/>
          <w:tab w:val="left" w:pos="1701" w:leader="none"/>
          <w:tab w:val="left" w:pos="1843" w:leader="none"/>
        </w:tabs>
        <w:spacing w:before="0" w:after="120"/>
        <w:ind w:left="2268" w:hanging="2268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КМК 2.01.01-94 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Климатические и физико-геологические данные для проек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тирования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КМК 2.01.03-96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 xml:space="preserve">«Строительство в сейсмических районах» 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КМК 2.01-05-98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Естественное и искусственное освещение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/>
      </w:pPr>
      <w:r>
        <w:rPr>
          <w:sz w:val="28"/>
          <w:szCs w:val="28"/>
        </w:rPr>
        <w:t>КМК 2.01.08-96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Защита от шума»</w:t>
      </w:r>
    </w:p>
    <w:p>
      <w:pPr>
        <w:pStyle w:val="Normal"/>
        <w:spacing w:before="0" w:after="120"/>
        <w:ind w:left="2400" w:hanging="2400"/>
        <w:jc w:val="both"/>
        <w:rPr/>
      </w:pPr>
      <w:r>
        <w:rPr>
          <w:sz w:val="28"/>
          <w:szCs w:val="28"/>
        </w:rPr>
        <w:t>КМК 2.01.18-2000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Нормативы расхода энергии на отопление, вентиляцию и кондиционирование зданий и сооружений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КМК 2.04.01-98*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Внутренний водопровод и канализация зданий»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2268" w:hanging="2268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КМК 2.04.05-97*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 xml:space="preserve">«Отопление, вентиляция, кондиционирование» 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2268" w:hanging="2268"/>
        <w:jc w:val="both"/>
        <w:rPr/>
      </w:pPr>
      <w:r>
        <w:rPr>
          <w:sz w:val="28"/>
          <w:szCs w:val="28"/>
        </w:rPr>
        <w:t>КМК 2.04.17-98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Электрооборудование жилых и общественных зданий»</w:t>
      </w:r>
    </w:p>
    <w:p>
      <w:pPr>
        <w:pStyle w:val="Normal"/>
        <w:spacing w:before="0" w:after="120"/>
        <w:ind w:left="2268" w:hanging="2268"/>
        <w:jc w:val="both"/>
        <w:rPr/>
      </w:pPr>
      <w:r>
        <w:rPr>
          <w:sz w:val="28"/>
          <w:szCs w:val="28"/>
        </w:rPr>
        <w:t>КМК 2.04.20-98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Устройство связи, сигнализации и диспетчеризации инже-нерного оборудования жилых и общественных зданий»</w:t>
      </w:r>
    </w:p>
    <w:p>
      <w:pPr>
        <w:pStyle w:val="Normal"/>
        <w:spacing w:before="0" w:after="12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ШНК 2.04.09-06</w: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>«Пожарная автоматика зданий и сооружений»</w:t>
      </w:r>
    </w:p>
    <w:p>
      <w:pPr>
        <w:pStyle w:val="Normal"/>
        <w:spacing w:before="0" w:after="120"/>
        <w:ind w:left="2268" w:hanging="2268"/>
        <w:jc w:val="both"/>
        <w:rPr/>
      </w:pPr>
      <w:r>
        <w:rPr>
          <w:sz w:val="28"/>
          <w:szCs w:val="28"/>
        </w:rPr>
        <w:t>КМК 3.05.01-97</w:t>
        <w:tab/>
        <w:t>«Внутренние санитарно-технические системы»</w:t>
      </w:r>
    </w:p>
    <w:p>
      <w:pPr>
        <w:pStyle w:val="Normal"/>
        <w:spacing w:before="0" w:after="120"/>
        <w:ind w:left="2632" w:hanging="2632"/>
        <w:jc w:val="both"/>
        <w:rPr/>
      </w:pPr>
      <w:r>
        <w:rPr>
          <w:sz w:val="28"/>
          <w:szCs w:val="28"/>
        </w:rPr>
        <w:t>СанПиН № 0092-99 Санитарные правила и нормы “Проектирование жилых и общественных зданий, жилых образований, используе-мых инвалидами и маломобильными группами населе-ния”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 проектах застройки и благоустройства жилых и общественных территорий, проектах зданий и сооружений должньг предусматриваться специ-альные дополнительные архитектурно-планировочные мероприятия, а также различные виды оборудования и технических устройств для обеспечения нор-мальных условий жизнедеятельности маломобильных людей с ограниченными физическими возможностями, в том числе инвалидов на креслах-коляс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усматриваемые проектные решения должны создавать условия, улуч-шающие качество среды жизнедеятельности и повышающие эффективность эксплуатации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плекс или объем необходимых планировочных и инженерно-техничес-ких решений и устройств, предусматривается согласно данному документу. При невозможности выполнения требований в полном объеме определяются отдельные мероприятия, которые согласовываются в установленном порядке с территориальными отделениями “общества инвалидов” (УзОИ), органами архи-тектуры и градо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сновными требованиями при проектировании среды жизнедеятель-ности с учетом потребностей инвалидов и маломобильных групп населения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безопасности и удобства передвижения по территории застройки, в том числе к остановкам транспорта, подходов и подъездов к здани-ям и сооружениям различного на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благоприятных условий для прогулок и отдыха на открытом воздух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доступности, безопасности и нормальных условий жизне-деятельности в зданиях и сооружениях различного назначения, в том числе во входных зонах, в коммуникационных помещениях (на путях эвакуации), в зонах администрации и культурно-бытового обслуживания, на рабочих местах, в помещениях для проживания и медицинского обслуживания, в санитарно-бы-товых помещениях, в зданиях специализированного обслуживания инвалидов, в вспомогательных домах-интерна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ями для проектирования среды жизнедеятельности являются требования комфортности среды жизнедеятельности с учетом антропометри-ческих параметров и параметров инвалида с опорами, в кресле-коля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При проектировании градостроительных объектов, общественных зда-ний и сооружений различного назначения с учетом потребностей инвалидов и маломобильных групп населения кроме настоящего нормативного документа должны учитываться комплексно санитарные нормы и правила и строительные нормы, действующие на территории Республики Узбекистан (согласно разделу I “Нормативные ссылки”). Особенности природно-климатических условий строительных зон и подзон должны учитываться согласно КМК 2.01.01. Перечень строительно-климатических зон и подзон по административным районам Узбекистана приведен в ШНК 2.08.0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положения по формированию объемно-планировочных решений зданий и сооружений в различных строительно-климатических зонах и под-зонах (включая этажность, приемы защиты от перегрева внутренней среды, обеспечение микроклиматического комфорта, солнцезащиты, др.) приведены в ШНК 2.08.01 и ШНК 2.08.0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жарная безопасность при проектировании объектов среды жизнедея-тельности обеспечивается согласно ШНК 2.01.02, ШНК 2.08.01 и ШНК 2.08.0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Сейсмическая безопасность должна обеспечиваться в соответствии с КМК 2.01.03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2.4. Оборудование, элемент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конструктив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изделий для благоустройст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ва, техническое оборудование, устройства связи, тифлотехнические средства применяются по мере их освоения производ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Применение тех или и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элементов оборудования или технических средств должно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ь указано в задании на проектирование и согласовано с органами УзОИ (Узбекского об</w:t>
      </w:r>
      <w:r>
        <w:rPr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  <w:lang w:val="uz-Cyrl-UZ"/>
        </w:rPr>
        <w:t>ства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uz-Cyrl-UZ"/>
        </w:rPr>
        <w:t>нвал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z-Cyrl-UZ"/>
        </w:rPr>
        <w:t>дов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z-Cyrl-UZ"/>
        </w:rPr>
        <w:t>3. ГРАДОСТРОИТЕЛЬН</w:t>
      </w:r>
      <w:r>
        <w:rPr>
          <w:b/>
          <w:color w:val="000000"/>
          <w:sz w:val="28"/>
          <w:szCs w:val="28"/>
        </w:rPr>
        <w:t>ЫЕ</w:t>
      </w:r>
      <w:r>
        <w:rPr>
          <w:b/>
          <w:color w:val="000000"/>
          <w:sz w:val="28"/>
          <w:szCs w:val="28"/>
          <w:lang w:val="uz-Cyrl-UZ"/>
        </w:rPr>
        <w:t xml:space="preserve"> ТРЕБОВАНИЯ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z-Cyrl-UZ"/>
        </w:rPr>
        <w:t>Жил</w:t>
      </w:r>
      <w:r>
        <w:rPr>
          <w:b/>
          <w:color w:val="000000"/>
          <w:sz w:val="28"/>
          <w:szCs w:val="28"/>
        </w:rPr>
        <w:t>ы</w:t>
      </w:r>
      <w:r>
        <w:rPr>
          <w:b/>
          <w:color w:val="000000"/>
          <w:sz w:val="28"/>
          <w:szCs w:val="28"/>
          <w:lang w:val="uz-Cyrl-UZ"/>
        </w:rPr>
        <w:t>е и об</w:t>
      </w:r>
      <w:r>
        <w:rPr>
          <w:b/>
          <w:color w:val="000000"/>
          <w:sz w:val="28"/>
          <w:szCs w:val="28"/>
        </w:rPr>
        <w:t>щ</w:t>
      </w:r>
      <w:r>
        <w:rPr>
          <w:b/>
          <w:color w:val="000000"/>
          <w:sz w:val="28"/>
          <w:szCs w:val="28"/>
          <w:lang w:val="uz-Cyrl-UZ"/>
        </w:rPr>
        <w:t>ественн</w:t>
      </w:r>
      <w:r>
        <w:rPr>
          <w:b/>
          <w:color w:val="000000"/>
          <w:sz w:val="28"/>
          <w:szCs w:val="28"/>
        </w:rPr>
        <w:t>ы</w:t>
      </w:r>
      <w:r>
        <w:rPr>
          <w:b/>
          <w:color w:val="000000"/>
          <w:sz w:val="28"/>
          <w:szCs w:val="28"/>
          <w:lang w:val="uz-Cyrl-UZ"/>
        </w:rPr>
        <w:t>е территории,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z-Cyrl-UZ"/>
        </w:rPr>
        <w:t>пут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z-Cyrl-UZ"/>
        </w:rPr>
        <w:t>передвижения и зон</w:t>
      </w:r>
      <w:r>
        <w:rPr>
          <w:b/>
          <w:color w:val="000000"/>
          <w:sz w:val="28"/>
          <w:szCs w:val="28"/>
        </w:rPr>
        <w:t>ы</w:t>
      </w:r>
      <w:r>
        <w:rPr>
          <w:b/>
          <w:color w:val="000000"/>
          <w:sz w:val="28"/>
          <w:szCs w:val="28"/>
          <w:lang w:val="uz-Cyrl-UZ"/>
        </w:rPr>
        <w:t xml:space="preserve"> отд</w:t>
      </w:r>
      <w:r>
        <w:rPr>
          <w:b/>
          <w:color w:val="000000"/>
          <w:sz w:val="28"/>
          <w:szCs w:val="28"/>
        </w:rPr>
        <w:t>ы</w:t>
      </w:r>
      <w:r>
        <w:rPr>
          <w:b/>
          <w:color w:val="000000"/>
          <w:sz w:val="28"/>
          <w:szCs w:val="28"/>
          <w:lang w:val="uz-Cyrl-UZ"/>
        </w:rPr>
        <w:t>х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1. Создание благоприят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условий преб</w:t>
      </w:r>
      <w:r>
        <w:rPr>
          <w:color w:val="000000"/>
          <w:sz w:val="28"/>
          <w:szCs w:val="28"/>
        </w:rPr>
        <w:t>ыв</w:t>
      </w:r>
      <w:r>
        <w:rPr>
          <w:color w:val="000000"/>
          <w:sz w:val="28"/>
          <w:szCs w:val="28"/>
          <w:lang w:val="uz-Cyrl-UZ"/>
        </w:rPr>
        <w:t>ания на территории застрой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ки для инвалидов и маломоби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групп населения потенциально обесп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чивается реализацией проект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реш</w:t>
      </w:r>
      <w:r>
        <w:rPr>
          <w:color w:val="000000"/>
          <w:sz w:val="28"/>
          <w:szCs w:val="28"/>
        </w:rPr>
        <w:t>ен</w:t>
      </w:r>
      <w:r>
        <w:rPr>
          <w:color w:val="000000"/>
          <w:sz w:val="28"/>
          <w:szCs w:val="28"/>
          <w:lang w:val="uz-Cyrl-UZ"/>
        </w:rPr>
        <w:t>ий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z-Cyrl-UZ"/>
        </w:rPr>
        <w:t xml:space="preserve"> разработа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согласно ШНК 2.07.01 и требований настоя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их норм проект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При проектировании территорий жил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и об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зон необходимо комплексно соблюдать требования и рекомендации, способствую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ие сниж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ию влияния небла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z-Cyrl-UZ"/>
        </w:rPr>
        <w:t>оприят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природно-климатических воздействий, включая за</w:t>
      </w:r>
      <w:r>
        <w:rPr>
          <w:color w:val="000000"/>
          <w:sz w:val="28"/>
          <w:szCs w:val="28"/>
        </w:rPr>
        <w:t>щи</w:t>
      </w:r>
      <w:r>
        <w:rPr>
          <w:color w:val="000000"/>
          <w:sz w:val="28"/>
          <w:szCs w:val="28"/>
          <w:lang w:val="uz-Cyrl-UZ"/>
        </w:rPr>
        <w:t>ту от перегрева, от излишней солнечной радиации, от п</w:t>
      </w:r>
      <w:r>
        <w:rPr>
          <w:color w:val="000000"/>
          <w:sz w:val="28"/>
          <w:szCs w:val="28"/>
        </w:rPr>
        <w:t>ыл</w:t>
      </w:r>
      <w:r>
        <w:rPr>
          <w:color w:val="000000"/>
          <w:sz w:val="28"/>
          <w:szCs w:val="28"/>
          <w:lang w:val="uz-Cyrl-UZ"/>
        </w:rPr>
        <w:t>еветро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воз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действий, обеспечивать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кий уровень бла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z-Cyrl-UZ"/>
        </w:rPr>
        <w:t>оустройства, озеленения и обвод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ения территории, предусматривать рационал</w:t>
      </w:r>
      <w:r>
        <w:rPr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  <w:lang w:val="uz-Cyrl-UZ"/>
        </w:rPr>
        <w:t>ную организацию пешеход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путей по кратчайшим направлениям с учетом удобной доступности остановок транспорта и объект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обслужив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z-Cyrl-UZ"/>
        </w:rPr>
        <w:t>ния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z-Cyrl-UZ"/>
        </w:rPr>
        <w:t xml:space="preserve"> автостоянок. Ука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z-Cyrl-UZ"/>
        </w:rPr>
        <w:t>ан</w:t>
      </w:r>
      <w:r>
        <w:rPr>
          <w:color w:val="000000"/>
          <w:sz w:val="28"/>
          <w:szCs w:val="28"/>
        </w:rPr>
        <w:t>ны</w:t>
      </w:r>
      <w:r>
        <w:rPr>
          <w:color w:val="000000"/>
          <w:sz w:val="28"/>
          <w:szCs w:val="28"/>
          <w:lang w:val="uz-Cyrl-UZ"/>
        </w:rPr>
        <w:t>е требования являются основн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uz-Cyrl-UZ"/>
        </w:rPr>
        <w:t>и для обеспечения норма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условий жизнедеятельности всех категорий населения, включая маломоби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групп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и инвали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z-Cyrl-UZ"/>
        </w:rPr>
        <w:t xml:space="preserve"> Требования к устройству и параметрам путей транспортного и пеш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ходного движения принимаю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z-Cyrl-UZ"/>
        </w:rPr>
        <w:t>в со</w:t>
      </w:r>
      <w:r>
        <w:rPr>
          <w:color w:val="000000"/>
          <w:sz w:val="28"/>
          <w:szCs w:val="28"/>
        </w:rPr>
        <w:t>отв</w:t>
      </w:r>
      <w:r>
        <w:rPr>
          <w:color w:val="000000"/>
          <w:sz w:val="28"/>
          <w:szCs w:val="28"/>
          <w:lang w:val="uz-Cyrl-UZ"/>
        </w:rPr>
        <w:t xml:space="preserve">етстви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z-Cyrl-UZ"/>
        </w:rPr>
        <w:t xml:space="preserve"> ШНК 2.07.01; дополнитель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требования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z-Cyrl-UZ"/>
        </w:rPr>
        <w:t xml:space="preserve"> об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uz-Cyrl-UZ"/>
        </w:rPr>
        <w:t>спечиваю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ие у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z-Cyrl-UZ"/>
        </w:rPr>
        <w:t>лов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z-Cyrl-UZ"/>
        </w:rPr>
        <w:t>я передви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инвалидов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z-Cyrl-UZ"/>
        </w:rPr>
        <w:t xml:space="preserve"> привед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по тексту да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норм проект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z-Cyrl-UZ"/>
        </w:rPr>
        <w:t>3. В жилой застройке следует обеспечивать удобство доступности элементов систем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первичного и повседневного культурно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ового обслу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живания (пло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адок дл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uz-Cyrl-UZ"/>
        </w:rPr>
        <w:t xml:space="preserve"> отд</w:t>
      </w:r>
      <w:r>
        <w:rPr>
          <w:color w:val="000000"/>
          <w:sz w:val="28"/>
          <w:szCs w:val="28"/>
        </w:rPr>
        <w:t>ых</w:t>
      </w:r>
      <w:r>
        <w:rPr>
          <w:color w:val="000000"/>
          <w:sz w:val="28"/>
          <w:szCs w:val="28"/>
          <w:lang w:val="uz-Cyrl-UZ"/>
        </w:rPr>
        <w:t>а и физкультур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занятий, игро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пло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адок для детей, махаллинского центра, магазина, ово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ного базара, др.); состав элементов обслуживания, радиус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до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z-Cyrl-UZ"/>
        </w:rPr>
        <w:t>тупности принимаются согласно ШНК 2.07.01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4. Специализирова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жил</w:t>
      </w:r>
      <w:r>
        <w:rPr>
          <w:color w:val="000000"/>
          <w:sz w:val="28"/>
          <w:szCs w:val="28"/>
        </w:rPr>
        <w:t xml:space="preserve">ые </w:t>
      </w:r>
      <w:r>
        <w:rPr>
          <w:color w:val="000000"/>
          <w:sz w:val="28"/>
          <w:szCs w:val="28"/>
          <w:lang w:val="uz-Cyrl-UZ"/>
        </w:rPr>
        <w:t>дома с квартирами для престарел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и инвалидов, специализирова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учреждения, предназнач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для инвалидов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разме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аться в экологически благоприят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условиях (вне вред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шумо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воздействий и загрязнения природной сред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), с учетом удобной доступности остановок об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ственного транспорта и элементов социальной инфраструктур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; расстояние для пеших подходов рекомендуется принимать</w:t>
      </w:r>
      <w:r>
        <w:rPr>
          <w:color w:val="000000"/>
          <w:sz w:val="28"/>
          <w:szCs w:val="28"/>
        </w:rPr>
        <w:t xml:space="preserve"> не более</w:t>
      </w:r>
      <w:r>
        <w:rPr>
          <w:color w:val="000000"/>
          <w:sz w:val="28"/>
          <w:szCs w:val="28"/>
          <w:lang w:val="uz-Cyrl-UZ"/>
        </w:rPr>
        <w:t xml:space="preserve"> 15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200 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5. Расстояние от о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z-Cyrl-UZ"/>
        </w:rPr>
        <w:t>та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z-Cyrl-UZ"/>
        </w:rPr>
        <w:t>овок об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ственного транспорта и автостоянок до об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зданий и соружений массового посе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ния - до лечебно-профи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лактических объектов, аптек, торго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предприятий, комплексов обслужива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ия, р</w:t>
      </w:r>
      <w:r>
        <w:rPr>
          <w:color w:val="000000"/>
          <w:sz w:val="28"/>
          <w:szCs w:val="28"/>
        </w:rPr>
        <w:t>ын</w:t>
      </w:r>
      <w:r>
        <w:rPr>
          <w:color w:val="000000"/>
          <w:sz w:val="28"/>
          <w:szCs w:val="28"/>
          <w:lang w:val="uz-Cyrl-UZ"/>
        </w:rPr>
        <w:t>ков, культурно-зрели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объектов и спортив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сооружений, авто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станций, автовокзалов, ж/д вокзалов, аэропортов должно б</w:t>
      </w:r>
      <w:r>
        <w:rPr>
          <w:color w:val="000000"/>
          <w:sz w:val="28"/>
          <w:szCs w:val="28"/>
        </w:rPr>
        <w:t>ыт</w:t>
      </w:r>
      <w:r>
        <w:rPr>
          <w:color w:val="000000"/>
          <w:sz w:val="28"/>
          <w:szCs w:val="28"/>
          <w:lang w:val="uz-Cyrl-UZ"/>
        </w:rPr>
        <w:t>ь минимальн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uz-Cyrl-UZ"/>
        </w:rPr>
        <w:t xml:space="preserve"> и удобн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uz-Cyrl-UZ"/>
        </w:rPr>
        <w:t xml:space="preserve"> для инвалидов, как правило, не более 150 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Требования по устройству мест автостоянок для автомашин инвалидов на об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автостоянках следует принимать по п.п. 3.24-3.26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6. Ширина пути движения в расчете на передвижение инвалида на кресле-ко</w:t>
      </w:r>
      <w:r>
        <w:rPr>
          <w:color w:val="000000"/>
          <w:sz w:val="28"/>
          <w:szCs w:val="28"/>
        </w:rPr>
        <w:t>ляске</w:t>
      </w:r>
      <w:r>
        <w:rPr>
          <w:color w:val="000000"/>
          <w:sz w:val="28"/>
          <w:szCs w:val="28"/>
          <w:lang w:val="uz-Cyrl-UZ"/>
        </w:rPr>
        <w:t xml:space="preserve"> должна б</w:t>
      </w:r>
      <w:r>
        <w:rPr>
          <w:color w:val="000000"/>
          <w:sz w:val="28"/>
          <w:szCs w:val="28"/>
        </w:rPr>
        <w:t>ыт</w:t>
      </w:r>
      <w:r>
        <w:rPr>
          <w:color w:val="000000"/>
          <w:sz w:val="28"/>
          <w:szCs w:val="28"/>
          <w:lang w:val="uz-Cyrl-UZ"/>
        </w:rPr>
        <w:t>ь не менее 1,6 м; ширина пути с встречн</w:t>
      </w:r>
      <w:r>
        <w:rPr>
          <w:color w:val="000000"/>
          <w:sz w:val="28"/>
          <w:szCs w:val="28"/>
        </w:rPr>
        <w:t>ым д</w:t>
      </w:r>
      <w:r>
        <w:rPr>
          <w:color w:val="000000"/>
          <w:sz w:val="28"/>
          <w:szCs w:val="28"/>
          <w:lang w:val="uz-Cyrl-UZ"/>
        </w:rPr>
        <w:t>виж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ием инвалидов на креслах-колясках должна б</w:t>
      </w:r>
      <w:r>
        <w:rPr>
          <w:color w:val="000000"/>
          <w:sz w:val="28"/>
          <w:szCs w:val="28"/>
        </w:rPr>
        <w:t>ыт</w:t>
      </w:r>
      <w:r>
        <w:rPr>
          <w:color w:val="000000"/>
          <w:sz w:val="28"/>
          <w:szCs w:val="28"/>
          <w:lang w:val="uz-Cyrl-UZ"/>
        </w:rPr>
        <w:t>ь, как правило, не менее 2,0 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На участках с интенсивн</w:t>
      </w:r>
      <w:r>
        <w:rPr>
          <w:color w:val="000000"/>
          <w:sz w:val="28"/>
          <w:szCs w:val="28"/>
        </w:rPr>
        <w:t xml:space="preserve">ым </w:t>
      </w:r>
      <w:r>
        <w:rPr>
          <w:color w:val="000000"/>
          <w:sz w:val="28"/>
          <w:szCs w:val="28"/>
          <w:lang w:val="uz-Cyrl-UZ"/>
        </w:rPr>
        <w:t>пешеходн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uz-Cyrl-UZ"/>
        </w:rPr>
        <w:t xml:space="preserve"> движением, в том числе пер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движением инвалидов, ширину пути рекомендуется принимать не менее 2,4 м; а в об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городских центрах - 3,6 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ширине дорожек менее 2,0 м должны устраиваться разъездные пло-щадки через каждые 60 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При устройстве съездов для инвалидов на креслах-колясках с основного пути движения не допускается сужение нормативной шири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тротуара или пешеходной дорож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lang w:val="uz-Cyrl-UZ"/>
        </w:rPr>
        <w:t>Примечание: Параметр</w:t>
      </w:r>
      <w:r>
        <w:rPr>
          <w:color w:val="000000"/>
        </w:rPr>
        <w:t>ы</w:t>
      </w:r>
      <w:r>
        <w:rPr>
          <w:color w:val="000000"/>
          <w:lang w:val="uz-Cyrl-UZ"/>
        </w:rPr>
        <w:t xml:space="preserve"> путей движения на участках специализированн</w:t>
      </w:r>
      <w:r>
        <w:rPr>
          <w:color w:val="000000"/>
        </w:rPr>
        <w:t>ы</w:t>
      </w:r>
      <w:r>
        <w:rPr>
          <w:color w:val="000000"/>
          <w:lang w:val="uz-Cyrl-UZ"/>
        </w:rPr>
        <w:t>х учреждений устанавливаются с учетом дополнительн</w:t>
      </w:r>
      <w:r>
        <w:rPr>
          <w:color w:val="000000"/>
        </w:rPr>
        <w:t>ы</w:t>
      </w:r>
      <w:r>
        <w:rPr>
          <w:color w:val="000000"/>
          <w:lang w:val="uz-Cyrl-UZ"/>
        </w:rPr>
        <w:t>х требований по заданию на проектирование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7. Продольн</w:t>
      </w:r>
      <w:r>
        <w:rPr>
          <w:color w:val="000000"/>
          <w:sz w:val="28"/>
          <w:szCs w:val="28"/>
        </w:rPr>
        <w:t>ый</w:t>
      </w:r>
      <w:r>
        <w:rPr>
          <w:color w:val="000000"/>
          <w:sz w:val="28"/>
          <w:szCs w:val="28"/>
          <w:lang w:val="uz-Cyrl-UZ"/>
        </w:rPr>
        <w:t xml:space="preserve"> уклон путей передвижения инвалидов на креслах-коляс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ках должен б</w:t>
      </w:r>
      <w:r>
        <w:rPr>
          <w:color w:val="000000"/>
          <w:sz w:val="28"/>
          <w:szCs w:val="28"/>
        </w:rPr>
        <w:t>ыт</w:t>
      </w:r>
      <w:r>
        <w:rPr>
          <w:color w:val="000000"/>
          <w:sz w:val="28"/>
          <w:szCs w:val="28"/>
          <w:lang w:val="uz-Cyrl-UZ"/>
        </w:rPr>
        <w:t>ъ не более 5%. При устройстве съездов с тротуаров около зданий и сооружений, а также на протяжении 10</w:t>
      </w:r>
      <w:r>
        <w:rPr>
          <w:color w:val="000000"/>
          <w:sz w:val="28"/>
          <w:szCs w:val="28"/>
        </w:rPr>
        <w:t>-1</w:t>
      </w:r>
      <w:r>
        <w:rPr>
          <w:color w:val="000000"/>
          <w:sz w:val="28"/>
          <w:szCs w:val="28"/>
          <w:lang w:val="uz-Cyrl-UZ"/>
        </w:rPr>
        <w:t>2 м пути с устройством горизонта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промежуточ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пло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адок (не менее 1,5 м) допускается применять продольн</w:t>
      </w:r>
      <w:r>
        <w:rPr>
          <w:color w:val="000000"/>
          <w:sz w:val="28"/>
          <w:szCs w:val="28"/>
        </w:rPr>
        <w:t>ый</w:t>
      </w:r>
      <w:r>
        <w:rPr>
          <w:color w:val="000000"/>
          <w:sz w:val="28"/>
          <w:szCs w:val="28"/>
          <w:lang w:val="uz-Cyrl-UZ"/>
        </w:rPr>
        <w:t xml:space="preserve"> уклон до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z-Cyrl-UZ"/>
        </w:rPr>
        <w:t>0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Поперечн</w:t>
      </w:r>
      <w:r>
        <w:rPr>
          <w:color w:val="000000"/>
          <w:sz w:val="28"/>
          <w:szCs w:val="28"/>
        </w:rPr>
        <w:t>ый</w:t>
      </w:r>
      <w:r>
        <w:rPr>
          <w:color w:val="000000"/>
          <w:sz w:val="28"/>
          <w:szCs w:val="28"/>
          <w:lang w:val="uz-Cyrl-UZ"/>
        </w:rPr>
        <w:t xml:space="preserve"> уклон пути движения следует принимать в пределах 1-2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8. Тротуар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и пешеход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дорожк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z-Cyrl-UZ"/>
        </w:rPr>
        <w:t xml:space="preserve"> прим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каю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ие к газонам и озел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енн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color w:val="000000"/>
          <w:sz w:val="28"/>
          <w:szCs w:val="28"/>
        </w:rPr>
        <w:t>площ</w:t>
      </w:r>
      <w:r>
        <w:rPr>
          <w:color w:val="000000"/>
          <w:sz w:val="28"/>
          <w:szCs w:val="28"/>
          <w:lang w:val="uz-Cyrl-UZ"/>
        </w:rPr>
        <w:t>адкам,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б</w:t>
      </w:r>
      <w:r>
        <w:rPr>
          <w:color w:val="000000"/>
          <w:sz w:val="28"/>
          <w:szCs w:val="28"/>
        </w:rPr>
        <w:t>ыть</w:t>
      </w:r>
      <w:r>
        <w:rPr>
          <w:color w:val="000000"/>
          <w:sz w:val="28"/>
          <w:szCs w:val="28"/>
          <w:lang w:val="uz-Cyrl-UZ"/>
        </w:rPr>
        <w:t xml:space="preserve">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ше </w:t>
      </w:r>
      <w:r>
        <w:rPr>
          <w:iCs/>
          <w:color w:val="000000"/>
          <w:sz w:val="28"/>
          <w:szCs w:val="28"/>
          <w:lang w:val="uz-Cyrl-UZ"/>
        </w:rPr>
        <w:t>уро</w:t>
      </w:r>
      <w:r>
        <w:rPr>
          <w:color w:val="000000"/>
          <w:sz w:val="28"/>
          <w:szCs w:val="28"/>
        </w:rPr>
        <w:t>вня</w:t>
      </w:r>
      <w:r>
        <w:rPr>
          <w:color w:val="000000"/>
          <w:sz w:val="28"/>
          <w:szCs w:val="28"/>
          <w:lang w:val="uz-Cyrl-UZ"/>
        </w:rPr>
        <w:t xml:space="preserve"> земли на 5-7 см и огражде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бордюрами, бортов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uz-Cyrl-UZ"/>
        </w:rPr>
        <w:t xml:space="preserve"> камнем в</w:t>
      </w:r>
      <w:r>
        <w:rPr>
          <w:color w:val="000000"/>
          <w:sz w:val="28"/>
          <w:szCs w:val="28"/>
        </w:rPr>
        <w:t>ыс</w:t>
      </w:r>
      <w:r>
        <w:rPr>
          <w:color w:val="000000"/>
          <w:sz w:val="28"/>
          <w:szCs w:val="28"/>
          <w:lang w:val="uz-Cyrl-UZ"/>
        </w:rPr>
        <w:t xml:space="preserve">отой </w:t>
      </w:r>
      <w:r>
        <w:rPr>
          <w:iCs/>
          <w:color w:val="000000"/>
          <w:sz w:val="28"/>
          <w:szCs w:val="28"/>
          <w:lang w:val="uz-Cyrl-UZ"/>
        </w:rPr>
        <w:t xml:space="preserve">4-5 </w:t>
      </w:r>
      <w:r>
        <w:rPr>
          <w:color w:val="000000"/>
          <w:sz w:val="28"/>
          <w:szCs w:val="28"/>
          <w:lang w:val="uz-Cyrl-UZ"/>
        </w:rPr>
        <w:t>см и шириной 10 с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В местах пересечения пешеход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дорожек и тротуаров с проездами для транспорта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та бортового огра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uz-Cyrl-UZ"/>
        </w:rPr>
        <w:t>дения должна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ь не более 2 см, рекомен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 xml:space="preserve">дуется применять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z-Cyrl-UZ"/>
        </w:rPr>
        <w:t>безбарьерную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z-Cyrl-UZ"/>
        </w:rPr>
        <w:t xml:space="preserve"> технолог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9. Ширина пешеходного пути через мест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й проезд должна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ь не менее 2,0 м, через проезж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часть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  <w:lang w:val="uz-Cyrl-UZ"/>
        </w:rPr>
        <w:t>лиц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- 2,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3,0 м. Ширина островка безопасности в м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uz-Cyrl-UZ"/>
        </w:rPr>
        <w:t xml:space="preserve">стах перехода через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z-Cyrl-UZ"/>
        </w:rPr>
        <w:t>ро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uz-Cyrl-UZ"/>
        </w:rPr>
        <w:t>зжую ча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z-Cyrl-UZ"/>
        </w:rPr>
        <w:t>ть улиц</w:t>
      </w:r>
      <w:r>
        <w:rPr>
          <w:color w:val="000000"/>
          <w:sz w:val="28"/>
          <w:szCs w:val="28"/>
        </w:rPr>
        <w:t xml:space="preserve">ы </w:t>
      </w:r>
      <w:r>
        <w:rPr>
          <w:color w:val="000000"/>
          <w:sz w:val="28"/>
          <w:szCs w:val="28"/>
          <w:lang w:val="uz-Cyrl-UZ"/>
        </w:rPr>
        <w:t>должна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ь, как правило, не менее 2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Участки улиц вб</w:t>
      </w:r>
      <w:r>
        <w:rPr>
          <w:color w:val="000000"/>
          <w:sz w:val="28"/>
          <w:szCs w:val="28"/>
        </w:rPr>
        <w:t>лиз</w:t>
      </w:r>
      <w:r>
        <w:rPr>
          <w:color w:val="000000"/>
          <w:sz w:val="28"/>
          <w:szCs w:val="28"/>
          <w:lang w:val="uz-Cyrl-UZ"/>
        </w:rPr>
        <w:t>и переходов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иметь ограждение в</w:t>
      </w:r>
      <w:r>
        <w:rPr>
          <w:color w:val="000000"/>
          <w:sz w:val="28"/>
          <w:szCs w:val="28"/>
        </w:rPr>
        <w:t>ыс</w:t>
      </w:r>
      <w:r>
        <w:rPr>
          <w:color w:val="000000"/>
          <w:sz w:val="28"/>
          <w:szCs w:val="28"/>
          <w:lang w:val="uz-Cyrl-UZ"/>
        </w:rPr>
        <w:t>отой не менее 0,6 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uz-Cyrl-UZ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При устройстве переходов светофор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для пешеходов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располагаться на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те не более 1,7 м. Наряду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светофорами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прим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яться специа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устройства с синхронн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uz-Cyrl-UZ"/>
        </w:rPr>
        <w:t>и звуко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м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z-Cyrl-UZ"/>
        </w:rPr>
        <w:t xml:space="preserve">игналами для обеспечения безопасности для люде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z-Cyrl-UZ"/>
        </w:rPr>
        <w:t xml:space="preserve"> сниженн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uz-Cyrl-UZ"/>
        </w:rPr>
        <w:t xml:space="preserve"> уровнем зрения и слёп</w:t>
      </w:r>
      <w:r>
        <w:rPr>
          <w:color w:val="000000"/>
          <w:sz w:val="28"/>
          <w:szCs w:val="28"/>
        </w:rPr>
        <w:t>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11. Откр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лестниц</w:t>
      </w:r>
      <w:r>
        <w:rPr>
          <w:color w:val="000000"/>
          <w:sz w:val="28"/>
          <w:szCs w:val="28"/>
        </w:rPr>
        <w:t>ы н</w:t>
      </w:r>
      <w:r>
        <w:rPr>
          <w:color w:val="000000"/>
          <w:sz w:val="28"/>
          <w:szCs w:val="28"/>
          <w:lang w:val="uz-Cyrl-UZ"/>
        </w:rPr>
        <w:t>а п</w:t>
      </w:r>
      <w:r>
        <w:rPr>
          <w:color w:val="000000"/>
          <w:sz w:val="28"/>
          <w:szCs w:val="28"/>
        </w:rPr>
        <w:t>ере</w:t>
      </w:r>
      <w:r>
        <w:rPr>
          <w:color w:val="000000"/>
          <w:sz w:val="28"/>
          <w:szCs w:val="28"/>
          <w:lang w:val="uz-Cyrl-UZ"/>
        </w:rPr>
        <w:t>падах рельефа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ь шир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z-Cyrl-UZ"/>
        </w:rPr>
        <w:t>н</w:t>
      </w:r>
      <w:r>
        <w:rPr>
          <w:color w:val="000000"/>
          <w:sz w:val="28"/>
          <w:szCs w:val="28"/>
        </w:rPr>
        <w:t>ой,</w:t>
      </w:r>
      <w:r>
        <w:rPr>
          <w:color w:val="000000"/>
          <w:sz w:val="28"/>
          <w:szCs w:val="28"/>
          <w:lang w:val="uz-Cyrl-UZ"/>
        </w:rPr>
        <w:t xml:space="preserve"> как правило, не менее 1,6 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 xml:space="preserve">с ширино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z-Cyrl-UZ"/>
        </w:rPr>
        <w:t>роступей не менее 0,4 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и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той по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z-Cyrl-UZ"/>
        </w:rPr>
        <w:t xml:space="preserve">ъема ступеней не более </w:t>
      </w:r>
      <w:r>
        <w:rPr>
          <w:color w:val="000000"/>
          <w:sz w:val="28"/>
          <w:szCs w:val="28"/>
        </w:rPr>
        <w:t>0,12</w:t>
      </w:r>
      <w:r>
        <w:rPr>
          <w:color w:val="000000"/>
          <w:sz w:val="28"/>
          <w:szCs w:val="28"/>
          <w:lang w:val="uz-Cyrl-UZ"/>
        </w:rPr>
        <w:t xml:space="preserve"> м; число подъ</w:t>
      </w:r>
      <w:r>
        <w:rPr>
          <w:color w:val="000000"/>
          <w:sz w:val="28"/>
          <w:szCs w:val="28"/>
        </w:rPr>
        <w:t>ём</w:t>
      </w:r>
      <w:r>
        <w:rPr>
          <w:color w:val="000000"/>
          <w:sz w:val="28"/>
          <w:szCs w:val="28"/>
          <w:lang w:val="uz-Cyrl-UZ"/>
        </w:rPr>
        <w:t>ов в одном лестничном марше должно б</w:t>
      </w:r>
      <w:r>
        <w:rPr>
          <w:color w:val="000000"/>
          <w:sz w:val="28"/>
          <w:szCs w:val="28"/>
        </w:rPr>
        <w:t>ыт</w:t>
      </w:r>
      <w:r>
        <w:rPr>
          <w:color w:val="000000"/>
          <w:sz w:val="28"/>
          <w:szCs w:val="28"/>
          <w:lang w:val="uz-Cyrl-UZ"/>
        </w:rPr>
        <w:t>ь не менее 3-х; при меньшей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те следует применять пандус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В пределах одного марша ступени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ь одинаков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uz-Cyrl-UZ"/>
        </w:rPr>
        <w:t>и по форме в плане, по размерам шири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проступи, по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те подъема ступеней. Попереч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</w:t>
      </w:r>
      <w:r>
        <w:rPr>
          <w:color w:val="000000"/>
          <w:sz w:val="28"/>
          <w:szCs w:val="28"/>
        </w:rPr>
        <w:t>ый</w:t>
      </w:r>
      <w:r>
        <w:rPr>
          <w:color w:val="000000"/>
          <w:sz w:val="28"/>
          <w:szCs w:val="28"/>
          <w:lang w:val="uz-Cyrl-UZ"/>
        </w:rPr>
        <w:t xml:space="preserve"> уклон нару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ступеней должен б</w:t>
      </w:r>
      <w:r>
        <w:rPr>
          <w:color w:val="000000"/>
          <w:sz w:val="28"/>
          <w:szCs w:val="28"/>
        </w:rPr>
        <w:t>ыт</w:t>
      </w:r>
      <w:r>
        <w:rPr>
          <w:color w:val="000000"/>
          <w:sz w:val="28"/>
          <w:szCs w:val="28"/>
          <w:lang w:val="uz-Cyrl-UZ"/>
        </w:rPr>
        <w:t>ь в пределах 1-2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Ступени лестниц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иметь шероховатую поверхность для обеспеч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ия безопасности передвижения; не допускается применять скользкие поверх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ости из полированного камня. Следует применять специальную контрастную окраску ст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uz-Cyrl-UZ"/>
        </w:rPr>
        <w:t>пеней и подступенков, а также подсветку ступеней в вечернее вр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Лестниц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иметь бортики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той 0,15-0,20 м и ограждения с поручнями на в</w:t>
      </w:r>
      <w:r>
        <w:rPr>
          <w:color w:val="000000"/>
          <w:sz w:val="28"/>
          <w:szCs w:val="28"/>
        </w:rPr>
        <w:t>ыс</w:t>
      </w:r>
      <w:r>
        <w:rPr>
          <w:color w:val="000000"/>
          <w:sz w:val="28"/>
          <w:szCs w:val="28"/>
          <w:lang w:val="uz-Cyrl-UZ"/>
        </w:rPr>
        <w:t>оте 0,7-0,9 м (для детей дошкольного возраста - на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те 0,5 м). Длина поручня должна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ъ длиннее марша лестниц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на 0,3 м. Поручни устраива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прямоугольного или круглого сечения (диаметром 0,05-0,04 м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Лестниц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шириной более 2,5 м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разделяться поручнями. Прост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ранство под лестницей 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той менее 2,1 м должно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ь ограждено барьером в</w:t>
      </w:r>
      <w:r>
        <w:rPr>
          <w:color w:val="000000"/>
          <w:sz w:val="28"/>
          <w:szCs w:val="28"/>
        </w:rPr>
        <w:t>ысо</w:t>
      </w:r>
      <w:r>
        <w:rPr>
          <w:color w:val="000000"/>
          <w:sz w:val="28"/>
          <w:szCs w:val="28"/>
          <w:lang w:val="uz-Cyrl-UZ"/>
        </w:rPr>
        <w:t>той 0,7 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Лестниц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на путях движения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дублироваться пандусами; допуска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ется использовать специа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подъем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устройства для инвалидов на крес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лах-коляск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12. В местах перепада уровней между горизонта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ми участками пеш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ход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путей следует предусматривать устройство пандусов. Конструкции пандусов и их ограждения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б</w:t>
      </w:r>
      <w:r>
        <w:rPr>
          <w:color w:val="000000"/>
          <w:sz w:val="28"/>
          <w:szCs w:val="28"/>
        </w:rPr>
        <w:t xml:space="preserve">ыть </w:t>
      </w:r>
      <w:r>
        <w:rPr>
          <w:color w:val="000000"/>
          <w:sz w:val="28"/>
          <w:szCs w:val="28"/>
          <w:lang w:val="uz-Cyrl-UZ"/>
        </w:rPr>
        <w:t>из несгораем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материалов групп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Н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Ширина пандуса для проезда коляски инвалида должна б</w:t>
      </w:r>
      <w:r>
        <w:rPr>
          <w:color w:val="000000"/>
          <w:sz w:val="28"/>
          <w:szCs w:val="28"/>
        </w:rPr>
        <w:t>ыт</w:t>
      </w:r>
      <w:r>
        <w:rPr>
          <w:color w:val="000000"/>
          <w:sz w:val="28"/>
          <w:szCs w:val="28"/>
          <w:lang w:val="uz-Cyrl-UZ"/>
        </w:rPr>
        <w:t>ь, как правило, не менее 1,0 м; на отде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участках допускается 0,9 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соту подъема каждого марша пандуса следует принимать не более 0,8 м, при этом продольн</w:t>
      </w:r>
      <w:r>
        <w:rPr>
          <w:color w:val="000000"/>
          <w:sz w:val="28"/>
          <w:szCs w:val="28"/>
        </w:rPr>
        <w:t>ый</w:t>
      </w:r>
      <w:r>
        <w:rPr>
          <w:color w:val="000000"/>
          <w:sz w:val="28"/>
          <w:szCs w:val="28"/>
          <w:lang w:val="uz-Cyrl-UZ"/>
        </w:rPr>
        <w:t xml:space="preserve"> уклон пандуса следует принимать 1:12, а поперечн</w:t>
      </w:r>
      <w:r>
        <w:rPr>
          <w:color w:val="000000"/>
          <w:sz w:val="28"/>
          <w:szCs w:val="28"/>
        </w:rPr>
        <w:t>ый</w:t>
      </w:r>
      <w:r>
        <w:rPr>
          <w:color w:val="000000"/>
          <w:sz w:val="28"/>
          <w:szCs w:val="28"/>
          <w:lang w:val="uz-Cyrl-UZ"/>
        </w:rPr>
        <w:t xml:space="preserve"> уклон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1:50; зависимость дли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марш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z-Cyrl-UZ"/>
        </w:rPr>
        <w:t>андуса от величи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уклона приведена в рекомендуемом пр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z-Cyrl-UZ"/>
        </w:rPr>
        <w:t>ложении 4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По внешним боко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м кра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пандус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иметь бортики в</w:t>
      </w:r>
      <w:r>
        <w:rPr>
          <w:color w:val="000000"/>
          <w:sz w:val="28"/>
          <w:szCs w:val="28"/>
        </w:rPr>
        <w:t>ыс</w:t>
      </w:r>
      <w:r>
        <w:rPr>
          <w:color w:val="000000"/>
          <w:sz w:val="28"/>
          <w:szCs w:val="28"/>
          <w:lang w:val="uz-Cyrl-UZ"/>
        </w:rPr>
        <w:t>отой 0,15-0,20 м и ограждение с поручн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на в</w:t>
      </w:r>
      <w:r>
        <w:rPr>
          <w:color w:val="000000"/>
          <w:sz w:val="28"/>
          <w:szCs w:val="28"/>
        </w:rPr>
        <w:t>ысо</w:t>
      </w:r>
      <w:r>
        <w:rPr>
          <w:color w:val="000000"/>
          <w:sz w:val="28"/>
          <w:szCs w:val="28"/>
          <w:lang w:val="uz-Cyrl-UZ"/>
        </w:rPr>
        <w:t>те 0,7-0,9 м (в расчете на детей дошкольного возраста - на в</w:t>
      </w:r>
      <w:r>
        <w:rPr>
          <w:color w:val="000000"/>
          <w:sz w:val="28"/>
          <w:szCs w:val="28"/>
        </w:rPr>
        <w:t>ыс</w:t>
      </w:r>
      <w:r>
        <w:rPr>
          <w:color w:val="000000"/>
          <w:sz w:val="28"/>
          <w:szCs w:val="28"/>
          <w:lang w:val="uz-Cyrl-UZ"/>
        </w:rPr>
        <w:t>оте 0,5 м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Длина поручня долж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б</w:t>
      </w:r>
      <w:r>
        <w:rPr>
          <w:color w:val="000000"/>
          <w:sz w:val="28"/>
          <w:szCs w:val="28"/>
        </w:rPr>
        <w:t>ыть дли</w:t>
      </w:r>
      <w:r>
        <w:rPr>
          <w:color w:val="000000"/>
          <w:sz w:val="28"/>
          <w:szCs w:val="28"/>
          <w:lang w:val="uz-Cyrl-UZ"/>
        </w:rPr>
        <w:t>нее пандуса на 0,3 м. Диаметр сечения поручня должен составлять 0,04-0,05 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 xml:space="preserve">В начале и в конце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z-Cyrl-UZ"/>
        </w:rPr>
        <w:t>аждого подъема следует устраивать горизонта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пло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адк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z-Cyrl-UZ"/>
        </w:rPr>
        <w:t xml:space="preserve"> шириной не менее шир</w:t>
      </w:r>
      <w:r>
        <w:rPr>
          <w:color w:val="000000"/>
          <w:sz w:val="28"/>
          <w:szCs w:val="28"/>
        </w:rPr>
        <w:t xml:space="preserve">ины </w:t>
      </w:r>
      <w:r>
        <w:rPr>
          <w:color w:val="000000"/>
          <w:sz w:val="28"/>
          <w:szCs w:val="28"/>
          <w:lang w:val="uz-Cyrl-UZ"/>
        </w:rPr>
        <w:t>пандуса и длиной не менее 1,5 м. При изменении направления пандуса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z-Cyrl-UZ"/>
        </w:rPr>
        <w:t>оризо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z-Cyrl-UZ"/>
        </w:rPr>
        <w:t>т</w:t>
      </w:r>
      <w:r>
        <w:rPr>
          <w:color w:val="000000"/>
          <w:sz w:val="28"/>
          <w:szCs w:val="28"/>
        </w:rPr>
        <w:t>аль</w:t>
      </w:r>
      <w:r>
        <w:rPr>
          <w:color w:val="000000"/>
          <w:sz w:val="28"/>
          <w:szCs w:val="28"/>
          <w:lang w:val="uz-Cyrl-UZ"/>
        </w:rPr>
        <w:t>ная</w:t>
      </w:r>
      <w:r>
        <w:rPr>
          <w:color w:val="000000"/>
          <w:sz w:val="28"/>
          <w:szCs w:val="28"/>
        </w:rPr>
        <w:t xml:space="preserve"> площ</w:t>
      </w:r>
      <w:r>
        <w:rPr>
          <w:color w:val="000000"/>
          <w:sz w:val="28"/>
          <w:szCs w:val="28"/>
          <w:lang w:val="uz-Cyrl-UZ"/>
        </w:rPr>
        <w:t>адка должна позволять беспрепятственное продвижение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разворо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 xml:space="preserve">коляски; при этом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z-Cyrl-UZ"/>
        </w:rPr>
        <w:t>глубин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z-Cyrl-UZ"/>
        </w:rPr>
        <w:t xml:space="preserve"> пло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адки должна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ь не менее 1,5 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ш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z-Cyrl-UZ"/>
        </w:rPr>
        <w:t>р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пло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адки принимается по ши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рине двух марш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 xml:space="preserve">3.13. Устройство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z-Cyrl-UZ"/>
        </w:rPr>
        <w:t>винто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</w:t>
      </w:r>
      <w:r>
        <w:rPr>
          <w:color w:val="000000"/>
          <w:sz w:val="28"/>
          <w:szCs w:val="28"/>
        </w:rPr>
        <w:t xml:space="preserve">” </w:t>
      </w:r>
      <w:r>
        <w:rPr>
          <w:color w:val="000000"/>
          <w:sz w:val="28"/>
          <w:szCs w:val="28"/>
          <w:lang w:val="uz-Cyrl-UZ"/>
        </w:rPr>
        <w:t>пандусов допускается в исключите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случаях при невозможности устрой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z-Cyrl-UZ"/>
        </w:rPr>
        <w:t>тва па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z-Cyrl-UZ"/>
        </w:rPr>
        <w:t>дусов о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чного типа. Длина пром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жуточ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горизонтальн</w:t>
      </w:r>
      <w:r>
        <w:rPr>
          <w:color w:val="000000"/>
          <w:sz w:val="28"/>
          <w:szCs w:val="28"/>
        </w:rPr>
        <w:t>ых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color w:val="000000"/>
          <w:sz w:val="28"/>
          <w:szCs w:val="28"/>
        </w:rPr>
        <w:t>площ</w:t>
      </w:r>
      <w:r>
        <w:rPr>
          <w:color w:val="000000"/>
          <w:sz w:val="28"/>
          <w:szCs w:val="28"/>
          <w:lang w:val="uz-Cyrl-UZ"/>
        </w:rPr>
        <w:t>адо</w:t>
      </w:r>
      <w:r>
        <w:rPr>
          <w:color w:val="000000"/>
          <w:sz w:val="28"/>
          <w:szCs w:val="28"/>
        </w:rPr>
        <w:t>к “</w:t>
      </w:r>
      <w:r>
        <w:rPr>
          <w:color w:val="000000"/>
          <w:sz w:val="28"/>
          <w:szCs w:val="28"/>
          <w:lang w:val="uz-Cyrl-UZ"/>
        </w:rPr>
        <w:t>винтового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z-Cyrl-UZ"/>
        </w:rPr>
        <w:t xml:space="preserve"> пандуса по внутреннему радиусу должна составлять не менее 2 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 xml:space="preserve">Радиус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z-Cyrl-UZ"/>
        </w:rPr>
        <w:t>винтового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z-Cyrl-UZ"/>
        </w:rPr>
        <w:t xml:space="preserve"> па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z-Cyrl-UZ"/>
        </w:rPr>
        <w:t>ду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z-Cyrl-UZ"/>
        </w:rPr>
        <w:t>а в зависимости от величи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уклона рекоме</w:t>
      </w:r>
      <w:r>
        <w:rPr>
          <w:color w:val="000000"/>
          <w:sz w:val="28"/>
          <w:szCs w:val="28"/>
        </w:rPr>
        <w:t>н-</w:t>
      </w:r>
      <w:r>
        <w:rPr>
          <w:color w:val="000000"/>
          <w:sz w:val="28"/>
          <w:szCs w:val="28"/>
          <w:lang w:val="uz-Cyrl-UZ"/>
        </w:rPr>
        <w:t>дуется принимать с учетом показателей приложения 6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14. Вход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в подзем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пешеходн</w:t>
      </w:r>
      <w:r>
        <w:rPr>
          <w:color w:val="000000"/>
          <w:sz w:val="28"/>
          <w:szCs w:val="28"/>
        </w:rPr>
        <w:t>ые</w:t>
      </w:r>
      <w:r>
        <w:rPr>
          <w:color w:val="000000"/>
          <w:sz w:val="28"/>
          <w:szCs w:val="28"/>
          <w:lang w:val="uz-Cyrl-UZ"/>
        </w:rPr>
        <w:t xml:space="preserve"> переход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следует оборудовать пан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дусами шириной 0,9-1,0 м для.съезда инвалидов на креслах-колясках, а также д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z-Cyrl-UZ"/>
        </w:rPr>
        <w:t>я съезда детских колясок, при этом пан</w:t>
      </w:r>
      <w:r>
        <w:rPr>
          <w:color w:val="000000"/>
          <w:sz w:val="28"/>
          <w:szCs w:val="28"/>
        </w:rPr>
        <w:t>дусы</w:t>
      </w:r>
      <w:r>
        <w:rPr>
          <w:color w:val="000000"/>
          <w:sz w:val="28"/>
          <w:szCs w:val="28"/>
          <w:lang w:val="uz-Cyrl-UZ"/>
        </w:rPr>
        <w:t xml:space="preserve"> предусматриваются согласно </w:t>
      </w:r>
      <w:r>
        <w:rPr>
          <w:color w:val="000000"/>
          <w:sz w:val="28"/>
          <w:szCs w:val="28"/>
        </w:rPr>
        <w:t>п 3</w:t>
      </w:r>
      <w:r>
        <w:rPr>
          <w:color w:val="000000"/>
          <w:sz w:val="28"/>
          <w:szCs w:val="28"/>
          <w:lang w:val="uz-Cyrl-UZ"/>
        </w:rPr>
        <w:t>.1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Лестниц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подзем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z-Cyrl-UZ"/>
        </w:rPr>
        <w:t>ерех</w:t>
      </w:r>
      <w:r>
        <w:rPr>
          <w:color w:val="000000"/>
          <w:sz w:val="28"/>
          <w:szCs w:val="28"/>
        </w:rPr>
        <w:t>од</w:t>
      </w:r>
      <w:r>
        <w:rPr>
          <w:color w:val="000000"/>
          <w:sz w:val="28"/>
          <w:szCs w:val="28"/>
          <w:lang w:val="uz-Cyrl-UZ"/>
        </w:rPr>
        <w:t>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z-Cyrl-UZ"/>
        </w:rPr>
        <w:t>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ть шириной не ме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z-Cyrl-UZ"/>
        </w:rPr>
        <w:t xml:space="preserve">ее 1,8 м и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uz-Cyrl-UZ"/>
        </w:rPr>
        <w:t>вечать требованиям п.3.11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lang w:val="uz-Cyrl-UZ"/>
        </w:rPr>
        <w:t>Пр</w:t>
      </w:r>
      <w:r>
        <w:rPr>
          <w:color w:val="000000"/>
        </w:rPr>
        <w:t>и</w:t>
      </w:r>
      <w:r>
        <w:rPr>
          <w:color w:val="000000"/>
          <w:lang w:val="uz-Cyrl-UZ"/>
        </w:rPr>
        <w:t>мечание: В пешеходн</w:t>
      </w:r>
      <w:r>
        <w:rPr>
          <w:color w:val="000000"/>
        </w:rPr>
        <w:t>ы</w:t>
      </w:r>
      <w:r>
        <w:rPr>
          <w:color w:val="000000"/>
          <w:lang w:val="uz-Cyrl-UZ"/>
        </w:rPr>
        <w:t>х</w:t>
      </w:r>
      <w:r>
        <w:rPr>
          <w:color w:val="000000"/>
        </w:rPr>
        <w:t xml:space="preserve"> </w:t>
      </w:r>
      <w:r>
        <w:rPr>
          <w:color w:val="000000"/>
          <w:lang w:val="uz-Cyrl-UZ"/>
        </w:rPr>
        <w:t>тоннелях крупн</w:t>
      </w:r>
      <w:r>
        <w:rPr>
          <w:color w:val="000000"/>
        </w:rPr>
        <w:t>ых</w:t>
      </w:r>
      <w:r>
        <w:rPr>
          <w:color w:val="000000"/>
          <w:lang w:val="uz-Cyrl-UZ"/>
        </w:rPr>
        <w:t xml:space="preserve"> транспортн</w:t>
      </w:r>
      <w:r>
        <w:rPr>
          <w:color w:val="000000"/>
        </w:rPr>
        <w:t>ы</w:t>
      </w:r>
      <w:r>
        <w:rPr>
          <w:color w:val="000000"/>
          <w:lang w:val="uz-Cyrl-UZ"/>
        </w:rPr>
        <w:t>х объектов пандус</w:t>
      </w:r>
      <w:r>
        <w:rPr>
          <w:color w:val="000000"/>
        </w:rPr>
        <w:t>ы</w:t>
      </w:r>
      <w:r>
        <w:rPr>
          <w:color w:val="000000"/>
          <w:lang w:val="uz-Cyrl-UZ"/>
        </w:rPr>
        <w:t xml:space="preserve"> проек</w:t>
      </w:r>
      <w:r>
        <w:rPr>
          <w:color w:val="000000"/>
        </w:rPr>
        <w:t>-</w:t>
      </w:r>
      <w:r>
        <w:rPr>
          <w:color w:val="000000"/>
          <w:lang w:val="uz-Cyrl-UZ"/>
        </w:rPr>
        <w:t>тируются шириной не менее 1</w:t>
      </w:r>
      <w:r>
        <w:rPr>
          <w:color w:val="000000"/>
        </w:rPr>
        <w:t>,</w:t>
      </w:r>
      <w:r>
        <w:rPr>
          <w:color w:val="000000"/>
          <w:lang w:val="uz-Cyrl-UZ"/>
        </w:rPr>
        <w:t>5</w:t>
      </w:r>
      <w:r>
        <w:rPr>
          <w:color w:val="000000"/>
        </w:rPr>
        <w:t xml:space="preserve"> </w:t>
      </w:r>
      <w:r>
        <w:rPr>
          <w:color w:val="000000"/>
          <w:lang w:val="uz-Cyrl-UZ"/>
        </w:rPr>
        <w:t>м</w:t>
      </w:r>
      <w:r>
        <w:rPr>
          <w:color w:val="000000"/>
        </w:rPr>
        <w:t xml:space="preserve"> </w:t>
      </w:r>
      <w:r>
        <w:rPr>
          <w:color w:val="000000"/>
          <w:lang w:val="uz-Cyrl-UZ"/>
        </w:rPr>
        <w:t>(с учетом</w:t>
      </w:r>
      <w:r>
        <w:rPr>
          <w:color w:val="000000"/>
        </w:rPr>
        <w:t xml:space="preserve"> п</w:t>
      </w:r>
      <w:r>
        <w:rPr>
          <w:color w:val="000000"/>
          <w:lang w:val="uz-Cyrl-UZ"/>
        </w:rPr>
        <w:t>ередвижения грузов</w:t>
      </w:r>
      <w:r>
        <w:rPr>
          <w:color w:val="000000"/>
        </w:rPr>
        <w:t>ы</w:t>
      </w:r>
      <w:r>
        <w:rPr>
          <w:color w:val="000000"/>
          <w:lang w:val="uz-Cyrl-UZ"/>
        </w:rPr>
        <w:t>х тележек); уклон пан</w:t>
      </w:r>
      <w:r>
        <w:rPr>
          <w:color w:val="000000"/>
        </w:rPr>
        <w:t>-</w:t>
      </w:r>
      <w:r>
        <w:rPr>
          <w:color w:val="000000"/>
          <w:lang w:val="uz-Cyrl-UZ"/>
        </w:rPr>
        <w:t>дуса 1:10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15. На путях движения малом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z-Cyrl-UZ"/>
        </w:rPr>
        <w:t>би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граждан и инвалидов не допускается применять турникет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и калитки с вра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аю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имися полотн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16. Вдоль тротуаров и пешеход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путей в об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зонах и в жилой застройке рекомендуется через кажд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200 м предусматривать скамьи и питье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фонтанчи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3.17. Пло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адки для отд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а в об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х зонах и жилой застройке долж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 xml:space="preserve"> иметь в</w:t>
      </w:r>
      <w:r>
        <w:rPr>
          <w:color w:val="000000"/>
          <w:sz w:val="28"/>
          <w:szCs w:val="28"/>
        </w:rPr>
        <w:t>ыс</w:t>
      </w:r>
      <w:r>
        <w:rPr>
          <w:color w:val="000000"/>
          <w:sz w:val="28"/>
          <w:szCs w:val="28"/>
          <w:lang w:val="uz-Cyrl-UZ"/>
        </w:rPr>
        <w:t>окий уровень благоустройства: мо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ние, озеленение, обвод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z-Cyrl-UZ"/>
        </w:rPr>
        <w:t>нение, наружное осве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z-Cyrl-UZ"/>
        </w:rPr>
        <w:t>ение, тене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навес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, скамьи, питьев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е фонтанч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8. Для покрытия пешеходных дорожек, тротуаров и пандусов не допус-кается применение насыпных или крупноструктурных материалов, затрудня-ющих передвижение инвалидов на костылях и на креслах-колясках. Покрытие из бетонных плит должно быть ровным, а толщина швов между плитами долж-на быть, как правило, не более 1,0 с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9. На путях передвижения инвалидов и маломобильных групп насе-ления следует предусматривать устройства для информационной визуальной и звуковой поддержки. Визуальная информация должна размещаться на высоте 0,9 - 1,7 м от уровня движения пешех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ные зоны на участки зданий и комплексов должны быть оборудованы доступными для инвалидов визуальными информационными устройств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вуковая сигнализация должна предусматриваться на переходах транс-портных путей и при входах в общественные здания и соору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0. Опорные конструкции и оборудование, размещаемое вдоль пути дви-жения - информационные щиты, почтовые ящики, таксофоны, др. нависающие элементы оборудования или конструкций не должны сокращать параметры пути передвижения, а также пространства для маневрирования кресла-коля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кты, нижняя кромка которых расположена на высоте от 0,7 до 2,1 м от уровня пешеходного пути, не должны выступать за плоскость вертикальной конструкции более чем на 10 см, а при их размещении на отдельно стоящей опоре - на 30 см. При увеличении размеров выступающих элементов прост-ранство под этими объектами необходимо ограждать бордюрным камнем высо-той около 5 см или применять ограждение высотой 0,7 м. Подвесное обору-дование должно иметь скругленные формы, обеспечивающие защиту от трав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1.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ельефного покры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2. Входные зоны на участки общественных зданий и сооружений, на территорию торговых и выставочных комплексов и др. рекомендуется обору-довать устройствами сигнализации и вызова дежурного персонала, контрольно-охранными приборами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новки </w:t>
      </w:r>
      <w:r>
        <w:rPr>
          <w:b/>
          <w:sz w:val="28"/>
          <w:szCs w:val="28"/>
          <w:lang w:val="uz-Cyrl-UZ"/>
        </w:rPr>
        <w:t>о</w:t>
      </w:r>
      <w:r>
        <w:rPr>
          <w:b/>
          <w:sz w:val="28"/>
          <w:szCs w:val="28"/>
        </w:rPr>
        <w:t>бщественного и специального транспорта, автосто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3. Остановки общественного транспорта должны проектироваться с уст-ройством въезов для кресел-колясок с тротуара и с проезжей части ул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ка остановки при 1-2-х номерах общественного транспорта должна быть шириной не менее 1,8 м и длиной 12 м, при 3-х-4-х номерах общест-венного транспорта шириной не менее 2,4 м и длиной - 24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та площадки транспортной остановки над проезжей частью улицы должна быть, как правило, не более 0,20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новки для специального транспорта, перевозящего маломобильных граждан и инвалидов, и места для личного автотранспорта инвалидов следует предусматривать вблизи от входа в здание или сооружение, как правило, не далее 100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5. Места парковки автомашин для инвалидов в жилой застройке долж-ны быть не далее 100 м от входа в жилой дом (рекомендуется 50-25 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ина зоны для парковки автомобиля инвалида должна быть не менее 3,5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а парковки автомашин инвалидов обозначаются специальными знака-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жилой застройке на автомобильных стоянках около 2,5-3% машино-мест должно предусматриваться для автомашин 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ражи-стоянки для хранения транспортных средств инвалидов следует размещать не далее 200 м от жиль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6. На открытых индивидуальных автостоянках около общественных зданий и сооружений следует предусматривать около 10% мест в расчете на автомашины инвалидов. Эти места стоянок должны обозначаться специаль-ными знаками, принятыми в международной практи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специализированных учреждениях, обслуживающих инвалидов, коли-чество специальных мест на автостоянках должно предусматриваться не менее 25%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участки специальных учреждений обслуживания инвалидов и престарелы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7 Площади земельных участков специальных учреждений обслужива-ния следует принимать с учетом показателей рекомендуемого приложения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емельных участках должны размещаться здания и все необходимые сооружения, обеспечивающие нормальные условия эксплуатации. Следует обеспечивать зонирование участков и выделять следующие зо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ходную зону с размещением информационных устройств и парадным партерным озеленением (цветникам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ону тихого отдыха и прогулок (с элементами освещения и благоуст-ройств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реационную зону с физкультурно-спортивными сооруже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адово-огородную зону (для любительских занятий и трудотерапи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озяйственную зону с размещением хозяйственных и технических соо-ружений, надворных уборных и площадок для мусорных контейне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ция земельных участков специализированных учебно-воспита-тельных учреждений выполняется с учетом специальных требований по заданию на проект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е учебно-воспитательных учреждений должны предусматриваться игровые площадки для детей разного возраста, физкультурно-спортивные и учебные площадки для занятий физкультурой и реабилитации детей с различ-ными заболева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8. На участках должно предусматрираться не менее двух въездов для пожарных машин (с различных сторон участка). Вокруг зданий специализи-рованных учреждений в 5 м от стен следует предусматривать объезды для пожарных маш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9. Участки должны иметь ограждения. Тип, высота ограждения опреде-ляются по заданию на проектирование. Для детских учебно-воспитательных учреждений для детей с нарушениями умственного развития, для интернатов неврологического профиля высота ограждения должна быть 1,7-2,0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0. Параметры путей движения на участках, включая пешеходные до-рожки, лестницы, пандусы должны предусматриваться согласно требованиям настоящего доку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1. Благоустройство и оборудование участков специальных учреждений обслуживания инвалидов и престарелых должно предусматриваться с учетом технологических требований по заданию на проектирование. Формирование благоприятной среды жизнедеятельности определяется, как правило, высоким уровнем благоустройства и оснащенности оборуд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2 Специальные учреждения обслуживания инвалидов и престарелых должны находиться в наиболее благоприятных в экологическом отношении зонах с учетом нормативных расстояний от транспортных магистралей и экологически вредных производств, от точек электромагнитных излучений, от аэропортов, др. (согласно ШНК 2.07.0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азмещении специальных учреждений обслуживания инвалидов и престарелых в пригородах и сельской местности следует обеспечивать необхо-димые расстояния до пожарных депо - не более 3 км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ОБЪЕМНО-ПЛАНИРОВОЧНЫМ РЕШЕНИЯМ ЗДАНИЙ И СООРУЖЕНИЙ, ОСНОВНЫЕ ПАРАМЕТРЫ ЗОН ЖИЗНЕДЕЯТЕЛЬНОСТ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ожарной безопасности, требования к путям эваку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Проектные решения зданий и сооружений должны обеспечивать усло-вия безопасности маломобильных граждан и инвалидов в соответствии с требо-ваниями ШНК 2.01.02, ШНК 2.08.02 и настоящего документа, а при проек-тировании жилых корпусов (блоков) дополнительно учитывать требования ШНК 2.08.0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оектировании следует учитывать классификацию зданий и соору-жений по функциональной пожарной опасности и соответствующие требования по ШНК 2.01.0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классу Ф 1.1 с наиболее жесткими требованиями обеспечения пожарной безопасности относятся дошкольные учреждения, в том числе для детей-инвалидов, учебно-жилые блоки (секции) школ-интернатов для детей-инва-лидов, дома-интернаты для инвалидов и психоневрологических больных, лечебные стационары всех типов, жилые блоки реабилитационных и террито-риальных социальных центров для престарелых и инвалидов. Указанные здания или блоки зданий должны быть не выше 2-этажей и иметь огнестойкость не ниже II степ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Число эвакуационных выходов с этажей зданий и сооружений, типы лестничных клеток следует принимать с учётом требований ШНК 2.01.02, ШНК 2.08.01 и ШНК 2.08.0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а пребывания инвалидов и маломобильных групп населения должны располагаться на минимально возможном расстоянии от эвакуационных выходов из помещений и с этажей зданий или сооружений. Расстояние от две-рей с выходом в тупиковый коридор должно быть не более 15 м до эвакуа-ционного выхода с этаж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Места для инвалидов в зрительных залах и спортивно-зрелищных соо-ружениях должны располагаться вблизи проходов с выходом непосредственно на кратчайший путь эвакуации; рекомендуется предусматривать места для инвалидов с возможностью их эвакуации без пересечения с путями эвакуации других зри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тояние от места для инвалида до эвакуационного выхода из зритель-ного или спортивно-зрелищного зала должно быть не более 25 м, ширина прохода при этом должна быть не менее 1,2 м. Ширина пути для кресла-коляски должна быть не менее 1,6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лах предприятий общественного питания места для инвалидов следует располагать с учетом близости выхода, но в непроходной з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Ширина (в чистоте) эвакуационных путей должна быть не менее, 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верей из помещений не более 15 чел. -</w:t>
        <w:tab/>
        <w:tab/>
        <w:tab/>
        <w:tab/>
        <w:tab/>
        <w:tab/>
        <w:tab/>
        <w:t>0,9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верей из учебных помещений до 35 чел. -</w:t>
        <w:tab/>
        <w:tab/>
        <w:tab/>
        <w:tab/>
        <w:tab/>
        <w:tab/>
        <w:tab/>
        <w:t>0,9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емов и дверей в остальных случаях, проходов в помещениях -</w:t>
        <w:tab/>
        <w:tab/>
        <w:t>1,2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оридоров общественных зданий -</w:t>
        <w:tab/>
        <w:tab/>
        <w:tab/>
        <w:tab/>
        <w:tab/>
        <w:tab/>
        <w:tab/>
        <w:tab/>
        <w:t>1,8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оридоров-рекреаций в общественных зданиях -</w:t>
      </w:r>
      <w:r>
        <w:rPr>
          <w:sz w:val="28"/>
          <w:szCs w:val="28"/>
          <w:lang w:val="uz-Cyrl-UZ"/>
        </w:rPr>
        <w:tab/>
        <w:tab/>
        <w:tab/>
        <w:tab/>
      </w:r>
      <w:r>
        <w:rPr>
          <w:sz w:val="28"/>
          <w:szCs w:val="28"/>
        </w:rPr>
        <w:tab/>
        <w:t>2,4;</w:t>
      </w:r>
    </w:p>
    <w:p>
      <w:pPr>
        <w:pStyle w:val="Normal"/>
        <w:ind w:firstLine="284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- переходных путей “через” лоджии или балконы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z-Cyrl-UZ"/>
        </w:rPr>
        <w:tab/>
        <w:tab/>
        <w:tab/>
        <w:tab/>
      </w:r>
      <w:r>
        <w:rPr>
          <w:sz w:val="28"/>
          <w:szCs w:val="28"/>
        </w:rPr>
        <w:tab/>
        <w:t>1</w:t>
      </w:r>
      <w:r>
        <w:rPr>
          <w:sz w:val="28"/>
          <w:szCs w:val="28"/>
          <w:lang w:val="uz-Cyrl-UZ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z-Cyrl-UZ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4.6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Лестницы и пандусы, служащие путями эвакуации с вышележащих этажей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должны быть непосредственно связаны с выходами наружу; параметры и уклоны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лестниц и пандусов должны соответствовать ШНК 2.01.02, ШНК 2.08.01 и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ШНК 2.08.02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Для маломобильных групп населения не допускается предусматривать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пути эвакуации по открытым металлическим наружным лестниц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7. Конструкции эвакуационных путей должны быть непожароопасные - класса КО, предел их огнестойкости и материалы отделки должны соответст-вовать требованиям ШНК 2.01.02 и других действующих нор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8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При невозможности соблюдения нормативных пределов времени эва-куации маломобильных граждан и инвалидов в зданиях для их спасения следует предусматривать пожаробезопасную зону, в которой люди с ограни-ченными физическими возможностями могут находиться до прибытия пожар-ных подразд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тояние от наиболее удаленной точки помещения с пребыванием мало-мобильных граждан и инвалидов до двери в пожаробезопасную зону должно быть в пределах досягаемости за необходимое время эваку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9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Пожаробезопасные зоны следует предусматривать вблизи вертикаль-ных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коммуникаций или проектировать как единый узел с выходом на неза-дымляемую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лестничную клетку типа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Н1 или в помещение для пандуса с аналогичными требованиями и ограждающими конструкциями класса К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жаробезопасная зона должна быть отделена от других помещений и примыкающих коридоров противопожарными преградами, имеющими пределы огнестойкости: стены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90, перекрытия - </w:t>
      </w:r>
      <w:r>
        <w:rPr>
          <w:sz w:val="28"/>
          <w:szCs w:val="28"/>
          <w:lang w:val="en-US"/>
        </w:rPr>
        <w:t>REI</w:t>
      </w:r>
      <w:r>
        <w:rPr>
          <w:sz w:val="28"/>
          <w:szCs w:val="28"/>
        </w:rPr>
        <w:t xml:space="preserve"> 60, окна и двери - 1-го типа 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6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 пожаробезопасной зоны может включаться площадь примыкаю-щей лоджии или балкона (при ширине не менее 1,5 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трукции противопожарных зон должны быть непожароопасные - класса КО, а материалы отделки и покрытий должны соответствовать требова-ниям ШНК 2.01.0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вери в пожаробезопасную зону должны быть </w:t>
      </w:r>
      <w:r>
        <w:rPr>
          <w:sz w:val="28"/>
          <w:szCs w:val="28"/>
          <w:lang w:val="uz-Cyrl-UZ"/>
        </w:rPr>
        <w:t>п</w:t>
      </w:r>
      <w:r>
        <w:rPr>
          <w:sz w:val="28"/>
          <w:szCs w:val="28"/>
        </w:rPr>
        <w:t>ротивопожарными само-закрывающимися с уплотнением в притво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жаробезопасная зона должна быть незадымляемой. При пожаре в ней должно создаваться избыточное давление 20 Па при одной открытой двери эвакуационного вых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ахтах лифтов, имеющих выходы в пожаробезопасную зону, должен быть создан подпор воздуха с учетом требований КМК 2.04.0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z-Cyrl-UZ"/>
        </w:rPr>
        <w:t xml:space="preserve">4.10. </w:t>
      </w:r>
      <w:r>
        <w:rPr>
          <w:sz w:val="28"/>
          <w:szCs w:val="28"/>
        </w:rPr>
        <w:t>Площадь пожаробезопасной зоны принимается из расчета числа инвалидов на этаже и удельной площади 2,5-2,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учетом возможностей разворота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кресла-коляски и размещения сопровождающего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1. В специализированных зданиях отделка стен и потолков должна быть из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негорючих материалов группы НГ, допускается применение слабогорючих </w:t>
      </w:r>
      <w:r>
        <w:rPr>
          <w:sz w:val="28"/>
          <w:szCs w:val="28"/>
          <w:lang w:val="uz-Cyrl-UZ"/>
        </w:rPr>
        <w:t>Г1</w:t>
      </w:r>
      <w:r>
        <w:rPr>
          <w:sz w:val="28"/>
          <w:szCs w:val="28"/>
        </w:rPr>
        <w:t>. Раздвижные перегородки должны быть защищены с обеих сторон негорю-чими материа</w:t>
      </w:r>
      <w:r>
        <w:rPr>
          <w:sz w:val="28"/>
          <w:szCs w:val="28"/>
          <w:lang w:val="uz-Cyrl-UZ"/>
        </w:rPr>
        <w:t>л</w:t>
      </w:r>
      <w:r>
        <w:rPr>
          <w:sz w:val="28"/>
          <w:szCs w:val="28"/>
        </w:rPr>
        <w:t>ами группы Н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допускается применение легковоспламеняемых покрытий пола с высо-кой дымообразующей способностью и опасных по токсичности. Должны при-меняться отделочные материалы, разрешенные Минздравом РУз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ы и пути движения, лестницы и панду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2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Входы в здания и сооружения должны быть оборудованы пандусами для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доступа и эвакуации инвалидов на креслах-колясках (с поверхности земли, а также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из каждого доступного для инвалида перехода, в том числе из подзем-ног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ходных зонах наружные лестницы и пандусы следует проектировать с учетом требований п.п. 3.11; 3.12. Лестницы крылец и пандусы должны быть оборудованы поручн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ложностях устройства пандусов (с нормируемым уклоном), при значительной высоте цокольного этажа могут предусматриваться специальные подъемные устройства для инвалидов на креслах-коляс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крытые лестницы крылец шириной 2,5 м и более должны иметь допол-нительные разделительные поруч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ная зона здания должна включать входную площадку шириной не менее 1,6 м и навес, защищающий от осад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ная зона должна быть оборудована устройством для сигнализации и вызова перс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покрытия во входных зонах должны быть твердыми, не размокающими и нескользкими; поперечный уклон должен быть в пределах 1-2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3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Тамбуры должны бы</w:t>
      </w:r>
      <w:r>
        <w:rPr>
          <w:sz w:val="28"/>
          <w:szCs w:val="28"/>
          <w:lang w:val="uz-Cyrl-UZ"/>
        </w:rPr>
        <w:t>т</w:t>
      </w:r>
      <w:r>
        <w:rPr>
          <w:sz w:val="28"/>
          <w:szCs w:val="28"/>
        </w:rPr>
        <w:t>ь “глубиной” не менее 1,8 м, при ширине не менее 2,2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енажные и водосборные решетки в полу тамбуров или входных площа-док должны устанавливаться заподлицо с поверхностью покрытия пола; решет-и должны быть мелкоячеистыми с отверстиями не более 1,5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4. В тоннелях автовокзалов и ж/д вокзалов с выходами к пассажирским платформам (перронам) ширина пандусов предусматривается 1,5 м между перилами, поручни должны быть на уровне 0,8 - 0,9 м. Поверхность пандуса должны быть твердой и шероховатой (исключающей скольжение). Уклон пандуса 1: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5. Коридоры, галереи, переходы зданий и сооружений должны соот-ветствовать требованиям быстрой эвакуации людей, а также требованиям удобного передвижения для медленно двигающихся инвалидов и маломобиль-ных граждан (с костылями, опорами, </w:t>
      </w:r>
      <w:r>
        <w:rPr>
          <w:sz w:val="28"/>
          <w:szCs w:val="28"/>
          <w:lang w:val="uz-Cyrl-UZ"/>
        </w:rPr>
        <w:t>н</w:t>
      </w:r>
      <w:r>
        <w:rPr>
          <w:sz w:val="28"/>
          <w:szCs w:val="28"/>
        </w:rPr>
        <w:t>а креслах-колясках). Ширина коридоров и переходов принимается согласно п.4.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утях движения при перепадах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высот устраиваются пандусы (согласно п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4.2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ирина коридоров-рекреаций, коридоров с местами для ожидания, кулу-аров и переходов должна быть не менее 2,4 м (согласно ШНК 2.08.0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z-Cyrl-UZ"/>
        </w:rPr>
        <w:t xml:space="preserve">4.16. </w:t>
      </w:r>
      <w:r>
        <w:rPr>
          <w:sz w:val="28"/>
          <w:szCs w:val="28"/>
        </w:rPr>
        <w:t xml:space="preserve">На путях движения не допускается применять ворсовые ковры с толщиной покрытия более 1,3 см. Ковровые </w:t>
      </w:r>
      <w:r>
        <w:rPr>
          <w:sz w:val="28"/>
          <w:szCs w:val="28"/>
          <w:lang w:val="uz-Cyrl-UZ"/>
        </w:rPr>
        <w:t>п</w:t>
      </w:r>
      <w:r>
        <w:rPr>
          <w:sz w:val="28"/>
          <w:szCs w:val="28"/>
        </w:rPr>
        <w:t>окрытия на путях движения долж-ны быть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плотно закреплены, особенно на стыках и на границе разнородных покры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z-Cyrl-UZ"/>
        </w:rPr>
        <w:t xml:space="preserve">4.17. </w:t>
      </w:r>
      <w:r>
        <w:rPr>
          <w:sz w:val="28"/>
          <w:szCs w:val="28"/>
        </w:rPr>
        <w:t>Ширина прохода в учебных кабинетах между демонстрационной дос-кой и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передним рядом учебных столов должна быть, как правило, не менее 1,8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лабораториях с демонстрационным столом и поточных аудиториях рас-стояние от демонстрационной доски до переднего ряда учебных столов должно быть не менее 2,55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ина основного прохода в помещении административного назначения с оборудованием и мебелью должна быть, как правило, не менее 1,5 м, ширина второстепенных проходов должна быть не менее 1,2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8.</w:t>
      </w:r>
      <w:r>
        <w:rPr>
          <w:sz w:val="28"/>
          <w:szCs w:val="28"/>
          <w:lang w:val="uz-Cyrl-UZ"/>
        </w:rPr>
        <w:t xml:space="preserve"> Д</w:t>
      </w:r>
      <w:r>
        <w:rPr>
          <w:sz w:val="28"/>
          <w:szCs w:val="28"/>
        </w:rPr>
        <w:t>иаметр зоны для самостоятельного разворота инвалида на кресле-коляске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на 90-180° должен быть не менее 1,4 м. Размеры свободного прост-ранства около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столов, прилавков и других мест обслуживания, у настенных приборов и устройств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должны быть не менее 0,9x1,5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Глубина” пространства</w:t>
      </w:r>
      <w:r>
        <w:rPr>
          <w:sz w:val="28"/>
          <w:szCs w:val="28"/>
          <w:lang w:val="uz-Cyrl-UZ"/>
        </w:rPr>
        <w:t xml:space="preserve"> для</w:t>
      </w:r>
      <w:r>
        <w:rPr>
          <w:sz w:val="28"/>
          <w:szCs w:val="28"/>
        </w:rPr>
        <w:t xml:space="preserve"> ман</w:t>
      </w:r>
      <w:r>
        <w:rPr>
          <w:sz w:val="28"/>
          <w:szCs w:val="28"/>
          <w:lang w:val="uz-Cyrl-UZ"/>
        </w:rPr>
        <w:t>е</w:t>
      </w:r>
      <w:r>
        <w:rPr>
          <w:sz w:val="28"/>
          <w:szCs w:val="28"/>
        </w:rPr>
        <w:t>ври</w:t>
      </w:r>
      <w:r>
        <w:rPr>
          <w:sz w:val="28"/>
          <w:szCs w:val="28"/>
          <w:lang w:val="uz-Cyrl-UZ"/>
        </w:rPr>
        <w:t>рования кресла-коляски при откр</w:t>
      </w:r>
      <w:r>
        <w:rPr>
          <w:sz w:val="28"/>
          <w:szCs w:val="28"/>
        </w:rPr>
        <w:t>ы-вани</w:t>
      </w:r>
      <w:r>
        <w:rPr>
          <w:sz w:val="28"/>
          <w:szCs w:val="28"/>
          <w:lang w:val="uz-Cyrl-UZ"/>
        </w:rPr>
        <w:t xml:space="preserve">и </w:t>
      </w:r>
      <w:r>
        <w:rPr>
          <w:sz w:val="28"/>
          <w:szCs w:val="28"/>
        </w:rPr>
        <w:t>двери “от себя” должна быть не менее 1,2 м, а при открывании двери “к себе” - не менее 1,5 м (при ширине пространства не менее 1,5 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9. Ширина дверных и открытых проемов в стене, а также выходов из помещений и из коридоров на лестничную клетку должна быть не менее 0,9 м. При глубине откоса открытого проема более 1 м ширину проема следует принимать по ширине коммуникационного прохода, но не менее 1,2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верных проемах не должны предусматриваться поро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0. Участки пола на путях движения на расстоянии 0,6 м перед дверными проемами и входами на лестницы и пандусы, а также перед поворотом ком-муникационных путей должны иметь предупредительную рифленую и контрастно окрашенную поверхность. Должны также предусматриваться свето-вые указатели (световые маячки) и звуковые сигналы, предупреждающие о лестницах, пандусах и изменениях направления дви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1. Лестницы и пандусы внутри зданий должны соответствовать требова-ниям ШНК 2.01.02 и ШНК 2.08.02. Ширина марша лестниц должна быть не менее 1,35 м. Лестницы с шириной марша 2,5м и более должны иметь разде-лительные поруч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е ступени в пределах марша </w:t>
      </w:r>
      <w:r>
        <w:rPr>
          <w:sz w:val="28"/>
          <w:szCs w:val="28"/>
          <w:lang w:val="uz-Cyrl-UZ"/>
        </w:rPr>
        <w:t>до</w:t>
      </w:r>
      <w:r>
        <w:rPr>
          <w:sz w:val="28"/>
          <w:szCs w:val="28"/>
        </w:rPr>
        <w:t>лжны быть одинаковыми по форме (гео-метрии), размерам ширины проступи и высоты подъема ступеней. Допускается изменять планировочные очертания проступей нижних ступеней первого мар-ша открытых лестниц, обеспечивая нормативную ширину проступ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ина проступей лестниц должна быть не менее 0,3 м, а высота подъема ступеней не более 0,15 м. Уклон лестниц должен быть не более 1: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пени лестниц должны быть сплошными, ровными с шероховатой поверхностью. Ребро ступени должно иметь закругление радиусом не более 5 см. Боковые края ступеней, не примыкающие к стенам, должны иметь бортики высотой 0,15-0,20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2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Вдоль обеих сторон всех лестниц</w:t>
      </w:r>
      <w:r>
        <w:rPr>
          <w:sz w:val="28"/>
          <w:szCs w:val="28"/>
          <w:lang w:val="uz-Cyrl-UZ"/>
        </w:rPr>
        <w:t xml:space="preserve"> и</w:t>
      </w:r>
      <w:r>
        <w:rPr>
          <w:sz w:val="28"/>
          <w:szCs w:val="28"/>
        </w:rPr>
        <w:t xml:space="preserve"> пандусов, а также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у всех перепа-дов высот более 0,45 м необходимо устанавливать ограждения с поручнями. Поручни пандусов предусматриваются на высоте 0,7-0,9 м, а у лестниц на высоте 0,9 м (в дошкольных учреждениях на высоте 0,5 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учень перил с внутренней стороны лестницы должен быть непрерыв-ным по всей ее высоте. Завершающие части поручня должны быть длинее мар-ша или наклонной части пандуса на 0,3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ерхней или боковой, внешней по отношению к маршу, поверхности поручней или перил должны предусматриваться рельефные обозначения этажей (размеры цифр, как правило, не менее 1,5x1,0 см, высота рельефа - не менее 0,2 с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3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Максимальная высота одного подъема марша пандуса не должна превышать 0,8 м при уклоне не более 8%. При перепаде высоты пола на путях движения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на 0,2 м и менее допускается увеличивать уклон пандуса до 1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товые пандусы допускается применять в исключительных случа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ина пандуса должна быть не менее 1,0 м (в исключительных случаях допускается 0,9 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ка на горизонтальном участке пандуса при прямом пути движения или на повороте должна быть глубиной не менее 1,5 м.</w:t>
      </w:r>
    </w:p>
    <w:p>
      <w:pPr>
        <w:pStyle w:val="Normal"/>
        <w:ind w:firstLine="567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Следует предусматривать бортики высотой 15-20 см по продольным краям маршей пандусов, а также кромки горизонтальных поверхностей при перепаде высот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более 0,45 м для предотвращения соскальзывания трости или ноги</w:t>
      </w:r>
      <w:r>
        <w:rPr>
          <w:sz w:val="28"/>
          <w:szCs w:val="28"/>
          <w:lang w:val="uz-Cyrl-UZ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сущие конструкции пандусов следует выполнять из негорючих матери-алов группы НГ с пределом огнестойкости не мен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60; предел огнестойкости ограждающих конструкций помещений пандусов должен быть не мен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12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4. На путях движения инвалидов и маломобильных граждан не допускается применять турникеты и вращающиеся двери. Следует применять двери на петлях одностороннего действия с фиксаторами в положениях “откры-то” и “закрыто”, также применять двери с автоматическим закрыванием (с за-держкой закрывания продолжительностью не менее 5 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5. Прозрачные двери и ограждения должны быть из ударопрочного материала. На прозрачных полотнах дверей следует предусматривать контраст-ную маркировку высотой не менее 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 и шириной не менее 20 см на уровне не ниже 1,2 м и не выше 1,5 м от уровня поверхности пути дви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6. В полотнах наружных дверей, через которые осуществляется доступ инвалидов, следует, как правило, предусматривать смотровые панели, запол-ненные прозрачным и ударопрочным материалом. Нижняя часть дверных поло-тен на высоту не менее 0,3 м от уровня пола должна быть защищена про-тивоударной полосой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фты и подъемн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Устройство лифтов в зданиях и сооружениях должно соответствовать ШНК 2.08.01 и ШНК 2.08.02, включая требования к лифтовым холл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доступа инвалидов на креслах-колясках на 2-ой и более этажи, в зальные и другие посетительские помещения, а также к рабочим мес-там трудовой занятости, должны предусматриваться лифты или подъемные уст-ройства. Выбор способов подъема кресел-колясок на этажи зданий определя-ется заданием на проектирование (при согласовании с органами УзО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тояние от лифта или подъемника до помещений доступа (или пребы-вания) инвалидов должно быть, как правило, не более 50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ка подъемных устройств (платформ) для инвалидов на креслах-колясках предусматривается при отсутствии лифтов в здании. Выходы из подъ-емника предусматриваются в тех уровнях или этажах здания, где предусмот-рены посетительские помещения, комнаты проживания инвали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8. Кабина лифта для подъема инвалида на кресле-коляске должна иметь внутренние размеры (в чистоте) не менее: ширина 1,1 м, глубина 1,4 м; ширина дверного проема должна быть не менее 0,9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фты должны быть оснащены световой и звуковой сигнализацией, систе-мами автоматизированного управления и противодымной защи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вальном или цокольном этаже перед дверью лифта необходимо устройство тамбур-шлюза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обслуживания в общественных здания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9. Зоны специализированного обслуживания инвалидов на креслах-ко-лясках в общественных зданиях предусматриваются, как правило, из расчета 5% от общей вместимости учреждения или от расчетного количества посети-телей (показатели уточняются заданием на проектирова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каждом этаже здания или сооружения, доступного для инвалидов следует предусматривать зоны получения информации о доступе к услугам или помещениям, а также зоны для отдыха на 2-3 места и места для стоянки одной или двух кресел-коляс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а для инвалидов на креслах-колясках в аудиториях, учебных помеще-ниях, зрительных залах, библиотеках, залах столовых, ресторанов и кафе следует располагать с учетом удобного доступа и условий быстрой эвакуации из помещения и из здания, обеспечивая, как правило, доступ не менее чем к двум эвакуационным выходам из залов и с этажа з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ебных помещениях вместимостью не более 35 чел. (в лабораториях, классах, кабинетах) и залах библиотек места для инвалидов следует размещать в первом ряду вблизи входа, второй выход допускается не предусматрива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удиториях на 50 чел. и более и в зрительных залах места для инвалидов на креслах-колясках должны размещаться вблизи двух входов из залов на горизонтальных площадках по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рительных залах на 800 мест .и более места для инвалидов в креслах-колясках следует размещать рассредоточенно, как правило, не более 3-х мест вблизи каждого эвакуационного выхода из зала.</w:t>
      </w:r>
    </w:p>
    <w:p>
      <w:pPr>
        <w:pStyle w:val="Normal"/>
        <w:ind w:firstLine="567"/>
        <w:jc w:val="both"/>
        <w:rPr/>
      </w:pPr>
      <w:r>
        <w:rPr/>
        <w:t>Примечание: Количество мест для инвалидов на креслах-колясках, должно предусматриваться не менее 3-х в каждом учебном помещении или аудитор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4.30. Перед эстрадой или сценой, а также в конце зала вблизи эвакуацион-ного выхода следует предусматривать свободные зоны или площадки шириной не менее 1,8 м для беспрепятственной эвакуации инвалидов на креслах-коляс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удиториях, амфитеатрах, в зрительных залах у мест или зон для зрите-лей-инвалидов могут предусматриваться защитные буферные барь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1. В аудиториях, лекционных и зрительных залах вместимостью более 50 чел., оборудованных фиксированными местами, следует предусматривать специальные места (около 4% от вместимости) для лиц с дефектами слуха, размещая их на расстоянии не более 10 м от источника звука и предусматривая оборудование их системами (приборами) для индивидуального прослуш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места следует располагать в зоне хорошей видимости эстрады, сцены, кафедры для переводчика на “жестовый" язы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2. В музеях и выставочных залах следует обеспечивать условия бес-препятственного передвижения инвалида на кресле-коляске по направлениям осмотра экспозиции. Ширина пути движения должна быть, как правило, не менее 2,0 м, для залов с интенсивными потоками посетителей не менее 2,4 м. В залах необходимо предусматривать специальные информационные зоны для ориентации и отдыха инвалидов вблизи эвакуационных выходов (размеры свободных пространств должны быть не менее 1,5x1,5 м каждо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3. В помещениях или зонах регистрации, в банках, гостницах, в кассах реализации билетов и оплаты услуг, в административных учреждениях, в торгово-бытовых предприятиях поверхность барьеров, прилавков, столов или других устройств обслуживания посетителей на креслах-колясках должна располагаться на высоте не более 0,8 м над уровнем по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оектировании интерьеров, подборе и расстановке оборудования рекомендуется учитывать оптимальные параметры зоны досягаемости посе-тителей, на креслах-колясках, в том числе:</w:t>
      </w:r>
    </w:p>
    <w:p>
      <w:pPr>
        <w:pStyle w:val="Normal"/>
        <w:ind w:left="480" w:hanging="196"/>
        <w:jc w:val="both"/>
        <w:rPr>
          <w:sz w:val="28"/>
          <w:szCs w:val="28"/>
        </w:rPr>
      </w:pPr>
      <w:r>
        <w:rPr>
          <w:sz w:val="28"/>
          <w:szCs w:val="28"/>
        </w:rPr>
        <w:t>- при фронтальном подходе - не выше 1,2 м и не ниже 0,4 м от уровня пола;</w:t>
      </w:r>
    </w:p>
    <w:p>
      <w:pPr>
        <w:pStyle w:val="Normal"/>
        <w:ind w:left="480" w:hanging="196"/>
        <w:jc w:val="both"/>
        <w:rPr/>
      </w:pPr>
      <w:r>
        <w:rPr>
          <w:sz w:val="28"/>
          <w:szCs w:val="28"/>
        </w:rPr>
        <w:t>- при расположении сбоку от постетителя предпочтительна зона размещения специального оборудования не выше 1,4 м и не ниже 0,3 м от уровня по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4. В спортивных сооружениях, спортивных и тренажерных залах, бас-сейнах должно предусматриваться технологическое оборудование, обеспе-чивающее условия занятий для инвалидов с учетом их физических возмож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бассейнов должны учитываться требования п.5.11 данных нор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вальных спортивных залов и других спортсооружений должны предусматриваться:</w:t>
      </w:r>
    </w:p>
    <w:p>
      <w:pPr>
        <w:pStyle w:val="Normal"/>
        <w:ind w:left="480" w:hanging="196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шкафы для одежды, костылей или протезов с полками не выше 1,3 м;</w:t>
      </w:r>
    </w:p>
    <w:p>
      <w:pPr>
        <w:pStyle w:val="Normal"/>
        <w:ind w:left="480" w:hanging="196"/>
        <w:jc w:val="both"/>
        <w:rPr>
          <w:sz w:val="28"/>
          <w:szCs w:val="28"/>
        </w:rPr>
      </w:pPr>
      <w:r>
        <w:rPr>
          <w:sz w:val="28"/>
          <w:szCs w:val="28"/>
        </w:rPr>
        <w:t>- скамьи для раздевания шириной не менее 0,7 м, высотой 0,5 м и длиной 3 м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абины для переодевания размерами не менее 1,8x1,8 м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временного хранения кресел-колясок (1,5x1,5 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кабинам и открытым местам для переодевания (к скамьям) следует обеспечивать удобный доступ с шириной пути не менее 1,6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абины для переодевания предусматриваются из расчета не менее 1 кабины на двух инвалидов, занимающихся в одну смену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е помещ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5. Помещения для проживания инвалидов и престарелых следует проек-тировать в соответствии с ШНК 2.08.0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илые помещения общественных зданий, в том числе гостиниц, учрежде-ний отдыха, санаториев, предназначенные для проживания инвалидов, следует размещать с учетом следующих требовани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еимущественно на первом этаже;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</w:rPr>
        <w:t>- расстояние от жилого помещения инвалида до эвакуационного выхода должно быть не более 50 м;</w:t>
      </w:r>
    </w:p>
    <w:p>
      <w:pPr>
        <w:pStyle w:val="Normal"/>
        <w:ind w:left="504" w:hanging="220"/>
        <w:jc w:val="both"/>
        <w:rPr/>
      </w:pPr>
      <w:r>
        <w:rPr>
          <w:sz w:val="28"/>
          <w:szCs w:val="28"/>
        </w:rPr>
        <w:t>- обеспечивать удобную доступность к общественным услугам, к посети-тельским помещениям в пределах здания или комплекса (с учетом приме-нения оборудования, отвечающего потребностям инвалид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оектировании жилых помещений следует учитывать наряду с пот-ребностями инвалидов на креслах-колясках потребности инвалидов по зрению и слуху, применяя различные устройства информационной сигнализации (звуковой или светов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стницах, мотелях, кемпингах, пансионатах и санаториях, как правило, около 5-8 % мест рекомендуется предусматривать для расселения инвалидов на креслах-колясках (количество мест уточнять по конкретным условиям заданием на проектирова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6. Жилое помещение для проживания одного инвалида на кресле-коляске должно быть площадью не менее 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для проживания двух человек, в том числе одного инвалида - не менее 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 расчете на двух инвалидов на креслах-колясках предусматривать 18-2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ирина передней должна быть не менее 1,6 м с возможностью удобного въезда и размещения (хранения) кресла-коляски; площадь передней должна быть не менее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ы совмещенного санитарного узла в номере для проживания инва-лида на кресле-коляске должны быть не менее 2,2x2,2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7. Жилые и вспомогательные помещения домов-интернатов для преста-релых и инвалидов следует проектровать согласно ШНК 2.08.01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 приложения тру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8. Помещения для занятий индивидуальной трудовой деятельностью или рабочий кабинет для инвалида на кресле-коляске должны быть площадью не менее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екомендуется 14-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9. В административных учреждениях и на предприятиях должны пре-дусматриваться рабочие места для инвалидов в соответствии с государст-венными программами трудовой занятости и социальной защиты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мест для инвалидов, их размещение в общих или специальных помещениях, на отдельных участках, необходимое оборудование и условия для обслуживания предусматриваются заданием на проектирование при согласовании с органами УзО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мещения и оборудование должны соответствовать требованиям безопас-ности для здоровья и рациональной организации рабочей деятельности, требо-ваниям эвакуации в чрезвычайных обстоятельств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ьное оборудование для работы инвалида с нарушениями слуха, зрения, с заболеваниями опорно-двигательного аппарата (для инвалидов на креслах-колясках) предусматривается по конкретным условиям технологичес-ким зада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0. В административных и рабочих помещениях рабочая площадь уста-навливается заданием на проектирование, учитывая размещение оборудования и нормативные параметры про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1. Расстояния от рабочих мест инвалидов до уборных, умывальных, душевых, до устройств питьевого водоснабжения, помещений кратковремен-ного отдыха следует принимать, как правило, не более 50 м. Рукомойники рекомендуется предусматривать непосредственно в производственных помеще-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средоточенном размещении рабочих помещений и санблоков в пределах участка (территории) предприятия указанные расстояния могут быть 75-100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2. Санитарно-бытовое обслуживание работающих инвалидов следует обеспечивать с учетом требований данного нормативного документа, ШНК 2.08.02 и КМК 2.08.04; а для работающих на предприятиях с учетом КМК 2.09.0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сложностях доступа инвалидов на креслах-колясках к местам отдыха и залам столовых следует предусматривать вблизи рабочих мест комнату отдыха и приема пищи из расчета на каждого инвалида 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о не менее 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гигиенические помещ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3. В общественных уборных, в том числе размещаемых в общественных зданиях и сооружениях, необходимо предусматривать специальные кабины для инвалидов на креслах-колясках; ширина проезда к кабине должна быть не менее 1,6 м, перед кабиной следует предусматривать свободное пространство диаметром не менее 1,4 м для разворота коля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даниях, где работают инвалиды по зрению и на креслах-колясках, каби-ны уборных для инвалидов должны быть на каждом этаже не далее 50 м от рабочего ме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вери уборных или кабин для инвалидов должны быть шириной не менее 90 см и открываться наружу. При этом должен быть обеспечен беспрепятствен-ный выезд инвалида на путь эваку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4. Кабина уборной для инвалида на кресле-коляске должна иметь раз-меры в плане (м) не менее: ширина - 1,65, глубина - 1,8. В кабине рядом с унитазом следует предусматривать пространство для кресла-коляски, конструк-ции со штангами и поручнями (по технологическим условия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омещения уборной с умывальником следует принимать не менее 1,65x2,2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5. В санитарно-гигиенических помещениях количество специально обо-рудованных кабин и санприборов для инвалидов предусматривается из расчета не менее 1 унитаза и 1 раковины на 5 чел. работающих инвалидов на креслах-колясках. Специальные душевые кабины предусматриваются из расчета 1 кабина на 3-5 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щественных душевых следует предусматривать не менее одной специальной кабины, оборудованной для пользования инвалида на кресле-коля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 кабиной следует предусматривать зону или площадку для подъезда и разворота кресла-коляски (диаметр разворота 1,4 м). Душевая кабина иметь доступ непосредственно из гардеробной (открывание двери наружу - в гарде-робну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6. В санитарно-бытовых помещениях геометрические размеры кабин и пространств, используемых инвалидами, должны быть не менее (в чистоте), м:</w:t>
      </w:r>
    </w:p>
    <w:p>
      <w:pPr>
        <w:pStyle w:val="Normal"/>
        <w:tabs>
          <w:tab w:val="clear" w:pos="567"/>
          <w:tab w:val="left" w:pos="7797" w:leader="none"/>
        </w:tabs>
        <w:ind w:firstLine="567"/>
        <w:jc w:val="both"/>
        <w:rPr/>
      </w:pPr>
      <w:r>
        <w:rPr>
          <w:sz w:val="28"/>
          <w:szCs w:val="28"/>
        </w:rPr>
        <w:t>- кабины душевых закрытые, кабины для переодевания</w:t>
        <w:tab/>
        <w:tab/>
        <w:t>- 1,8x1,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бины душевых открытые со сквозным проходом</w:t>
        <w:tab/>
        <w:tab/>
        <w:t>- 1,2x0,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бины уборных</w:t>
        <w:tab/>
        <w:tab/>
        <w:tab/>
        <w:tab/>
        <w:tab/>
        <w:tab/>
        <w:tab/>
        <w:tab/>
        <w:tab/>
        <w:tab/>
        <w:t>- 1,8x1,6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бины личной гигиены женщин</w:t>
        <w:tab/>
        <w:tab/>
        <w:tab/>
        <w:tab/>
        <w:tab/>
        <w:tab/>
        <w:t>- 1,8x2,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для раздевания в гардеробной (на скамье)</w:t>
        <w:tab/>
        <w:tab/>
        <w:tab/>
        <w:t>- 0,6x1,5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ина свободного пространства между рядами кабин должна быть 1,8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7. Размеры совмещенного санитарного узла с душевой должны быть не менее 2,2x2,2 м. В санитарном узле предусматривается специальное оборудова-ние для удобства инвалида на кресле-коляске (поручни, штанги, откидные сид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8. Раздевальные или гардеробные должны быть площадью не менее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дивидуальные шкафы должны располагаться с учетом удобной доступ-ности инвалидов (с полками на высоте не более 1,3 м от уровня пола), перед шкафом должна быть предусмотрена зона маневрирования для кресла-коляски 1,5х 1,5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шкафов в плане должны быть не менее 0,4x0,5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крытом способе хранения одежды на крючках, они должны быть расположены на уровне 1,2-1,3 м от уровня по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вальных и гардеробных рекомендуется размещать рукомойники (умывальники) и ножные ван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9. Ширина проходов между рядами должна быть не менее, 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бин уборных и душевых закрытых или открытых</w:t>
        <w:tab/>
        <w:tab/>
        <w:tab/>
        <w:t>- 1,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иссуаров и умывальников</w:t>
        <w:tab/>
        <w:tab/>
        <w:tab/>
        <w:tab/>
        <w:tab/>
        <w:tab/>
        <w:tab/>
        <w:tab/>
        <w:t>- 2,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шкафов гардеробных со скамьями для раздевания</w:t>
        <w:tab/>
        <w:tab/>
        <w:tab/>
        <w:tab/>
        <w:t>- 1,8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ДАНИЯ СПЕЦИАЛИЗИРОВАННЫХ УЧРЕЖДЕНИЙ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 интерн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Вместимость домов-интернатов для инвалидов и престарелых устанав-ливается по заданию органов социального обеспечения, как правило, в преде-лах от 50 до 200-300 мест (с учетом социальных, экономических и технологи-ческих обоснова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зданий домов-интернатов следует наряду с данным нормативным документом использовать ШНК 2.08.01 и другие действующие нор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даниях домов-интернатов предусматриваются следующие группы поме-щ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ля проживания (в том числе: лиц не нуждающихся в постоянном наблю-дении и уходе; для лиц нуждающихся в постоянном уходе и медицинском наблюдении, для лиц находящихся на постельном содержании с постоянным уходом и медицинским наблюдением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дицинского обслуживания, лечебно-восстановительного, реабилитаци-онно-оздоровительного на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ультурно-бытового и социального обслуживания, включая организацию питания, организацию досуга и трудотерап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Состав и площади отделений проживания - жилых групп, включая жи-лые комнаты, санузлы, бытовые комнаты, другие помещения вспомогатель-ного назначений, следует предусматривать согласно ШНК 2.08.0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и общественных помещений различного назначения (медицинс-кого, культурно-бытового, административного) предусматриваются заданием на проектирование с учетом показателей рекомендуемого состава домов-интернатов согласно ШНК 2.08.01. При этом должны учитываться требования к параметрам зон жизнедеятельности, включая зоны культурно-бытового обслуживания и трудовой деятельности, приведенные в настоящих нормах проект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мещения для наблюдательного и постельного содержания пациентов, помещения медицинского и бытового обслуживания, столовых с пищеблоками должны размещаться на первом этаж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пускается размещение блоков столовых отдельно от зданий основного назначения; необходимость устройства крытых переходов (в том числе отапли-ваемых), определяется заданием на проект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лы столовых допускается рассчитывать на двухсменное обслуживание. Площадь зала столовой должна приниматься с учетом удобства размещения инвалидов на креслах-колясках - не менее 1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место. Пищеблок должен включать производственные и вспомогательные помещения согласно технологическим расчетам - по объему производства блю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Специализированные школы-интернаты для детей-инвалидов следует проектировать с учетом специальных нормативных требований к учебно-воспитательным учреждениям для детей с нарушениями физического и умст-венного развития. Вместимость, состав и площади помещений устанавливаются заданием на проектир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ы-интернаты проектируются, как правило, с учетом специализации воспитания и обучения детей с различными нарушениями физического и умственного развития; выделяются следующие основные типы спецшкол-интерн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 - универсальные для слабовидящих и слепых детей;</w:t>
      </w:r>
    </w:p>
    <w:p>
      <w:pPr>
        <w:pStyle w:val="Normal"/>
        <w:ind w:left="1080" w:hanging="513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ниверсальные для слабослышащих и глухих детей с нарушениями речевого развития;</w:t>
      </w:r>
    </w:p>
    <w:p>
      <w:pPr>
        <w:pStyle w:val="Normal"/>
        <w:ind w:left="1080" w:hanging="513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для детей с поражением опорно-двигательных функ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V - для умственно отсталых детей (олигофрен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школы-интернаты рассчитываются согласно социально-педагогичес-ким требованиям реабилитации и обучения детей с 7 до 18 лет по программам общеобразова</w:t>
      </w:r>
      <w:r>
        <w:rPr>
          <w:sz w:val="28"/>
          <w:szCs w:val="28"/>
          <w:lang w:val="uz-Cyrl-UZ"/>
        </w:rPr>
        <w:t>те</w:t>
      </w:r>
      <w:r>
        <w:rPr>
          <w:sz w:val="28"/>
          <w:szCs w:val="28"/>
        </w:rPr>
        <w:t>льной</w:t>
      </w:r>
      <w:r>
        <w:rPr>
          <w:sz w:val="28"/>
          <w:szCs w:val="28"/>
          <w:lang w:val="uz-Cyrl-UZ"/>
        </w:rPr>
        <w:t xml:space="preserve"> школ</w:t>
      </w:r>
      <w:r>
        <w:rPr>
          <w:sz w:val="28"/>
          <w:szCs w:val="28"/>
        </w:rPr>
        <w:t>ы (9-летней или 12-летней); при этом наполняе-мость классов принимается 12 учащихся, в школах для умственно отсталых 16 учащихся. Общая вместимость принимается, как правило, не более 300 воспи-тан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ьные школы-интернаты формируются на основе учебно-жилых секций для детей различных возрастных категорий и общешкольных помеще-ний, включая лаборатории естественных наук, предметные кабинеты, спортив-ные и тренажерные залы, мастерские трудового обучения, актовые залы, биб-лиотеки, столовые, административно-хозяйственные, медицинские и реабили-тационные поме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Учебно-жилые секции (блоки) для младших и средних классов предус-матриваются на 24-32 чел. и включают помещения для проживания, обучения в классах, рекреационные помещения и помещения бытового назначения; указан-ные секции должны иметь отдельный вход с вестибюл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илые или спальные комнаты должны быть площадью не менее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, как правило, не более 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 есть для размещения 3-х-4-х воспитанников, на 1 воспитанника предусматривается 4-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альные помещения (комнаты) размещаются в составе жилых групп, включающих также вспомогательные и санитарно-бытовые по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чете на каждую учебно-жилую секцию предусматриваются гостиная-телехо</w:t>
      </w:r>
      <w:r>
        <w:rPr>
          <w:sz w:val="28"/>
          <w:szCs w:val="28"/>
          <w:lang w:val="uz-Cyrl-UZ"/>
        </w:rPr>
        <w:t>л</w:t>
      </w:r>
      <w:r>
        <w:rPr>
          <w:sz w:val="28"/>
          <w:szCs w:val="28"/>
        </w:rPr>
        <w:t>л и игровая, комната воспитателя, помещение вестибюля-гардеробной, комната бытового назначения, кладовые одежды и инвентар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бные классы на 12-16 учащихся должны иметь площадь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чащихся старших возрастов, обучающихся в 8-х-12-х классах, пре-дусматриваются жилые секции или блоки, включающие спальные (из расчета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), санитарно-бытовые и вспомогательные помещения; классы и игровые не предусматриваются, так как учащиеся старшего возраста используют для занятий общешкольные кабинеты, лаборатории, актовый и спортивный залы,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 В специальных школах-интернатах состав учебных помещений обще-школьного назначения предусматривается заданием на проектирование соглас-но учебным программам и методикам реабилитации и оздор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мещения лабораторий естественных наук и предметные кабинеты должны иметь площадь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в школах-интернатах для слепых детей -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ортивные залы должны предусматриваться размерами 9x18 м или 12x24 м, дополнительно могут предусматриваться тренажерные залы 36-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ктовые залы должны рассчитываться на единовременное размещение 60-75% воспитанников и иметь площадь, как правило, не менее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спец-школах-интернатах для слепых детей и детей с нарушением опорно-двигатель-ных функций на одно место в зале следует предусматривать 1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иблиотеки должны иметь читальный зал не менее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оловые допускается рассчитывать на двухсменное обслуживание, обеспечивая на одно место в зале 1,0-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в школах-интернатах для слепых детей и детей с поражением опорно-двигательного аппарата не менее 1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ищеблоки должны проектироваться по технологическим обоснованиям с учетом объема производства (согласно действующим нормам)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центры социального обслужи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Территориальные центры, предназначенные для социального обслужи-вания инвалидов и престарелых по месту жительства, проектируются по зада-ниям органов социального обеспечения. В состав территориального центра включаются помещения дневного пребывания пациентов, а также временного проживания (на срок путевки), помещения культурно-бытового, медицинского и оздоровительного обслуживания. Общая вместимость рассчитывается на 50-200 мест (в помещениях дневного пребывания и проживания на срок путев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ых центрах, как правило, предусматриваются:</w:t>
      </w:r>
    </w:p>
    <w:p>
      <w:pPr>
        <w:pStyle w:val="Normal"/>
        <w:ind w:left="448" w:hanging="164"/>
        <w:jc w:val="both"/>
        <w:rPr>
          <w:sz w:val="28"/>
          <w:szCs w:val="28"/>
        </w:rPr>
      </w:pPr>
      <w:r>
        <w:rPr>
          <w:sz w:val="28"/>
          <w:szCs w:val="28"/>
        </w:rPr>
        <w:t>- вестибюль с помещением приема с регистратурой-справочной;</w:t>
      </w:r>
    </w:p>
    <w:p>
      <w:pPr>
        <w:pStyle w:val="Normal"/>
        <w:ind w:left="448" w:hanging="164"/>
        <w:jc w:val="both"/>
        <w:rPr/>
      </w:pPr>
      <w:r>
        <w:rPr>
          <w:sz w:val="28"/>
          <w:szCs w:val="28"/>
        </w:rPr>
        <w:t>- помещения жилых групп с комнатами для временного проживания (на 1-2 чел.), палатами дневного отдыха приходящих пациентов, вспомогатель-ными помещениями; каждая жилая группа предусматривается на 25-30 чел.;</w:t>
      </w:r>
    </w:p>
    <w:p>
      <w:pPr>
        <w:pStyle w:val="Normal"/>
        <w:ind w:left="448" w:hanging="164"/>
        <w:jc w:val="both"/>
        <w:rPr/>
      </w:pPr>
      <w:r>
        <w:rPr>
          <w:sz w:val="28"/>
          <w:szCs w:val="28"/>
        </w:rPr>
        <w:t>- медицинские помещения (кабинет врача -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оцедурная - 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аби-нет зубного врача - 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р.);</w:t>
      </w:r>
    </w:p>
    <w:p>
      <w:pPr>
        <w:pStyle w:val="Normal"/>
        <w:ind w:left="448" w:hanging="164"/>
        <w:jc w:val="both"/>
        <w:rPr/>
      </w:pPr>
      <w:r>
        <w:rPr>
          <w:sz w:val="28"/>
          <w:szCs w:val="28"/>
        </w:rPr>
        <w:t>- помещение для лечебно-оздоровительной физкультуры (50-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 разде-вальными, душевыми и уборными;</w:t>
      </w:r>
    </w:p>
    <w:p>
      <w:pPr>
        <w:pStyle w:val="Normal"/>
        <w:ind w:left="448" w:hanging="1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я для организации питания (столовая с кухонным блоком); </w:t>
      </w:r>
    </w:p>
    <w:p>
      <w:pPr>
        <w:pStyle w:val="Normal"/>
        <w:ind w:left="448" w:hanging="164"/>
        <w:jc w:val="both"/>
        <w:rPr/>
      </w:pPr>
      <w:r>
        <w:rPr>
          <w:sz w:val="28"/>
          <w:szCs w:val="28"/>
        </w:rPr>
        <w:t>- помещения для организации досуга (холлы для просмотра телепередач, настольных игр, библиотека-читальня);</w:t>
      </w:r>
    </w:p>
    <w:p>
      <w:pPr>
        <w:pStyle w:val="Normal"/>
        <w:ind w:left="448" w:hanging="1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терская с оборудованием для трудотерапии и реабилитации; </w:t>
      </w:r>
    </w:p>
    <w:p>
      <w:pPr>
        <w:pStyle w:val="Normal"/>
        <w:ind w:left="448" w:hanging="164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и хозяйственно-бытовые помещения;</w:t>
      </w:r>
    </w:p>
    <w:p>
      <w:pPr>
        <w:pStyle w:val="Normal"/>
        <w:ind w:left="448" w:hanging="164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службы надомного обслуживания престарелых и инвалидов, проживающих в зоне действия социального цент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В составе территориальных центров должны предусматриваться службы для заказа протезов, их примерки и подгонки (мастерск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ая вместимость территориальных центров; состав и площади помещений устанавливаются заданием на'проектирование по конкретным гра-достроительным услов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зданий территориальных центров должны также учитываться требования ШНК 2.08.01, ШНК 2.08.02,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уп инвалидов в здания и помещения на этажах территориальных соци-альных центров, создание зон жизнедеятельности (включая зоны проживания и культурно-бытового обслуживания, трудовой реабилитации) следует обеспе-чивать согласно требованиям раздела 4 данного нормативного документа.</w:t>
      </w:r>
    </w:p>
    <w:p>
      <w:pPr>
        <w:pStyle w:val="Normal"/>
        <w:ind w:firstLine="567"/>
        <w:jc w:val="both"/>
        <w:rPr/>
      </w:pPr>
      <w:r>
        <w:rPr/>
        <w:t>Примечания: 1. Степень развитости состава услуг территориальных центров, уровень комфортности для пациентов определяется социальными программами и финансовыми возможностями “Заказчика”.</w:t>
      </w:r>
    </w:p>
    <w:p>
      <w:pPr>
        <w:pStyle w:val="Normal"/>
        <w:ind w:firstLine="567"/>
        <w:jc w:val="both"/>
        <w:rPr/>
      </w:pPr>
      <w:r>
        <w:rPr/>
        <w:t>2. Зона действия социального центра определяется социальными органами администра-тивного райо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5.7. Жилые помещения для дневного пребывания предусматриваются площадью 12-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 расчета 6-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место, для инвалидов на креслах-колясках одноместные комнаты должны быть 12-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вухместные 18-20 м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мещениях дневного пребывания предусматриваются уборные мужские и женские с умывальниками в шлюзах (тамбурах). Санитарные прибо-ры принимаются из расчета: 1 унитаз на 5-7 чел., 1 раковина умывальника на 7 чел., 1 душевая сетка на 15 ч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борных необходимо предусматривать кабины для инвалидов на креслах-колясках; уборные должны быть оборудованы поручнями с учетом схем приложения 9. Размеры уборной с умывальником 1,65x2,2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бина личной гигиены женщин должна быть в составе женского санузла; размеры кабины в плане 1,8x2,6 м (оборудование: унитаз, биде, рукомойни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8. В составе отделения надомного обслуживания следует предусматри-вать: диспетчерскую (10-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кладовую хранения продуктов (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 умы-вальником и холодильником, кладовые грязного и чистого белья, комнату персонала на 5-10 сотрудников (с гардеробом), санузел с душевой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 учреждений реабилит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9. Специализированные учреждения реабилитации инвалидов создаются по программам социальной реабилитации; состав и площади помещений устанавливаются заданием на проект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е учреждений .реабилитации могут предусматриваться помещения проживания (на срок путевки) и лечебно-оздоровительного назначения, поме-щения социально-психологической и профессионально-трудовой реабилита-ции. Проектирование зданий учреждений или центров реабилитации осуществ-ляется в соответствии с требованиями данных норм, ШНК 2.08.02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мещения центра реабилитации, включая помещения проживания, днев-ного пребывания, культурно-бытовые, лечебно-оздоровительные, следует про-ектировать согласно требованиям раздела 4 данных норм, ШНК 2.08.01 и ШНК 2.08.0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формировании центра реабилитации как санаторно-курортного учреж-дения с отделениями физиотерапии, водо- и грязелечения следует дополнитель-но учитывать КМК 2.08.0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ри проектировании в учреждениях реабилитации бань-саун, спор-тивных залов и плавательных бассейнов следует предусматривать специальное оборудование для инвалидов по зрению и на креслах-колясках. Доступ в поме-щения раздевальных, душевых следует предусматривать по данному норматив-ному доку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1. Бассейны проектируются по действующим нормам. По периметру ванны должны иметь обходные дорожки шириной не менее 2 м для крытых и 2,4 м для открытых. Ширина дорожки со стороны стартовых тумбочек должна быть не менее 3,6 м. Глубина бассейна для оздоровительных занятий должна быть переменной от 0,6-0,8 м в мелкой части до 1,4-1,6 в глубокой части. В плавательных бассейнах при устройстве стартовых тумбочек глубина устанав-ливается согласно технологическим требова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амостоятельного спуска в бассейн инвалидов следует предусматри-вать ступени и пандус (шириной 0,9 м) с поручнями в мелкой части бассейна. При этом ширина ступеней принимается 0,45-0,75 м, высота ступеней 0,1-0,12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 спуска и подъема (механические) предусматриваются по заданию на проектир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доль стенок ванны бассейна следует предусматривать поручни выше уровня воды на 0,1 м и ниже уровня воды на 0,3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доль стен зала бассейна должны быть поручни на высоте 0,9 м, а в бассейнах для детей на высоте 0,5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ые бассейны по периметру ванны должны иметь бортик высотой 0,4 м от уровня пола обходной дорожки, а при необходимости дополнительное ограждение на высоту 0,6 м от уровня пола обходной дорож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2. Площади учебных помещений и мастерских устанавливаются с учетом наполняемости групп, размещения оборудования и нормируемых параметров проходов; площадь учебного помещения должна быть не менее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мастерской должна быть из расчета не менее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рабочее место, всего не менее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мастерских должны предусматриваться вспомогательные помещения (комната мастера, инструментальная, кладовая, санузлы)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РУД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Инженерное оборудование зданий и сооружений, в том числе специ-ального назначения, должно выполняться в соответствии с действующими нор-мами проект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Применяемые в проектах виды оборудования и приборы должны иметь гигиенические сертификаты органов государственной санитарно-эпиде-миологической служ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3. В зданиях и сооружениях, посещаемых инвалидами и маломобиль-ными гражданами, следует применять устройства открывания и закрывания дверей, не требующие применения значительных усилий и не создающих неудобств для инвалидов на креслах-колясках. Должны применяться легко управляемые устройства и механизмы, в том числе автоматическое открывание двер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олотнах раздвижных дверей должны предусматриваться ручки позво-ляющие удобное раскрытие с обеих стор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чки дверей, расположенных в углу помещения или в углу коридора, должны размещаться на расстоянии от боковой стены не менее 0,6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4. На входных дверях в технические помещения, в которых запрещено нахождение посетителей (в том числе, бойлерных, венткамерах, трансфор-маторных узлах и т.п.) следует устанавливать запоры, исключающие свободное или случайное попадание внутрь помещения. Дверные запоры подобных помещений должны быть оснащены сигнализацией, а дверные ручки осна-щаться знаками тактильного предупреждения для слабо видящих и слеп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5. Устройства или приборы для открывания-закрывания дверей, гори-зонтальные поручни, рычаги, краны и пусковые кнопки автоматов, отверстия торговых и билетных автоматов и прочие устройства, которым пользуются инвалиды внутри здания следует устанавливать на высоте не более 1,1 м и не менее 0,85 м от уровня пола и на расстоянии не менее 0,4 м от боковой стены помещения или другой вертикальной плоск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6. Выключатели и розетки в общественных помещениях, посещаемых инвалидами на креслах-колясках, следует предусматривать на высоте 0,8 м от уровня пола. В психоневрологических интернатах и в учебно-воспитательных учреждениях для детей-инвалидов розетки следует размещать на высоте 1,8 м и снабжать защитными устрой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7. Общественные здания посещаемые инвалидами и маломобильными гражданами, производственные помещения с рабочими местами для инвалидов должны быть оборудованы устройствами синхронной звуковой и световой сигнализации, подключенной к системе оповещения о пожаре. Для пожарной звуковой сигнализации следует применять приборы, обеспечивающие уровень звука не менее 20 ДБА в течение 30 с. при превышении максимального уровня звука в помещении на 5 Д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8. В вестибюлях, холлах, фойе или коридорах общественных зданий должны предусматриваться звуковые информаторы по типу телефонов-авто-матов, которыми могут пользоваться посетители с недостатками зрения и текс-тофоны для посетителей с дефектами слух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инвалидов с дефектами слуха следует предусматривать дублирование информации на табло, применение хорошо видных указателей, световую сигна-лиз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9. Системы средств информации и сигнализации об опасности должны быть комплексными и предусматривать визуальную, звуковую и тактильную информацию в помещениях, предназначенных для пребывания различных категорий инвалидов и малобильных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формации должны быть идентичными в пределах здания или комплекса и соответствовать действующим нормам и стандарт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0. Система средств информации зон и помещений, доступных для инва-лидов, прежде всего в местах массового посещения, а также во входных зонах и на путях движения, должна обеспечивать непрерывность информации, ориен-тирование и однозначное опознание места или объекта посещения. Средства информации должны оповещать об опасности в экстремальных ситуациях, обеспечивать ориентирование по доступу мест получения услуг и их ассор-тимент</w:t>
      </w:r>
      <w:r>
        <w:rPr>
          <w:sz w:val="28"/>
          <w:szCs w:val="28"/>
          <w:lang w:val="uz-Cyrl-UZ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1. Визуальная информация должна располагаться на контрастном фоне на высоте 1,5-1,7 м. Визуальная информация должна быть увязана с художест-венным решением интерь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2. Замкнутые пространства зданий (лифты и лифтовые холлы, помеще-ния различного назначения, тамбуры, кабины туалета и т.п.), где инвалид мо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жет оказаться один, следует предусматривать кнопку “тревожного” звонка де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журному или переговорное устройство с диспетчером (дежурны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сигнализации для вызова персонала должна быть предусмотрена во всех специализированных учрежд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3. Освещенность помещений и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коммуникаций, доступных для инвали-дов и маломобильных граждан следует повышать на одну ступень по отноше-нию к нормируемым показател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пад освещенности между соседними зонами или помещениями не должен быть более 1: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бщественных туалетах, в том числе кабинах, должно предусматривать-ся аварийное освещ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4. Для инвалидов с дефектами зрения на рабочих местах следует пре-дусматривать комбинированную систему местного и общего освещения (с учетом выполняемого вида работы</w:t>
      </w:r>
      <w:r>
        <w:rPr>
          <w:sz w:val="28"/>
          <w:szCs w:val="28"/>
          <w:lang w:val="uz-Cyrl-UZ"/>
        </w:rPr>
        <w:t>) -</w:t>
      </w:r>
      <w:r>
        <w:rPr>
          <w:sz w:val="28"/>
          <w:szCs w:val="28"/>
        </w:rPr>
        <w:t xml:space="preserve"> 500-1500 Л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ещенности общего освещения должен составлять, как правило, не менее 500 Л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z-Cyrl-UZ"/>
        </w:rPr>
        <w:t xml:space="preserve">6.15. </w:t>
      </w:r>
      <w:r>
        <w:rPr>
          <w:sz w:val="28"/>
          <w:szCs w:val="28"/>
        </w:rPr>
        <w:t>При невозможности достижения в летний период оптимальных мик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ро-климатических параметров за счет проветривания и вентиляции в помеще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ниях могут применяться бытовые кондицион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z-Cyrl-UZ"/>
        </w:rPr>
        <w:t xml:space="preserve">6.16. </w:t>
      </w:r>
      <w:r>
        <w:rPr>
          <w:sz w:val="28"/>
          <w:szCs w:val="28"/>
        </w:rPr>
        <w:t>Качество холодной и горячей воды, подаваемой на хозяйственно-питьевые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нужды должно соответствовать стандартам - </w:t>
      </w:r>
      <w:r>
        <w:rPr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ST</w:t>
      </w:r>
      <w:r>
        <w:rPr>
          <w:sz w:val="28"/>
          <w:szCs w:val="28"/>
        </w:rPr>
        <w:t xml:space="preserve"> 950-20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сители в санузлах для инвалидов, престарелых, для детей-инвалидов должны быть с термостатическим регулятор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пература горячей воды, подводимой к водоразборной арматуре душей и умывальников в кабинах для инвалидов и престарелых должна быть не более 50°С</w:t>
      </w:r>
      <w:r>
        <w:rPr>
          <w:sz w:val="28"/>
          <w:szCs w:val="28"/>
          <w:lang w:val="uz-Cyrl-UZ"/>
        </w:rPr>
        <w:t>,</w:t>
      </w:r>
      <w:r>
        <w:rPr>
          <w:sz w:val="28"/>
          <w:szCs w:val="28"/>
        </w:rPr>
        <w:t xml:space="preserve"> в психоневрологических интернатах, в специализированных учреждениях для детей дошкольного и младшего школьного возраста - не более 37°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ачестве водоразборной арматуры рекомендуется применять водопро-водные краны рычажного или нажимного действия, а также автоматические 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7. Пожарная сигнализация в жилых и общественных зданиях должна быть запроектирована с учетом восприятия не только звуковых сигналов, но и световы</w:t>
      </w:r>
      <w:r>
        <w:rPr>
          <w:sz w:val="28"/>
          <w:szCs w:val="28"/>
          <w:lang w:val="uz-Cyrl-UZ"/>
        </w:rPr>
        <w:t>х -</w:t>
      </w:r>
      <w:r>
        <w:rPr>
          <w:sz w:val="28"/>
          <w:szCs w:val="28"/>
        </w:rPr>
        <w:t xml:space="preserve"> для людей слабослышащих и глух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илые помещения для инвалидов должны быть оборудованы автоном-ными пожарными извещател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8. Места размещения и количество сигнализационных устройств опре-деляются заданием на проект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мофоны и устройства контроля допуска должны быть с звуковой и световой сигнализацией.</w:t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before="0" w:after="48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степени мобильности различных групп </w:t>
      </w:r>
    </w:p>
    <w:p>
      <w:pPr>
        <w:pStyle w:val="Normal"/>
        <w:spacing w:before="0" w:after="480"/>
        <w:jc w:val="center"/>
        <w:rPr/>
      </w:pPr>
      <w:r>
        <w:rPr/>
        <w:t>маломобильного населения и инвали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644"/>
        <w:gridCol w:w="1813"/>
        <w:gridCol w:w="1404"/>
        <w:gridCol w:w="1537"/>
      </w:tblGrid>
      <w:tr>
        <w:trPr>
          <w:trHeight w:val="51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мобиль-ности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мобильност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площадь на расчетную единицу,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значение скорости передвижения, м/мин.</w:t>
            </w:r>
          </w:p>
        </w:tc>
      </w:tr>
      <w:tr>
        <w:trPr>
          <w:trHeight w:val="2292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изонтальны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ь вверх по лестниц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со сниженной мо-бильностью и затруднения-ми в ориентации, в том числе люди с дефектами слуха, дети до 14 лет, взрослые 60-75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z-Cyrl-UZ"/>
              </w:rPr>
              <w:t>Л</w:t>
            </w:r>
            <w:r>
              <w:rPr>
                <w:sz w:val="28"/>
                <w:szCs w:val="28"/>
              </w:rPr>
              <w:t>юди с низкой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>мобильностью и осложненной ориентацией</w:t>
            </w:r>
            <w:r>
              <w:rPr>
                <w:sz w:val="28"/>
                <w:szCs w:val="28"/>
                <w:lang w:val="uz-Cyrl-UZ"/>
              </w:rPr>
              <w:t>,</w:t>
            </w:r>
            <w:r>
              <w:rPr>
                <w:sz w:val="28"/>
                <w:szCs w:val="28"/>
              </w:rPr>
              <w:t xml:space="preserve"> в том числе инвалиды по зре-нию (слабовидящие), инвали-ды на протезах, люди старше 75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, использующие при движении дополнитель-ные опоры-палки, костыли, в том числе слепы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передвигающиеся на креслах-колясках, имею-щие затруднения доступа в здание и эвакуации из зд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-2,5 (с сопровожде-нием 2,85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андусу 20-40</w:t>
            </w:r>
          </w:p>
        </w:tc>
      </w:tr>
    </w:tbl>
    <w:p>
      <w:pPr>
        <w:pStyle w:val="Normal"/>
        <w:spacing w:before="240" w:after="480"/>
        <w:jc w:val="both"/>
        <w:rPr/>
      </w:pPr>
      <w:r>
        <w:rPr/>
        <w:t>Примечание: Приведенные характеристики мобильности, показатели удельной площади (м</w:t>
      </w:r>
      <w:r>
        <w:rPr>
          <w:vertAlign w:val="superscript"/>
        </w:rPr>
        <w:t>2</w:t>
      </w:r>
      <w:r>
        <w:rPr/>
        <w:t>/чел) и скорости передвижения используются для расчетов параметров путей движения при эвакуации из зданий и сооружений, при проектировании пожаробезопасных зон на путях эвакуации (для временного ожидания спасателей).</w:t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before="0" w:after="12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Адаптация</w:t>
      </w:r>
      <w:r>
        <w:rPr>
          <w:sz w:val="28"/>
          <w:szCs w:val="28"/>
        </w:rPr>
        <w:t xml:space="preserve"> - приспособление к новым условиям; здесь: приспособление среды зданий и сооружений для жизнедеятельности инвалидов и мало-мобильных групп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Антропометрические параметры</w:t>
      </w:r>
      <w:r>
        <w:rPr>
          <w:sz w:val="28"/>
          <w:szCs w:val="28"/>
        </w:rPr>
        <w:t xml:space="preserve"> - параметры человеческого тела и его частей, являющиеся основными для проектирования среды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Безбарьерная технология</w:t>
      </w:r>
      <w:r>
        <w:rPr>
          <w:sz w:val="28"/>
          <w:szCs w:val="28"/>
        </w:rPr>
        <w:t xml:space="preserve"> - устройство свободного пути передвижения кресла-коляски без бортовых камней и порог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Визуальные средства информации</w:t>
      </w:r>
      <w:r>
        <w:rPr>
          <w:sz w:val="28"/>
          <w:szCs w:val="28"/>
        </w:rPr>
        <w:t xml:space="preserve"> - здесь: носители информации в виде зрительно различимых символов и знаков, текстов, световых сигналов и др., передаваемых людям с </w:t>
      </w:r>
      <w:r>
        <w:rPr>
          <w:sz w:val="28"/>
          <w:szCs w:val="28"/>
          <w:lang w:val="uz-Cyrl-UZ"/>
        </w:rPr>
        <w:t>сни</w:t>
      </w:r>
      <w:r>
        <w:rPr>
          <w:sz w:val="28"/>
          <w:szCs w:val="28"/>
        </w:rPr>
        <w:t>женными или нарушенными функциями органов слух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Дверной просвет</w:t>
      </w:r>
      <w:r>
        <w:rPr>
          <w:sz w:val="28"/>
          <w:szCs w:val="28"/>
        </w:rPr>
        <w:t xml:space="preserve"> - фактическая ширина дверного проема в чистоте - при открытом на 90° дверном полотне или полностью открытой раздвижной двер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Доступные для инвалидов и маломобильных граждан здания и соо-ружения</w:t>
      </w:r>
      <w:r>
        <w:rPr>
          <w:sz w:val="28"/>
          <w:szCs w:val="28"/>
        </w:rPr>
        <w:t xml:space="preserve"> - здания и сооружения, в которых реализован комплекс архитектурно-планировочных, инженерно-технических, эргонометрических и организацион-ных мероприятий, отвечающих требованиям ШНК 2.07.02 по обеспечению доступности и безопасности, созданию нормальных условий жизнедеятельнос-ти для инвалидов и маломобильных граждан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Инвалид</w:t>
      </w:r>
      <w:r>
        <w:rPr>
          <w:sz w:val="28"/>
          <w:szCs w:val="28"/>
        </w:rPr>
        <w:t xml:space="preserve"> - человек, имеющий нарушения здоровья со стойким расстройст-вом функций организма, приведших к затруднениям передвижения и ориента-ции, к полной или частичной потере трудоспособности; различаются инвалиды с нарушением функций зрения, </w:t>
      </w:r>
      <w:r>
        <w:rPr>
          <w:sz w:val="28"/>
          <w:szCs w:val="28"/>
          <w:lang w:val="uz-Cyrl-UZ"/>
        </w:rPr>
        <w:t xml:space="preserve">слуха, </w:t>
      </w:r>
      <w:r>
        <w:rPr>
          <w:sz w:val="28"/>
          <w:szCs w:val="28"/>
        </w:rPr>
        <w:t>с поражением опорно-двигательного аппарата, с нарушениями умственн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Лифтовый холл</w:t>
      </w:r>
      <w:r>
        <w:rPr>
          <w:sz w:val="28"/>
          <w:szCs w:val="28"/>
        </w:rPr>
        <w:t xml:space="preserve"> - пространство или специальное помещение, предназна-ченное для входа в лифт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Маломобильные группы населения</w:t>
      </w:r>
      <w:r>
        <w:rPr>
          <w:sz w:val="28"/>
          <w:szCs w:val="28"/>
        </w:rPr>
        <w:t xml:space="preserve"> - люди (граждане), испытывающие затруднения при самостоятельном передвижении и ориентировании в прост-ранстве, получении необходимой информации и услуг. К маломобильным группам отнесены: дети до 14 лет и люди старшей возрастной группы (60 лет и более), временно нетрудоспособные с травмами и другими нарушениями здоровья, инвалиды, беременные женщины, люди с маленькими детьми и детскими коляск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Параметры зон и пространств</w:t>
      </w:r>
      <w:r>
        <w:rPr>
          <w:sz w:val="28"/>
          <w:szCs w:val="28"/>
        </w:rPr>
        <w:t xml:space="preserve"> - числовые значения (длина, ширина, вы-сота), характеризующие размеры между какими-либо границами в плане или пространстве, например длина и ширина зоны, занимаемой инвалидом, радиус разворота кресла-коляски, высота зоны досягаемости и т.д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Пандус</w:t>
      </w:r>
      <w:r>
        <w:rPr>
          <w:sz w:val="28"/>
          <w:szCs w:val="28"/>
        </w:rPr>
        <w:t xml:space="preserve"> - наклонная плоскость для вертикального передвижения как внут-ри, так и вне здания во входной зоне, на территории общественной и жилой застройк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еводчик жестового языка (сурдопереводчи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пециалист, осущест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вляющий перевод звуковой информации на язык жестов для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глухонемых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Пожаробезопасная з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часть здания или сооружения, пожарного отсе-ка, выделенная противопожарными преградами для защиты людей в течение нормируемых пределов времени (от момента возникновения пожара до эвакуации, спасения); при проектировании данной зоны предусматриваются различные меры и средства защиты людей, проведения эваку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Полоса движения</w:t>
      </w:r>
      <w:r>
        <w:rPr>
          <w:sz w:val="28"/>
          <w:szCs w:val="28"/>
        </w:rPr>
        <w:t xml:space="preserve"> - часть пешеходного пути, предназначенная для движе-ния в один ряд в одном направлен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Престарелые</w:t>
      </w:r>
      <w:r>
        <w:rPr>
          <w:sz w:val="28"/>
          <w:szCs w:val="28"/>
        </w:rPr>
        <w:t xml:space="preserve"> - люди старшей возрастной группы - 75 лет и боле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Путь движения</w:t>
      </w:r>
      <w:r>
        <w:rPr>
          <w:sz w:val="28"/>
          <w:szCs w:val="28"/>
        </w:rPr>
        <w:t xml:space="preserve"> - пешеходный путь, используемый маломобильными группами населения и инвалидами на креслах-колясках для передвижения по территории или участку (тротуары, дорожки, пандусы и т.д.), а также по кори-дорам и лестницам внутри здания или сооружения (горизонтальные и вер-тикальные коммуникации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Система средств информации (информационные средства)</w:t>
      </w:r>
      <w:r>
        <w:rPr>
          <w:sz w:val="28"/>
          <w:szCs w:val="28"/>
        </w:rPr>
        <w:t xml:space="preserve"> - здесь: со-вокупность носителей информации, обеспечивающих своевременное ориенти-рование в пространстве</w:t>
      </w:r>
      <w:r>
        <w:rPr>
          <w:sz w:val="28"/>
          <w:szCs w:val="28"/>
          <w:lang w:val="uz-Cyrl-UZ"/>
        </w:rPr>
        <w:t>,</w:t>
      </w:r>
      <w:r>
        <w:rPr>
          <w:sz w:val="28"/>
          <w:szCs w:val="28"/>
        </w:rPr>
        <w:t xml:space="preserve"> способствующих безопасности и удобству пере-движения, а также информирующих о свойствах, качественных характеристи-ках среды здани</w:t>
      </w:r>
      <w:r>
        <w:rPr>
          <w:sz w:val="28"/>
          <w:szCs w:val="28"/>
          <w:lang w:val="uz-Cyrl-UZ"/>
        </w:rPr>
        <w:t>я</w:t>
      </w:r>
      <w:r>
        <w:rPr>
          <w:sz w:val="28"/>
          <w:szCs w:val="28"/>
        </w:rPr>
        <w:t xml:space="preserve"> и сооружения, о возможности получения тех или иных услуг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Специализированный элемент</w:t>
      </w:r>
      <w:r>
        <w:rPr>
          <w:sz w:val="28"/>
          <w:szCs w:val="28"/>
        </w:rPr>
        <w:t xml:space="preserve"> - здесь: элемент архитектурно-планиро-вочной среды, к которому, как к объекту нормирования предъявляются специ-фические требования с учетом потребностей индивида-потребителя, учитывая его физические возможности и дефекты здоровь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Тактильные средства информации</w:t>
      </w:r>
      <w:r>
        <w:rPr>
          <w:sz w:val="28"/>
          <w:szCs w:val="28"/>
        </w:rPr>
        <w:t xml:space="preserve"> - носители информации, восприни-маемые слепыми по осязанию; тактильный - рельефный, ощущаемы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Текстоф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аппарат для ведения диалога по телефону инвалидом с нару-шением слуха в текстовом режиме; аппарат снабжен клавиатурой и дисплеем для отображения информации на экран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Территориальные центры социального обслуживания</w:t>
      </w:r>
      <w:r>
        <w:rPr>
          <w:sz w:val="28"/>
          <w:szCs w:val="28"/>
        </w:rPr>
        <w:t xml:space="preserve"> - специальные учреждения, рассчитанные на обслуживание престарелых и инвалидов по месту жительства (с дневным пребыванием или временным круглосуточным), включающие в состав услуги по уходу, оздоровлению, реабилитации, органи-зации досуга; оказывающие услуги на дому (доставка лекарств, продуктов уборка квартир, отправка белья в прачечную и др.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Тифлотехнические средства</w:t>
      </w:r>
      <w:r>
        <w:rPr>
          <w:sz w:val="28"/>
          <w:szCs w:val="28"/>
        </w:rPr>
        <w:t xml:space="preserve"> - средства, облегчающие людям с недостат-ками зрения усвоение информации - диктофоны, клавиатура для печати со специальным шрифтом Брайля, др. Шрифт Брайля - рельефно-точечный, применяется для письма и чтения слепы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Универсальный элемент</w:t>
      </w:r>
      <w:r>
        <w:rPr>
          <w:sz w:val="28"/>
          <w:szCs w:val="28"/>
        </w:rPr>
        <w:t xml:space="preserve"> - здесь: элемент, проектируемый с учетом вари-антного использования инвалидами и маломобильными гражданами (с различ-ной степенью поражения здоровья, затруднениями в передвижении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Функциональная зона</w:t>
      </w:r>
      <w:r>
        <w:rPr>
          <w:sz w:val="28"/>
          <w:szCs w:val="28"/>
        </w:rPr>
        <w:t xml:space="preserve"> - пространство между какими-либо границами, ха-рактеризующееся определенными признаками, связанными с какой-либо деятельностью, например, зона у телефона-автомата, зона у стола, зона у кафе-терийной стойки и т.д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Эргонометрические параметры</w:t>
      </w:r>
      <w:r>
        <w:rPr>
          <w:sz w:val="28"/>
          <w:szCs w:val="28"/>
        </w:rPr>
        <w:t xml:space="preserve"> - параметры человека в условиях движе-ния, выполнения какой-либо работ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u w:val="single"/>
        </w:rPr>
        <w:t>Элемент</w:t>
      </w:r>
      <w:r>
        <w:rPr>
          <w:sz w:val="28"/>
          <w:szCs w:val="28"/>
        </w:rPr>
        <w:t xml:space="preserve"> - составная часть чего-либо, здесь: архитектурно-планировочный, конструктивный инженерно-технический элемент или компонент участка или здания (сооружения), например: помещение, место отдыха, кабина туалета или душа, телефонная кабина, лестница, пандус, дверь, ручка, поручень, устройство управления, др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Площадь земельных участков специальных учреждений обслуживания инвалидов и престарелых</w:t>
      </w:r>
    </w:p>
    <w:tbl>
      <w:tblPr>
        <w:tblW w:w="96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283"/>
        <w:gridCol w:w="2846"/>
      </w:tblGrid>
      <w:tr>
        <w:trPr>
          <w:trHeight w:val="82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ы учрежд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местимость, мест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участка на 1 место,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5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03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-интернаты для инвалидов и престарелых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0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69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рологические интернаты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0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63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е центры социального обслуживания инвалидов и престарелых по месту жительства (в адми-нистративных районах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0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62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кие дошкольные учреждения специального назначения для детей с нарушениями физического и умственного развит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6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35</w:t>
            </w:r>
          </w:p>
        </w:tc>
      </w:tr>
      <w:tr>
        <w:trPr>
          <w:trHeight w:val="133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ы-интернаты для детей с нарушениями физического и умственного развит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-30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>Примечание: Площадь земельных участков принимается по конкретным социально-эномическим и градостроительным условиям заданием на проектирование, учитывая особенности функционирования учреждения</w:t>
      </w:r>
      <w:r>
        <w:rPr>
          <w:lang w:val="uz-Cyrl-UZ"/>
        </w:rPr>
        <w:t>,</w:t>
      </w:r>
      <w:r>
        <w:rPr/>
        <w:t xml:space="preserve"> размещения всех необходимых элементов участка, природно-климатические условия и т.д. В затесненных градостроительных усло</w:t>
      </w:r>
      <w:r>
        <w:rPr>
          <w:lang w:val="uz-Cyrl-UZ"/>
        </w:rPr>
        <w:t>ви</w:t>
      </w:r>
      <w:r>
        <w:rPr/>
        <w:t>-ях сложившейся застройки, в неблагоприятных условиях полупустынных зон с частыми пыльными бурями, а также в условиях застройки на сложном рельефе площади участков допустимо уменьшать на 15-20%.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входов в з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2190" cy="846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7" t="3400" r="1282" b="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tabs>
          <w:tab w:val="clear" w:pos="567"/>
          <w:tab w:val="left" w:pos="1066" w:leader="none"/>
        </w:tabs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исимость длины марша пандуса от величины его уклона</w:t>
      </w:r>
    </w:p>
    <w:p>
      <w:pPr>
        <w:pStyle w:val="Normal"/>
        <w:tabs>
          <w:tab w:val="clear" w:pos="567"/>
          <w:tab w:val="left" w:pos="1066" w:leader="none"/>
        </w:tabs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3520" cy="765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дусы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30595" cy="817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отдыха в общественных зданиях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15075" cy="487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- отдельная зона за столом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- зона, расположенная рядом с местами для отдых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ЛОЩАДИ ПОМЕЩЕНИЙ СОЦИАЛЬНЫХ ЦЕНТРОВ ТЕРРИТОРИАЛЬНОГО ОБСЛУЖИВАНИЯ ПРЕСТАРЕЛЫХ И ИНВАЛИ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лощади помещений отделения дневного пребывания на 25 чел.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0"/>
        <w:gridCol w:w="3984"/>
      </w:tblGrid>
      <w:tr>
        <w:trPr>
          <w:trHeight w:val="361" w:hRule="exact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Cyrl-UZ"/>
              </w:rPr>
            </w:pPr>
            <w:r>
              <w:rPr>
                <w:b/>
                <w:sz w:val="28"/>
                <w:szCs w:val="28"/>
              </w:rPr>
              <w:t>Площадь помещений, м</w:t>
            </w:r>
            <w:r>
              <w:rPr>
                <w:b/>
                <w:sz w:val="28"/>
                <w:szCs w:val="28"/>
                <w:vertAlign w:val="superscript"/>
                <w:lang w:val="uz-Cyrl-UZ"/>
              </w:rPr>
              <w:t>2</w:t>
            </w:r>
          </w:p>
        </w:tc>
      </w:tr>
      <w:tr>
        <w:trPr>
          <w:trHeight w:val="424" w:hRule="exact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34" w:hRule="exact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дневного пребывания (гостин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0</w:t>
            </w:r>
          </w:p>
        </w:tc>
      </w:tr>
      <w:tr>
        <w:trPr>
          <w:trHeight w:val="709" w:hRule="exact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комнаты для дневного отдыха на 50% мест в группе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омнат по 14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ня-буфетн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82" w:hRule="exact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ные с умывальник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в расчет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нитаза и 2 писсу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нитаза</w:t>
            </w:r>
          </w:p>
        </w:tc>
      </w:tr>
      <w:tr>
        <w:trPr>
          <w:trHeight w:val="503" w:hRule="exact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вая с местом для раздевани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абину</w:t>
            </w:r>
          </w:p>
        </w:tc>
      </w:tr>
      <w:tr>
        <w:trPr>
          <w:trHeight w:val="489" w:hRule="exact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уборочного инвентар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римечания: 1. Количество отделений устанавливается заданием на проектирование. </w:t>
      </w:r>
    </w:p>
    <w:p>
      <w:pPr>
        <w:pStyle w:val="Normal"/>
        <w:ind w:left="1666" w:hanging="248"/>
        <w:rPr/>
      </w:pPr>
      <w:r>
        <w:rPr/>
        <w:t>2. Летние помещения общего пользования предусматриваются по местным условиям.</w:t>
      </w:r>
    </w:p>
    <w:p>
      <w:pPr>
        <w:pStyle w:val="Normal"/>
        <w:spacing w:before="240" w:after="1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Состав и площади общественных, культурно-бытовых, служебных и </w:t>
      </w:r>
      <w:r>
        <w:rPr/>
        <w:t>подсобных помещений в целом на территориальный центр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0"/>
        <w:gridCol w:w="1697"/>
        <w:gridCol w:w="6"/>
        <w:gridCol w:w="2065"/>
      </w:tblGrid>
      <w:tr>
        <w:trPr>
          <w:tblHeader w:val="true"/>
          <w:trHeight w:val="863" w:hRule="exact"/>
        </w:trPr>
        <w:tc>
          <w:tcPr>
            <w:tcW w:w="5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я</w:t>
            </w:r>
          </w:p>
        </w:tc>
        <w:tc>
          <w:tcPr>
            <w:tcW w:w="3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ощадь (в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) при расчет-ной вместимости, мест</w:t>
            </w:r>
          </w:p>
        </w:tc>
      </w:tr>
      <w:tr>
        <w:trPr>
          <w:tblHeader w:val="true"/>
          <w:trHeight w:val="422" w:hRule="exact"/>
        </w:trPr>
        <w:tc>
          <w:tcPr>
            <w:tcW w:w="5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75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</w:tr>
      <w:tr>
        <w:trPr>
          <w:trHeight w:val="425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юль-регистратур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18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заведующего центром и канцеляр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9.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9</w:t>
            </w:r>
          </w:p>
        </w:tc>
      </w:tr>
      <w:tr>
        <w:trPr>
          <w:trHeight w:val="424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гостина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0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699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зал (с использованием для ЛФК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6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31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врач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24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на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16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на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24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раздевальных для мужчин и женщин (с душем и уборно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12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12</w:t>
            </w:r>
          </w:p>
        </w:tc>
      </w:tr>
      <w:tr>
        <w:trPr>
          <w:trHeight w:val="422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персонала (с гардеробно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29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узел для персонала (с душево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6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ая инвентаря и мебел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25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ая чистого бель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1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грязног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4" w:hRule="exac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ирочная с сушильной и гладильной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10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10</w:t>
            </w:r>
          </w:p>
        </w:tc>
      </w:tr>
      <w:tr>
        <w:trPr>
          <w:trHeight w:val="1615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ова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за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хня с раздаточно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еч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вая сухих продукт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рузочная с мест</w:t>
            </w:r>
            <w:r>
              <w:rPr>
                <w:color w:val="000000"/>
                <w:sz w:val="28"/>
                <w:szCs w:val="28"/>
                <w:lang w:val="uz-Cyrl-UZ"/>
              </w:rPr>
              <w:t>ами</w:t>
            </w:r>
            <w:r>
              <w:rPr>
                <w:color w:val="000000"/>
                <w:sz w:val="28"/>
                <w:szCs w:val="28"/>
              </w:rPr>
              <w:t xml:space="preserve"> для холодильника</w:t>
            </w:r>
            <w:r>
              <w:rPr>
                <w:color w:val="000000"/>
                <w:sz w:val="28"/>
                <w:szCs w:val="28"/>
                <w:lang w:val="uz-Cyrl-UZ"/>
              </w:rPr>
              <w:t xml:space="preserve"> и</w:t>
            </w:r>
            <w:r>
              <w:rPr>
                <w:color w:val="000000"/>
                <w:sz w:val="28"/>
                <w:szCs w:val="28"/>
              </w:rPr>
              <w:t xml:space="preserve"> мойк</w:t>
            </w:r>
            <w:r>
              <w:rPr>
                <w:color w:val="000000"/>
                <w:sz w:val="28"/>
                <w:szCs w:val="28"/>
                <w:lang w:val="uz-Cyrl-UZ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тары</w:t>
            </w:r>
            <w:r>
              <w:rPr>
                <w:color w:val="000000"/>
                <w:sz w:val="28"/>
                <w:szCs w:val="28"/>
                <w:lang w:val="uz-Cyrl-UZ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гардеробная с санузлом (рукомой</w:t>
            </w:r>
            <w:r>
              <w:rPr>
                <w:color w:val="000000"/>
                <w:sz w:val="28"/>
                <w:szCs w:val="28"/>
                <w:lang w:val="uz-Cyrl-UZ"/>
              </w:rPr>
              <w:t>-</w:t>
            </w:r>
            <w:r>
              <w:rPr>
                <w:color w:val="000000"/>
                <w:sz w:val="28"/>
                <w:szCs w:val="28"/>
              </w:rPr>
              <w:t>ник, унитаз, душ)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ская для занятий трудом (швейная, картонажная, столярно-слесарная)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-60</w:t>
            </w:r>
          </w:p>
        </w:tc>
      </w:tr>
      <w:tr>
        <w:trPr>
          <w:trHeight w:val="259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вая мастерской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ные при вестибюле (с умывальником в шлюзе)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абины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абины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мечание: По местным условиям могут предусматриваться дополнительные элемен</w:t>
      </w:r>
      <w:r>
        <w:rPr>
          <w:color w:val="000000"/>
          <w:lang w:val="uz-Cyrl-UZ"/>
        </w:rPr>
        <w:t>-</w:t>
      </w:r>
      <w:r>
        <w:rPr>
          <w:color w:val="000000"/>
        </w:rPr>
        <w:t xml:space="preserve">ты обслуживания, в том числе кабинет зубного </w:t>
      </w:r>
      <w:r>
        <w:rPr>
          <w:color w:val="000000"/>
          <w:lang w:val="uz-Cyrl-UZ"/>
        </w:rPr>
        <w:t>в</w:t>
      </w:r>
      <w:r>
        <w:rPr>
          <w:color w:val="000000"/>
        </w:rPr>
        <w:t>рача, кабинеты для врачей-специалистов, парикмахерская, педикюрный кабинет, мастерские, тренажерные залы, др.</w:t>
      </w:r>
    </w:p>
    <w:p>
      <w:pPr>
        <w:pStyle w:val="Normal"/>
        <w:spacing w:before="120" w:after="120"/>
        <w:jc w:val="right"/>
        <w:rPr/>
      </w:pPr>
      <w:r>
        <w:rPr>
          <w:sz w:val="28"/>
          <w:szCs w:val="28"/>
        </w:rPr>
        <w:t>Таблица 3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став и площади помещений </w:t>
      </w:r>
      <w:r>
        <w:rPr>
          <w:b/>
          <w:bCs/>
          <w:color w:val="000000"/>
          <w:sz w:val="28"/>
          <w:szCs w:val="28"/>
        </w:rPr>
        <w:t xml:space="preserve">отделения </w:t>
      </w:r>
      <w:r>
        <w:rPr>
          <w:b/>
          <w:color w:val="000000"/>
          <w:sz w:val="28"/>
          <w:szCs w:val="28"/>
        </w:rPr>
        <w:t xml:space="preserve">надомного обслуживания </w:t>
      </w:r>
      <w:r>
        <w:rPr>
          <w:b/>
          <w:bCs/>
          <w:color w:val="000000"/>
          <w:sz w:val="28"/>
          <w:szCs w:val="28"/>
        </w:rPr>
        <w:t xml:space="preserve">на 10-12 рабочих </w:t>
      </w:r>
      <w:r>
        <w:rPr>
          <w:b/>
          <w:color w:val="000000"/>
          <w:sz w:val="28"/>
          <w:szCs w:val="28"/>
        </w:rPr>
        <w:t>мест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71"/>
        <w:gridCol w:w="3867"/>
      </w:tblGrid>
      <w:tr>
        <w:trPr>
          <w:trHeight w:val="269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мещение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ощадь (в м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тибюль-диспетчерская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заведующего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ната персонала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для хранения продуктов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вая чистого белья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вая грязного белья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вая для инвентаря и оборудования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10</w:t>
            </w:r>
          </w:p>
        </w:tc>
      </w:tr>
      <w:tr>
        <w:trPr>
          <w:trHeight w:val="266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узел с уборной и душевой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для примерки и подгонки протезов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расположения специализированных приспособлений в санитарных комнатах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5355" cy="8246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ссылки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4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z-Cyrl-UZ"/>
        </w:rPr>
        <w:t>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е требования</w:t>
      </w:r>
      <w:r>
        <w:rPr>
          <w:sz w:val="28"/>
          <w:szCs w:val="28"/>
          <w:lang w:val="uz-Cyrl-UZ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z-Cyrl-UZ"/>
        </w:rPr>
        <w:t>6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Жилые и общественные территории, пути передвиж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 зоны отдыха</w:t>
        <w:tab/>
        <w:tab/>
        <w:tab/>
        <w:tab/>
        <w:tab/>
        <w:tab/>
        <w:tab/>
        <w:tab/>
        <w:tab/>
        <w:tab/>
        <w:tab/>
        <w:tab/>
        <w:tab/>
        <w:t>4</w:t>
      </w:r>
      <w:r>
        <w:rPr>
          <w:sz w:val="28"/>
          <w:szCs w:val="28"/>
          <w:lang w:val="uz-Cyrl-UZ"/>
        </w:rPr>
        <w:t>6</w:t>
      </w:r>
    </w:p>
    <w:p>
      <w:pPr>
        <w:pStyle w:val="Normal"/>
        <w:ind w:firstLine="426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Остановки общественного и специального транспорта, автостоянки</w:t>
        <w:tab/>
        <w:t>5</w:t>
      </w:r>
      <w:r>
        <w:rPr>
          <w:sz w:val="28"/>
          <w:szCs w:val="28"/>
          <w:lang w:val="uz-Cyrl-UZ"/>
        </w:rPr>
        <w:t>0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специальных учреждений обслуживания</w:t>
      </w:r>
    </w:p>
    <w:p>
      <w:pPr>
        <w:pStyle w:val="Normal"/>
        <w:ind w:left="426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инвалидов и престарелых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z-Cyrl-UZ"/>
        </w:rPr>
        <w:t>1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Требования к объемно-планировочным решениям зданий и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ружений, основные параметры зон жизнедеятельности</w:t>
        <w:tab/>
        <w:tab/>
        <w:tab/>
        <w:t>5</w:t>
      </w:r>
      <w:r>
        <w:rPr>
          <w:sz w:val="28"/>
          <w:szCs w:val="28"/>
          <w:lang w:val="uz-Cyrl-UZ"/>
        </w:rPr>
        <w:t>2</w:t>
      </w:r>
    </w:p>
    <w:p>
      <w:pPr>
        <w:pStyle w:val="Normal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, требования к путям эвакуации</w:t>
        <w:tab/>
        <w:t>5</w:t>
      </w:r>
      <w:r>
        <w:rPr>
          <w:sz w:val="28"/>
          <w:szCs w:val="28"/>
          <w:lang w:val="uz-Cyrl-UZ"/>
        </w:rPr>
        <w:t>2</w:t>
      </w:r>
    </w:p>
    <w:p>
      <w:pPr>
        <w:pStyle w:val="Normal"/>
        <w:spacing w:before="120" w:after="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Входы и пути движения, лестницы и пандусы</w:t>
        <w:tab/>
        <w:tab/>
        <w:tab/>
        <w:tab/>
        <w:tab/>
        <w:tab/>
        <w:t>5</w:t>
      </w:r>
      <w:r>
        <w:rPr>
          <w:sz w:val="28"/>
          <w:szCs w:val="28"/>
          <w:lang w:val="uz-Cyrl-UZ"/>
        </w:rPr>
        <w:t>4</w:t>
      </w:r>
    </w:p>
    <w:p>
      <w:pPr>
        <w:pStyle w:val="Normal"/>
        <w:spacing w:before="120" w:after="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Лифты и подъемники</w:t>
        <w:tab/>
        <w:tab/>
        <w:tab/>
        <w:tab/>
        <w:tab/>
        <w:tab/>
        <w:tab/>
        <w:tab/>
        <w:tab/>
        <w:tab/>
        <w:tab/>
        <w:t>5</w:t>
      </w:r>
      <w:r>
        <w:rPr>
          <w:sz w:val="28"/>
          <w:szCs w:val="28"/>
          <w:lang w:val="uz-Cyrl-UZ"/>
        </w:rPr>
        <w:t>7</w:t>
      </w:r>
    </w:p>
    <w:p>
      <w:pPr>
        <w:pStyle w:val="Normal"/>
        <w:spacing w:before="120" w:after="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Зоны обслуживания в общественных зданиях</w:t>
        <w:tab/>
        <w:tab/>
        <w:tab/>
        <w:tab/>
        <w:tab/>
        <w:tab/>
        <w:t>5</w:t>
      </w:r>
      <w:r>
        <w:rPr>
          <w:sz w:val="28"/>
          <w:szCs w:val="28"/>
          <w:lang w:val="uz-Cyrl-UZ"/>
        </w:rPr>
        <w:t>7</w:t>
      </w:r>
    </w:p>
    <w:p>
      <w:pPr>
        <w:pStyle w:val="Normal"/>
        <w:spacing w:before="120" w:after="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</w:t>
        <w:tab/>
        <w:tab/>
        <w:tab/>
        <w:tab/>
        <w:tab/>
        <w:tab/>
        <w:tab/>
        <w:tab/>
        <w:tab/>
        <w:tab/>
        <w:tab/>
        <w:tab/>
        <w:t>5</w:t>
      </w:r>
      <w:r>
        <w:rPr>
          <w:sz w:val="28"/>
          <w:szCs w:val="28"/>
          <w:lang w:val="uz-Cyrl-UZ"/>
        </w:rPr>
        <w:t>9</w:t>
      </w:r>
    </w:p>
    <w:p>
      <w:pPr>
        <w:pStyle w:val="Normal"/>
        <w:spacing w:before="120" w:after="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приложения труда</w:t>
        <w:tab/>
        <w:tab/>
        <w:tab/>
        <w:tab/>
        <w:tab/>
        <w:tab/>
        <w:tab/>
        <w:tab/>
        <w:tab/>
        <w:tab/>
        <w:t>6</w:t>
      </w:r>
      <w:r>
        <w:rPr>
          <w:sz w:val="28"/>
          <w:szCs w:val="28"/>
          <w:lang w:val="uz-Cyrl-UZ"/>
        </w:rPr>
        <w:t>0</w:t>
      </w:r>
    </w:p>
    <w:p>
      <w:pPr>
        <w:pStyle w:val="Normal"/>
        <w:spacing w:before="120" w:after="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помещения</w:t>
        <w:tab/>
        <w:tab/>
        <w:tab/>
        <w:tab/>
        <w:tab/>
        <w:tab/>
        <w:tab/>
        <w:tab/>
        <w:t>6</w:t>
      </w:r>
      <w:r>
        <w:rPr>
          <w:sz w:val="28"/>
          <w:szCs w:val="28"/>
          <w:lang w:val="uz-Cyrl-UZ"/>
        </w:rPr>
        <w:t>0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Здания специализированных учреждений</w:t>
        <w:tab/>
        <w:tab/>
        <w:tab/>
        <w:tab/>
        <w:tab/>
        <w:tab/>
        <w:tab/>
        <w:t>6</w:t>
      </w:r>
      <w:r>
        <w:rPr>
          <w:sz w:val="28"/>
          <w:szCs w:val="28"/>
          <w:lang w:val="uz-Cyrl-UZ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я интернатов</w:t>
        <w:tab/>
        <w:tab/>
        <w:tab/>
        <w:tab/>
        <w:tab/>
        <w:tab/>
        <w:tab/>
        <w:tab/>
        <w:tab/>
        <w:tab/>
        <w:tab/>
        <w:tab/>
        <w:t>6</w:t>
      </w:r>
      <w:r>
        <w:rPr>
          <w:sz w:val="28"/>
          <w:szCs w:val="28"/>
          <w:lang w:val="uz-Cyrl-UZ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центры социального обслуживания</w:t>
        <w:tab/>
        <w:tab/>
        <w:tab/>
        <w:tab/>
        <w:t>6</w:t>
      </w:r>
      <w:r>
        <w:rPr>
          <w:sz w:val="28"/>
          <w:szCs w:val="28"/>
          <w:lang w:val="uz-Cyrl-UZ"/>
        </w:rPr>
        <w:t>4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я учреждений реабилитации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66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борудование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z-Cyrl-UZ"/>
        </w:rPr>
        <w:t>6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left="1890" w:hanging="18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Обязательное Общие характеристики мобильности</w:t>
      </w:r>
    </w:p>
    <w:p>
      <w:pPr>
        <w:pStyle w:val="Normal"/>
        <w:ind w:left="189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ных маломобильных групп населения и инвалидов</w:t>
        <w:tab/>
        <w:t>7</w:t>
      </w:r>
      <w:r>
        <w:rPr>
          <w:sz w:val="28"/>
          <w:szCs w:val="28"/>
          <w:lang w:val="uz-Cyrl-UZ"/>
        </w:rPr>
        <w:t>0</w:t>
      </w:r>
    </w:p>
    <w:p>
      <w:pPr>
        <w:pStyle w:val="Normal"/>
        <w:ind w:left="1890" w:hanging="18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Обязательное. Термины и определения</w:t>
        <w:tab/>
        <w:tab/>
        <w:tab/>
        <w:tab/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z-Cyrl-UZ"/>
        </w:rPr>
        <w:t>1</w:t>
      </w:r>
    </w:p>
    <w:p>
      <w:pPr>
        <w:pStyle w:val="Normal"/>
        <w:ind w:left="1890" w:hanging="18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Рекомендуемое. Площади земельных участков специальных</w:t>
      </w:r>
    </w:p>
    <w:p>
      <w:pPr>
        <w:pStyle w:val="Normal"/>
        <w:ind w:left="1890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обслуживания инвалидов и престарелых</w:t>
        <w:tab/>
        <w:tab/>
        <w:t>7</w:t>
      </w:r>
      <w:r>
        <w:rPr>
          <w:sz w:val="28"/>
          <w:szCs w:val="28"/>
          <w:lang w:val="uz-Cyrl-UZ"/>
        </w:rPr>
        <w:t>4</w:t>
      </w:r>
    </w:p>
    <w:p>
      <w:pPr>
        <w:pStyle w:val="Normal"/>
        <w:ind w:left="1890" w:hanging="18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 Рекомендуемое. Оборудование входов в здания</w:t>
        <w:tab/>
        <w:tab/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z-Cyrl-UZ"/>
        </w:rPr>
        <w:t>5</w:t>
      </w:r>
    </w:p>
    <w:p>
      <w:pPr>
        <w:pStyle w:val="Normal"/>
        <w:ind w:left="1890" w:hanging="18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. Рекомендуемое. Зависимость длины марша пандуса</w:t>
      </w:r>
    </w:p>
    <w:p>
      <w:pPr>
        <w:pStyle w:val="Normal"/>
        <w:ind w:left="1890" w:hanging="14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от величины его уклона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z-Cyrl-UZ"/>
        </w:rPr>
        <w:t>6</w:t>
      </w:r>
    </w:p>
    <w:p>
      <w:pPr>
        <w:pStyle w:val="Normal"/>
        <w:ind w:left="1890" w:hanging="18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. Рекомендуемое. Пандусы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z-Cyrl-UZ"/>
        </w:rPr>
        <w:t>7</w:t>
      </w:r>
    </w:p>
    <w:p>
      <w:pPr>
        <w:pStyle w:val="Normal"/>
        <w:ind w:left="1890" w:hanging="18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. Рекомендуемое. Зоны отдыха в общественных зданиях</w:t>
        <w:tab/>
        <w:tab/>
        <w:t>7</w:t>
      </w:r>
      <w:r>
        <w:rPr>
          <w:sz w:val="28"/>
          <w:szCs w:val="28"/>
          <w:lang w:val="uz-Cyrl-UZ"/>
        </w:rPr>
        <w:t>8</w:t>
      </w:r>
    </w:p>
    <w:p>
      <w:pPr>
        <w:pStyle w:val="Normal"/>
        <w:ind w:left="1890" w:hanging="18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. Рекомендуемое. Состав и площади помещений</w:t>
      </w:r>
    </w:p>
    <w:p>
      <w:pPr>
        <w:pStyle w:val="Normal"/>
        <w:ind w:left="1890" w:hanging="14"/>
        <w:jc w:val="both"/>
        <w:rPr>
          <w:sz w:val="28"/>
          <w:szCs w:val="28"/>
        </w:rPr>
      </w:pPr>
      <w:r>
        <w:rPr>
          <w:sz w:val="28"/>
          <w:szCs w:val="28"/>
        </w:rPr>
        <w:t>социальных центров территориального обслуживания</w:t>
      </w:r>
    </w:p>
    <w:p>
      <w:pPr>
        <w:pStyle w:val="Normal"/>
        <w:ind w:left="1890" w:hanging="28"/>
        <w:jc w:val="both"/>
        <w:rPr>
          <w:sz w:val="28"/>
          <w:szCs w:val="28"/>
        </w:rPr>
      </w:pPr>
      <w:r>
        <w:rPr>
          <w:sz w:val="28"/>
          <w:szCs w:val="28"/>
        </w:rPr>
        <w:t>престарелых и инвалидов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z-Cyrl-UZ"/>
        </w:rPr>
        <w:t>9</w:t>
      </w:r>
    </w:p>
    <w:p>
      <w:pPr>
        <w:pStyle w:val="Normal"/>
        <w:ind w:left="1890" w:hanging="18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. Рекомендуемое. Схемы расположения специализированных</w:t>
      </w:r>
    </w:p>
    <w:p>
      <w:pPr>
        <w:pStyle w:val="Normal"/>
        <w:ind w:left="1890" w:hanging="14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й в санитарных узлах</w:t>
        <w:tab/>
        <w:tab/>
        <w:tab/>
        <w:tab/>
        <w:tab/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z-Cyrl-UZ"/>
        </w:rPr>
        <w:t>1</w:t>
      </w:r>
      <w:r>
        <w:br w:type="page"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spacing w:lineRule="exact" w:line="437"/>
        <w:jc w:val="center"/>
        <w:rPr/>
      </w:pPr>
      <w:r>
        <w:rPr/>
        <w:t>Дизайнер: Алиев А.Б.</w:t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>
          <w:lang w:val="uz-Cyrl-UZ"/>
        </w:rPr>
      </w:pPr>
      <w:r>
        <w:rPr>
          <w:lang w:val="uz-Cyrl-UZ"/>
        </w:rPr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>
          <w:lang w:val="uz-Cyrl-UZ"/>
        </w:rPr>
      </w:pPr>
      <w:r>
        <w:rPr>
          <w:lang w:val="uz-Cyrl-UZ"/>
        </w:rPr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>
          <w:lang w:val="uz-Cyrl-UZ"/>
        </w:rPr>
      </w:pPr>
      <w:r>
        <w:rPr>
          <w:lang w:val="uz-Cyrl-UZ"/>
        </w:rPr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3784" w:dyaOrig="1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0.25pt;height:70.05pt" filled="f" o:ole="">
            <v:imagedata r:id="rId8" o:title=""/>
          </v:shape>
          <o:OLEObject Type="Embed" ProgID="" ShapeID="ole_rId7" DrawAspect="Content" ObjectID="_738529285" r:id="rId7"/>
        </w:object>
      </w:r>
    </w:p>
    <w:p>
      <w:pPr>
        <w:pStyle w:val="Normal"/>
        <w:shd w:fill="FFFFFF" w:val="clear"/>
        <w:spacing w:lineRule="exact" w:line="43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tabs>
          <w:tab w:val="clear" w:pos="567"/>
          <w:tab w:val="left" w:pos="7800" w:leader="none"/>
        </w:tabs>
        <w:ind w:left="1560" w:right="1839" w:hanging="0"/>
        <w:jc w:val="center"/>
        <w:rPr/>
      </w:pPr>
      <w:r>
        <w:rPr/>
        <w:t xml:space="preserve">Формат 60х84/8. Условный печатный лист </w:t>
      </w:r>
      <w:r>
        <w:rPr>
          <w:lang w:val="en-US"/>
        </w:rPr>
        <w:t>10</w:t>
      </w:r>
      <w:r>
        <w:rPr/>
        <w:t xml:space="preserve">,5 (84 стр.). </w:t>
      </w:r>
    </w:p>
    <w:p>
      <w:pPr>
        <w:pStyle w:val="Normal"/>
        <w:tabs>
          <w:tab w:val="clear" w:pos="567"/>
          <w:tab w:val="left" w:pos="7800" w:leader="none"/>
        </w:tabs>
        <w:ind w:left="1560" w:right="1839" w:hanging="0"/>
        <w:jc w:val="center"/>
        <w:rPr/>
      </w:pPr>
      <w:r>
        <w:rPr/>
        <w:t xml:space="preserve">Подготовлено к изданию: ИВЦ «AQATM» Госархитектстроя Республики Узбекистан. </w:t>
      </w:r>
    </w:p>
    <w:p>
      <w:pPr>
        <w:pStyle w:val="Normal"/>
        <w:tabs>
          <w:tab w:val="clear" w:pos="567"/>
          <w:tab w:val="left" w:pos="7800" w:leader="none"/>
        </w:tabs>
        <w:ind w:left="1560" w:right="1839" w:hanging="0"/>
        <w:jc w:val="center"/>
        <w:rPr/>
      </w:pPr>
      <w:r>
        <w:rPr/>
        <w:t>Цена договорн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л.: 244-83-13  факс: 244-79-11</w:t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134" w:right="1134" w:gutter="0" w:header="720" w:top="1134" w:footer="0" w:bottom="1134"/>
      <w:pgNumType w:start="4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тр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  <w:r>
      <w:rPr>
        <w:rStyle w:val="PageNumber"/>
      </w:rPr>
      <w:t xml:space="preserve">   ШНК 2.07.02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ШНК 2.07.02-07   Стр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  <w:outlineLvl w:val="0"/>
    </w:pPr>
    <w:rPr>
      <w:sz w:val="24"/>
    </w:rPr>
  </w:style>
  <w:style w:type="paragraph" w:styleId="BodyText2">
    <w:name w:val="Body Text 2"/>
    <w:basedOn w:val="Normal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20:00Z</dcterms:created>
  <dc:creator>DESINGER</dc:creator>
  <dc:description/>
  <cp:keywords/>
  <dc:language>en-US</dc:language>
  <cp:lastModifiedBy>Admin</cp:lastModifiedBy>
  <cp:lastPrinted>2014-09-11T12:30:00Z</cp:lastPrinted>
  <dcterms:modified xsi:type="dcterms:W3CDTF">2014-09-11T08:59:00Z</dcterms:modified>
  <cp:revision>158</cp:revision>
  <dc:subject/>
  <dc:title>2</dc:title>
</cp:coreProperties>
</file>