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 w:type="dxa"/>
        <w:tblLayout w:type="fixed"/>
        <w:tblCellMar>
          <w:top w:w="0" w:type="dxa"/>
          <w:left w:w="108" w:type="dxa"/>
          <w:bottom w:w="0" w:type="dxa"/>
          <w:right w:w="108" w:type="dxa"/>
        </w:tblCellMar>
      </w:tblPr>
      <w:tblGrid>
        <w:gridCol w:w="3119"/>
        <w:gridCol w:w="3969"/>
        <w:gridCol w:w="1984"/>
      </w:tblGrid>
      <w:tr>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Style13"/>
              <w:rPr>
                <w:sz w:val="20"/>
              </w:rPr>
            </w:pPr>
            <w:r>
              <w:rPr>
                <w:sz w:val="20"/>
              </w:rPr>
              <w:t>Ызбекистон Республикаси Давлат архитектура ва =урилиш =ымитаси</w:t>
            </w:r>
          </w:p>
          <w:p>
            <w:pPr>
              <w:pStyle w:val="Normal"/>
              <w:ind w:left="-57" w:right="-57" w:hanging="0"/>
              <w:jc w:val="center"/>
              <w:rPr/>
            </w:pPr>
            <w:r>
              <w:rPr>
                <w:rFonts w:cs="Helv-uzb" w:ascii="Helv-uzb" w:hAnsi="Helv-uzb"/>
                <w:b/>
              </w:rPr>
              <w:t>(Давархитект=урилиш=ым)</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Helv-uzb" w:hAnsi="Helv-uzb" w:cs="Helv-uzb"/>
                <w:b/>
                <w:b/>
              </w:rPr>
            </w:pPr>
            <w:r>
              <w:rPr>
                <w:rFonts w:cs="Helv-uzb" w:ascii="Helv-uzb" w:hAnsi="Helv-uzb"/>
                <w:b/>
              </w:rPr>
              <w:t>+урилиш меъёрлари ва =оидалар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Helv-uzb" w:hAnsi="Helv-uzb" w:cs="Helv-uzb"/>
                <w:b/>
                <w:b/>
              </w:rPr>
            </w:pPr>
            <w:r>
              <w:rPr>
                <w:rFonts w:cs="Helv-uzb" w:ascii="Helv-uzb" w:hAnsi="Helv-uzb"/>
                <w:b/>
              </w:rPr>
              <w:t>+М+ 2.05.12-97</w:t>
            </w:r>
          </w:p>
        </w:tc>
      </w:tr>
      <w:tr>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uzb" w:hAnsi="Helv-uzb" w:cs="Helv-uzb"/>
                <w:b/>
                <w:b/>
              </w:rPr>
            </w:pPr>
            <w:r>
              <w:rPr>
                <w:rFonts w:cs="Helv-uzb" w:ascii="Helv-uzb" w:hAnsi="Helv-uzb"/>
                <w:b/>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Helv-uzb" w:ascii="Helv-uzb" w:hAnsi="Helv-uzb"/>
                <w:b/>
                <w:spacing w:val="-4"/>
              </w:rPr>
              <w:t>Шащарлар ва ащоли яшайдиган бош=а щудудларда ытказилувчи нефт мащсулотлари =увур йыллари</w:t>
            </w:r>
          </w:p>
        </w:tc>
        <w:tc>
          <w:tcPr>
            <w:tcW w:w="1984" w:type="dxa"/>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СНиП</w:t>
            </w:r>
          </w:p>
          <w:p>
            <w:pPr>
              <w:pStyle w:val="Normal"/>
              <w:ind w:left="-57" w:right="-57" w:hanging="0"/>
              <w:jc w:val="center"/>
              <w:rPr/>
            </w:pPr>
            <w:r>
              <w:rPr>
                <w:rFonts w:cs="Helv-uzb" w:ascii="Helv-uzb" w:hAnsi="Helv-uzb"/>
                <w:b/>
              </w:rPr>
              <w:t>2.05.13-90               ырнига</w:t>
            </w:r>
          </w:p>
        </w:tc>
      </w:tr>
    </w:tbl>
    <w:p>
      <w:pPr>
        <w:pStyle w:val="Normal"/>
        <w:ind w:firstLine="425"/>
        <w:jc w:val="both"/>
        <w:rPr>
          <w:rFonts w:ascii="Helv-uzb" w:hAnsi="Helv-uzb" w:cs="Helv-uzb"/>
          <w:sz w:val="22"/>
        </w:rPr>
      </w:pPr>
      <w:r>
        <w:rPr>
          <w:rFonts w:cs="Helv-uzb" w:ascii="Helv-uzb" w:hAnsi="Helv-uzb"/>
          <w:sz w:val="22"/>
        </w:rPr>
      </w:r>
    </w:p>
    <w:p>
      <w:pPr>
        <w:sectPr>
          <w:headerReference w:type="even" r:id="rId2"/>
          <w:headerReference w:type="default" r:id="rId3"/>
          <w:headerReference w:type="first" r:id="rId4"/>
          <w:type w:val="nextPage"/>
          <w:pgSz w:w="11906" w:h="16838"/>
          <w:pgMar w:left="1418" w:right="1418" w:gutter="0" w:header="1588" w:top="1985" w:footer="0" w:bottom="1418"/>
          <w:pgNumType w:fmt="decimal"/>
          <w:formProt w:val="false"/>
          <w:titlePg/>
          <w:textDirection w:val="lrTb"/>
          <w:docGrid w:type="default" w:linePitch="360" w:charSpace="0"/>
        </w:sectPr>
      </w:pPr>
    </w:p>
    <w:p>
      <w:pPr>
        <w:pStyle w:val="Normal"/>
        <w:spacing w:before="0" w:after="120"/>
        <w:ind w:firstLine="425"/>
        <w:jc w:val="both"/>
        <w:rPr/>
      </w:pPr>
      <w:r>
        <w:rPr>
          <w:rFonts w:cs="Helv-uzb" w:ascii="Helv-uzb" w:hAnsi="Helv-uzb"/>
          <w:sz w:val="22"/>
        </w:rPr>
        <w:t>Мазкур меъёрлар шащарлар ва ащоли яшайдиган бош=а пунктлар щудудида ытказилувчи нефт мащсулотларини (бензинни, дизель ё=ил-\исини, керосинни, печка ё=ил\иси, реактив двигателлар учун ё=ил\ини, мазутни) ушбу шащарлар ёки бош=а ащоли</w:t>
      </w:r>
      <w:r>
        <w:rPr>
          <w:rFonts w:cs="Helv-uzb" w:ascii="Helv-uzb" w:hAnsi="Helv-uzb"/>
          <w:sz w:val="22"/>
          <w:lang w:val="en-US"/>
        </w:rPr>
        <w:t xml:space="preserve"> </w:t>
      </w:r>
      <w:r>
        <w:rPr>
          <w:rFonts w:cs="Helv-uzb" w:ascii="Helv-uzb" w:hAnsi="Helv-uzb"/>
          <w:sz w:val="22"/>
        </w:rPr>
        <w:t>пунктларида жойлашган таъминотчи корхоналардан* истеъмолчи корхоналаргача** ташиш учун мылжалланган ишчи босими 2,5 МПа  дан орти= былмаган, диаметри 200 мм гача ...... былган нефт мащсулотлари =увур йылининг янгиларини лойищалаш ва амалдагиларини =айта тиклаш ва техникавий =айта =уроллантиришга тааллу=ли.</w:t>
      </w:r>
    </w:p>
    <w:p>
      <w:pPr>
        <w:pStyle w:val="Normal"/>
        <w:spacing w:before="0" w:after="120"/>
        <w:ind w:firstLine="425"/>
        <w:jc w:val="both"/>
        <w:rPr/>
      </w:pPr>
      <w:r>
        <w:rPr>
          <w:rFonts w:cs="Helv-uzb" w:ascii="Helv-uzb" w:hAnsi="Helv-uzb"/>
          <w:sz w:val="22"/>
        </w:rPr>
        <w:t>Меъёрлар шунингдек шащарлар ва ащоли яшайдиган бош=а пунктлар щудудидан таш=ари жойлашган диаметри 500 мм гача ва босими 2,5 МПа былган =айта тикланувчи ва техникавий =айта =уроллантирувчи амалдаги нефт мащсулотлари йылига щам тааллу=ли.</w:t>
      </w:r>
    </w:p>
    <w:p>
      <w:pPr>
        <w:pStyle w:val="TextBodyIndent"/>
        <w:spacing w:before="0" w:after="0"/>
        <w:rPr/>
      </w:pPr>
      <w:r>
        <w:rPr>
          <w:sz w:val="22"/>
        </w:rPr>
        <w:t>Мазкур меъёрлар =уйидаги нефт мащсулотлари =увур йылини лойищалашга тааллу=ли эмас:</w:t>
      </w:r>
    </w:p>
    <w:p>
      <w:pPr>
        <w:pStyle w:val="Normal"/>
        <w:ind w:firstLine="425"/>
        <w:jc w:val="both"/>
        <w:rPr/>
      </w:pPr>
      <w:r>
        <w:rPr>
          <w:rFonts w:cs="Helv-uzb" w:ascii="Helv-uzb" w:hAnsi="Helv-uzb"/>
          <w:sz w:val="22"/>
        </w:rPr>
        <w:t>- 20</w:t>
      </w:r>
      <w:r>
        <w:rPr>
          <w:rFonts w:cs="Helv-uzb" w:ascii="Helv-uzb" w:hAnsi="Helv-uzb"/>
          <w:sz w:val="22"/>
          <w:vertAlign w:val="superscript"/>
        </w:rPr>
        <w:t>0</w:t>
      </w:r>
      <w:r>
        <w:rPr>
          <w:rFonts w:cs="Helv-uzb" w:ascii="Helv-uzb" w:hAnsi="Helv-uzb"/>
          <w:sz w:val="22"/>
        </w:rPr>
        <w:t>С щароратда 93,1 кПа (700 мм симоб устуни) дан орти= тыйинган бу\лар босимига эга нефт мащсулотларини ташиш учун;</w:t>
      </w:r>
    </w:p>
    <w:p>
      <w:pPr>
        <w:pStyle w:val="TextBodyIndent"/>
        <w:rPr/>
      </w:pPr>
      <w:r>
        <w:rPr>
          <w:sz w:val="22"/>
        </w:rPr>
        <w:t>- зилзилабардошлилиги 8 балл-дан орти= щудудлар ва то\ли ишловларда ытказилувчи.</w:t>
      </w:r>
    </w:p>
    <w:p>
      <w:pPr>
        <w:pStyle w:val="TextBodyIndent"/>
        <w:rPr>
          <w:sz w:val="22"/>
        </w:rPr>
      </w:pPr>
      <w:r>
        <w:rPr>
          <w:sz w:val="22"/>
        </w:rPr>
        <w:t>Шащарлар ва ащоли яшайдиган</w:t>
      </w:r>
    </w:p>
    <w:p>
      <w:pPr>
        <w:pStyle w:val="TextBodyIndent"/>
        <w:rPr/>
      </w:pPr>
      <w:r>
        <w:rPr>
          <w:sz w:val="22"/>
        </w:rPr>
        <w:t>бош=а пунктлар щудуди ор=али нефт мащсулотлари =увур йылини транзит ытказиш рущсат этилмайди.</w:t>
      </w:r>
    </w:p>
    <w:p>
      <w:pPr>
        <w:pStyle w:val="Normal"/>
        <w:ind w:firstLine="425"/>
        <w:jc w:val="both"/>
        <w:rPr/>
      </w:pPr>
      <w:r>
        <w:rPr>
          <w:rFonts w:cs="Helv-uzb" w:ascii="Helv-uzb" w:hAnsi="Helv-uzb"/>
          <w:sz w:val="22"/>
        </w:rPr>
        <w:t>Мазкур меъёрлар талаблари тааллу=ли былган нефт мащсулотлари =увур йыллари чегаралари деб =уйидагиларни щисоблаш лозим:</w:t>
      </w:r>
    </w:p>
    <w:p>
      <w:pPr>
        <w:pStyle w:val="Normal"/>
        <w:ind w:firstLine="425"/>
        <w:jc w:val="both"/>
        <w:rPr/>
      </w:pPr>
      <w:r>
        <w:rPr>
          <w:rFonts w:cs="Helv-uzb" w:ascii="Helv-uzb" w:hAnsi="Helv-uzb"/>
          <w:sz w:val="22"/>
        </w:rPr>
        <w:t>- =увур йылда шащар ёки ащоли яшайдиган бош=а пунктларнинг келажакда бинолар =уриш чегарасидан 200 м дан кам былмаган масофада ырнатилувчи тысиш-ростлаш арматурасини;</w:t>
      </w:r>
    </w:p>
    <w:p>
      <w:pPr>
        <w:pStyle w:val="Normal"/>
        <w:spacing w:before="0" w:after="120"/>
        <w:ind w:firstLine="425"/>
        <w:jc w:val="both"/>
        <w:rPr/>
      </w:pPr>
      <w:r>
        <w:rPr>
          <w:rFonts w:cs="Helv-uzb" w:ascii="Helv-uzb" w:hAnsi="Helv-uzb"/>
          <w:sz w:val="22"/>
        </w:rPr>
        <w:t>-нефт мащсулотларини таъминловчи ёки истеъмол =илувчи корхонанинг щудуди ёки мущофазалаш доираси чегарасида ырнатилувчи киришга (чи=ишга) оид тысиш ёки тысиш-ростлаш арматурасини.</w:t>
      </w:r>
    </w:p>
    <w:p>
      <w:pPr>
        <w:pStyle w:val="TextBodyIndent"/>
        <w:rPr/>
      </w:pPr>
      <w:r>
        <w:rPr>
          <w:spacing w:val="-4"/>
          <w:sz w:val="22"/>
        </w:rPr>
        <w:t>Нефт мащсулотлари =увур йыллари таркибига =уйидагилар киради:</w:t>
      </w:r>
    </w:p>
    <w:p>
      <w:pPr>
        <w:pStyle w:val="Normal"/>
        <w:ind w:firstLine="425"/>
        <w:jc w:val="both"/>
        <w:rPr/>
      </w:pPr>
      <w:r>
        <w:rPr>
          <w:rFonts w:cs="Helv-uzb" w:ascii="Helv-uzb" w:hAnsi="Helv-uzb"/>
          <w:sz w:val="22"/>
        </w:rPr>
        <w:t>- =увур йылнинг ызи тысиш, тысиш-ростлаш ва са=лаш арматураси ва чизи=ли иншоотлари билан;</w:t>
      </w:r>
    </w:p>
    <w:p>
      <w:pPr>
        <w:pStyle w:val="Normal"/>
        <w:ind w:firstLine="425"/>
        <w:jc w:val="both"/>
        <w:rPr/>
      </w:pPr>
      <w:r>
        <w:rPr>
          <w:rFonts w:cs="Helv-uzb" w:ascii="Helv-uzb" w:hAnsi="Helv-uzb"/>
          <w:sz w:val="22"/>
        </w:rPr>
        <w:t>- =увур йылларни коррозиядан электр-кимёвий щимоялаш мосламалари;</w:t>
      </w:r>
    </w:p>
    <w:p>
      <w:pPr>
        <w:pStyle w:val="Normal"/>
        <w:ind w:firstLine="425"/>
        <w:jc w:val="both"/>
        <w:rPr>
          <w:rFonts w:ascii="Helv-uzb" w:hAnsi="Helv-uzb" w:cs="Helv-uzb"/>
          <w:sz w:val="22"/>
        </w:rPr>
      </w:pPr>
      <w:r>
        <w:rPr>
          <w:rFonts w:cs="Helv-uzb" w:ascii="Helv-uzb" w:hAnsi="Helv-uzb"/>
          <w:sz w:val="22"/>
        </w:rPr>
        <w:t>- технологияга оид ало=а кабел линиялари;</w:t>
      </w:r>
    </w:p>
    <w:p>
      <w:pPr>
        <w:pStyle w:val="Normal"/>
        <w:ind w:firstLine="425"/>
        <w:jc w:val="both"/>
        <w:rPr/>
      </w:pPr>
      <w:r>
        <w:rPr>
          <w:rFonts w:cs="Helv-uzb" w:ascii="Helv-uzb" w:hAnsi="Helv-uzb"/>
          <w:sz w:val="22"/>
        </w:rPr>
        <w:t>- тысиш-ростлаш арматураси ва =увур йылларни коррозиядан электр-кимёвий щимоялаш мосламаларини электр билан таъминлаш ва масофадан бош=ариш =урил-малари;</w:t>
      </w:r>
    </w:p>
    <w:p>
      <w:pPr>
        <w:pStyle w:val="Normal"/>
        <w:ind w:firstLine="425"/>
        <w:jc w:val="both"/>
        <w:rPr>
          <w:rFonts w:ascii="Helv-uzb" w:hAnsi="Helv-uzb" w:cs="Helv-uzb"/>
          <w:sz w:val="22"/>
        </w:rPr>
      </w:pPr>
      <w:r>
        <w:rPr>
          <w:rFonts w:cs="Helv-uzb" w:ascii="Helv-uzb" w:hAnsi="Helv-uzb"/>
          <w:sz w:val="22"/>
        </w:rPr>
      </w:r>
    </w:p>
    <w:p>
      <w:pPr>
        <w:sectPr>
          <w:type w:val="continuous"/>
          <w:pgSz w:w="11906" w:h="16838"/>
          <w:pgMar w:left="1418" w:right="1418" w:gutter="0" w:header="1588" w:top="1985" w:footer="0" w:bottom="1418"/>
          <w:cols w:num="2" w:space="708" w:equalWidth="true" w:sep="false"/>
          <w:formProt w:val="false"/>
          <w:titlePg/>
          <w:textDirection w:val="lrTb"/>
          <w:docGrid w:type="default" w:linePitch="360" w:charSpace="0"/>
        </w:sectPr>
      </w:pPr>
    </w:p>
    <w:p>
      <w:pPr>
        <w:pStyle w:val="Normal"/>
        <w:ind w:firstLine="425"/>
        <w:jc w:val="both"/>
        <w:rPr>
          <w:rFonts w:ascii="Helv-uzb" w:hAnsi="Helv-uzb" w:cs="Helv-uzb"/>
          <w:sz w:val="22"/>
        </w:rPr>
      </w:pPr>
      <w:r>
        <w:rPr>
          <w:rFonts w:cs="Helv-uzb" w:ascii="Helv-uzb" w:hAnsi="Helv-uzb"/>
          <w:sz w:val="22"/>
        </w:rPr>
        <w:t>_________________________</w:t>
      </w:r>
    </w:p>
    <w:p>
      <w:pPr>
        <w:pStyle w:val="31"/>
        <w:rPr/>
      </w:pPr>
      <w:r>
        <w:rPr/>
        <w:t>* Таъминотчи - нефт мащсулотларини таъминловчи (ташувчи) корхоналар, ташкилотлар.</w:t>
      </w:r>
    </w:p>
    <w:p>
      <w:pPr>
        <w:pStyle w:val="TextBody"/>
        <w:rPr>
          <w:sz w:val="22"/>
        </w:rPr>
      </w:pPr>
      <w:r>
        <w:rPr>
          <w:sz w:val="22"/>
        </w:rPr>
        <w:t>** Истеъмолчи - нефт мащсулотларини истеъмол =илувчи ёки та=симловчи корхоналар, ташкилотлар.</w:t>
      </w:r>
    </w:p>
    <w:tbl>
      <w:tblPr>
        <w:tblW w:w="9072" w:type="dxa"/>
        <w:jc w:val="left"/>
        <w:tblInd w:w="-7" w:type="dxa"/>
        <w:tblLayout w:type="fixed"/>
        <w:tblCellMar>
          <w:top w:w="0" w:type="dxa"/>
          <w:left w:w="108" w:type="dxa"/>
          <w:bottom w:w="0" w:type="dxa"/>
          <w:right w:w="108" w:type="dxa"/>
        </w:tblCellMar>
      </w:tblPr>
      <w:tblGrid>
        <w:gridCol w:w="3828"/>
        <w:gridCol w:w="3543"/>
        <w:gridCol w:w="1701"/>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Helv-uzb" w:ascii="Helv-uzb" w:hAnsi="Helv-uzb"/>
                <w:b/>
              </w:rPr>
              <w:t xml:space="preserve">«Ызбекнефтгаз» Миллий корпорацияси, «ЫзбекнефтгазФан» ИИБ, «ЫзбекНИПИнефтегаз» институти томонидан </w:t>
            </w:r>
          </w:p>
          <w:p>
            <w:pPr>
              <w:pStyle w:val="Normal"/>
              <w:ind w:left="-57" w:right="-57" w:hanging="0"/>
              <w:jc w:val="center"/>
              <w:rPr/>
            </w:pPr>
            <w:r>
              <w:rPr>
                <w:rFonts w:cs="Helv-uzb" w:ascii="Helv-uzb" w:hAnsi="Helv-uzb"/>
                <w:b/>
              </w:rPr>
              <w:t>киритилган</w:t>
            </w:r>
          </w:p>
        </w:tc>
        <w:tc>
          <w:tcPr>
            <w:tcW w:w="35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Helv-uzb" w:ascii="Helv-uzb" w:hAnsi="Helv-uzb"/>
                <w:b/>
              </w:rPr>
              <w:t>Ызбекистон Республикаси Давлат архитектура ва =урилиш =ымитасининг 1996 йил 11 сентябрдаги 88-сонли буйру\и билан тасди=ланга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Helv-uzb" w:hAnsi="Helv-uzb" w:cs="Helv-uzb"/>
                <w:b/>
                <w:b/>
              </w:rPr>
            </w:pPr>
            <w:r>
              <w:rPr>
                <w:rFonts w:cs="Helv-uzb" w:ascii="Helv-uzb" w:hAnsi="Helv-uzb"/>
                <w:b/>
              </w:rPr>
              <w:t xml:space="preserve">Амалга </w:t>
            </w:r>
          </w:p>
          <w:p>
            <w:pPr>
              <w:pStyle w:val="Normal"/>
              <w:ind w:left="-57" w:right="-57" w:hanging="0"/>
              <w:jc w:val="center"/>
              <w:rPr/>
            </w:pPr>
            <w:r>
              <w:rPr>
                <w:rFonts w:cs="Helv-uzb" w:ascii="Helv-uzb" w:hAnsi="Helv-uzb"/>
                <w:b/>
              </w:rPr>
              <w:t xml:space="preserve">киритиш </w:t>
            </w:r>
          </w:p>
          <w:p>
            <w:pPr>
              <w:pStyle w:val="Normal"/>
              <w:ind w:left="-57" w:right="-57" w:hanging="0"/>
              <w:jc w:val="center"/>
              <w:rPr>
                <w:rFonts w:ascii="Helv-uzb" w:hAnsi="Helv-uzb" w:cs="Helv-uzb"/>
                <w:b/>
                <w:b/>
              </w:rPr>
            </w:pPr>
            <w:r>
              <w:rPr>
                <w:rFonts w:cs="Helv-uzb" w:ascii="Helv-uzb" w:hAnsi="Helv-uzb"/>
                <w:b/>
              </w:rPr>
              <w:t xml:space="preserve">муддати </w:t>
            </w:r>
          </w:p>
          <w:p>
            <w:pPr>
              <w:pStyle w:val="Normal"/>
              <w:ind w:left="-57" w:right="-57" w:hanging="0"/>
              <w:jc w:val="center"/>
              <w:rPr>
                <w:rFonts w:ascii="Helv-uzb" w:hAnsi="Helv-uzb" w:cs="Helv-uzb"/>
                <w:b/>
                <w:b/>
              </w:rPr>
            </w:pPr>
            <w:r>
              <w:rPr>
                <w:rFonts w:cs="Helv-uzb" w:ascii="Helv-uzb" w:hAnsi="Helv-uzb"/>
                <w:b/>
              </w:rPr>
              <w:t xml:space="preserve">1997 йил </w:t>
            </w:r>
          </w:p>
          <w:p>
            <w:pPr>
              <w:pStyle w:val="Normal"/>
              <w:ind w:left="-57" w:right="-57" w:hanging="0"/>
              <w:jc w:val="center"/>
              <w:rPr>
                <w:rFonts w:ascii="Helv-uzb" w:hAnsi="Helv-uzb" w:cs="Helv-uzb"/>
                <w:b/>
                <w:b/>
              </w:rPr>
            </w:pPr>
            <w:r>
              <w:rPr>
                <w:rFonts w:cs="Helv-uzb" w:ascii="Helv-uzb" w:hAnsi="Helv-uzb"/>
                <w:b/>
              </w:rPr>
              <w:t>1 январдан</w:t>
            </w:r>
          </w:p>
        </w:tc>
      </w:tr>
    </w:tbl>
    <w:p>
      <w:pPr>
        <w:pStyle w:val="Normal"/>
        <w:ind w:firstLine="425"/>
        <w:jc w:val="both"/>
        <w:rPr>
          <w:rFonts w:ascii="Helv-uzb" w:hAnsi="Helv-uzb" w:cs="Helv-uzb"/>
          <w:sz w:val="16"/>
        </w:rPr>
      </w:pPr>
      <w:r>
        <w:rPr>
          <w:rFonts w:cs="Helv-uzb" w:ascii="Helv-uzb" w:hAnsi="Helv-uzb"/>
          <w:sz w:val="16"/>
        </w:rPr>
      </w:r>
    </w:p>
    <w:tbl>
      <w:tblPr>
        <w:tblW w:w="2694" w:type="dxa"/>
        <w:jc w:val="left"/>
        <w:tblInd w:w="0" w:type="dxa"/>
        <w:tblLayout w:type="fixed"/>
        <w:tblCellMar>
          <w:top w:w="0" w:type="dxa"/>
          <w:left w:w="108" w:type="dxa"/>
          <w:bottom w:w="0" w:type="dxa"/>
          <w:right w:w="108" w:type="dxa"/>
        </w:tblCellMar>
      </w:tblPr>
      <w:tblGrid>
        <w:gridCol w:w="2694"/>
      </w:tblGrid>
      <w:tr>
        <w:trPr/>
        <w:tc>
          <w:tcPr>
            <w:tcW w:w="2694" w:type="dxa"/>
            <w:tcBorders>
              <w:top w:val="single" w:sz="24" w:space="0" w:color="000000"/>
            </w:tcBorders>
          </w:tcPr>
          <w:p>
            <w:pPr>
              <w:pStyle w:val="Normal"/>
              <w:jc w:val="both"/>
              <w:rPr>
                <w:rFonts w:ascii="Helv-uzb" w:hAnsi="Helv-uzb" w:cs="Helv-uzb"/>
                <w:b/>
                <w:b/>
                <w:sz w:val="22"/>
              </w:rPr>
            </w:pPr>
            <w:r>
              <w:rPr>
                <w:rFonts w:cs="Helv-uzb" w:ascii="Helv-uzb" w:hAnsi="Helv-uzb"/>
                <w:b/>
                <w:sz w:val="22"/>
              </w:rPr>
              <w:t>Расмий нашр</w:t>
            </w:r>
          </w:p>
        </w:tc>
      </w:tr>
    </w:tbl>
    <w:p>
      <w:pPr>
        <w:sectPr>
          <w:type w:val="continuous"/>
          <w:pgSz w:w="11906" w:h="16838"/>
          <w:pgMar w:left="1418" w:right="1418" w:gutter="0" w:header="1588" w:top="1985" w:footer="0" w:bottom="1418"/>
          <w:formProt w:val="false"/>
          <w:titlePg/>
          <w:textDirection w:val="lrTb"/>
          <w:docGrid w:type="default" w:linePitch="360" w:charSpace="0"/>
        </w:sectPr>
      </w:pPr>
    </w:p>
    <w:p>
      <w:pPr>
        <w:pStyle w:val="Normal"/>
        <w:ind w:firstLine="425"/>
        <w:jc w:val="both"/>
        <w:rPr/>
      </w:pPr>
      <w:bookmarkStart w:id="0" w:name="__RefHeading___Toc457391277"/>
      <w:r>
        <w:rPr>
          <w:rFonts w:cs="Helv-uzb" w:ascii="Helv-uzb" w:hAnsi="Helv-uzb"/>
          <w:sz w:val="22"/>
        </w:rPr>
        <w:t>- ташилувчи нефт мащсулотлари ми=дорини тезкор щисобга олиб кырсаткичларни масофадан узатиш тугунлари;</w:t>
      </w:r>
    </w:p>
    <w:p>
      <w:pPr>
        <w:pStyle w:val="Normal"/>
        <w:ind w:firstLine="425"/>
        <w:jc w:val="both"/>
        <w:rPr>
          <w:rFonts w:ascii="Helv-uzb" w:hAnsi="Helv-uzb" w:cs="Helv-uzb"/>
          <w:sz w:val="22"/>
        </w:rPr>
      </w:pPr>
      <w:r>
        <w:rPr>
          <w:rFonts w:cs="Helv-uzb" w:ascii="Helv-uzb" w:hAnsi="Helv-uzb"/>
          <w:sz w:val="22"/>
        </w:rPr>
        <w:t>- =увур йылларнинг эррозияга =арши ва щимоялаш иншоотлари;</w:t>
      </w:r>
    </w:p>
    <w:p>
      <w:pPr>
        <w:pStyle w:val="Normal"/>
        <w:ind w:firstLine="425"/>
        <w:jc w:val="both"/>
        <w:rPr/>
      </w:pPr>
      <w:r>
        <w:rPr>
          <w:rFonts w:cs="Helv-uzb" w:ascii="Helv-uzb" w:hAnsi="Helv-uzb"/>
          <w:sz w:val="22"/>
        </w:rPr>
        <w:t>- кырсаткич ва огощлантириш белгилари.</w:t>
      </w:r>
    </w:p>
    <w:p>
      <w:pPr>
        <w:pStyle w:val="Heading1"/>
        <w:rPr>
          <w:sz w:val="22"/>
        </w:rPr>
      </w:pPr>
      <w:bookmarkStart w:id="1" w:name="__RefHeading___Toc457391277"/>
      <w:r>
        <w:rPr>
          <w:sz w:val="22"/>
        </w:rPr>
        <w:t>1 Умумий +оидалар</w:t>
      </w:r>
      <w:bookmarkEnd w:id="1"/>
    </w:p>
    <w:p>
      <w:pPr>
        <w:pStyle w:val="Normal"/>
        <w:spacing w:before="0" w:after="120"/>
        <w:ind w:firstLine="425"/>
        <w:jc w:val="both"/>
        <w:rPr/>
      </w:pPr>
      <w:r>
        <w:rPr>
          <w:rFonts w:cs="Helv-uzb" w:ascii="Helv-uzb" w:hAnsi="Helv-uzb"/>
          <w:sz w:val="22"/>
        </w:rPr>
        <w:t>1.1 Нефт мащсулотлари (кейинчалик, алощида тилга олинган щоллардан таш=ари - =увур йылларни) лойищалашда мазкур меъёрлар талабларидан таш=</w:t>
      </w:r>
      <w:r>
        <w:rPr>
          <w:rFonts w:cs="Helv-uzb" w:ascii="Helv-uzb" w:hAnsi="Helv-uzb"/>
          <w:spacing w:val="-6"/>
          <w:sz w:val="22"/>
        </w:rPr>
        <w:t xml:space="preserve">ари +М+ 2.05.06-97 </w:t>
      </w:r>
      <w:r>
        <w:rPr>
          <w:rFonts w:cs="Helv-uzb" w:ascii="Helv-uzb" w:hAnsi="Helv-uzb"/>
          <w:sz w:val="22"/>
        </w:rPr>
        <w:t>дан щамда Ызбекистон Республикаси Давархитект=урилиш=ыми томонидан тасди=ланган ёки маъ=уллан-ган бош=а меъёрий хужжатлардан, айнан мазкур меъёрларга зид былмаган бош нефт мащсулотлари тармо=ларига кырсатилувчи талаб-лар =исмидан фойдаланиш лозим.</w:t>
      </w:r>
    </w:p>
    <w:p>
      <w:pPr>
        <w:pStyle w:val="Normal"/>
        <w:spacing w:before="0" w:after="120"/>
        <w:ind w:firstLine="425"/>
        <w:jc w:val="both"/>
        <w:rPr/>
      </w:pPr>
      <w:r>
        <w:rPr>
          <w:rFonts w:cs="Helv-uzb" w:ascii="Helv-uzb" w:hAnsi="Helv-uzb"/>
          <w:sz w:val="22"/>
        </w:rPr>
        <w:t>1.2 Нефт мащсулотларини таъ-</w:t>
      </w:r>
      <w:r>
        <w:rPr>
          <w:rFonts w:cs="Helv-uzb" w:ascii="Helv-uzb" w:hAnsi="Helv-uzb"/>
          <w:spacing w:val="-4"/>
          <w:sz w:val="22"/>
        </w:rPr>
        <w:t>минловчи ёки истеъмол =илувчи</w:t>
      </w:r>
      <w:r>
        <w:rPr>
          <w:rFonts w:cs="Helv-uzb" w:ascii="Helv-uzb" w:hAnsi="Helv-uzb"/>
          <w:sz w:val="22"/>
        </w:rPr>
        <w:t xml:space="preserve"> кор-хона щудудида =урилувчи =увур йылларни лойищалашни </w:t>
      </w:r>
      <w:r>
        <w:rPr>
          <w:rFonts w:cs="Helv-uzb" w:ascii="Helv-uzb" w:hAnsi="Helv-uzb"/>
          <w:spacing w:val="-4"/>
          <w:sz w:val="22"/>
        </w:rPr>
        <w:t>+М+ 2.09.19-97</w:t>
      </w:r>
      <w:r>
        <w:rPr>
          <w:rFonts w:cs="Helv-uzb" w:ascii="Helv-uzb" w:hAnsi="Helv-uzb"/>
          <w:sz w:val="22"/>
        </w:rPr>
        <w:t>, СНиП 2-89-96, +М+ 2.04.10-97 ва Ызбекистон Республикаси Давархитект=урилиш=ыми томонидан тасди=ланган ёки маъ=улланган бош=а меъёрий хужжатлар талабларига мувофи= амалга ошириш лозим.</w:t>
      </w:r>
    </w:p>
    <w:p>
      <w:pPr>
        <w:pStyle w:val="Normal"/>
        <w:spacing w:before="0" w:after="120"/>
        <w:ind w:firstLine="425"/>
        <w:jc w:val="both"/>
        <w:rPr/>
      </w:pPr>
      <w:r>
        <w:rPr>
          <w:rFonts w:cs="Helv-uzb" w:ascii="Helv-uzb" w:hAnsi="Helv-uzb"/>
          <w:sz w:val="22"/>
        </w:rPr>
        <w:t>1.3 +увур йылининг ишончлилиги ва авариясизлигини таъминловчи конструктив ечимлар =увур йыл быйлаб о=иб кетган нефт мащсулотини йи\иш учун щимоялаш иншоотларини (омборлар, йи\гичлар, зовурлар ва бош=аларни) =уриш заруриятини истисно =илиши лозим.</w:t>
      </w:r>
    </w:p>
    <w:p>
      <w:pPr>
        <w:pStyle w:val="Normal"/>
        <w:spacing w:before="0" w:after="120"/>
        <w:ind w:firstLine="425"/>
        <w:jc w:val="both"/>
        <w:rPr/>
      </w:pPr>
      <w:r>
        <w:rPr>
          <w:rFonts w:cs="Helv-uzb" w:ascii="Helv-uzb" w:hAnsi="Helv-uzb"/>
          <w:sz w:val="22"/>
        </w:rPr>
        <w:t>1.4 +увур йылларни =уриш, бышли\ини тозалаш ва синашни           +М+ 3.06.08-97 талабларига мувофи= бажариш лозим.</w:t>
      </w:r>
    </w:p>
    <w:p>
      <w:pPr>
        <w:pStyle w:val="Heading1"/>
        <w:rPr/>
      </w:pPr>
      <w:bookmarkStart w:id="2" w:name="__RefHeading___Toc457391278"/>
      <w:bookmarkEnd w:id="2"/>
      <w:r>
        <w:rPr>
          <w:sz w:val="22"/>
        </w:rPr>
        <w:t>2 +увур йылларнинг                          таснифланиши</w:t>
      </w:r>
    </w:p>
    <w:p>
      <w:pPr>
        <w:pStyle w:val="Normal"/>
        <w:spacing w:before="0" w:after="120"/>
        <w:ind w:firstLine="425"/>
        <w:jc w:val="both"/>
        <w:rPr/>
      </w:pPr>
      <w:r>
        <w:rPr>
          <w:rFonts w:cs="Helv-uzb" w:ascii="Helv-uzb" w:hAnsi="Helv-uzb"/>
          <w:sz w:val="22"/>
        </w:rPr>
        <w:t>2.1 +увур йыллар уларнинг диаметрига бо\ли= равишда икки синфга былинади:</w:t>
      </w:r>
    </w:p>
    <w:p>
      <w:pPr>
        <w:pStyle w:val="Normal"/>
        <w:spacing w:before="0" w:after="120"/>
        <w:ind w:firstLine="425"/>
        <w:jc w:val="both"/>
        <w:rPr/>
      </w:pPr>
      <w:r>
        <w:rPr>
          <w:rFonts w:cs="Helv-uzb" w:ascii="Helv-uzb" w:hAnsi="Helv-uzb"/>
          <w:sz w:val="22"/>
          <w:lang w:val="en-US"/>
        </w:rPr>
        <w:t>I</w:t>
      </w:r>
      <w:r>
        <w:rPr>
          <w:rFonts w:cs="Helv-uzb" w:ascii="Helv-uzb" w:hAnsi="Helv-uzb"/>
          <w:sz w:val="22"/>
        </w:rPr>
        <w:t xml:space="preserve"> синф - шартли диаметри      200 мм орти= 500 мм гача, 500 мм былганда;</w:t>
      </w:r>
    </w:p>
    <w:p>
      <w:pPr>
        <w:pStyle w:val="Normal"/>
        <w:spacing w:before="0" w:after="120"/>
        <w:ind w:firstLine="425"/>
        <w:jc w:val="both"/>
        <w:rPr/>
      </w:pPr>
      <w:r>
        <w:rPr>
          <w:rFonts w:cs="Helv-uzb" w:ascii="Helv-uzb" w:hAnsi="Helv-uzb"/>
          <w:sz w:val="22"/>
          <w:lang w:val="en-US"/>
        </w:rPr>
        <w:t>II</w:t>
      </w:r>
      <w:r>
        <w:rPr>
          <w:rFonts w:cs="Helv-uzb" w:ascii="Helv-uzb" w:hAnsi="Helv-uzb"/>
          <w:sz w:val="22"/>
        </w:rPr>
        <w:t xml:space="preserve"> синф - шартли диаметри    200 мм ва ундан кичик былганда.</w:t>
      </w:r>
    </w:p>
    <w:p>
      <w:pPr>
        <w:pStyle w:val="Normal"/>
        <w:spacing w:before="0" w:after="120"/>
        <w:ind w:firstLine="425"/>
        <w:jc w:val="both"/>
        <w:rPr/>
      </w:pPr>
      <w:r>
        <w:rPr>
          <w:rFonts w:cs="Helv-uzb" w:ascii="Helv-uzb" w:hAnsi="Helv-uzb"/>
          <w:sz w:val="22"/>
        </w:rPr>
        <w:t>2.2 Синфига бо\ли= равишда =увур йыллар 1-жадвалга киритилган талабларига жавоб беришлари лозим.</w:t>
      </w:r>
    </w:p>
    <w:p>
      <w:pPr>
        <w:pStyle w:val="Normal"/>
        <w:spacing w:before="0" w:after="120"/>
        <w:ind w:firstLine="425"/>
        <w:jc w:val="both"/>
        <w:rPr/>
      </w:pPr>
      <w:r>
        <w:rPr>
          <w:rFonts w:cs="Helv-uzb" w:ascii="Helv-uzb" w:hAnsi="Helv-uzb"/>
          <w:sz w:val="22"/>
        </w:rPr>
        <w:t xml:space="preserve">2.3 Сув ости =увур йылларини сув тыси=ларидан ытиш жойларидаги баланд сувлар горизонти (БСГ)                =исмларида 1% ли таъминланганликда щамда ховузлар, сув о=имлари, жарлар ва бош=алар быйлаб ытказиладиган =увур йыллар =исмлари рельеф быйича улардан баландро= белгиларда </w:t>
      </w:r>
      <w:r>
        <w:rPr>
          <w:rFonts w:cs="Helv-uzb" w:ascii="Helv-uzb" w:hAnsi="Helv-uzb"/>
          <w:sz w:val="22"/>
          <w:lang w:val="en-US"/>
        </w:rPr>
        <w:t>I</w:t>
      </w:r>
      <w:r>
        <w:rPr>
          <w:rFonts w:cs="Helv-uzb" w:ascii="Helv-uzb" w:hAnsi="Helv-uzb"/>
          <w:sz w:val="22"/>
        </w:rPr>
        <w:t xml:space="preserve"> синфга тегишли деб топиш лозим. Бунда =увур йыл ы=идан ховуз, сув о=имидаги сувнинг лаби, сатщигача ёки жарнинг ё=асигача былган масофа 150 м дан кам былмаслиги лозим.</w:t>
      </w:r>
    </w:p>
    <w:p>
      <w:pPr>
        <w:pStyle w:val="Heading1"/>
        <w:rPr>
          <w:sz w:val="22"/>
        </w:rPr>
      </w:pPr>
      <w:bookmarkStart w:id="3" w:name="__RefHeading___Toc457391279"/>
      <w:bookmarkEnd w:id="3"/>
      <w:r>
        <w:rPr>
          <w:sz w:val="22"/>
        </w:rPr>
        <w:t>3 +увур йыллар трассаси</w:t>
      </w:r>
    </w:p>
    <w:p>
      <w:pPr>
        <w:pStyle w:val="Normal"/>
        <w:spacing w:before="0" w:after="120"/>
        <w:ind w:firstLine="425"/>
        <w:jc w:val="both"/>
        <w:rPr/>
      </w:pPr>
      <w:r>
        <w:rPr>
          <w:rFonts w:cs="Helv-uzb" w:ascii="Helv-uzb" w:hAnsi="Helv-uzb"/>
          <w:sz w:val="22"/>
        </w:rPr>
        <w:t>3.1 +увур йыл трассасини танлаб олишда =увур йыл ишончлилигини таъминлаш, нефт мащсулотларини бинолар, иншоотлар, грунт ва ховузларга киришини бартараф =илиш, =урилиш-монтаж ишларини бажаришнинг ю=ори унумдор усулларини =ыллаш заруриятидан щамда керакли ишларни бажариш учун ташиш ва таъмирлаш машиналарини =увур йылининг исталган =исмига келиши имкониятидан келиб чи=иш лозим.</w:t>
      </w:r>
    </w:p>
    <w:p>
      <w:pPr>
        <w:sectPr>
          <w:type w:val="continuous"/>
          <w:pgSz w:w="11906" w:h="16838"/>
          <w:pgMar w:left="1418" w:right="1418" w:gutter="0" w:header="1588" w:top="1985" w:footer="0" w:bottom="1418"/>
          <w:cols w:num="2" w:space="708" w:equalWidth="true" w:sep="false"/>
          <w:formProt w:val="false"/>
          <w:titlePg/>
          <w:textDirection w:val="lrTb"/>
          <w:docGrid w:type="default" w:linePitch="360" w:charSpace="0"/>
        </w:sectPr>
      </w:pPr>
    </w:p>
    <w:p>
      <w:pPr>
        <w:pStyle w:val="Normal"/>
        <w:spacing w:before="0" w:after="40"/>
        <w:ind w:firstLine="425"/>
        <w:jc w:val="right"/>
        <w:rPr>
          <w:rFonts w:ascii="Helv-uzb" w:hAnsi="Helv-uzb" w:cs="Helv-uzb"/>
          <w:sz w:val="22"/>
        </w:rPr>
      </w:pPr>
      <w:r>
        <w:rPr>
          <w:rFonts w:cs="Helv-uzb" w:ascii="Helv-uzb" w:hAnsi="Helv-uzb"/>
          <w:sz w:val="22"/>
        </w:rPr>
        <w:t>1-жадвал</w:t>
      </w:r>
    </w:p>
    <w:tbl>
      <w:tblPr>
        <w:tblW w:w="9072" w:type="dxa"/>
        <w:jc w:val="left"/>
        <w:tblInd w:w="-7" w:type="dxa"/>
        <w:tblLayout w:type="fixed"/>
        <w:tblCellMar>
          <w:top w:w="0" w:type="dxa"/>
          <w:left w:w="108" w:type="dxa"/>
          <w:bottom w:w="0" w:type="dxa"/>
          <w:right w:w="108" w:type="dxa"/>
        </w:tblCellMar>
      </w:tblPr>
      <w:tblGrid>
        <w:gridCol w:w="993"/>
        <w:gridCol w:w="3969"/>
        <w:gridCol w:w="411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Helv-uzb" w:hAnsi="Helv-uzb" w:cs="Helv-uzb"/>
                <w:sz w:val="22"/>
              </w:rPr>
            </w:pPr>
            <w:r>
              <w:rPr>
                <w:rFonts w:cs="Helv-uzb" w:ascii="Helv-uzb" w:hAnsi="Helv-uzb"/>
                <w:sz w:val="22"/>
              </w:rPr>
              <w:t>+увур йыл синфи</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Helv-uzb" w:ascii="Helv-uzb" w:hAnsi="Helv-uzb"/>
                <w:sz w:val="22"/>
              </w:rPr>
              <w:t>+увур йылни мустащкамлик, устиворлик ва шакли ызгарувчанлигини щисоблашда унинг ишлаш шароитлари коэффициенти</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Helv-uzb" w:ascii="Helv-uzb" w:hAnsi="Helv-uzb"/>
                <w:sz w:val="22"/>
              </w:rPr>
              <w:t>Радиографик усулда назорат =илиниши лозим былган пайвандлаш монтаж бирикмаларининг сони, % умумий сонидан</w:t>
            </w:r>
          </w:p>
        </w:tc>
      </w:tr>
      <w:tr>
        <w:trPr/>
        <w:tc>
          <w:tcPr>
            <w:tcW w:w="993" w:type="dxa"/>
            <w:tcBorders>
              <w:top w:val="single" w:sz="6" w:space="0" w:color="000000"/>
              <w:left w:val="single" w:sz="6" w:space="0" w:color="000000"/>
              <w:right w:val="single" w:sz="6" w:space="0" w:color="000000"/>
            </w:tcBorders>
          </w:tcPr>
          <w:p>
            <w:pPr>
              <w:pStyle w:val="Normal"/>
              <w:ind w:left="-57" w:right="-57" w:hanging="0"/>
              <w:jc w:val="center"/>
              <w:rPr>
                <w:rFonts w:ascii="Helv-uzb" w:hAnsi="Helv-uzb" w:cs="Helv-uzb"/>
                <w:sz w:val="22"/>
              </w:rPr>
            </w:pPr>
            <w:r>
              <w:rPr>
                <w:rFonts w:cs="Helv-uzb" w:ascii="Helv-uzb" w:hAnsi="Helv-uzb"/>
                <w:sz w:val="22"/>
                <w:lang w:val="en-US"/>
              </w:rPr>
              <w:t>I</w:t>
            </w:r>
          </w:p>
        </w:tc>
        <w:tc>
          <w:tcPr>
            <w:tcW w:w="3969" w:type="dxa"/>
            <w:tcBorders>
              <w:top w:val="single" w:sz="6" w:space="0" w:color="000000"/>
              <w:left w:val="single" w:sz="6" w:space="0" w:color="000000"/>
              <w:right w:val="single" w:sz="6" w:space="0" w:color="000000"/>
            </w:tcBorders>
          </w:tcPr>
          <w:p>
            <w:pPr>
              <w:pStyle w:val="Normal"/>
              <w:ind w:left="-57" w:right="-57" w:hanging="0"/>
              <w:jc w:val="center"/>
              <w:rPr>
                <w:rFonts w:ascii="Helv-uzb" w:hAnsi="Helv-uzb" w:cs="Helv-uzb"/>
                <w:sz w:val="22"/>
              </w:rPr>
            </w:pPr>
            <w:r>
              <w:rPr>
                <w:rFonts w:cs="Helv-uzb" w:ascii="Helv-uzb" w:hAnsi="Helv-uzb"/>
                <w:sz w:val="22"/>
              </w:rPr>
              <w:t>0,5</w:t>
            </w:r>
          </w:p>
        </w:tc>
        <w:tc>
          <w:tcPr>
            <w:tcW w:w="4110" w:type="dxa"/>
            <w:tcBorders>
              <w:top w:val="single" w:sz="6" w:space="0" w:color="000000"/>
              <w:left w:val="single" w:sz="6" w:space="0" w:color="000000"/>
              <w:right w:val="single" w:sz="6" w:space="0" w:color="000000"/>
            </w:tcBorders>
          </w:tcPr>
          <w:p>
            <w:pPr>
              <w:pStyle w:val="Normal"/>
              <w:ind w:left="-57" w:right="-57" w:hanging="0"/>
              <w:jc w:val="center"/>
              <w:rPr>
                <w:rFonts w:ascii="Helv-uzb" w:hAnsi="Helv-uzb" w:cs="Helv-uzb"/>
                <w:sz w:val="22"/>
              </w:rPr>
            </w:pPr>
            <w:r>
              <w:rPr>
                <w:rFonts w:cs="Helv-uzb" w:ascii="Helv-uzb" w:hAnsi="Helv-uzb"/>
                <w:sz w:val="22"/>
              </w:rPr>
              <w:t>100</w:t>
            </w:r>
          </w:p>
        </w:tc>
      </w:tr>
      <w:tr>
        <w:trPr/>
        <w:tc>
          <w:tcPr>
            <w:tcW w:w="993" w:type="dxa"/>
            <w:tcBorders>
              <w:left w:val="single" w:sz="6" w:space="0" w:color="000000"/>
              <w:bottom w:val="single" w:sz="6" w:space="0" w:color="000000"/>
              <w:right w:val="single" w:sz="6" w:space="0" w:color="000000"/>
            </w:tcBorders>
          </w:tcPr>
          <w:p>
            <w:pPr>
              <w:pStyle w:val="Normal"/>
              <w:ind w:left="-57" w:right="-57" w:hanging="0"/>
              <w:jc w:val="center"/>
              <w:rPr>
                <w:rFonts w:ascii="Helv-uzb" w:hAnsi="Helv-uzb" w:cs="Helv-uzb"/>
                <w:sz w:val="22"/>
              </w:rPr>
            </w:pPr>
            <w:r>
              <w:rPr>
                <w:rFonts w:cs="Helv-uzb" w:ascii="Helv-uzb" w:hAnsi="Helv-uzb"/>
                <w:sz w:val="22"/>
                <w:lang w:val="en-US"/>
              </w:rPr>
              <w:t>II</w:t>
            </w:r>
          </w:p>
        </w:tc>
        <w:tc>
          <w:tcPr>
            <w:tcW w:w="3969" w:type="dxa"/>
            <w:tcBorders>
              <w:left w:val="single" w:sz="6" w:space="0" w:color="000000"/>
              <w:bottom w:val="single" w:sz="6" w:space="0" w:color="000000"/>
              <w:right w:val="single" w:sz="6" w:space="0" w:color="000000"/>
            </w:tcBorders>
          </w:tcPr>
          <w:p>
            <w:pPr>
              <w:pStyle w:val="Normal"/>
              <w:ind w:left="-57" w:right="-57" w:hanging="0"/>
              <w:jc w:val="center"/>
              <w:rPr>
                <w:rFonts w:ascii="Helv-uzb" w:hAnsi="Helv-uzb" w:cs="Helv-uzb"/>
                <w:sz w:val="22"/>
              </w:rPr>
            </w:pPr>
            <w:r>
              <w:rPr>
                <w:rFonts w:cs="Helv-uzb" w:ascii="Helv-uzb" w:hAnsi="Helv-uzb"/>
                <w:sz w:val="22"/>
              </w:rPr>
              <w:t>0,6</w:t>
            </w:r>
          </w:p>
        </w:tc>
        <w:tc>
          <w:tcPr>
            <w:tcW w:w="4110" w:type="dxa"/>
            <w:tcBorders>
              <w:left w:val="single" w:sz="6" w:space="0" w:color="000000"/>
              <w:bottom w:val="single" w:sz="6" w:space="0" w:color="000000"/>
              <w:right w:val="single" w:sz="6" w:space="0" w:color="000000"/>
            </w:tcBorders>
          </w:tcPr>
          <w:p>
            <w:pPr>
              <w:pStyle w:val="Normal"/>
              <w:ind w:left="-57" w:right="-57" w:hanging="0"/>
              <w:jc w:val="center"/>
              <w:rPr>
                <w:rFonts w:ascii="Helv-uzb" w:hAnsi="Helv-uzb" w:cs="Helv-uzb"/>
                <w:sz w:val="22"/>
              </w:rPr>
            </w:pPr>
            <w:r>
              <w:rPr>
                <w:rFonts w:cs="Helv-uzb" w:ascii="Helv-uzb" w:hAnsi="Helv-uzb"/>
                <w:sz w:val="22"/>
              </w:rPr>
              <w:t>100</w:t>
            </w:r>
          </w:p>
        </w:tc>
      </w:tr>
    </w:tbl>
    <w:p>
      <w:pPr>
        <w:pStyle w:val="Normal"/>
        <w:spacing w:before="0" w:after="120"/>
        <w:ind w:firstLine="425"/>
        <w:jc w:val="both"/>
        <w:rPr>
          <w:rFonts w:ascii="Helv-uzb" w:hAnsi="Helv-uzb" w:cs="Helv-uzb"/>
          <w:sz w:val="2"/>
        </w:rPr>
      </w:pPr>
      <w:r>
        <w:rPr>
          <w:rFonts w:cs="Helv-uzb" w:ascii="Helv-uzb" w:hAnsi="Helv-uzb"/>
          <w:sz w:val="2"/>
        </w:rPr>
      </w:r>
    </w:p>
    <w:p>
      <w:pPr>
        <w:sectPr>
          <w:type w:val="continuous"/>
          <w:pgSz w:w="11906" w:h="16838"/>
          <w:pgMar w:left="1418" w:right="1418" w:gutter="0" w:header="1588" w:top="1985" w:footer="0" w:bottom="1418"/>
          <w:formProt w:val="false"/>
          <w:titlePg/>
          <w:textDirection w:val="lrTb"/>
          <w:docGrid w:type="default" w:linePitch="360" w:charSpace="0"/>
        </w:sectPr>
      </w:pPr>
    </w:p>
    <w:p>
      <w:pPr>
        <w:pStyle w:val="TextBodyIndent"/>
        <w:spacing w:before="0" w:after="80"/>
        <w:rPr/>
      </w:pPr>
      <w:r>
        <w:rPr>
          <w:sz w:val="22"/>
        </w:rPr>
        <w:t>3.2 +увур йыллар трассаларини, одатда, шащарлар ва бош=а ащоли яшайдиган пунктларнинг ащоли яшайдиган =исмидан таш=арида, кыпи</w:t>
      </w:r>
      <w:r>
        <w:rPr>
          <w:spacing w:val="-4"/>
          <w:sz w:val="22"/>
        </w:rPr>
        <w:t>нча корхоналарнинг саноат, ком-</w:t>
      </w:r>
      <w:r>
        <w:rPr>
          <w:sz w:val="22"/>
        </w:rPr>
        <w:t>мунал-омборхона ва санитария -мущофазалаш доиралари чегарасида ва турар-жой =урилишидан озод бош=а щудудлардан ытказиш лозим.</w:t>
      </w:r>
    </w:p>
    <w:p>
      <w:pPr>
        <w:pStyle w:val="Normal"/>
        <w:spacing w:before="0" w:after="120"/>
        <w:ind w:firstLine="425"/>
        <w:jc w:val="both"/>
        <w:rPr/>
      </w:pPr>
      <w:r>
        <w:rPr>
          <w:rFonts w:cs="Helv-uzb" w:ascii="Helv-uzb" w:hAnsi="Helv-uzb"/>
          <w:sz w:val="22"/>
        </w:rPr>
        <w:t>Ащоли яшайдиган щудуднинг ащоли яшайдиган =исмида =увур йылларни ытказиш ишчи босими   1,2 МПа дан орти= былмаслиги, =увур йыл =исмини эсащимояловчи =оби=да* ытказиш шарти билан рухсат этилади.</w:t>
      </w:r>
    </w:p>
    <w:p>
      <w:pPr>
        <w:pStyle w:val="Normal"/>
        <w:spacing w:before="0" w:after="120"/>
        <w:ind w:firstLine="425"/>
        <w:jc w:val="both"/>
        <w:rPr/>
      </w:pPr>
      <w:r>
        <w:rPr>
          <w:rFonts w:cs="Helv-uzb" w:ascii="Helv-uzb" w:hAnsi="Helv-uzb"/>
          <w:sz w:val="22"/>
        </w:rPr>
        <w:t xml:space="preserve">3.3 </w:t>
      </w:r>
      <w:r>
        <w:rPr>
          <w:rFonts w:cs="Helv-uzb" w:ascii="Helv-uzb" w:hAnsi="Helv-uzb"/>
          <w:sz w:val="22"/>
          <w:lang w:val="en-US"/>
        </w:rPr>
        <w:t>I</w:t>
      </w:r>
      <w:r>
        <w:rPr>
          <w:rFonts w:cs="Helv-uzb" w:ascii="Helv-uzb" w:hAnsi="Helv-uzb"/>
          <w:sz w:val="22"/>
        </w:rPr>
        <w:t xml:space="preserve"> синфга мансуб =увур йылларни шащар ва бош=а ащоли яшайдиган пунктларнинг фа=ат саноат, коммунал-омборхона ва санитария-мущофазалаш =исмларида ытказиш рухсат этилади, бундай =исмлар ажратилмаган щолларда эса - турар-жой =урилишидан таш=арида.</w:t>
      </w:r>
    </w:p>
    <w:p>
      <w:pPr>
        <w:pStyle w:val="Normal"/>
        <w:spacing w:before="0" w:after="120"/>
        <w:ind w:firstLine="425"/>
        <w:jc w:val="both"/>
        <w:rPr/>
      </w:pPr>
      <w:r>
        <w:rPr>
          <w:rFonts w:cs="Helv-uzb" w:ascii="Helv-uzb" w:hAnsi="Helv-uzb"/>
          <w:sz w:val="22"/>
        </w:rPr>
        <w:t>3.4 +увур йылларни ытказишни ер остидан, мущандислик коммуникациялари ва йыллар билан энг кам сондаги кесишуви билан кызда тутиш лозим.</w:t>
      </w:r>
    </w:p>
    <w:p>
      <w:pPr>
        <w:pStyle w:val="Normal"/>
        <w:spacing w:before="0" w:after="120"/>
        <w:ind w:firstLine="425"/>
        <w:jc w:val="both"/>
        <w:rPr/>
      </w:pPr>
      <w:r>
        <w:rPr>
          <w:rFonts w:eastAsia="Helv-uzb" w:cs="Helv-uzb" w:ascii="Helv-uzb" w:hAnsi="Helv-uzb"/>
          <w:sz w:val="22"/>
        </w:rPr>
        <w:t xml:space="preserve"> </w:t>
      </w:r>
      <w:r>
        <w:rPr>
          <w:rFonts w:cs="Helv-uzb" w:ascii="Helv-uzb" w:hAnsi="Helv-uzb"/>
          <w:sz w:val="22"/>
        </w:rPr>
        <w:t>+увур йылларни таянчларда, эстакадаларда щамда каналлар ва тоннелларда ытказиш рухсат этилмайди.</w:t>
      </w:r>
    </w:p>
    <w:p>
      <w:pPr>
        <w:pStyle w:val="Normal"/>
        <w:spacing w:before="0" w:after="120"/>
        <w:ind w:firstLine="425"/>
        <w:jc w:val="both"/>
        <w:rPr/>
      </w:pPr>
      <w:r>
        <w:rPr>
          <w:rFonts w:cs="Helv-uzb" w:ascii="Helv-uzb" w:hAnsi="Helv-uzb"/>
          <w:sz w:val="22"/>
        </w:rPr>
        <w:t>3.5 +увур йыллардан бинолар, иншоотлар ва мущандислик тармо=ларигача былган масофаларни трассанинг ытказилиши шароитларига (=урилиш зичлиги, бинолар ва иншоотларнинг мущимлиги, жойнинг рельефи, =увур йылнинг са=ланиши ва бош=алар) ва щавфсизликни таъминлаш заруриятига бо\ли= равишда, биро= 2-жадвалда келтирилган ми=дорлардан кам былмаган щолда =абул =илиш лозим.</w:t>
      </w:r>
    </w:p>
    <w:p>
      <w:pPr>
        <w:pStyle w:val="Heading1"/>
        <w:rPr/>
      </w:pPr>
      <w:bookmarkStart w:id="4" w:name="__RefHeading___Toc457391280"/>
      <w:bookmarkEnd w:id="4"/>
      <w:r>
        <w:rPr>
          <w:sz w:val="22"/>
        </w:rPr>
        <w:t>4 +увур йылларга                                                          конструктив талаблар</w:t>
      </w:r>
    </w:p>
    <w:p>
      <w:pPr>
        <w:pStyle w:val="Normal"/>
        <w:spacing w:before="0" w:after="120"/>
        <w:ind w:firstLine="425"/>
        <w:jc w:val="both"/>
        <w:rPr/>
      </w:pPr>
      <w:r>
        <w:rPr>
          <w:rFonts w:cs="Helv-uzb" w:ascii="Helv-uzb" w:hAnsi="Helv-uzb"/>
          <w:sz w:val="22"/>
        </w:rPr>
        <w:t>4.1 +увур йылларни мустащкамлик ва тур\унликка щисоблашни             +М+ 2.05.06-97 талабларига мувофи= бажариш лозим, бунда =увур йылнинг ишлаш шароити коэффициенти мазкур меъёрларнинг        1-жадвали быйича =абул =илинади.</w:t>
      </w:r>
    </w:p>
    <w:p>
      <w:pPr>
        <w:pStyle w:val="TextBodyIndent"/>
        <w:rPr/>
      </w:pPr>
      <w:r>
        <w:rPr>
          <w:sz w:val="22"/>
        </w:rPr>
        <w:t>+увурлар деворлари меъёрланган =алинлигининг щисобий ми=дори ташилувчи нефт мащсулотининг коррозиявий фаоллигига ва 3- жадвалга биноан =увур йылнинг щисобий фойдаланиш муддатига бо\ли= равишда ички коррозияга тузатмалари билан =абул =илиниши лозим.</w:t>
      </w:r>
    </w:p>
    <w:p>
      <w:pPr>
        <w:pStyle w:val="Normal"/>
        <w:spacing w:before="0" w:after="120"/>
        <w:ind w:firstLine="425"/>
        <w:jc w:val="both"/>
        <w:rPr>
          <w:rFonts w:ascii="Helv-uzb" w:hAnsi="Helv-uzb" w:cs="Helv-uzb"/>
          <w:sz w:val="22"/>
        </w:rPr>
      </w:pPr>
      <w:r>
        <w:rPr>
          <w:rFonts w:cs="Helv-uzb" w:ascii="Helv-uzb" w:hAnsi="Helv-uzb"/>
          <w:sz w:val="22"/>
        </w:rPr>
        <w:t>+увур йылларнинг щисоблаш схемалари ва щисоблаш усулларини ЭЩМ дан фойдаланишни щисобга олиб танлаш лозим.</w:t>
      </w:r>
    </w:p>
    <w:p>
      <w:pPr>
        <w:pStyle w:val="Normal"/>
        <w:spacing w:before="0" w:after="120"/>
        <w:ind w:firstLine="425"/>
        <w:jc w:val="both"/>
        <w:rPr/>
      </w:pPr>
      <w:r>
        <w:rPr>
          <w:rFonts w:cs="Helv-uzb" w:ascii="Helv-uzb" w:hAnsi="Helv-uzb"/>
          <w:sz w:val="22"/>
        </w:rPr>
        <w:t>4.2 Лойищаланувчи =увур йылни (четлашишни) бош =увур быйича улаш щолларида уни мустащкамликка бош =увур йыл учун =абул =илинган босимга текширув щисоблашни бажариш лозим, бунда =увур йылларнинг ишлаш шароити коэффициентини 0,75 га тенг =абул =илиш лозим.</w:t>
      </w:r>
    </w:p>
    <w:p>
      <w:pPr>
        <w:pStyle w:val="Normal"/>
        <w:spacing w:before="0" w:after="120"/>
        <w:ind w:firstLine="425"/>
        <w:jc w:val="both"/>
        <w:rPr/>
      </w:pPr>
      <w:r>
        <w:rPr>
          <w:rFonts w:cs="Helv-uzb" w:ascii="Helv-uzb" w:hAnsi="Helv-uzb"/>
          <w:sz w:val="22"/>
        </w:rPr>
        <w:t>4.3 Ызлаштирилган майдонлар ва 7-8 баллик зилзила былиши мумкин былган щудудларда ытказиладиган =увур йыллар учун, =увурлар деворларининг =алинлигини щисобийсидан 2-3 мм га каттаро= =абул =илиш лозим.</w:t>
      </w:r>
    </w:p>
    <w:p>
      <w:pPr>
        <w:pStyle w:val="Normal"/>
        <w:spacing w:before="0" w:after="120"/>
        <w:ind w:firstLine="425"/>
        <w:jc w:val="both"/>
        <w:rPr/>
      </w:pPr>
      <w:r>
        <w:rPr>
          <w:rFonts w:cs="Helv-uzb" w:ascii="Helv-uzb" w:hAnsi="Helv-uzb"/>
          <w:sz w:val="21"/>
        </w:rPr>
        <w:t>4.4 Юк кытариш =обилияти  0,025 МПа дан кичик грунтларда, щамда =урилиш ащлати ва чиринди аралашмаларига эга грунтларда ханда=нинг тубини \ылачалар ёт=изиш, =ози=ли асосни   кыриш   ёки   унга ча=ин   тош ёки ша\ални шиббалаш йыли билан кучайтириш лозим, бунда</w:t>
      </w:r>
    </w:p>
    <w:p>
      <w:pPr>
        <w:sectPr>
          <w:type w:val="continuous"/>
          <w:pgSz w:w="11906" w:h="16838"/>
          <w:pgMar w:left="1418" w:right="1418" w:gutter="0" w:header="1588" w:top="1985" w:footer="0" w:bottom="1418"/>
          <w:cols w:num="2" w:space="708" w:equalWidth="true" w:sep="false"/>
          <w:formProt w:val="false"/>
          <w:titlePg/>
          <w:textDirection w:val="lrTb"/>
          <w:docGrid w:type="default" w:linePitch="360" w:charSpace="0"/>
        </w:sectPr>
      </w:pPr>
    </w:p>
    <w:p>
      <w:pPr>
        <w:pStyle w:val="Normal"/>
        <w:jc w:val="both"/>
        <w:rPr>
          <w:rFonts w:ascii="Helv-uzb" w:hAnsi="Helv-uzb" w:cs="Helv-uzb"/>
          <w:i/>
          <w:i/>
          <w:sz w:val="18"/>
        </w:rPr>
      </w:pPr>
      <w:r>
        <w:rPr>
          <w:rFonts w:cs="Helv-uzb" w:ascii="Helv-uzb" w:hAnsi="Helv-uzb"/>
          <w:i/>
          <w:sz w:val="18"/>
        </w:rPr>
        <w:t>____________________________</w:t>
      </w:r>
    </w:p>
    <w:p>
      <w:pPr>
        <w:pStyle w:val="Normal"/>
        <w:spacing w:before="0" w:after="40"/>
        <w:ind w:firstLine="425"/>
        <w:jc w:val="both"/>
        <w:rPr>
          <w:rFonts w:ascii="Helv-uzb" w:hAnsi="Helv-uzb" w:cs="Helv-uzb"/>
          <w:sz w:val="22"/>
        </w:rPr>
      </w:pPr>
      <w:r>
        <w:rPr>
          <w:rFonts w:cs="Helv-uzb" w:ascii="Helv-uzb" w:hAnsi="Helv-uzb"/>
          <w:i/>
          <w:sz w:val="18"/>
        </w:rPr>
        <w:t>* Щимояловчи =оби= - «=увурдаги =увур» кыринишида ытказилган =увур йыл =исмларидаги ва мустащкамлиги ва зичлиги быйича ишчи =увур йылига кырсатиладиган талабларга мувофи= келувчи таш=и пылат =увур.</w:t>
      </w:r>
    </w:p>
    <w:p>
      <w:pPr>
        <w:pStyle w:val="Normal"/>
        <w:spacing w:before="0" w:after="120"/>
        <w:ind w:firstLine="425"/>
        <w:jc w:val="right"/>
        <w:rPr>
          <w:rFonts w:ascii="Helv-uzb" w:hAnsi="Helv-uzb" w:cs="Helv-uzb"/>
          <w:sz w:val="22"/>
        </w:rPr>
      </w:pPr>
      <w:r>
        <w:rPr>
          <w:rFonts w:cs="Helv-uzb" w:ascii="Helv-uzb" w:hAnsi="Helv-uzb"/>
          <w:sz w:val="22"/>
        </w:rPr>
      </w:r>
    </w:p>
    <w:p>
      <w:pPr>
        <w:pStyle w:val="Normal"/>
        <w:spacing w:before="0" w:after="120"/>
        <w:ind w:firstLine="425"/>
        <w:jc w:val="right"/>
        <w:rPr>
          <w:rFonts w:ascii="Helv-uzb" w:hAnsi="Helv-uzb" w:cs="Helv-uzb"/>
          <w:sz w:val="22"/>
        </w:rPr>
      </w:pPr>
      <w:r>
        <w:rPr>
          <w:rFonts w:cs="Helv-uzb" w:ascii="Helv-uzb" w:hAnsi="Helv-uzb"/>
          <w:sz w:val="22"/>
        </w:rPr>
        <w:t>2-жадвал</w:t>
      </w:r>
    </w:p>
    <w:tbl>
      <w:tblPr>
        <w:tblW w:w="9072" w:type="dxa"/>
        <w:jc w:val="left"/>
        <w:tblInd w:w="-5" w:type="dxa"/>
        <w:tblLayout w:type="fixed"/>
        <w:tblCellMar>
          <w:top w:w="0" w:type="dxa"/>
          <w:left w:w="28" w:type="dxa"/>
          <w:bottom w:w="0" w:type="dxa"/>
          <w:right w:w="28" w:type="dxa"/>
        </w:tblCellMar>
      </w:tblPr>
      <w:tblGrid>
        <w:gridCol w:w="6379"/>
        <w:gridCol w:w="2693"/>
      </w:tblGrid>
      <w:tr>
        <w:trPr/>
        <w:tc>
          <w:tcPr>
            <w:tcW w:w="6379" w:type="dxa"/>
            <w:tcBorders>
              <w:top w:val="single" w:sz="4" w:space="0" w:color="000000"/>
              <w:left w:val="single" w:sz="4" w:space="0" w:color="000000"/>
              <w:right w:val="single" w:sz="4" w:space="0" w:color="000000"/>
            </w:tcBorders>
            <w:vAlign w:val="center"/>
          </w:tcPr>
          <w:p>
            <w:pPr>
              <w:pStyle w:val="Normal"/>
              <w:jc w:val="center"/>
              <w:rPr>
                <w:rFonts w:ascii="Helv-uzb" w:hAnsi="Helv-uzb" w:cs="Helv-uzb"/>
                <w:sz w:val="22"/>
              </w:rPr>
            </w:pPr>
            <w:r>
              <w:rPr>
                <w:rFonts w:cs="Helv-uzb" w:ascii="Helv-uzb" w:hAnsi="Helv-uzb"/>
                <w:sz w:val="22"/>
              </w:rPr>
              <w:t>Бинолар ва иншоотлар</w:t>
            </w:r>
          </w:p>
        </w:tc>
        <w:tc>
          <w:tcPr>
            <w:tcW w:w="2693" w:type="dxa"/>
            <w:tcBorders>
              <w:top w:val="single" w:sz="4" w:space="0" w:color="000000"/>
              <w:left w:val="single" w:sz="4" w:space="0" w:color="000000"/>
              <w:right w:val="single" w:sz="4" w:space="0" w:color="000000"/>
            </w:tcBorders>
          </w:tcPr>
          <w:p>
            <w:pPr>
              <w:pStyle w:val="Normal"/>
              <w:jc w:val="center"/>
              <w:rPr/>
            </w:pPr>
            <w:r>
              <w:rPr>
                <w:rFonts w:cs="Helv-uzb" w:ascii="Helv-uzb" w:hAnsi="Helv-uzb"/>
                <w:sz w:val="22"/>
              </w:rPr>
              <w:t>Ёти=лик быйича энг кичик орали= масофалар, м</w:t>
            </w:r>
          </w:p>
        </w:tc>
      </w:tr>
      <w:tr>
        <w:trPr/>
        <w:tc>
          <w:tcPr>
            <w:tcW w:w="6379" w:type="dxa"/>
            <w:tcBorders>
              <w:top w:val="single" w:sz="4" w:space="0" w:color="000000"/>
              <w:left w:val="single" w:sz="4" w:space="0" w:color="000000"/>
            </w:tcBorders>
          </w:tcPr>
          <w:p>
            <w:pPr>
              <w:pStyle w:val="Normal"/>
              <w:spacing w:before="0" w:after="60"/>
              <w:ind w:left="318" w:hanging="318"/>
              <w:jc w:val="both"/>
              <w:rPr>
                <w:sz w:val="22"/>
              </w:rPr>
            </w:pPr>
            <w:r>
              <w:rPr>
                <w:rFonts w:cs="Helv-uzb" w:ascii="Helv-uzb" w:hAnsi="Helv-uzb"/>
                <w:sz w:val="22"/>
              </w:rPr>
              <w:t>1. Жамоат бинолари ва иншоотлари: уч =аватли ва каттаро= турар-жой бинолари</w:t>
            </w:r>
          </w:p>
        </w:tc>
        <w:tc>
          <w:tcPr>
            <w:tcW w:w="2693" w:type="dxa"/>
            <w:tcBorders>
              <w:top w:val="single" w:sz="4" w:space="0" w:color="000000"/>
              <w:left w:val="single" w:sz="4" w:space="0" w:color="000000"/>
              <w:right w:val="single" w:sz="4" w:space="0" w:color="000000"/>
            </w:tcBorders>
          </w:tcPr>
          <w:p>
            <w:pPr>
              <w:pStyle w:val="Normal"/>
              <w:jc w:val="center"/>
              <w:rPr>
                <w:sz w:val="22"/>
              </w:rPr>
            </w:pPr>
            <w:r>
              <w:rPr>
                <w:rFonts w:cs="Helv-uzb" w:ascii="Helv-uzb" w:hAnsi="Helv-uzb"/>
                <w:sz w:val="22"/>
              </w:rPr>
              <w:t>50</w:t>
            </w:r>
          </w:p>
        </w:tc>
      </w:tr>
      <w:tr>
        <w:trPr/>
        <w:tc>
          <w:tcPr>
            <w:tcW w:w="6379" w:type="dxa"/>
            <w:tcBorders>
              <w:left w:val="single" w:sz="4" w:space="0" w:color="000000"/>
            </w:tcBorders>
          </w:tcPr>
          <w:p>
            <w:pPr>
              <w:pStyle w:val="Normal"/>
              <w:spacing w:before="0" w:after="60"/>
              <w:ind w:left="318" w:hanging="318"/>
              <w:jc w:val="both"/>
              <w:rPr>
                <w:rFonts w:ascii="Helv-uzb" w:hAnsi="Helv-uzb" w:cs="Helv-uzb"/>
                <w:sz w:val="22"/>
              </w:rPr>
            </w:pPr>
            <w:r>
              <w:rPr>
                <w:rFonts w:cs="Helv-uzb" w:ascii="Helv-uzb" w:hAnsi="Helv-uzb"/>
                <w:sz w:val="22"/>
              </w:rPr>
              <w:t>2. Бир ва икки =аватли турар-жой бинолари; авто-ё=ил\и =уйиш станциялари; кичик электр станциялар; мозорлар; мачталар (миноралар) ва кып каналли радиореле ало=асининг иншоотлари; телевизион миноралар; исси=хоналар; турли ма=садлардаги омборлар</w:t>
            </w:r>
          </w:p>
        </w:tc>
        <w:tc>
          <w:tcPr>
            <w:tcW w:w="2693" w:type="dxa"/>
            <w:tcBorders>
              <w:left w:val="single" w:sz="4" w:space="0" w:color="000000"/>
              <w:right w:val="single" w:sz="4" w:space="0" w:color="000000"/>
            </w:tcBorders>
          </w:tcPr>
          <w:p>
            <w:pPr>
              <w:pStyle w:val="Normal"/>
              <w:jc w:val="center"/>
              <w:rPr>
                <w:rFonts w:ascii="Helv-uzb" w:hAnsi="Helv-uzb" w:cs="Helv-uzb"/>
                <w:sz w:val="22"/>
              </w:rPr>
            </w:pPr>
            <w:r>
              <w:rPr>
                <w:rFonts w:cs="Helv-uzb" w:ascii="Helv-uzb" w:hAnsi="Helv-uzb"/>
                <w:sz w:val="22"/>
              </w:rPr>
              <w:t>20</w:t>
            </w:r>
          </w:p>
        </w:tc>
      </w:tr>
      <w:tr>
        <w:trPr/>
        <w:tc>
          <w:tcPr>
            <w:tcW w:w="6379" w:type="dxa"/>
            <w:tcBorders>
              <w:left w:val="single" w:sz="4" w:space="0" w:color="000000"/>
            </w:tcBorders>
          </w:tcPr>
          <w:p>
            <w:pPr>
              <w:pStyle w:val="Normal"/>
              <w:spacing w:before="0" w:after="60"/>
              <w:ind w:left="318" w:hanging="318"/>
              <w:jc w:val="both"/>
              <w:rPr/>
            </w:pPr>
            <w:r>
              <w:rPr>
                <w:rFonts w:cs="Helv-uzb" w:ascii="Helv-uzb" w:hAnsi="Helv-uzb"/>
                <w:sz w:val="22"/>
              </w:rPr>
              <w:t>3. Саноат ва =ишло= щыжалиги корхоналарнинг (фермалар, =ытонлар, молхоналар, силос ыралари) щудудлари; дала ховлилар; бо\ ыйлари; боксларининг сони 20 та дан орти= якка тартибдаги гаражлар; темир йыл ва автомобил йыллари учун осма йыллар; канализацияга оид иншоотлар</w:t>
            </w:r>
          </w:p>
        </w:tc>
        <w:tc>
          <w:tcPr>
            <w:tcW w:w="2693" w:type="dxa"/>
            <w:tcBorders>
              <w:left w:val="single" w:sz="4" w:space="0" w:color="000000"/>
              <w:right w:val="single" w:sz="4" w:space="0" w:color="000000"/>
            </w:tcBorders>
          </w:tcPr>
          <w:p>
            <w:pPr>
              <w:pStyle w:val="Normal"/>
              <w:jc w:val="center"/>
              <w:rPr>
                <w:rFonts w:ascii="Helv-uzb" w:hAnsi="Helv-uzb" w:cs="Helv-uzb"/>
                <w:sz w:val="22"/>
              </w:rPr>
            </w:pPr>
            <w:r>
              <w:rPr>
                <w:rFonts w:cs="Helv-uzb" w:ascii="Helv-uzb" w:hAnsi="Helv-uzb"/>
                <w:sz w:val="22"/>
              </w:rPr>
              <w:t>15</w:t>
            </w:r>
          </w:p>
        </w:tc>
      </w:tr>
      <w:tr>
        <w:trPr/>
        <w:tc>
          <w:tcPr>
            <w:tcW w:w="6379" w:type="dxa"/>
            <w:tcBorders>
              <w:left w:val="single" w:sz="4" w:space="0" w:color="000000"/>
            </w:tcBorders>
          </w:tcPr>
          <w:p>
            <w:pPr>
              <w:pStyle w:val="Normal"/>
              <w:spacing w:before="0" w:after="60"/>
              <w:ind w:left="318" w:hanging="318"/>
              <w:jc w:val="both"/>
              <w:rPr/>
            </w:pPr>
            <w:r>
              <w:rPr>
                <w:rFonts w:cs="Helv-uzb" w:ascii="Helv-uzb" w:hAnsi="Helv-uzb"/>
                <w:sz w:val="22"/>
              </w:rPr>
              <w:t xml:space="preserve">4. Параллел равишда =увур йыллар ытказилувчи умумий тармо= темир йыллари ва </w:t>
            </w:r>
            <w:r>
              <w:rPr>
                <w:rFonts w:cs="Helv-uzb" w:ascii="Helv-uzb" w:hAnsi="Helv-uzb"/>
                <w:sz w:val="22"/>
                <w:lang w:val="en-US"/>
              </w:rPr>
              <w:t>I, II, III</w:t>
            </w:r>
            <w:r>
              <w:rPr>
                <w:rFonts w:cs="Helv-uzb" w:ascii="Helv-uzb" w:hAnsi="Helv-uzb"/>
                <w:sz w:val="22"/>
              </w:rPr>
              <w:t xml:space="preserve"> даражали автомобил йыллари; боксларнинг сони 20 та дан кам якка тартибдаги тармо=лар</w:t>
            </w:r>
          </w:p>
        </w:tc>
        <w:tc>
          <w:tcPr>
            <w:tcW w:w="2693" w:type="dxa"/>
            <w:tcBorders>
              <w:left w:val="single" w:sz="4" w:space="0" w:color="000000"/>
              <w:right w:val="single" w:sz="4" w:space="0" w:color="000000"/>
            </w:tcBorders>
          </w:tcPr>
          <w:p>
            <w:pPr>
              <w:pStyle w:val="Normal"/>
              <w:jc w:val="center"/>
              <w:rPr>
                <w:rFonts w:ascii="Helv-uzb" w:hAnsi="Helv-uzb" w:cs="Helv-uzb"/>
                <w:sz w:val="22"/>
              </w:rPr>
            </w:pPr>
            <w:r>
              <w:rPr>
                <w:rFonts w:cs="Helv-uzb" w:ascii="Helv-uzb" w:hAnsi="Helv-uzb"/>
                <w:sz w:val="22"/>
              </w:rPr>
              <w:t>10</w:t>
            </w:r>
          </w:p>
        </w:tc>
      </w:tr>
      <w:tr>
        <w:trPr/>
        <w:tc>
          <w:tcPr>
            <w:tcW w:w="6379" w:type="dxa"/>
            <w:tcBorders>
              <w:left w:val="single" w:sz="4" w:space="0" w:color="000000"/>
            </w:tcBorders>
          </w:tcPr>
          <w:p>
            <w:pPr>
              <w:pStyle w:val="Normal"/>
              <w:spacing w:before="0" w:after="60"/>
              <w:ind w:left="318" w:hanging="318"/>
              <w:jc w:val="both"/>
              <w:rPr/>
            </w:pPr>
            <w:r>
              <w:rPr>
                <w:rFonts w:cs="Helv-uzb" w:ascii="Helv-uzb" w:hAnsi="Helv-uzb"/>
                <w:sz w:val="22"/>
              </w:rPr>
              <w:t xml:space="preserve">5. Параллел равишда =увур йыллар ытказилувчи саноат корхоналарининг темир йыллари ва </w:t>
            </w:r>
            <w:r>
              <w:rPr>
                <w:rFonts w:cs="Helv-uzb" w:ascii="Helv-uzb" w:hAnsi="Helv-uzb"/>
                <w:sz w:val="22"/>
                <w:lang w:val="en-US"/>
              </w:rPr>
              <w:t xml:space="preserve">IV </w:t>
            </w:r>
            <w:r>
              <w:rPr>
                <w:rFonts w:cs="Helv-uzb" w:ascii="Helv-uzb" w:hAnsi="Helv-uzb"/>
                <w:sz w:val="22"/>
              </w:rPr>
              <w:t xml:space="preserve">ва </w:t>
            </w:r>
            <w:r>
              <w:rPr>
                <w:rFonts w:cs="Helv-uzb" w:ascii="Helv-uzb" w:hAnsi="Helv-uzb"/>
                <w:sz w:val="22"/>
                <w:lang w:val="en-US"/>
              </w:rPr>
              <w:t>V</w:t>
            </w:r>
            <w:r>
              <w:rPr>
                <w:rFonts w:cs="Helv-uzb" w:ascii="Helv-uzb" w:hAnsi="Helv-uzb"/>
                <w:sz w:val="22"/>
              </w:rPr>
              <w:t xml:space="preserve"> даражали автомобил йыллари; алощида турувчи одам яшайдиган ва ёрдамчи =урилмалар</w:t>
            </w:r>
          </w:p>
        </w:tc>
        <w:tc>
          <w:tcPr>
            <w:tcW w:w="2693" w:type="dxa"/>
            <w:tcBorders>
              <w:left w:val="single" w:sz="4" w:space="0" w:color="000000"/>
              <w:right w:val="single" w:sz="4" w:space="0" w:color="000000"/>
            </w:tcBorders>
          </w:tcPr>
          <w:p>
            <w:pPr>
              <w:pStyle w:val="Normal"/>
              <w:jc w:val="center"/>
              <w:rPr>
                <w:rFonts w:ascii="Helv-uzb" w:hAnsi="Helv-uzb" w:cs="Helv-uzb"/>
                <w:sz w:val="22"/>
              </w:rPr>
            </w:pPr>
            <w:r>
              <w:rPr>
                <w:rFonts w:cs="Helv-uzb" w:ascii="Helv-uzb" w:hAnsi="Helv-uzb"/>
                <w:sz w:val="22"/>
              </w:rPr>
              <w:t>5</w:t>
            </w:r>
          </w:p>
        </w:tc>
      </w:tr>
      <w:tr>
        <w:trPr/>
        <w:tc>
          <w:tcPr>
            <w:tcW w:w="6379" w:type="dxa"/>
            <w:tcBorders>
              <w:left w:val="single" w:sz="4" w:space="0" w:color="000000"/>
            </w:tcBorders>
          </w:tcPr>
          <w:p>
            <w:pPr>
              <w:pStyle w:val="Normal"/>
              <w:spacing w:before="0" w:after="60"/>
              <w:ind w:left="318" w:hanging="318"/>
              <w:jc w:val="both"/>
              <w:rPr/>
            </w:pPr>
            <w:r>
              <w:rPr>
                <w:rFonts w:cs="Helv-uzb" w:ascii="Helv-uzb" w:hAnsi="Helv-uzb"/>
                <w:sz w:val="22"/>
              </w:rPr>
              <w:t>6. +улочи 20 м дан орти= темир йыллар ва автомобил йылларининг кыприклари (=увур йылларни о=им быйича кыприклардан пастро=да ытказганда)</w:t>
            </w:r>
          </w:p>
        </w:tc>
        <w:tc>
          <w:tcPr>
            <w:tcW w:w="2693" w:type="dxa"/>
            <w:tcBorders>
              <w:left w:val="single" w:sz="4" w:space="0" w:color="000000"/>
              <w:right w:val="single" w:sz="4" w:space="0" w:color="000000"/>
            </w:tcBorders>
          </w:tcPr>
          <w:p>
            <w:pPr>
              <w:pStyle w:val="Normal"/>
              <w:jc w:val="center"/>
              <w:rPr>
                <w:rFonts w:ascii="Helv-uzb" w:hAnsi="Helv-uzb" w:cs="Helv-uzb"/>
                <w:sz w:val="22"/>
              </w:rPr>
            </w:pPr>
            <w:r>
              <w:rPr>
                <w:rFonts w:cs="Helv-uzb" w:ascii="Helv-uzb" w:hAnsi="Helv-uzb"/>
                <w:sz w:val="22"/>
              </w:rPr>
              <w:t>75</w:t>
            </w:r>
          </w:p>
        </w:tc>
      </w:tr>
      <w:tr>
        <w:trPr/>
        <w:tc>
          <w:tcPr>
            <w:tcW w:w="6379" w:type="dxa"/>
            <w:tcBorders>
              <w:left w:val="single" w:sz="4" w:space="0" w:color="000000"/>
            </w:tcBorders>
          </w:tcPr>
          <w:p>
            <w:pPr>
              <w:pStyle w:val="Normal"/>
              <w:spacing w:before="0" w:after="60"/>
              <w:ind w:left="318" w:hanging="318"/>
              <w:jc w:val="both"/>
              <w:rPr/>
            </w:pPr>
            <w:r>
              <w:rPr>
                <w:rFonts w:cs="Helv-uzb" w:ascii="Helv-uzb" w:hAnsi="Helv-uzb"/>
                <w:sz w:val="22"/>
              </w:rPr>
              <w:t>7. Сувытказгичга оид насос станциялари; артезиан =уду=ларининг о\излари; сувытказгич тармо=ларининг тозалаш иншоотлари</w:t>
            </w:r>
          </w:p>
        </w:tc>
        <w:tc>
          <w:tcPr>
            <w:tcW w:w="2693" w:type="dxa"/>
            <w:tcBorders>
              <w:left w:val="single" w:sz="4" w:space="0" w:color="000000"/>
              <w:right w:val="single" w:sz="4" w:space="0" w:color="000000"/>
            </w:tcBorders>
          </w:tcPr>
          <w:p>
            <w:pPr>
              <w:pStyle w:val="Normal"/>
              <w:jc w:val="center"/>
              <w:rPr>
                <w:rFonts w:ascii="Helv-uzb" w:hAnsi="Helv-uzb" w:cs="Helv-uzb"/>
                <w:sz w:val="22"/>
              </w:rPr>
            </w:pPr>
            <w:r>
              <w:rPr>
                <w:rFonts w:cs="Helv-uzb" w:ascii="Helv-uzb" w:hAnsi="Helv-uzb"/>
                <w:sz w:val="22"/>
              </w:rPr>
              <w:t>30</w:t>
            </w:r>
          </w:p>
        </w:tc>
      </w:tr>
      <w:tr>
        <w:trPr>
          <w:trHeight w:val="628" w:hRule="atLeast"/>
        </w:trPr>
        <w:tc>
          <w:tcPr>
            <w:tcW w:w="6379" w:type="dxa"/>
            <w:tcBorders>
              <w:left w:val="single" w:sz="4" w:space="0" w:color="000000"/>
            </w:tcBorders>
          </w:tcPr>
          <w:p>
            <w:pPr>
              <w:pStyle w:val="Normal"/>
              <w:spacing w:before="0" w:after="60"/>
              <w:ind w:left="318" w:hanging="318"/>
              <w:jc w:val="both"/>
              <w:rPr/>
            </w:pPr>
            <w:r>
              <w:rPr>
                <w:rFonts w:cs="Helv-uzb" w:ascii="Helv-uzb" w:hAnsi="Helv-uzb"/>
                <w:sz w:val="22"/>
              </w:rPr>
              <w:t>8. Параллел равишда =увур йыллар ытказилувчи щаво электр узатиш линиялари; =увур йылларни кесиб ытувчи щаво электр узатиш линияларининг таянчлари; электр кабеллари</w:t>
            </w:r>
          </w:p>
        </w:tc>
        <w:tc>
          <w:tcPr>
            <w:tcW w:w="2693" w:type="dxa"/>
            <w:tcBorders>
              <w:left w:val="single" w:sz="4" w:space="0" w:color="000000"/>
              <w:right w:val="single" w:sz="4" w:space="0" w:color="000000"/>
            </w:tcBorders>
          </w:tcPr>
          <w:p>
            <w:pPr>
              <w:pStyle w:val="Normal"/>
              <w:jc w:val="center"/>
              <w:rPr/>
            </w:pPr>
            <w:r>
              <w:rPr>
                <w:rFonts w:cs="Helv-uzb" w:ascii="Helv-uzb" w:hAnsi="Helv-uzb"/>
                <w:sz w:val="22"/>
              </w:rPr>
              <w:t>Энергетика вазирлиги томонидан тасди=ланган ПУЭ талабларига мувофи=</w:t>
            </w:r>
          </w:p>
        </w:tc>
      </w:tr>
      <w:tr>
        <w:trPr/>
        <w:tc>
          <w:tcPr>
            <w:tcW w:w="6379" w:type="dxa"/>
            <w:tcBorders>
              <w:left w:val="single" w:sz="4" w:space="0" w:color="000000"/>
            </w:tcBorders>
          </w:tcPr>
          <w:p>
            <w:pPr>
              <w:pStyle w:val="Normal"/>
              <w:ind w:left="318" w:hanging="318"/>
              <w:jc w:val="both"/>
              <w:rPr/>
            </w:pPr>
            <w:r>
              <w:rPr>
                <w:rFonts w:cs="Helv-uzb" w:ascii="Helv-uzb" w:hAnsi="Helv-uzb"/>
                <w:sz w:val="22"/>
              </w:rPr>
              <w:t>9. Параллел равишда =увур йыллар ытказилувчи мущандислик тармо=лари (амалдаги):</w:t>
            </w:r>
          </w:p>
        </w:tc>
        <w:tc>
          <w:tcPr>
            <w:tcW w:w="2693" w:type="dxa"/>
            <w:tcBorders>
              <w:left w:val="single" w:sz="4" w:space="0" w:color="000000"/>
              <w:right w:val="single" w:sz="4" w:space="0" w:color="000000"/>
            </w:tcBorders>
          </w:tcPr>
          <w:p>
            <w:pPr>
              <w:pStyle w:val="Normal"/>
              <w:snapToGrid w:val="false"/>
              <w:jc w:val="center"/>
              <w:rPr>
                <w:rFonts w:ascii="Helv-uzb" w:hAnsi="Helv-uzb" w:cs="Helv-uzb"/>
                <w:sz w:val="22"/>
              </w:rPr>
            </w:pPr>
            <w:r>
              <w:rPr>
                <w:rFonts w:cs="Helv-uzb" w:ascii="Helv-uzb" w:hAnsi="Helv-uzb"/>
                <w:sz w:val="22"/>
              </w:rPr>
            </w:r>
          </w:p>
        </w:tc>
      </w:tr>
      <w:tr>
        <w:trPr/>
        <w:tc>
          <w:tcPr>
            <w:tcW w:w="6379" w:type="dxa"/>
            <w:tcBorders>
              <w:left w:val="single" w:sz="4" w:space="0" w:color="000000"/>
            </w:tcBorders>
          </w:tcPr>
          <w:p>
            <w:pPr>
              <w:pStyle w:val="Normal"/>
              <w:ind w:left="176" w:firstLine="80"/>
              <w:jc w:val="both"/>
              <w:rPr/>
            </w:pPr>
            <w:r>
              <w:rPr>
                <w:rFonts w:cs="Helv-uzb" w:ascii="Helv-uzb" w:hAnsi="Helv-uzb"/>
                <w:sz w:val="22"/>
              </w:rPr>
              <w:t>- сувытказгич, канализация, исси=лик =увур йыллари, ало=а кабеллари</w:t>
            </w:r>
          </w:p>
        </w:tc>
        <w:tc>
          <w:tcPr>
            <w:tcW w:w="2693" w:type="dxa"/>
            <w:tcBorders>
              <w:left w:val="single" w:sz="4" w:space="0" w:color="000000"/>
              <w:right w:val="single" w:sz="4" w:space="0" w:color="000000"/>
            </w:tcBorders>
          </w:tcPr>
          <w:p>
            <w:pPr>
              <w:pStyle w:val="Normal"/>
              <w:jc w:val="center"/>
              <w:rPr>
                <w:rFonts w:ascii="Helv-uzb" w:hAnsi="Helv-uzb" w:cs="Helv-uzb"/>
                <w:sz w:val="22"/>
              </w:rPr>
            </w:pPr>
            <w:r>
              <w:rPr>
                <w:rFonts w:cs="Helv-uzb" w:ascii="Helv-uzb" w:hAnsi="Helv-uzb"/>
                <w:sz w:val="22"/>
              </w:rPr>
              <w:t>5</w:t>
            </w:r>
          </w:p>
        </w:tc>
      </w:tr>
      <w:tr>
        <w:trPr/>
        <w:tc>
          <w:tcPr>
            <w:tcW w:w="6379" w:type="dxa"/>
            <w:tcBorders>
              <w:left w:val="single" w:sz="4" w:space="0" w:color="000000"/>
            </w:tcBorders>
          </w:tcPr>
          <w:p>
            <w:pPr>
              <w:pStyle w:val="Normal"/>
              <w:ind w:left="176" w:firstLine="80"/>
              <w:jc w:val="both"/>
              <w:rPr/>
            </w:pPr>
            <w:r>
              <w:rPr>
                <w:rFonts w:cs="Helv-uzb" w:ascii="Helv-uzb" w:hAnsi="Helv-uzb"/>
                <w:sz w:val="22"/>
              </w:rPr>
              <w:t>- газ =увур йыллари, нефт =увур йыллари, нефт мащсулотлари =увур йыллари</w:t>
            </w:r>
          </w:p>
        </w:tc>
        <w:tc>
          <w:tcPr>
            <w:tcW w:w="2693" w:type="dxa"/>
            <w:tcBorders>
              <w:left w:val="single" w:sz="4" w:space="0" w:color="000000"/>
              <w:right w:val="single" w:sz="4" w:space="0" w:color="000000"/>
            </w:tcBorders>
          </w:tcPr>
          <w:p>
            <w:pPr>
              <w:pStyle w:val="Normal"/>
              <w:jc w:val="center"/>
              <w:rPr>
                <w:rFonts w:ascii="Helv-uzb" w:hAnsi="Helv-uzb" w:cs="Helv-uzb"/>
                <w:sz w:val="22"/>
              </w:rPr>
            </w:pPr>
            <w:r>
              <w:rPr>
                <w:rFonts w:cs="Helv-uzb" w:ascii="Helv-uzb" w:hAnsi="Helv-uzb"/>
                <w:sz w:val="22"/>
              </w:rPr>
              <w:t>2,5</w:t>
            </w:r>
          </w:p>
        </w:tc>
      </w:tr>
      <w:tr>
        <w:trPr/>
        <w:tc>
          <w:tcPr>
            <w:tcW w:w="9072" w:type="dxa"/>
            <w:gridSpan w:val="2"/>
            <w:tcBorders>
              <w:top w:val="single" w:sz="4" w:space="0" w:color="000000"/>
              <w:left w:val="single" w:sz="4" w:space="0" w:color="000000"/>
              <w:right w:val="single" w:sz="4" w:space="0" w:color="000000"/>
            </w:tcBorders>
            <w:tcMar>
              <w:left w:w="14" w:type="dxa"/>
              <w:right w:w="14" w:type="dxa"/>
            </w:tcMar>
          </w:tcPr>
          <w:p>
            <w:pPr>
              <w:pStyle w:val="Normal"/>
              <w:ind w:firstLine="176"/>
              <w:jc w:val="both"/>
              <w:rPr>
                <w:rFonts w:ascii="Helv-uzb" w:hAnsi="Helv-uzb" w:cs="Helv-uzb"/>
                <w:i/>
                <w:i/>
                <w:sz w:val="18"/>
              </w:rPr>
            </w:pPr>
            <w:r>
              <w:rPr>
                <w:rFonts w:cs="Helv-uzb" w:ascii="Helv-uzb" w:hAnsi="Helv-uzb"/>
                <w:i/>
                <w:sz w:val="18"/>
              </w:rPr>
              <w:t xml:space="preserve">Изощлар: </w:t>
            </w:r>
          </w:p>
          <w:p>
            <w:pPr>
              <w:pStyle w:val="2"/>
              <w:rPr/>
            </w:pPr>
            <w:r>
              <w:rPr>
                <w:sz w:val="18"/>
              </w:rPr>
              <w:t>1. 2-жадвалда келтирилган масофаларни =уйидагича =абул =илиш лозим: турар-жой ва жамоат бинолари ва иншоотлари, дала ховли, бо\ кичик ыйлари, якка тартибдаги гаражлар, алощида саноат корхоналари, сувытказгич ва канализация иншоотлари, артезиан =уду=лари учун - ривожланишини щисобга олиб, уларга ажратилган щудудлар чегараларидан; темир йыллар ва барча даражадаги автомобил йыллари учун - ер полотноси кытармасининг тагидан ёки чекка тошдан; барча кыприклар учун - конуслари тагидан.</w:t>
            </w:r>
          </w:p>
          <w:p>
            <w:pPr>
              <w:pStyle w:val="Normal"/>
              <w:ind w:firstLine="176"/>
              <w:jc w:val="both"/>
              <w:rPr/>
            </w:pPr>
            <w:r>
              <w:rPr>
                <w:rFonts w:cs="Helv-uzb" w:ascii="Helv-uzb" w:hAnsi="Helv-uzb"/>
                <w:i/>
                <w:sz w:val="18"/>
              </w:rPr>
              <w:t xml:space="preserve">2. Тегишли техникавий-и=тисодий асосланганда 2 ва 3-=аторда келтирилган =увур йылдан (турар-жой биноларидан таш=ари) масофаларни 30% дан орти= былмаган ми=дорга =ис=артириш, </w:t>
            </w:r>
            <w:r>
              <w:rPr>
                <w:rFonts w:cs="Helv-uzb" w:ascii="Helv-uzb" w:hAnsi="Helv-uzb"/>
                <w:i/>
                <w:sz w:val="18"/>
                <w:lang w:val="en-US"/>
              </w:rPr>
              <w:t>I</w:t>
            </w:r>
            <w:r>
              <w:rPr>
                <w:rFonts w:cs="Helv-uzb" w:ascii="Helv-uzb" w:hAnsi="Helv-uzb"/>
                <w:i/>
                <w:sz w:val="18"/>
              </w:rPr>
              <w:t xml:space="preserve"> синф =увур йылини щимоялаш =оби\ида ытказиш лозимлиги.</w:t>
            </w:r>
          </w:p>
        </w:tc>
      </w:tr>
      <w:tr>
        <w:trPr/>
        <w:tc>
          <w:tcPr>
            <w:tcW w:w="9072" w:type="dxa"/>
            <w:gridSpan w:val="2"/>
            <w:tcBorders>
              <w:top w:val="single" w:sz="4" w:space="0" w:color="000000"/>
            </w:tcBorders>
            <w:tcMar>
              <w:left w:w="14" w:type="dxa"/>
              <w:right w:w="14" w:type="dxa"/>
            </w:tcMar>
          </w:tcPr>
          <w:p>
            <w:pPr>
              <w:pStyle w:val="Normal"/>
              <w:snapToGrid w:val="false"/>
              <w:ind w:firstLine="176"/>
              <w:jc w:val="both"/>
              <w:rPr>
                <w:rFonts w:ascii="Helv-uzb" w:hAnsi="Helv-uzb" w:cs="Helv-uzb"/>
                <w:i/>
                <w:i/>
                <w:sz w:val="18"/>
              </w:rPr>
            </w:pPr>
            <w:r>
              <w:rPr>
                <w:rFonts w:cs="Helv-uzb" w:ascii="Helv-uzb" w:hAnsi="Helv-uzb"/>
                <w:i/>
                <w:sz w:val="18"/>
              </w:rPr>
            </w:r>
          </w:p>
        </w:tc>
      </w:tr>
    </w:tbl>
    <w:p>
      <w:pPr>
        <w:pStyle w:val="Normal"/>
        <w:spacing w:before="0" w:after="120"/>
        <w:ind w:firstLine="425"/>
        <w:jc w:val="right"/>
        <w:rPr>
          <w:rFonts w:ascii="Helv-uzb" w:hAnsi="Helv-uzb" w:cs="Helv-uzb"/>
          <w:sz w:val="22"/>
        </w:rPr>
      </w:pPr>
      <w:r>
        <w:rPr>
          <w:rFonts w:cs="Helv-uzb" w:ascii="Helv-uzb" w:hAnsi="Helv-uzb"/>
          <w:sz w:val="22"/>
        </w:rPr>
        <w:t>3-жадвал</w:t>
      </w:r>
    </w:p>
    <w:tbl>
      <w:tblPr>
        <w:tblW w:w="9072" w:type="dxa"/>
        <w:jc w:val="left"/>
        <w:tblInd w:w="-5" w:type="dxa"/>
        <w:tblLayout w:type="fixed"/>
        <w:tblCellMar>
          <w:top w:w="0" w:type="dxa"/>
          <w:left w:w="108" w:type="dxa"/>
          <w:bottom w:w="0" w:type="dxa"/>
          <w:right w:w="108" w:type="dxa"/>
        </w:tblCellMar>
      </w:tblPr>
      <w:tblGrid>
        <w:gridCol w:w="4253"/>
        <w:gridCol w:w="4819"/>
      </w:tblGrid>
      <w:tr>
        <w:trPr/>
        <w:tc>
          <w:tcPr>
            <w:tcW w:w="4253" w:type="dxa"/>
            <w:tcBorders>
              <w:top w:val="single" w:sz="4" w:space="0" w:color="000000"/>
              <w:left w:val="single" w:sz="4" w:space="0" w:color="000000"/>
              <w:right w:val="single" w:sz="4" w:space="0" w:color="000000"/>
            </w:tcBorders>
            <w:vAlign w:val="center"/>
          </w:tcPr>
          <w:p>
            <w:pPr>
              <w:pStyle w:val="Normal"/>
              <w:jc w:val="center"/>
              <w:rPr>
                <w:rFonts w:ascii="Helv-uzb" w:hAnsi="Helv-uzb" w:cs="Helv-uzb"/>
                <w:sz w:val="22"/>
              </w:rPr>
            </w:pPr>
            <w:r>
              <w:rPr>
                <w:rFonts w:cs="Helv-uzb" w:ascii="Helv-uzb" w:hAnsi="Helv-uzb"/>
                <w:sz w:val="22"/>
              </w:rPr>
              <w:t>Мущит</w:t>
            </w:r>
          </w:p>
        </w:tc>
        <w:tc>
          <w:tcPr>
            <w:tcW w:w="4819" w:type="dxa"/>
            <w:tcBorders>
              <w:top w:val="single" w:sz="4" w:space="0" w:color="000000"/>
              <w:left w:val="single" w:sz="4" w:space="0" w:color="000000"/>
              <w:right w:val="single" w:sz="4" w:space="0" w:color="000000"/>
            </w:tcBorders>
          </w:tcPr>
          <w:p>
            <w:pPr>
              <w:pStyle w:val="Normal"/>
              <w:jc w:val="center"/>
              <w:rPr/>
            </w:pPr>
            <w:r>
              <w:rPr>
                <w:rFonts w:cs="Helv-uzb" w:ascii="Helv-uzb" w:hAnsi="Helv-uzb"/>
                <w:sz w:val="22"/>
              </w:rPr>
              <w:t>Коррозияга оид емирилишнинг чу=урлиги, мм</w:t>
            </w:r>
            <w:r>
              <w:rPr>
                <w:rFonts w:cs="Arial" w:ascii="Arial" w:hAnsi="Arial"/>
                <w:sz w:val="22"/>
              </w:rPr>
              <w:t>/</w:t>
            </w:r>
            <w:r>
              <w:rPr>
                <w:rFonts w:cs="Helv-uzb" w:ascii="Helv-uzb" w:hAnsi="Helv-uzb"/>
                <w:sz w:val="22"/>
              </w:rPr>
              <w:t>йил</w:t>
            </w:r>
          </w:p>
        </w:tc>
      </w:tr>
      <w:tr>
        <w:trPr/>
        <w:tc>
          <w:tcPr>
            <w:tcW w:w="4253" w:type="dxa"/>
            <w:tcBorders>
              <w:top w:val="single" w:sz="4" w:space="0" w:color="000000"/>
              <w:left w:val="single" w:sz="4" w:space="0" w:color="000000"/>
              <w:right w:val="single" w:sz="4" w:space="0" w:color="000000"/>
            </w:tcBorders>
          </w:tcPr>
          <w:p>
            <w:pPr>
              <w:pStyle w:val="Normal"/>
              <w:jc w:val="both"/>
              <w:rPr>
                <w:rFonts w:ascii="Helv-uzb" w:hAnsi="Helv-uzb" w:cs="Helv-uzb"/>
                <w:sz w:val="22"/>
              </w:rPr>
            </w:pPr>
            <w:r>
              <w:rPr>
                <w:rFonts w:cs="Helv-uzb" w:ascii="Helv-uzb" w:hAnsi="Helv-uzb"/>
                <w:sz w:val="22"/>
              </w:rPr>
              <w:t>Бензин</w:t>
            </w:r>
          </w:p>
        </w:tc>
        <w:tc>
          <w:tcPr>
            <w:tcW w:w="4819" w:type="dxa"/>
            <w:tcBorders>
              <w:top w:val="single" w:sz="4" w:space="0" w:color="000000"/>
              <w:right w:val="single" w:sz="4" w:space="0" w:color="000000"/>
            </w:tcBorders>
          </w:tcPr>
          <w:p>
            <w:pPr>
              <w:pStyle w:val="Normal"/>
              <w:jc w:val="center"/>
              <w:rPr>
                <w:rFonts w:ascii="Helv-uzb" w:hAnsi="Helv-uzb" w:cs="Helv-uzb"/>
                <w:sz w:val="22"/>
              </w:rPr>
            </w:pPr>
            <w:r>
              <w:rPr>
                <w:rFonts w:cs="Helv-uzb" w:ascii="Helv-uzb" w:hAnsi="Helv-uzb"/>
                <w:sz w:val="22"/>
              </w:rPr>
              <w:t>0,001 - 0,005</w:t>
            </w:r>
          </w:p>
        </w:tc>
      </w:tr>
      <w:tr>
        <w:trPr/>
        <w:tc>
          <w:tcPr>
            <w:tcW w:w="4253" w:type="dxa"/>
            <w:tcBorders>
              <w:left w:val="single" w:sz="4" w:space="0" w:color="000000"/>
              <w:right w:val="single" w:sz="4" w:space="0" w:color="000000"/>
            </w:tcBorders>
          </w:tcPr>
          <w:p>
            <w:pPr>
              <w:pStyle w:val="Normal"/>
              <w:jc w:val="both"/>
              <w:rPr>
                <w:rFonts w:ascii="Helv-uzb" w:hAnsi="Helv-uzb" w:cs="Helv-uzb"/>
                <w:sz w:val="22"/>
              </w:rPr>
            </w:pPr>
            <w:r>
              <w:rPr>
                <w:rFonts w:cs="Helv-uzb" w:ascii="Helv-uzb" w:hAnsi="Helv-uzb"/>
                <w:sz w:val="22"/>
              </w:rPr>
              <w:t xml:space="preserve">Дизель ё=ил\иси, керосин, </w:t>
            </w:r>
          </w:p>
          <w:p>
            <w:pPr>
              <w:pStyle w:val="Normal"/>
              <w:jc w:val="both"/>
              <w:rPr>
                <w:rFonts w:ascii="Helv-uzb" w:hAnsi="Helv-uzb" w:cs="Helv-uzb"/>
                <w:sz w:val="22"/>
              </w:rPr>
            </w:pPr>
            <w:r>
              <w:rPr>
                <w:rFonts w:cs="Helv-uzb" w:ascii="Helv-uzb" w:hAnsi="Helv-uzb"/>
                <w:sz w:val="22"/>
              </w:rPr>
              <w:t>реактив ё=ил\и</w:t>
            </w:r>
          </w:p>
        </w:tc>
        <w:tc>
          <w:tcPr>
            <w:tcW w:w="4819" w:type="dxa"/>
            <w:tcBorders>
              <w:right w:val="single" w:sz="4" w:space="0" w:color="000000"/>
            </w:tcBorders>
            <w:vAlign w:val="center"/>
          </w:tcPr>
          <w:p>
            <w:pPr>
              <w:pStyle w:val="Normal"/>
              <w:jc w:val="center"/>
              <w:rPr>
                <w:rFonts w:ascii="Helv-uzb" w:hAnsi="Helv-uzb" w:cs="Helv-uzb"/>
                <w:sz w:val="22"/>
              </w:rPr>
            </w:pPr>
            <w:r>
              <w:rPr>
                <w:rFonts w:cs="Helv-uzb" w:ascii="Helv-uzb" w:hAnsi="Helv-uzb"/>
                <w:sz w:val="22"/>
              </w:rPr>
              <w:t>0,01 - 0,05</w:t>
            </w:r>
          </w:p>
        </w:tc>
      </w:tr>
      <w:tr>
        <w:trPr/>
        <w:tc>
          <w:tcPr>
            <w:tcW w:w="4253" w:type="dxa"/>
            <w:tcBorders>
              <w:left w:val="single" w:sz="4" w:space="0" w:color="000000"/>
              <w:bottom w:val="single" w:sz="4" w:space="0" w:color="000000"/>
              <w:right w:val="single" w:sz="4" w:space="0" w:color="000000"/>
            </w:tcBorders>
          </w:tcPr>
          <w:p>
            <w:pPr>
              <w:pStyle w:val="Normal"/>
              <w:jc w:val="both"/>
              <w:rPr>
                <w:rFonts w:ascii="Helv-uzb" w:hAnsi="Helv-uzb" w:cs="Helv-uzb"/>
                <w:sz w:val="22"/>
              </w:rPr>
            </w:pPr>
            <w:r>
              <w:rPr>
                <w:rFonts w:cs="Helv-uzb" w:ascii="Helv-uzb" w:hAnsi="Helv-uzb"/>
                <w:sz w:val="22"/>
              </w:rPr>
              <w:t>Мазут</w:t>
            </w:r>
          </w:p>
        </w:tc>
        <w:tc>
          <w:tcPr>
            <w:tcW w:w="4819" w:type="dxa"/>
            <w:tcBorders>
              <w:bottom w:val="single" w:sz="4" w:space="0" w:color="000000"/>
              <w:right w:val="single" w:sz="4" w:space="0" w:color="000000"/>
            </w:tcBorders>
          </w:tcPr>
          <w:p>
            <w:pPr>
              <w:pStyle w:val="Normal"/>
              <w:jc w:val="center"/>
              <w:rPr>
                <w:rFonts w:ascii="Helv-uzb" w:hAnsi="Helv-uzb" w:cs="Helv-uzb"/>
                <w:sz w:val="22"/>
              </w:rPr>
            </w:pPr>
            <w:r>
              <w:rPr>
                <w:rFonts w:cs="Helv-uzb" w:ascii="Helv-uzb" w:hAnsi="Helv-uzb"/>
                <w:sz w:val="22"/>
              </w:rPr>
              <w:t>0,05 - 0,1</w:t>
            </w:r>
          </w:p>
        </w:tc>
      </w:tr>
    </w:tbl>
    <w:p>
      <w:pPr>
        <w:pStyle w:val="Normal"/>
        <w:spacing w:before="0" w:after="120"/>
        <w:ind w:firstLine="425"/>
        <w:jc w:val="both"/>
        <w:rPr>
          <w:rFonts w:ascii="Helv-uzb" w:hAnsi="Helv-uzb" w:cs="Helv-uzb"/>
          <w:sz w:val="6"/>
        </w:rPr>
      </w:pPr>
      <w:r>
        <w:rPr>
          <w:rFonts w:cs="Helv-uzb" w:ascii="Helv-uzb" w:hAnsi="Helv-uzb"/>
          <w:sz w:val="6"/>
        </w:rPr>
      </w:r>
    </w:p>
    <w:p>
      <w:pPr>
        <w:sectPr>
          <w:type w:val="continuous"/>
          <w:pgSz w:w="11906" w:h="16838"/>
          <w:pgMar w:left="1418" w:right="1418" w:gutter="0" w:header="1588" w:top="1985" w:footer="0" w:bottom="1418"/>
          <w:formProt w:val="false"/>
          <w:titlePg/>
          <w:textDirection w:val="lrTb"/>
          <w:docGrid w:type="default" w:linePitch="360" w:charSpace="0"/>
        </w:sectPr>
      </w:pPr>
    </w:p>
    <w:p>
      <w:pPr>
        <w:pStyle w:val="Normal"/>
        <w:spacing w:before="0" w:after="120"/>
        <w:jc w:val="both"/>
        <w:rPr/>
      </w:pPr>
      <w:r>
        <w:rPr>
          <w:rFonts w:cs="Helv-uzb" w:ascii="Helv-uzb" w:hAnsi="Helv-uzb"/>
          <w:sz w:val="22"/>
        </w:rPr>
        <w:t>=увур йылни грунт билан =исман ёки бутунлай кышиш лозим.</w:t>
      </w:r>
    </w:p>
    <w:p>
      <w:pPr>
        <w:pStyle w:val="Normal"/>
        <w:spacing w:before="0" w:after="120"/>
        <w:ind w:firstLine="425"/>
        <w:jc w:val="both"/>
        <w:rPr/>
      </w:pPr>
      <w:r>
        <w:rPr>
          <w:rFonts w:cs="Helv-uzb" w:ascii="Helv-uzb" w:hAnsi="Helv-uzb"/>
          <w:sz w:val="22"/>
        </w:rPr>
        <w:t>4.5 Сув остига оид ханда=ларда бот=о=лар, дарёлар ёки сув босувчи ызанлар ор=али щамда сув былган щудудларда ытказилувчи =увур йылларнинг =исмлари сузиб чи=ишга =арши щисобланган былиши лозим. Агар щисоблаш натижалари =увур быйнинг сузиб чи=иши мумкинлигини тасди=ласа, бунинг олдини олувчи чора-тадбирларни кызда тутиш лозим.</w:t>
      </w:r>
    </w:p>
    <w:p>
      <w:pPr>
        <w:pStyle w:val="Normal"/>
        <w:spacing w:before="0" w:after="120"/>
        <w:ind w:firstLine="425"/>
        <w:jc w:val="both"/>
        <w:rPr>
          <w:rFonts w:ascii="Helv-uzb" w:hAnsi="Helv-uzb" w:cs="Helv-uzb"/>
          <w:sz w:val="22"/>
        </w:rPr>
      </w:pPr>
      <w:r>
        <w:rPr>
          <w:rFonts w:cs="Helv-uzb" w:ascii="Helv-uzb" w:hAnsi="Helv-uzb"/>
          <w:sz w:val="22"/>
        </w:rPr>
        <w:t>4.6 +увур йылларнинг чу=урли-гини =увурнинг ёки щимояловчи =оби= (\илоф)нинг* ю=орисигача камида 1,2 м =абул =илиш лозим.</w:t>
      </w:r>
    </w:p>
    <w:p>
      <w:pPr>
        <w:pStyle w:val="Normal"/>
        <w:spacing w:before="0" w:after="120"/>
        <w:ind w:firstLine="425"/>
        <w:jc w:val="both"/>
        <w:rPr/>
      </w:pPr>
      <w:r>
        <w:rPr>
          <w:rFonts w:cs="Helv-uzb" w:ascii="Helv-uzb" w:hAnsi="Helv-uzb"/>
          <w:sz w:val="22"/>
        </w:rPr>
        <w:t>4.7 Битта ханда=да.......... ёки ундан орти= =увур йылларни ытказиш уларнинг умумий кесими 0,2 м</w:t>
      </w:r>
      <w:r>
        <w:rPr>
          <w:rFonts w:cs="Helv-uzb" w:ascii="Helv-uzb" w:hAnsi="Helv-uzb"/>
          <w:sz w:val="22"/>
          <w:vertAlign w:val="superscript"/>
        </w:rPr>
        <w:t>2</w:t>
      </w:r>
      <w:r>
        <w:rPr>
          <w:rFonts w:cs="Helv-uzb" w:ascii="Helv-uzb" w:hAnsi="Helv-uzb"/>
          <w:sz w:val="22"/>
        </w:rPr>
        <w:t xml:space="preserve"> дан орти= былмаслик шарти билан рухсат этилади.</w:t>
      </w:r>
    </w:p>
    <w:p>
      <w:pPr>
        <w:pStyle w:val="Normal"/>
        <w:spacing w:before="0" w:after="120"/>
        <w:ind w:firstLine="425"/>
        <w:jc w:val="both"/>
        <w:rPr/>
      </w:pPr>
      <w:r>
        <w:rPr>
          <w:rFonts w:cs="Helv-uzb" w:ascii="Helv-uzb" w:hAnsi="Helv-uzb"/>
          <w:sz w:val="22"/>
        </w:rPr>
        <w:t>4.8 Битта ханда=да бир ва=ти-нинг ызида икки ёки ундан орти= =увур йылларни ытказганда уларнинг орасидаги орали= масофа шартли диаметри =увурлар учун =уйидагича былиши лозим.</w:t>
      </w:r>
    </w:p>
    <w:p>
      <w:pPr>
        <w:pStyle w:val="Normal"/>
        <w:spacing w:before="0" w:after="120"/>
        <w:ind w:firstLine="425"/>
        <w:jc w:val="both"/>
        <w:rPr>
          <w:rFonts w:ascii="Helv-uzb" w:hAnsi="Helv-uzb" w:cs="Helv-uzb"/>
          <w:sz w:val="22"/>
        </w:rPr>
      </w:pPr>
      <w:r>
        <w:rPr>
          <w:rFonts w:cs="Helv-uzb" w:ascii="Helv-uzb" w:hAnsi="Helv-uzb"/>
          <w:sz w:val="22"/>
        </w:rPr>
        <w:t>150 мм гача - 0,4 м дан кам эмас;</w:t>
      </w:r>
    </w:p>
    <w:p>
      <w:pPr>
        <w:pStyle w:val="Normal"/>
        <w:spacing w:before="0" w:after="120"/>
        <w:ind w:firstLine="425"/>
        <w:jc w:val="both"/>
        <w:rPr>
          <w:rFonts w:ascii="Helv-uzb" w:hAnsi="Helv-uzb" w:cs="Helv-uzb"/>
          <w:sz w:val="22"/>
        </w:rPr>
      </w:pPr>
      <w:r>
        <w:rPr>
          <w:rFonts w:cs="Helv-uzb" w:ascii="Helv-uzb" w:hAnsi="Helv-uzb"/>
          <w:sz w:val="22"/>
        </w:rPr>
        <w:t>200 мм ва ундан орти= - 0,5 м дан кам эмас.</w:t>
      </w:r>
    </w:p>
    <w:p>
      <w:pPr>
        <w:pStyle w:val="Normal"/>
        <w:spacing w:before="0" w:after="120"/>
        <w:ind w:firstLine="425"/>
        <w:jc w:val="both"/>
        <w:rPr/>
      </w:pPr>
      <w:r>
        <w:rPr>
          <w:rFonts w:cs="Helv-uzb" w:ascii="Helv-uzb" w:hAnsi="Helv-uzb"/>
          <w:sz w:val="22"/>
        </w:rPr>
        <w:t>4.9 Сув тыси=лари ор=али    =увур йылларнинг ытишларини    +М+ 2.05.06-97</w:t>
      </w:r>
      <w:r>
        <w:rPr>
          <w:rFonts w:cs="Helv-uzb" w:ascii="Helv-uzb" w:hAnsi="Helv-uzb"/>
          <w:spacing w:val="-8"/>
          <w:sz w:val="22"/>
        </w:rPr>
        <w:t xml:space="preserve"> </w:t>
      </w:r>
      <w:r>
        <w:rPr>
          <w:rFonts w:cs="Helv-uzb" w:ascii="Helv-uzb" w:hAnsi="Helv-uzb"/>
          <w:sz w:val="22"/>
        </w:rPr>
        <w:t>талабларига муво-фи= лойищалаш лозим, бунда:</w:t>
      </w:r>
    </w:p>
    <w:p>
      <w:pPr>
        <w:pStyle w:val="Normal"/>
        <w:spacing w:before="0" w:after="120"/>
        <w:ind w:firstLine="425"/>
        <w:jc w:val="both"/>
        <w:rPr/>
      </w:pPr>
      <w:r>
        <w:rPr>
          <w:rFonts w:eastAsia="Helv-uzb" w:cs="Helv-uzb" w:ascii="Helv-uzb" w:hAnsi="Helv-uzb"/>
          <w:sz w:val="22"/>
        </w:rPr>
        <w:t xml:space="preserve"> </w:t>
      </w:r>
      <w:r>
        <w:rPr>
          <w:rFonts w:cs="Helv-uzb" w:ascii="Helv-uzb" w:hAnsi="Helv-uzb"/>
          <w:sz w:val="22"/>
        </w:rPr>
        <w:t>- ГВВ билан 10% ли таъмин-ланганлик чегараларидаги =увур йылларнинг =исмини щимояловчи =оби=да ытказиш рухсат этилади;</w:t>
      </w:r>
    </w:p>
    <w:p>
      <w:pPr>
        <w:pStyle w:val="Normal"/>
        <w:spacing w:before="0" w:after="120"/>
        <w:ind w:firstLine="425"/>
        <w:jc w:val="both"/>
        <w:rPr/>
      </w:pPr>
      <w:r>
        <w:rPr>
          <w:rFonts w:cs="Helv-uzb" w:ascii="Helv-uzb" w:hAnsi="Helv-uzb"/>
          <w:sz w:val="22"/>
        </w:rPr>
        <w:t>- параллел =увур йыллар орасидаги орали= масофа 5 м гача камайтирилган былиши мумкин;</w:t>
      </w:r>
    </w:p>
    <w:p>
      <w:pPr>
        <w:pStyle w:val="Normal"/>
        <w:spacing w:before="0" w:after="120"/>
        <w:ind w:firstLine="425"/>
        <w:jc w:val="both"/>
        <w:rPr/>
      </w:pPr>
      <w:r>
        <w:rPr>
          <w:rFonts w:cs="Helv-uzb" w:ascii="Helv-uzb" w:hAnsi="Helv-uzb"/>
          <w:sz w:val="22"/>
        </w:rPr>
        <w:t>- битта траншеяда орасидаги масофа камида 0,5 м былган иккита =увур йыли ытказишни кызда тутиш мумкин.</w:t>
      </w:r>
    </w:p>
    <w:p>
      <w:pPr>
        <w:pStyle w:val="Normal"/>
        <w:spacing w:before="0" w:after="120"/>
        <w:ind w:firstLine="425"/>
        <w:jc w:val="both"/>
        <w:rPr/>
      </w:pPr>
      <w:r>
        <w:rPr>
          <w:rFonts w:cs="Helv-uzb" w:ascii="Helv-uzb" w:hAnsi="Helv-uzb"/>
          <w:sz w:val="22"/>
        </w:rPr>
        <w:t>4.10 Сувли ытишларда бир неча параллел =увур йылларни ытказганда, улар тыс=ичли арматура ырнатилган тепадонлар билан ызаро бо\ланган былиши лозим.</w:t>
      </w:r>
    </w:p>
    <w:p>
      <w:pPr>
        <w:pStyle w:val="Normal"/>
        <w:spacing w:before="0" w:after="120"/>
        <w:ind w:firstLine="425"/>
        <w:jc w:val="both"/>
        <w:rPr/>
      </w:pPr>
      <w:r>
        <w:rPr>
          <w:rFonts w:cs="Helv-uzb" w:ascii="Helv-uzb" w:hAnsi="Helv-uzb"/>
          <w:sz w:val="22"/>
        </w:rPr>
        <w:t>4.11 +увур йыл газ =увурлари ва бош=а ер ости тармо=лари билан кесишганда тиклик быйича орали= масофаларни камида 0,35 м, электр кабеллари билан - ПУЭ га мувофи=, кабел ало=а линиялари, радиокырсатув тармо=лари билан -          ВСН 116-87 га мувофи= =абул =илиш лозим.</w:t>
      </w:r>
    </w:p>
    <w:p>
      <w:pPr>
        <w:pStyle w:val="Normal"/>
        <w:spacing w:before="0" w:after="120"/>
        <w:ind w:firstLine="425"/>
        <w:jc w:val="both"/>
        <w:rPr/>
      </w:pPr>
      <w:r>
        <w:rPr>
          <w:rFonts w:cs="Helv-uzb" w:ascii="Helv-uzb" w:hAnsi="Helv-uzb"/>
          <w:sz w:val="22"/>
        </w:rPr>
        <w:t>+увур йыл сувытказгичдан ю=орида жойлашганда унинг учлари кесишув ы=идан щар бир томонга камида 10 м масофага чи=арилиши лозим былган щимояловчи \илофда кызда тутиш лозим.</w:t>
      </w:r>
    </w:p>
    <w:p>
      <w:pPr>
        <w:pStyle w:val="Normal"/>
        <w:spacing w:before="0" w:after="120"/>
        <w:ind w:firstLine="425"/>
        <w:jc w:val="both"/>
        <w:rPr>
          <w:rFonts w:ascii="Helv-uzb" w:hAnsi="Helv-uzb" w:cs="Helv-uzb"/>
          <w:sz w:val="22"/>
        </w:rPr>
      </w:pPr>
      <w:r>
        <w:rPr>
          <w:rFonts w:cs="Helv-uzb" w:ascii="Helv-uzb" w:hAnsi="Helv-uzb"/>
          <w:sz w:val="22"/>
        </w:rPr>
      </w:r>
    </w:p>
    <w:p>
      <w:pPr>
        <w:sectPr>
          <w:type w:val="continuous"/>
          <w:pgSz w:w="11906" w:h="16838"/>
          <w:pgMar w:left="1418" w:right="1418" w:gutter="0" w:header="1588" w:top="1985" w:footer="0" w:bottom="1418"/>
          <w:cols w:num="2" w:space="708" w:equalWidth="true" w:sep="false"/>
          <w:formProt w:val="false"/>
          <w:titlePg/>
          <w:textDirection w:val="lrTb"/>
          <w:docGrid w:type="default" w:linePitch="360" w:charSpace="0"/>
        </w:sectPr>
      </w:pPr>
    </w:p>
    <w:p>
      <w:pPr>
        <w:pStyle w:val="Normal"/>
        <w:spacing w:before="0" w:after="120"/>
        <w:ind w:firstLine="425"/>
        <w:jc w:val="both"/>
        <w:rPr>
          <w:rFonts w:ascii="Helv-uzb" w:hAnsi="Helv-uzb" w:cs="Helv-uzb"/>
          <w:i/>
          <w:i/>
          <w:sz w:val="8"/>
        </w:rPr>
      </w:pPr>
      <w:r>
        <w:rPr>
          <w:rFonts w:cs="Helv-uzb" w:ascii="Helv-uzb" w:hAnsi="Helv-uzb"/>
          <w:i/>
          <w:sz w:val="8"/>
        </w:rPr>
      </w:r>
    </w:p>
    <w:p>
      <w:pPr>
        <w:pStyle w:val="Normal"/>
        <w:spacing w:before="0" w:after="120"/>
        <w:ind w:firstLine="425"/>
        <w:jc w:val="both"/>
        <w:rPr/>
      </w:pPr>
      <w:r>
        <w:rPr>
          <w:rFonts w:cs="Helv-uzb" w:ascii="Helv-uzb" w:hAnsi="Helv-uzb"/>
          <w:i/>
          <w:sz w:val="18"/>
        </w:rPr>
        <w:t>* Химояловчи \илоф- =увур йылнинг транспорт ва мухандислик тармо=ларини кесиб ытувчи симларида ытказилувчи, =увур йылларини ва кесиб ытилувчи иншоотларни таш=и юклар ва таъсирлардан асраш учун мылжалланган таш=и пылат =увур. Щимояловчи \илоф деворининг =алинлиги ытказишда =увур =абул =илувчи зыри=ишлар, статик юк (грунтнинг о\ирлиги) ва харакатчан таркиб ва транспортдан хосил былувчи динамик юкларга бо\ли= равишда ёки =увур йыллар =урилиши быйича маълумотнома адабиётлар тавсиялари быйича ани=ланади.</w:t>
      </w:r>
    </w:p>
    <w:p>
      <w:pPr>
        <w:sectPr>
          <w:type w:val="continuous"/>
          <w:pgSz w:w="11906" w:h="16838"/>
          <w:pgMar w:left="1418" w:right="1418" w:gutter="0" w:header="1588" w:top="1985" w:footer="0" w:bottom="1418"/>
          <w:formProt w:val="false"/>
          <w:titlePg/>
          <w:textDirection w:val="lrTb"/>
          <w:docGrid w:type="default" w:linePitch="360" w:charSpace="0"/>
        </w:sectPr>
      </w:pPr>
    </w:p>
    <w:p>
      <w:pPr>
        <w:pStyle w:val="Normal"/>
        <w:spacing w:before="0" w:after="40"/>
        <w:ind w:firstLine="425"/>
        <w:jc w:val="both"/>
        <w:rPr/>
      </w:pPr>
      <w:r>
        <w:rPr>
          <w:rFonts w:cs="Helv-uzb" w:ascii="Helv-uzb" w:hAnsi="Helv-uzb"/>
          <w:sz w:val="21"/>
        </w:rPr>
        <w:t>Сунъий ари=лар ёки коллекторларда ытказилган мущандислик тармо=ларини кесиб ытиш жойларида =увур йылни ушбу иншоотлардан камида 0,4 м пастро=да щимояловчи \илофда ытказиш лозим. Щимояловчи \илофнинг учлари кесиб ытилувчи иншоотлар таш=и деворларидан щар бир томонга камида 5 м масофага чи=арилган былиши лозим.</w:t>
      </w:r>
    </w:p>
    <w:p>
      <w:pPr>
        <w:pStyle w:val="Normal"/>
        <w:spacing w:before="0" w:after="40"/>
        <w:ind w:firstLine="425"/>
        <w:jc w:val="both"/>
        <w:rPr/>
      </w:pPr>
      <w:r>
        <w:rPr>
          <w:rFonts w:cs="Helv-uzb" w:ascii="Helv-uzb" w:hAnsi="Helv-uzb"/>
          <w:sz w:val="21"/>
        </w:rPr>
        <w:t>4.12 +увур йылларни темир йыллар ва автомобил йыллари, трамвай йыллари щамда =опламаларининг туридан =атъий назар кычалар ва ытиш йыллари билан кесишувларини щимояловчи \илофларда, одатда, 90</w:t>
      </w:r>
      <w:r>
        <w:rPr>
          <w:rFonts w:cs="Helv-uzb" w:ascii="Helv-uzb" w:hAnsi="Helv-uzb"/>
          <w:sz w:val="21"/>
          <w:vertAlign w:val="superscript"/>
        </w:rPr>
        <w:t>О</w:t>
      </w:r>
      <w:r>
        <w:rPr>
          <w:rFonts w:cs="Helv-uzb" w:ascii="Helv-uzb" w:hAnsi="Helv-uzb"/>
          <w:sz w:val="21"/>
        </w:rPr>
        <w:t xml:space="preserve"> ли бурчак остида кызда тутиш лозим.</w:t>
      </w:r>
    </w:p>
    <w:p>
      <w:pPr>
        <w:pStyle w:val="Normal"/>
        <w:spacing w:before="0" w:after="40"/>
        <w:ind w:firstLine="425"/>
        <w:jc w:val="both"/>
        <w:rPr/>
      </w:pPr>
      <w:r>
        <w:rPr>
          <w:rFonts w:cs="Helv-uzb" w:ascii="Helv-uzb" w:hAnsi="Helv-uzb"/>
          <w:sz w:val="21"/>
        </w:rPr>
        <w:t>Щимояловчи \илофларнинг учларини =уйидаги масофаларга чи=ариш лозим, м, камида:</w:t>
      </w:r>
    </w:p>
    <w:p>
      <w:pPr>
        <w:pStyle w:val="Normal"/>
        <w:spacing w:before="0" w:after="40"/>
        <w:ind w:firstLine="425"/>
        <w:jc w:val="both"/>
        <w:rPr>
          <w:rFonts w:ascii="Helv-uzb" w:hAnsi="Helv-uzb" w:cs="Helv-uzb"/>
          <w:sz w:val="21"/>
        </w:rPr>
      </w:pPr>
      <w:r>
        <w:rPr>
          <w:rFonts w:cs="Helv-uzb" w:ascii="Helv-uzb" w:hAnsi="Helv-uzb"/>
          <w:sz w:val="21"/>
        </w:rPr>
        <w:t>- темир йыл полотносининг сув четлатиш иншоотидан - 3;</w:t>
      </w:r>
    </w:p>
    <w:p>
      <w:pPr>
        <w:pStyle w:val="Normal"/>
        <w:spacing w:before="0" w:after="40"/>
        <w:ind w:firstLine="425"/>
        <w:jc w:val="both"/>
        <w:rPr/>
      </w:pPr>
      <w:r>
        <w:rPr>
          <w:rFonts w:cs="Helv-uzb" w:ascii="Helv-uzb" w:hAnsi="Helv-uzb"/>
          <w:spacing w:val="-6"/>
          <w:sz w:val="21"/>
        </w:rPr>
        <w:t>- трамвай йылининг чекка рельсидан, автомобил йыллари, кычалар, тор кычаларнинг =атнов =исмидан - 8;</w:t>
      </w:r>
    </w:p>
    <w:p>
      <w:pPr>
        <w:pStyle w:val="Normal"/>
        <w:spacing w:before="0" w:after="40"/>
        <w:ind w:firstLine="425"/>
        <w:jc w:val="both"/>
        <w:rPr>
          <w:rFonts w:ascii="Helv-uzb" w:hAnsi="Helv-uzb" w:cs="Helv-uzb"/>
          <w:spacing w:val="-20"/>
          <w:sz w:val="21"/>
        </w:rPr>
      </w:pPr>
      <w:r>
        <w:rPr>
          <w:rFonts w:cs="Helv-uzb" w:ascii="Helv-uzb" w:hAnsi="Helv-uzb"/>
          <w:spacing w:val="-20"/>
          <w:sz w:val="21"/>
        </w:rPr>
        <w:t>- темир йылнинг чекка рельсидан - 10.</w:t>
      </w:r>
    </w:p>
    <w:p>
      <w:pPr>
        <w:pStyle w:val="Normal"/>
        <w:spacing w:before="0" w:after="40"/>
        <w:ind w:firstLine="425"/>
        <w:jc w:val="both"/>
        <w:rPr>
          <w:rFonts w:ascii="Helv-uzb" w:hAnsi="Helv-uzb" w:cs="Helv-uzb"/>
          <w:sz w:val="21"/>
        </w:rPr>
      </w:pPr>
      <w:r>
        <w:rPr>
          <w:rFonts w:cs="Helv-uzb" w:ascii="Helv-uzb" w:hAnsi="Helv-uzb"/>
          <w:sz w:val="21"/>
        </w:rPr>
        <w:t>Щимояловчи \илофларнинг учлари иккала томонидан металл ти=инлар билан зичланган былиши лозим.</w:t>
      </w:r>
    </w:p>
    <w:p>
      <w:pPr>
        <w:pStyle w:val="Normal"/>
        <w:spacing w:before="0" w:after="40"/>
        <w:ind w:firstLine="425"/>
        <w:jc w:val="both"/>
        <w:rPr>
          <w:rFonts w:ascii="Helv-uzb" w:hAnsi="Helv-uzb" w:cs="Helv-uzb"/>
          <w:sz w:val="21"/>
        </w:rPr>
      </w:pPr>
      <w:r>
        <w:rPr>
          <w:rFonts w:cs="Helv-uzb" w:ascii="Helv-uzb" w:hAnsi="Helv-uzb"/>
          <w:sz w:val="21"/>
        </w:rPr>
        <w:t>4.13 Темир йыллар, трамвай ва автомобил йыллари остидан =увур йылни ёт=изишнинг энг кичик чу=урлигини, щимояловчи \илофнинг ю=орисидан щисоблаганда, =уйида-гича =абул =илиш лозим, м:</w:t>
      </w:r>
    </w:p>
    <w:p>
      <w:pPr>
        <w:pStyle w:val="Normal"/>
        <w:spacing w:before="0" w:after="40"/>
        <w:ind w:firstLine="425"/>
        <w:jc w:val="both"/>
        <w:rPr/>
      </w:pPr>
      <w:r>
        <w:rPr>
          <w:rFonts w:cs="Helv-uzb" w:ascii="Helv-uzb" w:hAnsi="Helv-uzb"/>
          <w:spacing w:val="-8"/>
          <w:sz w:val="21"/>
        </w:rPr>
        <w:t>- темир йыл ва трамвай йыллари остида, ытишларда рельснинг асосидан ва нолга тенг сатщларда кытарманинг асосидан (у мавжуд былганда) - 2;</w:t>
      </w:r>
    </w:p>
    <w:p>
      <w:pPr>
        <w:pStyle w:val="Normal"/>
        <w:spacing w:before="0" w:after="40"/>
        <w:ind w:firstLine="425"/>
        <w:jc w:val="both"/>
        <w:rPr/>
      </w:pPr>
      <w:r>
        <w:rPr>
          <w:rFonts w:cs="Helv-uzb" w:ascii="Helv-uzb" w:hAnsi="Helv-uzb"/>
          <w:sz w:val="21"/>
        </w:rPr>
        <w:t>- умумий тармо=нинг темир йыллари остида ишни бажаришнинг тешиб ытиш услубида - 2,5;</w:t>
      </w:r>
    </w:p>
    <w:p>
      <w:pPr>
        <w:pStyle w:val="Normal"/>
        <w:spacing w:before="0" w:after="120"/>
        <w:ind w:firstLine="425"/>
        <w:jc w:val="both"/>
        <w:rPr/>
      </w:pPr>
      <w:r>
        <w:rPr>
          <w:rFonts w:cs="Helv-uzb" w:ascii="Helv-uzb" w:hAnsi="Helv-uzb"/>
          <w:sz w:val="21"/>
        </w:rPr>
        <w:t>- автомобил йыллари остида кытарманинг асосидан - 1,4.</w:t>
      </w:r>
    </w:p>
    <w:p>
      <w:pPr>
        <w:pStyle w:val="TextBodyIndent"/>
        <w:spacing w:before="0" w:after="40"/>
        <w:rPr/>
      </w:pPr>
      <w:r>
        <w:rPr>
          <w:sz w:val="21"/>
        </w:rPr>
        <w:t>Умумий тармо= темир йыллари остида ытказиладиган =увур йыллар =исмларининг кесишув жойидан иккала томонга 50 м масофада чу=урланиши =увур йылнинг ю=ориги ташкил =илувчисигача камида    2 м былиши лозим.</w:t>
      </w:r>
    </w:p>
    <w:p>
      <w:pPr>
        <w:pStyle w:val="Normal"/>
        <w:spacing w:before="0" w:after="120"/>
        <w:ind w:firstLine="425"/>
        <w:jc w:val="both"/>
        <w:rPr/>
      </w:pPr>
      <w:r>
        <w:rPr>
          <w:rFonts w:cs="Helv-uzb" w:ascii="Helv-uzb" w:hAnsi="Helv-uzb"/>
          <w:sz w:val="21"/>
        </w:rPr>
        <w:t>4.14 Щимояловчи =оби= ёки \илофнинг диаметри ишларни бажариш шароити, ытиш =урилмалари щамда =увур йыл билан туташувни мустасно =илиш шартидан келиб чи=иб ани=ланади ва =увур йыл таш=и диаметридан камида 200 мм га катта былиши лозим.</w:t>
      </w:r>
    </w:p>
    <w:p>
      <w:pPr>
        <w:pStyle w:val="Normal"/>
        <w:spacing w:before="0" w:after="120"/>
        <w:ind w:firstLine="425"/>
        <w:jc w:val="both"/>
        <w:rPr/>
      </w:pPr>
      <w:r>
        <w:rPr>
          <w:rFonts w:cs="Helv-uzb" w:ascii="Helv-uzb" w:hAnsi="Helv-uzb"/>
          <w:i/>
          <w:sz w:val="18"/>
        </w:rPr>
        <w:t>Изощ: +увур йылни щимояловчи =оби=да ытказганда транспорт ва мущандислик тармо=ларини кесиб ытиш жойларида =ышимча щимояловчи =оби=ни =уриш талаб =илинмайди.</w:t>
      </w:r>
    </w:p>
    <w:p>
      <w:pPr>
        <w:pStyle w:val="Normal"/>
        <w:spacing w:before="0" w:after="40"/>
        <w:ind w:firstLine="425"/>
        <w:jc w:val="both"/>
        <w:rPr>
          <w:rFonts w:ascii="Helv-uzb" w:hAnsi="Helv-uzb" w:cs="Helv-uzb"/>
          <w:sz w:val="21"/>
        </w:rPr>
      </w:pPr>
      <w:r>
        <w:rPr>
          <w:rFonts w:cs="Helv-uzb" w:ascii="Helv-uzb" w:hAnsi="Helv-uzb"/>
          <w:sz w:val="21"/>
        </w:rPr>
        <w:t>4.15 +увур йылни =умли ва сувни енгил ытказувчи бош=а грунтларда ытказганда, ушбу грунтларда нефт мащсулотларининг сизиши щолларида тар=алишини мустасно =илувчи чора-тадбирларни (полиэтилен пленка быйича лойли ыринлар ва бош=аларни) кызда тутиш лозим.</w:t>
      </w:r>
    </w:p>
    <w:p>
      <w:pPr>
        <w:pStyle w:val="Normal"/>
        <w:spacing w:before="0" w:after="40"/>
        <w:ind w:firstLine="425"/>
        <w:jc w:val="both"/>
        <w:rPr/>
      </w:pPr>
      <w:r>
        <w:rPr>
          <w:rFonts w:cs="Helv-uzb" w:ascii="Helv-uzb" w:hAnsi="Helv-uzb"/>
          <w:sz w:val="21"/>
        </w:rPr>
        <w:t>4.16 +увур йылнинг 100 м дан орти= узунликдаги щимояловчи =оби=ларда ытказилувчи =исмлари ажратиладиган былиши ва айрим былимлардан тавсия этилувчи =урилмалари маълумотлар учун иловада келтирилган гардишли бириктирилган деталлар ёрдамида монтаж =илиниши лозим.</w:t>
      </w:r>
    </w:p>
    <w:p>
      <w:pPr>
        <w:pStyle w:val="Normal"/>
        <w:spacing w:before="0" w:after="40"/>
        <w:ind w:firstLine="425"/>
        <w:jc w:val="both"/>
        <w:rPr/>
      </w:pPr>
      <w:r>
        <w:rPr>
          <w:rFonts w:cs="Helv-uzb" w:ascii="Helv-uzb" w:hAnsi="Helv-uzb"/>
          <w:sz w:val="21"/>
        </w:rPr>
        <w:t>Узунлиги 100 м дан кичик щимояловчи =оби=ларда ытказилувчи =увур йылларнинг =исмларида, =увурлараро бышли= иккала томонларидан ишчи босимига щисобланган пайвандланувчи металл ти=инлар билан зичланади.</w:t>
      </w:r>
    </w:p>
    <w:p>
      <w:pPr>
        <w:pStyle w:val="Normal"/>
        <w:spacing w:before="0" w:after="120"/>
        <w:ind w:firstLine="425"/>
        <w:jc w:val="both"/>
        <w:rPr/>
      </w:pPr>
      <w:r>
        <w:rPr>
          <w:rFonts w:cs="Helv-uzb" w:ascii="Helv-uzb" w:hAnsi="Helv-uzb"/>
          <w:sz w:val="21"/>
        </w:rPr>
        <w:t>Щимояловчи =оби= былимининг мумкин былган энг катта узунлиги гардишли бириктиргични мустащкамликка щисоблаш ор=али =увур йыл ва щимояловчи =оби=нинг рущсат этилувчи щароратга оид чызилишларининг фар=ига бо\ли= равишда ани=ланади</w:t>
      </w:r>
    </w:p>
    <w:p>
      <w:pPr>
        <w:pStyle w:val="Normal"/>
        <w:spacing w:before="0" w:after="40"/>
        <w:ind w:firstLine="425"/>
        <w:jc w:val="both"/>
        <w:rPr/>
      </w:pPr>
      <w:r>
        <w:rPr>
          <w:rFonts w:cs="Helv-uzb" w:ascii="Helv-uzb" w:hAnsi="Helv-uzb"/>
          <w:sz w:val="21"/>
        </w:rPr>
        <w:t>4.17 +увурлараро бышли=ни нефт мащсулоти сизишидан назорат =илиш учун щимояловчи =оби= ёки щимояловчи \илофнинг биронта чеккасида щимояловчи =урилма остига чи=иб турувчи, ер устидан     30 см га баландда ва =увур йыли ы=идан камида 1 м масофада жойлашган тыс=ич арматурага эга назоратга оид найчани кызда тутиш лозим.</w:t>
      </w:r>
    </w:p>
    <w:p>
      <w:pPr>
        <w:pStyle w:val="Normal"/>
        <w:spacing w:before="0" w:after="140"/>
        <w:ind w:firstLine="425"/>
        <w:jc w:val="both"/>
        <w:rPr/>
      </w:pPr>
      <w:r>
        <w:rPr>
          <w:rFonts w:cs="Helv-uzb" w:ascii="Helv-uzb" w:hAnsi="Helv-uzb"/>
          <w:sz w:val="21"/>
        </w:rPr>
        <w:t>4.18 +увур йылларда тыс=ич арматурани =уйидагича ырнатиш лозим:</w:t>
      </w:r>
    </w:p>
    <w:p>
      <w:pPr>
        <w:pStyle w:val="Normal"/>
        <w:spacing w:before="0" w:after="40"/>
        <w:ind w:firstLine="425"/>
        <w:jc w:val="both"/>
        <w:rPr/>
      </w:pPr>
      <w:r>
        <w:rPr>
          <w:rFonts w:cs="Helv-uzb" w:ascii="Helv-uzb" w:hAnsi="Helv-uzb"/>
          <w:sz w:val="22"/>
        </w:rPr>
        <w:t>- ащоли яшайдиган пунктнинг келажакдаги лойищавий чегараси-  дан 200 м масофада (нефт мащсулотини босим остида о=изиш йыналишидан =атъий назар);</w:t>
      </w:r>
    </w:p>
    <w:p>
      <w:pPr>
        <w:pStyle w:val="Normal"/>
        <w:ind w:firstLine="425"/>
        <w:jc w:val="both"/>
        <w:rPr>
          <w:rFonts w:ascii="Helv-uzb" w:hAnsi="Helv-uzb" w:cs="Helv-uzb"/>
          <w:sz w:val="22"/>
        </w:rPr>
      </w:pPr>
      <w:r>
        <w:rPr>
          <w:rFonts w:cs="Helv-uzb" w:ascii="Helv-uzb" w:hAnsi="Helv-uzb"/>
          <w:sz w:val="22"/>
        </w:rPr>
        <w:t>- сув тыси=ларининг иккала =ир\о=ларида;</w:t>
      </w:r>
    </w:p>
    <w:p>
      <w:pPr>
        <w:pStyle w:val="Normal"/>
        <w:ind w:firstLine="425"/>
        <w:jc w:val="both"/>
        <w:rPr/>
      </w:pPr>
      <w:r>
        <w:rPr>
          <w:rFonts w:cs="Helv-uzb" w:ascii="Helv-uzb" w:hAnsi="Helv-uzb"/>
          <w:sz w:val="22"/>
        </w:rPr>
        <w:t>- турар-жой =урилиши дащаларида ёки ащоли яшайдиган пунктнинг кичик туманлари чегараларида, биро= 500 м дан орти= былмаган орали=да;</w:t>
      </w:r>
    </w:p>
    <w:p>
      <w:pPr>
        <w:pStyle w:val="Normal"/>
        <w:ind w:firstLine="425"/>
        <w:jc w:val="both"/>
        <w:rPr/>
      </w:pPr>
      <w:r>
        <w:rPr>
          <w:rFonts w:cs="Helv-uzb" w:ascii="Helv-uzb" w:hAnsi="Helv-uzb"/>
          <w:sz w:val="22"/>
        </w:rPr>
        <w:t>- умумий тармо= темир йыллари устидан ытишларининг иккала томонларида;</w:t>
      </w:r>
    </w:p>
    <w:p>
      <w:pPr>
        <w:pStyle w:val="Normal"/>
        <w:spacing w:before="0" w:after="120"/>
        <w:ind w:firstLine="425"/>
        <w:jc w:val="both"/>
        <w:rPr>
          <w:rFonts w:ascii="Helv-uzb" w:hAnsi="Helv-uzb" w:cs="Helv-uzb"/>
          <w:sz w:val="22"/>
        </w:rPr>
      </w:pPr>
      <w:r>
        <w:rPr>
          <w:rFonts w:cs="Helv-uzb" w:ascii="Helv-uzb" w:hAnsi="Helv-uzb"/>
          <w:sz w:val="22"/>
        </w:rPr>
        <w:t>- таъминловчи ёки истеъмолчи корхона щудудига киришда ва ундан чи=ишда.</w:t>
      </w:r>
    </w:p>
    <w:p>
      <w:pPr>
        <w:pStyle w:val="Normal"/>
        <w:spacing w:before="0" w:after="120"/>
        <w:ind w:firstLine="425"/>
        <w:jc w:val="both"/>
        <w:rPr/>
      </w:pPr>
      <w:r>
        <w:rPr>
          <w:rFonts w:cs="Helv-uzb" w:ascii="Helv-uzb" w:hAnsi="Helv-uzb"/>
          <w:sz w:val="22"/>
        </w:rPr>
        <w:t>Бош=а щолларда тыс=ич арматуранинг жойлашуви лойища билан жойнинг ва атрофдаги бинолар =урилишининг рельефига бо\ли= равишда ани=ланади, биро= бири бош=асидан 1 км дан орти= былмаган масофада былиши лозим.</w:t>
      </w:r>
    </w:p>
    <w:p>
      <w:pPr>
        <w:pStyle w:val="Normal"/>
        <w:spacing w:before="0" w:after="120"/>
        <w:ind w:firstLine="425"/>
        <w:jc w:val="both"/>
        <w:rPr/>
      </w:pPr>
      <w:r>
        <w:rPr>
          <w:rFonts w:cs="Helv-uzb" w:ascii="Helv-uzb" w:hAnsi="Helv-uzb"/>
          <w:sz w:val="22"/>
        </w:rPr>
        <w:t>4.19 Тыс=ич арматуранинг иккала томонидан босимни ылчаш учун асбобларни ырнатишни кызда тутиш лозим.</w:t>
      </w:r>
    </w:p>
    <w:p>
      <w:pPr>
        <w:pStyle w:val="TextBodyIndent"/>
        <w:rPr/>
      </w:pPr>
      <w:r>
        <w:rPr>
          <w:sz w:val="22"/>
        </w:rPr>
        <w:t>4.20 Тыс=ич ва ростлашга оид арматурани щамда щимояловчи =оби=нинг былимларига ажратувчи гардишли бирикмаларининг =урил-маси ва материалларини уларга сув о=иб келишини мустасно =илувчи щудудларда жойлаштириш лозим. Транспорт юрмайдиган, одамлар ытмайдиган жойларда =уду=лар =оп=о=ларини ер сатщидан баландда кызда тутиш лозим.</w:t>
      </w:r>
    </w:p>
    <w:p>
      <w:pPr>
        <w:pStyle w:val="Normal"/>
        <w:spacing w:before="0" w:after="120"/>
        <w:ind w:firstLine="425"/>
        <w:jc w:val="both"/>
        <w:rPr/>
      </w:pPr>
      <w:r>
        <w:rPr>
          <w:rFonts w:cs="Helv-uzb" w:ascii="Helv-uzb" w:hAnsi="Helv-uzb"/>
          <w:sz w:val="22"/>
        </w:rPr>
        <w:t>+урилиш щажми 20 м</w:t>
      </w:r>
      <w:r>
        <w:rPr>
          <w:rFonts w:cs="Helv-uzb" w:ascii="Helv-uzb" w:hAnsi="Helv-uzb"/>
          <w:sz w:val="22"/>
          <w:vertAlign w:val="superscript"/>
        </w:rPr>
        <w:t>3</w:t>
      </w:r>
      <w:r>
        <w:rPr>
          <w:rFonts w:cs="Helv-uzb" w:ascii="Helv-uzb" w:hAnsi="Helv-uzb"/>
          <w:sz w:val="22"/>
        </w:rPr>
        <w:t xml:space="preserve"> дан орти= щудудларда табиий холатда ишлашга асосланган шамоллатишни кызда тутиш лозим.</w:t>
      </w:r>
    </w:p>
    <w:p>
      <w:pPr>
        <w:pStyle w:val="Normal"/>
        <w:spacing w:before="0" w:after="120"/>
        <w:ind w:firstLine="425"/>
        <w:jc w:val="both"/>
        <w:rPr/>
      </w:pPr>
      <w:r>
        <w:rPr>
          <w:rFonts w:cs="Helv-uzb" w:ascii="Helv-uzb" w:hAnsi="Helv-uzb"/>
          <w:sz w:val="22"/>
        </w:rPr>
        <w:t>+увур йылнинг =уду=лар деворлари ор=али ытиш жойларида четлари эластик материал билан зичланадиган \илофни кызда тутиш лозим.</w:t>
      </w:r>
    </w:p>
    <w:p>
      <w:pPr>
        <w:pStyle w:val="Normal"/>
        <w:spacing w:before="0" w:after="120"/>
        <w:ind w:firstLine="425"/>
        <w:jc w:val="both"/>
        <w:rPr/>
      </w:pPr>
      <w:r>
        <w:rPr>
          <w:rFonts w:cs="Helv-uzb" w:ascii="Helv-uzb" w:hAnsi="Helv-uzb"/>
          <w:sz w:val="22"/>
        </w:rPr>
        <w:t>4.21 Параллел =увур йылларда ырнатиладиган тыс=ич арматурани бир-бирига нисбатан щизмат кырсатиш, монтаж ва демонтаж =илиш учун =улай былган масофага силжитиш лозим.</w:t>
      </w:r>
    </w:p>
    <w:p>
      <w:pPr>
        <w:pStyle w:val="Normal"/>
        <w:spacing w:before="0" w:after="120"/>
        <w:ind w:firstLine="425"/>
        <w:jc w:val="both"/>
        <w:rPr/>
      </w:pPr>
      <w:r>
        <w:rPr>
          <w:rFonts w:cs="Helv-uzb" w:ascii="Helv-uzb" w:hAnsi="Helv-uzb"/>
          <w:sz w:val="22"/>
        </w:rPr>
        <w:t>4.22 +увур йылларнинг сув тыси=лари устидан ытишларида тыс=ич арматурани =ир\окларда 5% ли таъминланганликдаги БСГ сатщларидан паст былмаган сатщларда ва муз юриши сатщларидан баландда, то\ дарёларида эса - 2% ли таъминланганликдаги БСГ сатщларидан паст былмаган сатщларда жойлаштириш лозим.</w:t>
      </w:r>
    </w:p>
    <w:p>
      <w:pPr>
        <w:pStyle w:val="Normal"/>
        <w:spacing w:before="0" w:after="120"/>
        <w:ind w:firstLine="425"/>
        <w:jc w:val="both"/>
        <w:rPr/>
      </w:pPr>
      <w:r>
        <w:rPr>
          <w:rFonts w:cs="Helv-uzb" w:ascii="Helv-uzb" w:hAnsi="Helv-uzb"/>
          <w:sz w:val="22"/>
        </w:rPr>
        <w:t>4.23 +увур йылда ырнатиладиган тыс=ич арматурани 4.18-бандга мувофи= электр юритмали мащаллий, масофадан туриб щамда босим белгиланганидан пастга тушиб кетиши щоли учун автоматик бош=аришли кызда тутиш лозим. Тыс=ич арматурани бош=ариш таъминловчи корхонанинг операторлар хонасидан ёки =увур йылнинг щудудий диспетчерлик пунктидан амалга оширилади.</w:t>
      </w:r>
    </w:p>
    <w:p>
      <w:pPr>
        <w:pStyle w:val="Normal"/>
        <w:spacing w:before="0" w:after="120"/>
        <w:ind w:firstLine="425"/>
        <w:jc w:val="both"/>
        <w:rPr/>
      </w:pPr>
      <w:r>
        <w:rPr>
          <w:rFonts w:cs="Helv-uzb" w:ascii="Helv-uzb" w:hAnsi="Helv-uzb"/>
          <w:sz w:val="22"/>
        </w:rPr>
        <w:t>4.24 +увур йылнинг бошланишида тыс=ич арматуранинг асосийсига (ишчисига) =ышимча равишда ёпилиши =увур йылда босим энг ю=ори ва энг кичик ми=дорларга етиши билан автоматик тарзда амалга оширилиши лозим былган защиравийсини кызда тутиш лозим.</w:t>
      </w:r>
    </w:p>
    <w:p>
      <w:pPr>
        <w:pStyle w:val="Normal"/>
        <w:spacing w:before="0" w:after="120"/>
        <w:ind w:firstLine="425"/>
        <w:jc w:val="both"/>
        <w:rPr/>
      </w:pPr>
      <w:r>
        <w:rPr>
          <w:rFonts w:cs="Helv-uzb" w:ascii="Helv-uzb" w:hAnsi="Helv-uzb"/>
          <w:sz w:val="22"/>
        </w:rPr>
        <w:t xml:space="preserve">4.25 </w:t>
      </w:r>
      <w:r>
        <w:rPr>
          <w:rFonts w:cs="Helv-uzb" w:ascii="Helv-uzb" w:hAnsi="Helv-uzb"/>
          <w:sz w:val="22"/>
          <w:lang w:val="en-US"/>
        </w:rPr>
        <w:t>I</w:t>
      </w:r>
      <w:r>
        <w:rPr>
          <w:rFonts w:cs="Helv-uzb" w:ascii="Helv-uzb" w:hAnsi="Helv-uzb"/>
          <w:sz w:val="22"/>
        </w:rPr>
        <w:t xml:space="preserve"> синфга оид =увур йыллар щамда =ишло=нинг ащоли яшайдиган щудудларидан ытказиладиган, жамоат бинолари ва иншоотларидан     75 м дан я=инро=да жойлашган =увур йыллар трассанинг бошла-нишида тыс=ич арматура электр таъминотининг электр куч узатиш тармо\ида кучланишнинг йы=оли-шида =увур йылни автоматик тарзда ишдан тыхтатувчи =урилмалар кызда тутилиши лозим.</w:t>
      </w:r>
    </w:p>
    <w:p>
      <w:pPr>
        <w:pStyle w:val="Normal"/>
        <w:spacing w:before="0" w:after="120"/>
        <w:ind w:firstLine="425"/>
        <w:jc w:val="both"/>
        <w:rPr/>
      </w:pPr>
      <w:r>
        <w:rPr>
          <w:rFonts w:cs="Helv-uzb" w:ascii="Helv-uzb" w:hAnsi="Helv-uzb"/>
          <w:sz w:val="22"/>
        </w:rPr>
        <w:t>4.26 +увур йылни ундаги босим ишчи босимидан ортиб кетишидан щимоялаш учун =увур йылнинг бошланишида «ызимдан сынг» - тамойили быйича бажарилган босимни автоматик тарзда ростлагични, истеъмолчининг корхонасида эса - ушбу корхона учун =абул =илинган босимга щисобланган са=лагич клапанларни ырнатиш лозим. Ушбу клапанлардан нефт мащсулотларини о=изиб ташлашни си\ими ва сони ВНТП 3-85 га мувофи= ани=ланувчи мащсус резервуарларга кызда тутиш лозим.</w:t>
      </w:r>
    </w:p>
    <w:p>
      <w:pPr>
        <w:pStyle w:val="Normal"/>
        <w:spacing w:before="0" w:after="120"/>
        <w:ind w:firstLine="425"/>
        <w:jc w:val="both"/>
        <w:rPr/>
      </w:pPr>
      <w:r>
        <w:rPr>
          <w:rFonts w:cs="Helv-uzb" w:ascii="Helv-uzb" w:hAnsi="Helv-uzb"/>
          <w:sz w:val="22"/>
        </w:rPr>
        <w:t>4.27 +увур йылнинг бошланишида, одатда, ташилувчи нефт мащсулотлари ми=дорини оператив щисобга олиш тугунини, охирида эса - тижоратга оид щисобга олиш тугунини ырнатиш лозим. Ушбу тугунлар кырсаткичлари масофадан туриб ёки телемеханика тизими быйича таъминловчи корхонанинг операторлар хонасига ёки диспетчерлик пунктига узатилиши лозим. Щисобга олиш тугунларида ташилаётган нефт мащсулотининг ми=дори кырсаткичлари ызаро фар=ланса, =увур йылнинг бошланишидаги =увур йылни ишдан тыхтатувчи тыс=ич арматура автоматик тарзда ишлаб кетиши лозим.</w:t>
      </w:r>
    </w:p>
    <w:p>
      <w:pPr>
        <w:pStyle w:val="Normal"/>
        <w:spacing w:before="0" w:after="120"/>
        <w:ind w:firstLine="425"/>
        <w:jc w:val="both"/>
        <w:rPr/>
      </w:pPr>
      <w:r>
        <w:rPr>
          <w:rFonts w:cs="Helv-uzb" w:ascii="Helv-uzb" w:hAnsi="Helv-uzb"/>
          <w:sz w:val="22"/>
        </w:rPr>
        <w:t>4.28 Таъминловчи корхонанинг ёки =увур йылнинг ажратма нефт мащсулоти бош =увур йылига уланган тугунининг ащоли яшайдиган пункт чегарасидан 2 км гача масофага узо=лашганда, ащоли яшайдиган пункт чегараси олдида тыс=ич арматурани щамда босимни автомат ростлагич ва ташилувчи нефт мащсулотлари ми=дорини щисобга олувчи тугунларни ырнатишни кызда тутмаслик рухсат этилади. Бундай щолларда уларни =увур йылнинг корхонадан чи=ишида ёки =увур йылнинг (ажаратманинг) бош =увур йылга уланиш тугунида кызда тутиш лозим.</w:t>
      </w:r>
    </w:p>
    <w:p>
      <w:pPr>
        <w:pStyle w:val="Normal"/>
        <w:spacing w:before="0" w:after="120"/>
        <w:ind w:firstLine="425"/>
        <w:jc w:val="both"/>
        <w:rPr/>
      </w:pPr>
      <w:r>
        <w:rPr>
          <w:rFonts w:cs="Helv-uzb" w:ascii="Helv-uzb" w:hAnsi="Helv-uzb"/>
          <w:sz w:val="22"/>
        </w:rPr>
        <w:t>4.29 Диаметри 200 мм ва ундан орти= былган ажратиш, тозалаш =урилмалари ва ташщислаш воситаларининг ишга тушириш тугунларини таъминловчи корхонада ёки =увур йылнинг (ажратманинг) нефт мащсулотлари бош =увур йылига уланиш тугунида, =абул =илиш тугунини эса - истеъмолчи корхонада жойлаштириш лозим.</w:t>
      </w:r>
    </w:p>
    <w:p>
      <w:pPr>
        <w:pStyle w:val="Normal"/>
        <w:spacing w:before="0" w:after="120"/>
        <w:ind w:firstLine="425"/>
        <w:jc w:val="both"/>
        <w:rPr/>
      </w:pPr>
      <w:r>
        <w:rPr>
          <w:rFonts w:cs="Helv-uzb" w:ascii="Helv-uzb" w:hAnsi="Helv-uzb"/>
          <w:sz w:val="22"/>
        </w:rPr>
        <w:t>4.30 +увур йылда ырнатиладиган тыс=ич ва ростлаш арматураси, нефт мащсулотларининг ми=дорини щисобга олиш, ажратиш, тозалаш =урилмаларини ишга тушириш ва =абул =илиш ва ташщис =ыйиш воситаларининг тугунлари тыс=ичларга эга былишлари лозим.</w:t>
      </w:r>
    </w:p>
    <w:p>
      <w:pPr>
        <w:pStyle w:val="Normal"/>
        <w:spacing w:before="0" w:after="120"/>
        <w:ind w:firstLine="425"/>
        <w:jc w:val="both"/>
        <w:rPr/>
      </w:pPr>
      <w:r>
        <w:rPr>
          <w:rFonts w:cs="Helv-uzb" w:ascii="Helv-uzb" w:hAnsi="Helv-uzb"/>
          <w:sz w:val="22"/>
        </w:rPr>
        <w:t xml:space="preserve">4.31 +увур йылдаги иншоотлар учун камида </w:t>
      </w:r>
      <w:r>
        <w:rPr>
          <w:rFonts w:cs="Helv-uzb" w:ascii="Helv-uzb" w:hAnsi="Helv-uzb"/>
          <w:sz w:val="22"/>
          <w:lang w:val="en-US"/>
        </w:rPr>
        <w:t>II</w:t>
      </w:r>
      <w:r>
        <w:rPr>
          <w:rFonts w:cs="Helv-uzb" w:ascii="Helv-uzb" w:hAnsi="Helv-uzb"/>
          <w:sz w:val="22"/>
        </w:rPr>
        <w:t xml:space="preserve"> даражали оловбардошлиликдаги бинокорлик =урилма-ларини =абул =илиш лозим.</w:t>
      </w:r>
    </w:p>
    <w:p>
      <w:pPr>
        <w:pStyle w:val="Normal"/>
        <w:spacing w:before="0" w:after="120"/>
        <w:ind w:firstLine="425"/>
        <w:jc w:val="both"/>
        <w:rPr/>
      </w:pPr>
      <w:r>
        <w:rPr>
          <w:rFonts w:cs="Helv-uzb" w:ascii="Helv-uzb" w:hAnsi="Helv-uzb"/>
          <w:sz w:val="22"/>
        </w:rPr>
        <w:t>4.32 +увур йыл трассасида бир-биридан 100 м масофада ва бурилиш бурчаклари щамда сув тыси=ларининг иккала =ир\о=ларида линиянинг ра=ами, мущофазалаш доираси ылчамлари, фойдаланувчи ташкилотнинг манзили, телефон ра=ами кырсатилган белгиланган намуналардаги билдириш белгиларини ырнатиш лозим.</w:t>
      </w:r>
    </w:p>
    <w:p>
      <w:pPr>
        <w:pStyle w:val="Normal"/>
        <w:spacing w:before="0" w:after="120"/>
        <w:ind w:firstLine="425"/>
        <w:jc w:val="both"/>
        <w:rPr/>
      </w:pPr>
      <w:r>
        <w:rPr>
          <w:rFonts w:cs="Helv-uzb" w:ascii="Helv-uzb" w:hAnsi="Helv-uzb"/>
          <w:sz w:val="22"/>
        </w:rPr>
        <w:t>4.33 Диспетчер билан ало=адаги былиш учун =увур йыл трассасида мущим ало=а мосламаларини ёки кычма ало=а мосламаларни улаш учун розеткаларни кызда тутиш лозим.</w:t>
      </w:r>
    </w:p>
    <w:p>
      <w:pPr>
        <w:pStyle w:val="Normal"/>
        <w:spacing w:before="0" w:after="120"/>
        <w:ind w:firstLine="425"/>
        <w:jc w:val="both"/>
        <w:rPr>
          <w:rFonts w:ascii="Helv-uzb" w:hAnsi="Helv-uzb" w:cs="Helv-uzb"/>
          <w:sz w:val="22"/>
        </w:rPr>
      </w:pPr>
      <w:r>
        <w:rPr>
          <w:rFonts w:cs="Helv-uzb" w:ascii="Helv-uzb" w:hAnsi="Helv-uzb"/>
          <w:sz w:val="22"/>
        </w:rPr>
        <w:t>Технологияга оид ало=а кабел линияларини, одатда, =увур йылнинг нефт мащсулоти щаракати йыналиши быйича чап томонида =увур йыл ы=идан камида 6 м масофада кызда тутиш лозим.</w:t>
      </w:r>
    </w:p>
    <w:p>
      <w:pPr>
        <w:pStyle w:val="Normal"/>
        <w:spacing w:before="0" w:after="120"/>
        <w:ind w:firstLine="425"/>
        <w:jc w:val="both"/>
        <w:rPr/>
      </w:pPr>
      <w:r>
        <w:rPr>
          <w:rFonts w:cs="Helv-uzb" w:ascii="Helv-uzb" w:hAnsi="Helv-uzb"/>
          <w:sz w:val="22"/>
        </w:rPr>
        <w:t xml:space="preserve">4.34 +увур йылнинг электр энергияси истеъмолчиларини электр таъминотининг ишончлилиги быйича </w:t>
      </w:r>
      <w:r>
        <w:rPr>
          <w:rFonts w:cs="Helv-uzb" w:ascii="Helv-uzb" w:hAnsi="Helv-uzb"/>
          <w:sz w:val="22"/>
          <w:lang w:val="en-US"/>
        </w:rPr>
        <w:t>II</w:t>
      </w:r>
      <w:r>
        <w:rPr>
          <w:rFonts w:cs="Helv-uzb" w:ascii="Helv-uzb" w:hAnsi="Helv-uzb"/>
          <w:sz w:val="22"/>
        </w:rPr>
        <w:t xml:space="preserve"> тоифага тегишли деб щисоблаш лозим.</w:t>
      </w:r>
    </w:p>
    <w:p>
      <w:pPr>
        <w:pStyle w:val="Heading1"/>
        <w:rPr/>
      </w:pPr>
      <w:bookmarkStart w:id="5" w:name="__RefHeading___Toc457391281"/>
      <w:bookmarkEnd w:id="5"/>
      <w:r>
        <w:rPr>
          <w:sz w:val="22"/>
        </w:rPr>
        <w:t>5 Материаллар ва техникавий мащсулотлар</w:t>
      </w:r>
    </w:p>
    <w:p>
      <w:pPr>
        <w:pStyle w:val="Normal"/>
        <w:spacing w:before="0" w:after="120"/>
        <w:ind w:firstLine="425"/>
        <w:jc w:val="both"/>
        <w:rPr/>
      </w:pPr>
      <w:r>
        <w:rPr>
          <w:rFonts w:cs="Helv-uzb" w:ascii="Helv-uzb" w:hAnsi="Helv-uzb"/>
          <w:sz w:val="22"/>
        </w:rPr>
        <w:t>5.1 +увур йылни =уриш учун ишлатиладиган материаллар ва техникавий мащсулотлар белгиланган тартибда тасди=ланган давлат стандартлари ёки техникавий шартлар талабларига жавоб бериши ва бу мувофи=ликни тасди=ловчи кузатиш хусусиятларига (паспортларга, сертификатларга) эга былиши лозим.</w:t>
      </w:r>
    </w:p>
    <w:p>
      <w:pPr>
        <w:pStyle w:val="Normal"/>
        <w:spacing w:before="0" w:after="120"/>
        <w:ind w:firstLine="425"/>
        <w:jc w:val="both"/>
        <w:rPr/>
      </w:pPr>
      <w:r>
        <w:rPr>
          <w:rFonts w:cs="Helv-uzb" w:ascii="Helv-uzb" w:hAnsi="Helv-uzb"/>
          <w:sz w:val="22"/>
        </w:rPr>
        <w:t>+увур йыл учун =увурлар, шаклдор деталлар ва бош=а техникавий мащсулотлар +М+ 2.05.06-97 нинг нефт мащсулотлари =увур йылларига кырсатиладиган талабларига ва мазкур былимнинг =ышимча кырсатмаларига мувофи= келиши лозим.</w:t>
      </w:r>
    </w:p>
    <w:p>
      <w:pPr>
        <w:pStyle w:val="Normal"/>
        <w:spacing w:before="0" w:after="120"/>
        <w:ind w:firstLine="425"/>
        <w:jc w:val="both"/>
        <w:rPr/>
      </w:pPr>
      <w:r>
        <w:rPr>
          <w:rFonts w:cs="Helv-uzb" w:ascii="Helv-uzb" w:hAnsi="Helv-uzb"/>
          <w:sz w:val="22"/>
        </w:rPr>
        <w:t>5.2 +увур йылларни =уриш учун пылат чоксиз, электр пайвандланган ты\ри чокли, бурама чокли ва бош=а саноатда йылга =ыйилган «В» ва «Г» гурущга оид яхши пайвандланадиган вазмин ва ярим вазмин серуглерод пылатлардан тайёрланадиган махсус =урилмаларни =ыллаш лозим. Бунда 200 мм ва ундан кичик шартли диаметрли =увур йыллар учун, одатда, чоксиз =увурларни =ыллаш лозим.</w:t>
      </w:r>
    </w:p>
    <w:p>
      <w:pPr>
        <w:pStyle w:val="Normal"/>
        <w:spacing w:before="0" w:after="120"/>
        <w:ind w:firstLine="425"/>
        <w:jc w:val="both"/>
        <w:rPr/>
      </w:pPr>
      <w:r>
        <w:rPr>
          <w:rFonts w:cs="Helv-uzb" w:ascii="Helv-uzb" w:hAnsi="Helv-uzb"/>
          <w:sz w:val="22"/>
        </w:rPr>
        <w:t>5.3 +уйилмадан тайёрланган чоксиз =увурларни щамда ушбу =увурлардан олинган букилган шаклдор деталларни, уларнинг сифатини 100% ли бузмайдиган физикавий назорат усулларида текширишни =ылламасдан рущсат этилмайди. Иккинчи нав =увурларни уларнинг =урилмасидан =атъий назар ишлатиш рущсат этилмайди.</w:t>
      </w:r>
    </w:p>
    <w:p>
      <w:pPr>
        <w:pStyle w:val="Normal"/>
        <w:spacing w:before="0" w:after="120"/>
        <w:ind w:firstLine="425"/>
        <w:jc w:val="both"/>
        <w:rPr/>
      </w:pPr>
      <w:r>
        <w:rPr>
          <w:rFonts w:cs="Helv-uzb" w:ascii="Helv-uzb" w:hAnsi="Helv-uzb"/>
          <w:sz w:val="22"/>
        </w:rPr>
        <w:t>5.4 Серуглерод ярим вазмин пылатдан олинган =увурларни деворининг =алинлиги 10 мм дан орти= былмаганда щавонинг энг сову= беш кун ичидаги щисобий щарорати манфий 30</w:t>
      </w:r>
      <w:r>
        <w:rPr>
          <w:rFonts w:cs="Helv-uzb" w:ascii="Helv-uzb" w:hAnsi="Helv-uzb"/>
          <w:sz w:val="22"/>
          <w:vertAlign w:val="superscript"/>
        </w:rPr>
        <w:t>О</w:t>
      </w:r>
      <w:r>
        <w:rPr>
          <w:rFonts w:cs="Helv-uzb" w:ascii="Helv-uzb" w:hAnsi="Helv-uzb"/>
          <w:sz w:val="22"/>
        </w:rPr>
        <w:t>С дан паст былмаган щудудларда фойдаланишда =увур йыл деворининг щарорати манфий 20</w:t>
      </w:r>
      <w:r>
        <w:rPr>
          <w:rFonts w:cs="Helv-uzb" w:ascii="Helv-uzb" w:hAnsi="Helv-uzb"/>
          <w:sz w:val="22"/>
          <w:vertAlign w:val="superscript"/>
        </w:rPr>
        <w:t>О</w:t>
      </w:r>
      <w:r>
        <w:rPr>
          <w:rFonts w:cs="Helv-uzb" w:ascii="Helv-uzb" w:hAnsi="Helv-uzb"/>
          <w:sz w:val="22"/>
        </w:rPr>
        <w:t>С дан паст былмаслигини таъминлаш билан рущсат этилади.</w:t>
      </w:r>
    </w:p>
    <w:p>
      <w:pPr>
        <w:pStyle w:val="Normal"/>
        <w:spacing w:before="0" w:after="120"/>
        <w:ind w:firstLine="425"/>
        <w:jc w:val="both"/>
        <w:rPr/>
      </w:pPr>
      <w:r>
        <w:rPr>
          <w:rFonts w:cs="Helv-uzb" w:ascii="Helv-uzb" w:hAnsi="Helv-uzb"/>
          <w:sz w:val="22"/>
        </w:rPr>
        <w:t>5.5 +увурларнинг пылати ёйли усулларда ва электр-туташув пайвандлашида яхши пайвандланиши лозим. Металл углероди эквивалентининг ми=дори (С)э серуглерод ва кам легирланган пылатлар учун 0,46 дан орти= былмаслиги лозим.</w:t>
      </w:r>
    </w:p>
    <w:p>
      <w:pPr>
        <w:pStyle w:val="Normal"/>
        <w:spacing w:before="0" w:after="120"/>
        <w:ind w:firstLine="425"/>
        <w:jc w:val="both"/>
        <w:rPr/>
      </w:pPr>
      <w:r>
        <w:rPr>
          <w:rFonts w:cs="Helv-uzb" w:ascii="Helv-uzb" w:hAnsi="Helv-uzb"/>
          <w:sz w:val="22"/>
        </w:rPr>
        <w:t>5.6 +увур йыллар пайвандланган бирикмалари мустащкамлиги асосий металл мустащкамлигига тенг былиши ёки ишлаб чи=арувчи завод томонидан =увур йыллар учун стандартлар ёки техникавий шартларга мувофи= пайвандланган бирикманинг мустащкамлик коэффициенти кафолатланган былиши лозим. Кырсатилган талабни буюртма тафсилотномаларга киритиш лозим.</w:t>
      </w:r>
    </w:p>
    <w:p>
      <w:pPr>
        <w:pStyle w:val="Normal"/>
        <w:spacing w:before="0" w:after="120"/>
        <w:ind w:firstLine="425"/>
        <w:jc w:val="both"/>
        <w:rPr/>
      </w:pPr>
      <w:r>
        <w:rPr>
          <w:rFonts w:cs="Helv-uzb" w:ascii="Helv-uzb" w:hAnsi="Helv-uzb"/>
          <w:sz w:val="22"/>
        </w:rPr>
        <w:t xml:space="preserve">5.7 +увур йылларни =уриш учун ишлатиладиган щар бир =увур, ишлаб чи=арувчи заводда =увур материалида металлнинг меъёрий о=увчанлик чегарасининг электр пайвандланган =увурларни 0,95 дан чоксиз =увурлар учун эса 0,8 идан кам былмаган хал=асимон зыри=ишлар щосил =илувчи гидростатик босим билан синалган былиши лозим. </w:t>
      </w:r>
    </w:p>
    <w:p>
      <w:pPr>
        <w:pStyle w:val="Normal"/>
        <w:spacing w:before="0" w:after="120"/>
        <w:ind w:firstLine="425"/>
        <w:jc w:val="both"/>
        <w:rPr/>
      </w:pPr>
      <w:r>
        <w:rPr>
          <w:rFonts w:cs="Helv-uzb" w:ascii="Helv-uzb" w:hAnsi="Helv-uzb"/>
          <w:sz w:val="22"/>
        </w:rPr>
        <w:t>Истисно тари=асида, =увурлар учун сертификатда улар стандартлар ёки ушбу =увурлар учун техникавий шартлар талабларига мувофи= келувчи гидравлик босимга бардош бера олишини кафолатлаш ща=ида ёзувга эга былиши рущсат этилади.</w:t>
      </w:r>
    </w:p>
    <w:p>
      <w:pPr>
        <w:pStyle w:val="Normal"/>
        <w:spacing w:before="0" w:after="120"/>
        <w:ind w:firstLine="425"/>
        <w:jc w:val="both"/>
        <w:rPr>
          <w:rFonts w:ascii="Helv-uzb" w:hAnsi="Helv-uzb" w:cs="Helv-uzb"/>
          <w:sz w:val="22"/>
        </w:rPr>
      </w:pPr>
      <w:r>
        <w:rPr>
          <w:rFonts w:cs="Helv-uzb" w:ascii="Helv-uzb" w:hAnsi="Helv-uzb"/>
          <w:sz w:val="22"/>
        </w:rPr>
        <w:t>5.8 ГОСТ 10704-91, ГОСТ 10705-80*, ГОСТ 8696-74* быйича пылат ты\ри чокли ёки бурама чокли =увурларни фа=ат щимоялаш =оби=лари ва щимоялаш \илофлари учун ишлатиш лозим.</w:t>
      </w:r>
    </w:p>
    <w:p>
      <w:pPr>
        <w:pStyle w:val="Normal"/>
        <w:spacing w:before="0" w:after="120"/>
        <w:ind w:firstLine="425"/>
        <w:jc w:val="both"/>
        <w:rPr/>
      </w:pPr>
      <w:r>
        <w:rPr>
          <w:rFonts w:cs="Helv-uzb" w:ascii="Helv-uzb" w:hAnsi="Helv-uzb"/>
          <w:sz w:val="22"/>
        </w:rPr>
        <w:t>5.9 +увур йыллар учун, одатда, пайвандлашга мылжалланган пылат калта =увурли арматурани кызда тутиш лозим.</w:t>
      </w:r>
    </w:p>
    <w:p>
      <w:pPr>
        <w:pStyle w:val="Heading1"/>
        <w:rPr/>
      </w:pPr>
      <w:bookmarkStart w:id="6" w:name="__RefHeading___Toc457391282"/>
      <w:bookmarkEnd w:id="6"/>
      <w:r>
        <w:rPr>
          <w:sz w:val="22"/>
        </w:rPr>
        <w:t>6 +увур йылларни                                                    коррозиядан щимоялаш</w:t>
      </w:r>
    </w:p>
    <w:p>
      <w:pPr>
        <w:pStyle w:val="Normal"/>
        <w:spacing w:before="0" w:after="120"/>
        <w:ind w:firstLine="425"/>
        <w:jc w:val="both"/>
        <w:rPr/>
      </w:pPr>
      <w:r>
        <w:rPr>
          <w:rFonts w:cs="Helv-uzb" w:ascii="Helv-uzb" w:hAnsi="Helv-uzb"/>
          <w:sz w:val="22"/>
        </w:rPr>
        <w:t>6.1 Ер ости =увур йылларининг таш=и сиртини коррозиядан мажмуавий щимоялаш лойищалашни ГОСТ 25812-83* ва +М+ 2.05.06-97 нинг =увур йылларга кырсатилувчи талаблари ва мазкур былимнинг =ышимча кырсатмаларига мувофи= бажариш лозим.</w:t>
      </w:r>
    </w:p>
    <w:p>
      <w:pPr>
        <w:pStyle w:val="Normal"/>
        <w:spacing w:before="0" w:after="120"/>
        <w:ind w:firstLine="425"/>
        <w:jc w:val="both"/>
        <w:rPr/>
      </w:pPr>
      <w:r>
        <w:rPr>
          <w:rFonts w:cs="Helv-uzb" w:ascii="Helv-uzb" w:hAnsi="Helv-uzb"/>
          <w:sz w:val="22"/>
        </w:rPr>
        <w:t>6.2 Щимоялаш =опламалари ытказишдан =атъий назар кучайтирилган турда былишлари лозим. Бунда полимер тасмалардан иборат =атламнинг =алинлиги 1,2 мм дан кам былмаслиги лозим.</w:t>
      </w:r>
    </w:p>
    <w:p>
      <w:pPr>
        <w:pStyle w:val="Normal"/>
        <w:spacing w:before="0" w:after="120"/>
        <w:ind w:firstLine="425"/>
        <w:jc w:val="both"/>
        <w:rPr/>
      </w:pPr>
      <w:r>
        <w:rPr>
          <w:rFonts w:cs="Helv-uzb" w:ascii="Helv-uzb" w:hAnsi="Helv-uzb"/>
          <w:sz w:val="22"/>
        </w:rPr>
        <w:t>6.3 Лойищада кызда тутилган электр кимёвий щимоялаш воситаларини =уйидаги муддатларда ишга тушириш лозим: адашган токлар таъсири доирасида - =увур йылни грунтга ёт=изгандан сынг бир ойдан кеч эмас; бош=а щолларда - бир ой ичида, биро= ёт=изган ойдан бошлаб уч ойдан кеч эмас.</w:t>
      </w:r>
    </w:p>
    <w:p>
      <w:pPr>
        <w:pStyle w:val="Normal"/>
        <w:spacing w:before="0" w:after="120"/>
        <w:ind w:firstLine="425"/>
        <w:jc w:val="both"/>
        <w:rPr/>
      </w:pPr>
      <w:r>
        <w:rPr>
          <w:rFonts w:cs="Helv-uzb" w:ascii="Helv-uzb" w:hAnsi="Helv-uzb"/>
          <w:sz w:val="22"/>
        </w:rPr>
        <w:t>6.4 Назорат-ылчаш пунктларини уларнинг орасидаги масофа   200 м дан орти= былмаган орали=да ырнатиш лозим. Бундан таш=ари, лойища ташкилотининг ечими быйича коррозияга оид шароитларга бо\ли= равишда назорат-ылчаш пунктларини дренаж =илиш пунктларида, электрлаштирилган транспортнинг рельсли йыллар билан кесишув жойларида (икктадан орти= рельс йылларини кесиб ытганда - кесишувнинг икки томони быйича), сув ости ытишларининг олдида ва трассани манфий электр потенциалига эга линияларни электрлаштирилган транспортнинг рельсларига уланиш пунктлари билан я=инлашиш жойларида кызда тутиш лозим.</w:t>
      </w:r>
    </w:p>
    <w:p>
      <w:pPr>
        <w:pStyle w:val="Normal"/>
        <w:spacing w:before="0" w:after="120"/>
        <w:ind w:firstLine="425"/>
        <w:jc w:val="both"/>
        <w:rPr/>
      </w:pPr>
      <w:r>
        <w:rPr>
          <w:rFonts w:cs="Helv-uzb" w:ascii="Helv-uzb" w:hAnsi="Helv-uzb"/>
          <w:sz w:val="22"/>
        </w:rPr>
        <w:t>6.5 Назорат-ылчаш пунктлари =увур йылда =утблашув потенциалларини ылчашни таъминловчи электр кимёвий потенциал датчигига эга узо= муддат ишловчи =утблашмайдиган та==ослаш электродлари билан жищозланган былиши лозим.</w:t>
      </w:r>
    </w:p>
    <w:p>
      <w:pPr>
        <w:pStyle w:val="Normal"/>
        <w:spacing w:before="0" w:after="120"/>
        <w:ind w:firstLine="425"/>
        <w:jc w:val="both"/>
        <w:rPr/>
      </w:pPr>
      <w:r>
        <w:rPr>
          <w:rFonts w:cs="Helv-uzb" w:ascii="Helv-uzb" w:hAnsi="Helv-uzb"/>
          <w:sz w:val="22"/>
        </w:rPr>
        <w:t>6.6 Щимояловчи гардишли бирикмаларни =увур йыл таъминловчи щудудидан чи=ишида ва истеъмолчининг щудудига киришида ырнатиш лозим. Кырсатилган бирикмаларни =уйиш-тылдириш резервуарлар парклари ва нефт мащсулотларининг ми=дорини щисобот олиш тугунидан камида 20 м масофада ырнатиш лозим.</w:t>
      </w:r>
    </w:p>
    <w:p>
      <w:pPr>
        <w:pStyle w:val="Normal"/>
        <w:spacing w:before="0" w:after="120"/>
        <w:ind w:firstLine="425"/>
        <w:jc w:val="both"/>
        <w:rPr/>
      </w:pPr>
      <w:r>
        <w:rPr>
          <w:rFonts w:cs="Helv-uzb" w:ascii="Helv-uzb" w:hAnsi="Helv-uzb"/>
          <w:sz w:val="22"/>
        </w:rPr>
        <w:t>6.7 Электр кимёвий щимоялаш занжирлари учун, одатда, пластмасса =оби=ларга эга зирхланган электр кабелларни =ыллаш лозим.</w:t>
      </w:r>
    </w:p>
    <w:p>
      <w:pPr>
        <w:pStyle w:val="Heading1"/>
        <w:rPr/>
      </w:pPr>
      <w:bookmarkStart w:id="7" w:name="__RefHeading___Toc457391283"/>
      <w:bookmarkEnd w:id="7"/>
      <w:r>
        <w:rPr>
          <w:sz w:val="22"/>
        </w:rPr>
        <w:t>7 Атроф-мущитни                                                  мущофазалаш</w:t>
      </w:r>
    </w:p>
    <w:p>
      <w:pPr>
        <w:pStyle w:val="Normal"/>
        <w:spacing w:before="0" w:after="120"/>
        <w:ind w:firstLine="425"/>
        <w:jc w:val="both"/>
        <w:rPr/>
      </w:pPr>
      <w:r>
        <w:rPr>
          <w:rFonts w:cs="Helv-uzb" w:ascii="Helv-uzb" w:hAnsi="Helv-uzb"/>
          <w:sz w:val="22"/>
        </w:rPr>
        <w:t>7.1 Шащарлар ва ащоли яшайдиган бош=а пунктлар щудудларидан =увур йылларни ытказиш лойищаларида атроф-мущитни мущофазалаш ва =увур йылларни =уриш ва улардан фойдаланишда атроф - мущитни мущофазалаш быйича амалдаги стандартлар, меъёрлар ва =оидалар талабларини щисобга олувчи ащолини щимоялаш быйича ечимларни кызда тутиш лозим.</w:t>
      </w:r>
    </w:p>
    <w:p>
      <w:pPr>
        <w:pStyle w:val="Normal"/>
        <w:spacing w:before="0" w:after="120"/>
        <w:ind w:firstLine="425"/>
        <w:jc w:val="both"/>
        <w:rPr/>
      </w:pPr>
      <w:r>
        <w:rPr>
          <w:rFonts w:cs="Helv-uzb" w:ascii="Helv-uzb" w:hAnsi="Helv-uzb"/>
          <w:sz w:val="22"/>
        </w:rPr>
        <w:t>Атроф-мущитни мущофазалаш ва ащолини щимоялаш быйича асосий лойищавий ечимлар шащар ёки ащоли яшайдиган пункт жамоатчилигининг вакиллари билан келишилган былиши лозим.</w:t>
      </w:r>
    </w:p>
    <w:p>
      <w:pPr>
        <w:pStyle w:val="Normal"/>
        <w:spacing w:before="0" w:after="120"/>
        <w:ind w:firstLine="425"/>
        <w:jc w:val="both"/>
        <w:rPr/>
      </w:pPr>
      <w:r>
        <w:rPr>
          <w:rFonts w:cs="Helv-uzb" w:ascii="Helv-uzb" w:hAnsi="Helv-uzb"/>
          <w:sz w:val="22"/>
        </w:rPr>
        <w:t>Лойищада кызда тутилган ва келишувчи ташкилотлар билан шартлашилган ён\ин, экология ва санитарияга оид ишончлиликни таъминловчи барча чора-тадбирларни бажармасдан =увур йылларни фойдаланишга =абул =илиш рущсат этилмайди.</w:t>
      </w:r>
    </w:p>
    <w:p>
      <w:pPr>
        <w:pStyle w:val="Normal"/>
        <w:spacing w:before="0" w:after="120"/>
        <w:ind w:firstLine="425"/>
        <w:jc w:val="both"/>
        <w:rPr/>
      </w:pPr>
      <w:r>
        <w:rPr>
          <w:rFonts w:cs="Helv-uzb" w:ascii="Helv-uzb" w:hAnsi="Helv-uzb"/>
          <w:sz w:val="22"/>
        </w:rPr>
        <w:t>7.2 Лойищалашда табиатни мущофазаловчи объектларнинг илгариланма =урилишини, ва=тинчалик йыллар, ытиш йыллари ва =урилиш техникасининг тыщташ жойлари тармо\ини яратишни щамда атроф - мущитни =урилиш, маиший ащлатлар ва ё=ил\и-мойлаш материаллари билан ифлосланишининг олдини олиш быйича чора-тадбирларни кызда тутиш лозим.</w:t>
      </w:r>
    </w:p>
    <w:p>
      <w:pPr>
        <w:pStyle w:val="Normal"/>
        <w:spacing w:before="0" w:after="120"/>
        <w:ind w:firstLine="425"/>
        <w:jc w:val="both"/>
        <w:rPr/>
      </w:pPr>
      <w:r>
        <w:rPr>
          <w:rFonts w:cs="Helv-uzb" w:ascii="Helv-uzb" w:hAnsi="Helv-uzb"/>
          <w:sz w:val="22"/>
        </w:rPr>
        <w:t>7.3 Лойищада =увур йылнинг са=ланишини таъминлаш ма=садида унинг трассаси быйлаб мащаллий шароитларга бо\ли= равишда =увур йылнинг ы=идан шартли чизи=лар билан чегараланган щар бир томонга масофада ытувчи, кып =увурли ытказишда эса - щар бир томон быйича ощирги =увур йылларнинг ы=идан мущофазалаш доирасини белгилаш лозим.</w:t>
      </w:r>
    </w:p>
    <w:p>
      <w:pPr>
        <w:pStyle w:val="Normal"/>
        <w:spacing w:before="0" w:after="120"/>
        <w:ind w:firstLine="425"/>
        <w:jc w:val="both"/>
        <w:rPr/>
      </w:pPr>
      <w:r>
        <w:rPr>
          <w:rFonts w:cs="Helv-uzb" w:ascii="Helv-uzb" w:hAnsi="Helv-uzb"/>
          <w:sz w:val="22"/>
        </w:rPr>
        <w:t>+увур йылнинг сув ости ытишлари быйлаб мущофазалаш доираси =увур йылларнинг четки ы=ларидан щар бир томон быйича 100 м нарида параллел текисликлар орали\ида жойлашган сув бышли\ининг =исми кыринишида белгиланади.</w:t>
      </w:r>
    </w:p>
    <w:p>
      <w:pPr>
        <w:pStyle w:val="Normal"/>
        <w:spacing w:before="0" w:after="120"/>
        <w:ind w:firstLine="425"/>
        <w:jc w:val="both"/>
        <w:rPr/>
      </w:pPr>
      <w:r>
        <w:rPr>
          <w:rFonts w:cs="Helv-uzb" w:ascii="Helv-uzb" w:hAnsi="Helv-uzb"/>
          <w:sz w:val="22"/>
        </w:rPr>
        <w:t>7.4 Ытказилувчи =увур йылнинг олдида жойлашган щовузлар ва сув о=имларини щимоялаш быйича чора-тадбирларни сув =онунчилиги ва белгиланган тартибда тасди=ланган санитария меъёрларининг талабларига мувофи= кызда тутиш лозим.</w:t>
      </w:r>
    </w:p>
    <w:p>
      <w:pPr>
        <w:pStyle w:val="Normal"/>
        <w:spacing w:before="0" w:after="120"/>
        <w:ind w:firstLine="425"/>
        <w:jc w:val="both"/>
        <w:rPr/>
      </w:pPr>
      <w:r>
        <w:rPr>
          <w:rFonts w:cs="Helv-uzb" w:ascii="Helv-uzb" w:hAnsi="Helv-uzb"/>
          <w:sz w:val="22"/>
        </w:rPr>
        <w:t>7.5 Атроф-мущитни мущофазалаш ва ащолини щимоялаш быйича талабларни лойищага алощида былим сифатида киритиш, сметаларда эса керакли мабла\ларни кызда тутиш лозим.</w:t>
      </w:r>
    </w:p>
    <w:p>
      <w:pPr>
        <w:sectPr>
          <w:type w:val="continuous"/>
          <w:pgSz w:w="11906" w:h="16838"/>
          <w:pgMar w:left="1418" w:right="1418" w:gutter="0" w:header="1588" w:top="1985" w:footer="0" w:bottom="1418"/>
          <w:cols w:num="2" w:space="708" w:equalWidth="true" w:sep="false"/>
          <w:formProt w:val="false"/>
          <w:titlePg/>
          <w:textDirection w:val="lrTb"/>
          <w:docGrid w:type="default" w:linePitch="360" w:charSpace="0"/>
        </w:sectPr>
      </w:pPr>
    </w:p>
    <w:p>
      <w:pPr>
        <w:pStyle w:val="Normal"/>
        <w:spacing w:before="0" w:after="120"/>
        <w:ind w:firstLine="425"/>
        <w:jc w:val="both"/>
        <w:rPr>
          <w:rFonts w:ascii="Helv-uzb" w:hAnsi="Helv-uzb" w:cs="Helv-uzb"/>
          <w:sz w:val="22"/>
        </w:rPr>
      </w:pPr>
      <w:r>
        <w:rPr>
          <w:rFonts w:cs="Helv-uzb" w:ascii="Helv-uzb" w:hAnsi="Helv-uzb"/>
          <w:sz w:val="22"/>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Normal"/>
        <w:ind w:firstLine="425"/>
        <w:jc w:val="center"/>
        <w:rPr>
          <w:rFonts w:ascii="Helv-uzb" w:hAnsi="Helv-uzb" w:cs="Helv-uzb"/>
          <w:sz w:val="4"/>
        </w:rPr>
      </w:pPr>
      <w:r>
        <w:rPr>
          <w:rFonts w:cs="Helv-uzb" w:ascii="Helv-uzb" w:hAnsi="Helv-uzb"/>
          <w:sz w:val="4"/>
        </w:rPr>
      </w:r>
    </w:p>
    <w:p>
      <w:pPr>
        <w:pStyle w:val="Heading1"/>
        <w:jc w:val="right"/>
        <w:rPr/>
      </w:pPr>
      <w:r>
        <w:rPr>
          <w:sz w:val="22"/>
        </w:rPr>
        <w:t xml:space="preserve">Илова                                                                                               </w:t>
      </w:r>
      <w:r>
        <w:rPr>
          <w:i/>
          <w:caps w:val="false"/>
          <w:smallCaps w:val="false"/>
          <w:sz w:val="22"/>
        </w:rPr>
        <w:t>(маълумот учун)</w:t>
      </w:r>
    </w:p>
    <w:p>
      <w:pPr>
        <w:pStyle w:val="Heading1"/>
        <w:rPr/>
      </w:pPr>
      <w:bookmarkStart w:id="8" w:name="__RefHeading___Toc457391285"/>
      <w:bookmarkEnd w:id="8"/>
      <w:r>
        <w:rPr>
          <w:sz w:val="22"/>
        </w:rPr>
        <w:t>+увур йыл былимлари ажратма бирикмасининг +увурни                              щимояловчи /илофда ёт+изиш участкасидаги +урилмаси</w:t>
      </w:r>
    </w:p>
    <w:p>
      <w:pPr>
        <w:pStyle w:val="Normal"/>
        <w:spacing w:before="0" w:after="120"/>
        <w:ind w:firstLine="425"/>
        <w:jc w:val="center"/>
        <w:rPr>
          <w:rFonts w:ascii="Helv-uzb" w:hAnsi="Helv-uzb" w:cs="Helv-uzb"/>
          <w:sz w:val="22"/>
        </w:rPr>
      </w:pPr>
      <w:r>
        <w:rPr>
          <w:rFonts w:cs="Helv-uzb" w:ascii="Helv-uzb" w:hAnsi="Helv-uzb"/>
          <w:sz w:val="22"/>
        </w:rPr>
        <w:t xml:space="preserve">Вариант </w:t>
      </w:r>
      <w:r>
        <w:rPr>
          <w:rFonts w:cs="Helv-uzb" w:ascii="Helv-uzb" w:hAnsi="Helv-uzb"/>
          <w:sz w:val="22"/>
          <w:lang w:val="en-US"/>
        </w:rPr>
        <w:t>I</w:t>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3"/>
        <w:ind w:hanging="0"/>
        <w:rPr>
          <w:sz w:val="22"/>
        </w:rPr>
      </w:pPr>
      <w:r>
        <w:rPr>
          <w:sz w:val="22"/>
        </w:rPr>
        <w:t>1 - =истирма; 2 - бириктирувчи детал (элемент); 3 - бириктирувчи                           детал гардиши; 4 - гардиш; 5 - \илоф; 6 - асосий =увур</w:t>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t xml:space="preserve">Вариант </w:t>
      </w:r>
      <w:r>
        <w:rPr>
          <w:rFonts w:cs="Helv-uzb" w:ascii="Helv-uzb" w:hAnsi="Helv-uzb"/>
          <w:sz w:val="22"/>
          <w:lang w:val="en-US"/>
        </w:rPr>
        <w:t>II</w:t>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Normal"/>
        <w:spacing w:before="0" w:after="120"/>
        <w:ind w:firstLine="425"/>
        <w:jc w:val="center"/>
        <w:rPr>
          <w:rFonts w:ascii="Helv-uzb" w:hAnsi="Helv-uzb" w:cs="Helv-uzb"/>
          <w:sz w:val="22"/>
        </w:rPr>
      </w:pPr>
      <w:r>
        <w:rPr>
          <w:rFonts w:cs="Helv-uzb" w:ascii="Helv-uzb" w:hAnsi="Helv-uzb"/>
          <w:sz w:val="22"/>
        </w:rPr>
      </w:r>
    </w:p>
    <w:p>
      <w:pPr>
        <w:pStyle w:val="21"/>
        <w:rPr>
          <w:sz w:val="22"/>
        </w:rPr>
      </w:pPr>
      <w:r>
        <w:rPr>
          <w:sz w:val="22"/>
        </w:rPr>
        <w:t>1 - \илоф; 2 - гардиш; 3 - зичлаш; 4 - бириктирувчи муфта; 5 - гардиш;                                        6 - бириктирувчи детал; 7 - асосий =увур</w:t>
      </w:r>
    </w:p>
    <w:p>
      <w:pPr>
        <w:pStyle w:val="21"/>
        <w:rPr>
          <w:sz w:val="22"/>
        </w:rPr>
      </w:pPr>
      <w:r>
        <w:rPr>
          <w:sz w:val="22"/>
        </w:rPr>
      </w:r>
    </w:p>
    <w:p>
      <w:pPr>
        <w:pStyle w:val="21"/>
        <w:rPr>
          <w:sz w:val="22"/>
        </w:rPr>
      </w:pPr>
      <w:r>
        <w:rPr>
          <w:sz w:val="22"/>
        </w:rPr>
      </w:r>
    </w:p>
    <w:p>
      <w:pPr>
        <w:pStyle w:val="21"/>
        <w:rPr>
          <w:sz w:val="22"/>
        </w:rPr>
      </w:pPr>
      <w:r>
        <w:rPr>
          <w:sz w:val="22"/>
        </w:rPr>
      </w:r>
    </w:p>
    <w:p>
      <w:pPr>
        <w:pStyle w:val="21"/>
        <w:rPr>
          <w:sz w:val="22"/>
        </w:rPr>
      </w:pPr>
      <w:r>
        <w:rPr>
          <w:sz w:val="22"/>
        </w:rPr>
      </w:r>
    </w:p>
    <w:p>
      <w:pPr>
        <w:pStyle w:val="21"/>
        <w:rPr>
          <w:sz w:val="22"/>
        </w:rPr>
      </w:pPr>
      <w:r>
        <w:rPr>
          <w:sz w:val="22"/>
        </w:rPr>
      </w:r>
    </w:p>
    <w:p>
      <w:pPr>
        <w:pStyle w:val="21"/>
        <w:rPr>
          <w:b/>
          <w:b/>
          <w:caps/>
          <w:sz w:val="22"/>
        </w:rPr>
      </w:pPr>
      <w:r>
        <w:rPr>
          <w:b/>
          <w:caps/>
          <w:sz w:val="22"/>
        </w:rPr>
      </w:r>
    </w:p>
    <w:p>
      <w:pPr>
        <w:pStyle w:val="21"/>
        <w:rPr>
          <w:b/>
          <w:b/>
          <w:caps/>
          <w:sz w:val="22"/>
        </w:rPr>
      </w:pPr>
      <w:r>
        <w:rPr>
          <w:b/>
          <w:caps/>
          <w:sz w:val="22"/>
        </w:rPr>
        <w:t>Мундарижа</w:t>
      </w:r>
    </w:p>
    <w:p>
      <w:pPr>
        <w:pStyle w:val="21"/>
        <w:rPr>
          <w:b/>
          <w:b/>
          <w:caps/>
          <w:sz w:val="22"/>
        </w:rPr>
      </w:pPr>
      <w:r>
        <w:rPr>
          <w:b/>
          <w:caps/>
          <w:sz w:val="22"/>
        </w:rPr>
      </w:r>
    </w:p>
    <w:sdt>
      <w:sdtPr>
        <w:docPartObj>
          <w:docPartGallery w:val="Table of Contents"/>
          <w:docPartUnique w:val="true"/>
        </w:docPartObj>
      </w:sdtPr>
      <w:sdtContent>
        <w:p>
          <w:pPr>
            <w:pStyle w:val="Contents1"/>
            <w:tabs>
              <w:tab w:val="clear" w:pos="720"/>
              <w:tab w:val="right" w:pos="9061" w:leader="dot"/>
            </w:tabs>
            <w:rPr>
              <w:rFonts w:ascii="Helv-uzb" w:hAnsi="Helv-uzb" w:cs="Helv-uzb"/>
              <w:sz w:val="22"/>
              <w:lang w:val="en-US"/>
            </w:rPr>
          </w:pPr>
          <w:r>
            <w:fldChar w:fldCharType="begin"/>
          </w:r>
          <w:r>
            <w:rPr>
              <w:smallCaps w:val="false"/>
              <w:caps w:val="false"/>
              <w:sz w:val="22"/>
              <w:rFonts w:cs="Helv-uzb" w:ascii="Helv-uzb" w:hAnsi="Helv-uzb"/>
              <w:lang w:val="en-US"/>
            </w:rPr>
            <w:instrText xml:space="preserve"> TOC \o "1-1" </w:instrText>
          </w:r>
          <w:r>
            <w:rPr>
              <w:smallCaps w:val="false"/>
              <w:caps w:val="false"/>
              <w:sz w:val="22"/>
              <w:rFonts w:cs="Helv-uzb" w:ascii="Helv-uzb" w:hAnsi="Helv-uzb"/>
              <w:lang w:val="en-US"/>
            </w:rPr>
            <w:fldChar w:fldCharType="separate"/>
          </w:r>
          <w:r>
            <w:rPr>
              <w:rFonts w:cs="Helv-uzb" w:ascii="Helv-uzb" w:hAnsi="Helv-uzb"/>
              <w:caps w:val="false"/>
              <w:smallCaps w:val="false"/>
              <w:sz w:val="22"/>
              <w:lang w:val="en-US"/>
            </w:rPr>
            <w:t>1 Умумий +оидалар</w:t>
            <w:tab/>
          </w:r>
          <w:hyperlink w:anchor="__RefHeading___Toc457391277">
            <w:r>
              <w:rPr>
                <w:rStyle w:val="IndexLink"/>
                <w:rFonts w:cs="Helv-uzb" w:ascii="Helv-uzb" w:hAnsi="Helv-uzb"/>
                <w:caps w:val="false"/>
                <w:smallCaps w:val="false"/>
                <w:sz w:val="22"/>
                <w:lang w:val="en-US"/>
              </w:rPr>
              <w:t>2</w:t>
            </w:r>
          </w:hyperlink>
        </w:p>
        <w:p>
          <w:pPr>
            <w:pStyle w:val="Contents1"/>
            <w:tabs>
              <w:tab w:val="clear" w:pos="720"/>
              <w:tab w:val="right" w:pos="9061" w:leader="dot"/>
            </w:tabs>
            <w:rPr>
              <w:rFonts w:ascii="Helv-uzb" w:hAnsi="Helv-uzb" w:cs="Helv-uzb"/>
              <w:sz w:val="22"/>
              <w:lang w:val="en-US"/>
            </w:rPr>
          </w:pPr>
          <w:r>
            <w:rPr>
              <w:rFonts w:cs="Helv-uzb" w:ascii="Helv-uzb" w:hAnsi="Helv-uzb"/>
              <w:sz w:val="22"/>
              <w:lang w:val="en-US"/>
            </w:rPr>
            <w:t>2 +увур йылларнинг таснифланиши</w:t>
            <w:tab/>
          </w:r>
          <w:hyperlink w:anchor="__RefHeading___Toc457391278">
            <w:r>
              <w:rPr>
                <w:rStyle w:val="IndexLink"/>
                <w:rFonts w:cs="Helv-uzb" w:ascii="Helv-uzb" w:hAnsi="Helv-uzb"/>
                <w:sz w:val="22"/>
                <w:lang w:val="en-US"/>
              </w:rPr>
              <w:t>2</w:t>
            </w:r>
          </w:hyperlink>
        </w:p>
        <w:p>
          <w:pPr>
            <w:pStyle w:val="Contents1"/>
            <w:tabs>
              <w:tab w:val="clear" w:pos="720"/>
              <w:tab w:val="right" w:pos="9061" w:leader="dot"/>
            </w:tabs>
            <w:rPr>
              <w:rFonts w:ascii="Helv-uzb" w:hAnsi="Helv-uzb" w:cs="Helv-uzb"/>
              <w:sz w:val="22"/>
              <w:lang w:val="en-US"/>
            </w:rPr>
          </w:pPr>
          <w:r>
            <w:rPr>
              <w:rFonts w:cs="Helv-uzb" w:ascii="Helv-uzb" w:hAnsi="Helv-uzb"/>
              <w:sz w:val="22"/>
              <w:lang w:val="en-US"/>
            </w:rPr>
            <w:t>3 +увур йыллар трассаси</w:t>
            <w:tab/>
          </w:r>
          <w:hyperlink w:anchor="__RefHeading___Toc457391279">
            <w:r>
              <w:rPr>
                <w:rStyle w:val="IndexLink"/>
                <w:rFonts w:cs="Helv-uzb" w:ascii="Helv-uzb" w:hAnsi="Helv-uzb"/>
                <w:sz w:val="22"/>
                <w:lang w:val="en-US"/>
              </w:rPr>
              <w:t>2</w:t>
            </w:r>
          </w:hyperlink>
        </w:p>
        <w:p>
          <w:pPr>
            <w:pStyle w:val="Contents1"/>
            <w:tabs>
              <w:tab w:val="clear" w:pos="720"/>
              <w:tab w:val="right" w:pos="9061" w:leader="dot"/>
            </w:tabs>
            <w:rPr>
              <w:rFonts w:ascii="Helv-uzb" w:hAnsi="Helv-uzb" w:cs="Helv-uzb"/>
              <w:sz w:val="22"/>
              <w:lang w:val="en-US"/>
            </w:rPr>
          </w:pPr>
          <w:r>
            <w:rPr>
              <w:rFonts w:cs="Helv-uzb" w:ascii="Helv-uzb" w:hAnsi="Helv-uzb"/>
              <w:sz w:val="22"/>
              <w:lang w:val="en-US"/>
            </w:rPr>
            <w:t>4 +увур йылларга конструктив талаблар</w:t>
            <w:tab/>
          </w:r>
          <w:hyperlink w:anchor="__RefHeading___Toc457391280">
            <w:r>
              <w:rPr>
                <w:rStyle w:val="IndexLink"/>
                <w:rFonts w:cs="Helv-uzb" w:ascii="Helv-uzb" w:hAnsi="Helv-uzb"/>
                <w:sz w:val="22"/>
                <w:lang w:val="en-US"/>
              </w:rPr>
              <w:t>3</w:t>
            </w:r>
          </w:hyperlink>
        </w:p>
        <w:p>
          <w:pPr>
            <w:pStyle w:val="Contents1"/>
            <w:tabs>
              <w:tab w:val="clear" w:pos="720"/>
              <w:tab w:val="right" w:pos="9061" w:leader="dot"/>
            </w:tabs>
            <w:rPr>
              <w:rFonts w:ascii="Helv-uzb" w:hAnsi="Helv-uzb" w:cs="Helv-uzb"/>
              <w:sz w:val="22"/>
              <w:lang w:val="en-US"/>
            </w:rPr>
          </w:pPr>
          <w:r>
            <w:rPr>
              <w:rFonts w:cs="Helv-uzb" w:ascii="Helv-uzb" w:hAnsi="Helv-uzb"/>
              <w:sz w:val="22"/>
              <w:lang w:val="en-US"/>
            </w:rPr>
            <w:t>5 Материаллар ва техникавий мащсулотлар</w:t>
            <w:tab/>
          </w:r>
          <w:hyperlink w:anchor="__RefHeading___Toc457391281">
            <w:r>
              <w:rPr>
                <w:rStyle w:val="IndexLink"/>
                <w:rFonts w:cs="Helv-uzb" w:ascii="Helv-uzb" w:hAnsi="Helv-uzb"/>
                <w:sz w:val="22"/>
                <w:lang w:val="en-US"/>
              </w:rPr>
              <w:t>8</w:t>
            </w:r>
          </w:hyperlink>
        </w:p>
        <w:p>
          <w:pPr>
            <w:pStyle w:val="Contents1"/>
            <w:tabs>
              <w:tab w:val="clear" w:pos="720"/>
              <w:tab w:val="right" w:pos="9061" w:leader="dot"/>
            </w:tabs>
            <w:rPr>
              <w:rFonts w:ascii="Helv-uzb" w:hAnsi="Helv-uzb" w:cs="Helv-uzb"/>
              <w:sz w:val="22"/>
              <w:lang w:val="en-US"/>
            </w:rPr>
          </w:pPr>
          <w:r>
            <w:rPr>
              <w:rFonts w:cs="Helv-uzb" w:ascii="Helv-uzb" w:hAnsi="Helv-uzb"/>
              <w:sz w:val="22"/>
              <w:lang w:val="en-US"/>
            </w:rPr>
            <w:t>6 +увур йылларни коррозиядан щимоялаш</w:t>
            <w:tab/>
          </w:r>
          <w:hyperlink w:anchor="__RefHeading___Toc457391282">
            <w:r>
              <w:rPr>
                <w:rStyle w:val="IndexLink"/>
                <w:rFonts w:cs="Helv-uzb" w:ascii="Helv-uzb" w:hAnsi="Helv-uzb"/>
                <w:sz w:val="22"/>
                <w:lang w:val="en-US"/>
              </w:rPr>
              <w:t>9</w:t>
            </w:r>
          </w:hyperlink>
        </w:p>
        <w:p>
          <w:pPr>
            <w:pStyle w:val="Contents1"/>
            <w:tabs>
              <w:tab w:val="clear" w:pos="720"/>
              <w:tab w:val="right" w:pos="9061" w:leader="dot"/>
            </w:tabs>
            <w:rPr>
              <w:rFonts w:ascii="Helv-uzb" w:hAnsi="Helv-uzb" w:cs="Helv-uzb"/>
              <w:sz w:val="22"/>
              <w:lang w:val="en-US"/>
            </w:rPr>
          </w:pPr>
          <w:r>
            <w:rPr>
              <w:rFonts w:cs="Helv-uzb" w:ascii="Helv-uzb" w:hAnsi="Helv-uzb"/>
              <w:sz w:val="22"/>
              <w:lang w:val="en-US"/>
            </w:rPr>
            <w:t>7 Атроф-мущитни мущофазалаш</w:t>
            <w:tab/>
          </w:r>
          <w:hyperlink w:anchor="__RefHeading___Toc457391283">
            <w:r>
              <w:rPr>
                <w:rStyle w:val="IndexLink"/>
                <w:rFonts w:cs="Helv-uzb" w:ascii="Helv-uzb" w:hAnsi="Helv-uzb"/>
                <w:sz w:val="22"/>
                <w:lang w:val="en-US"/>
              </w:rPr>
              <w:t>10</w:t>
            </w:r>
          </w:hyperlink>
        </w:p>
        <w:p>
          <w:pPr>
            <w:pStyle w:val="Contents1"/>
            <w:tabs>
              <w:tab w:val="clear" w:pos="720"/>
              <w:tab w:val="right" w:pos="9061" w:leader="dot"/>
            </w:tabs>
            <w:rPr>
              <w:rFonts w:ascii="Helv-uzb" w:hAnsi="Helv-uzb" w:cs="Helv-uzb"/>
              <w:sz w:val="22"/>
              <w:lang w:val="en-US"/>
            </w:rPr>
          </w:pPr>
          <w:r>
            <w:rPr>
              <w:rFonts w:cs="Helv-uzb" w:ascii="Helv-uzb" w:hAnsi="Helv-uzb"/>
              <w:sz w:val="22"/>
              <w:lang w:val="en-US"/>
            </w:rPr>
            <w:t xml:space="preserve">Илова </w:t>
          </w:r>
          <w:r>
            <w:rPr>
              <w:rFonts w:cs="Helv-uzb" w:ascii="Helv-uzb" w:hAnsi="Helv-uzb"/>
              <w:i/>
              <w:caps w:val="false"/>
              <w:smallCaps w:val="false"/>
              <w:sz w:val="22"/>
              <w:lang w:val="en-US"/>
            </w:rPr>
            <w:t xml:space="preserve">(маълумот учун)     </w:t>
          </w:r>
          <w:r>
            <w:rPr>
              <w:rFonts w:cs="Helv-uzb" w:ascii="Helv-uzb" w:hAnsi="Helv-uzb"/>
              <w:sz w:val="22"/>
              <w:lang w:val="en-US"/>
            </w:rPr>
            <w:t>+увур йыл былимлари ажратма бирикмасининг +увурни щимояловчи /илофда ёт+изиш                                 участкасидаги +урилмаси</w:t>
            <w:tab/>
          </w:r>
          <w:hyperlink w:anchor="__RefHeading___Toc457391285">
            <w:r>
              <w:rPr>
                <w:rStyle w:val="IndexLink"/>
                <w:rFonts w:cs="Helv-uzb" w:ascii="Helv-uzb" w:hAnsi="Helv-uzb"/>
                <w:sz w:val="22"/>
                <w:lang w:val="en-US"/>
              </w:rPr>
              <w:t>11</w:t>
            </w:r>
          </w:hyperlink>
          <w:r>
            <w:rPr>
              <w:rStyle w:val="IndexLink"/>
              <w:sz w:val="22"/>
              <w:rFonts w:cs="Helv-uzb" w:ascii="Helv-uzb" w:hAnsi="Helv-uzb"/>
              <w:lang w:val="en-US"/>
            </w:rPr>
            <w:fldChar w:fldCharType="end"/>
          </w:r>
        </w:p>
      </w:sdtContent>
    </w:sdt>
    <w:p>
      <w:pPr>
        <w:pStyle w:val="21"/>
        <w:spacing w:before="0" w:after="0"/>
        <w:rPr>
          <w:rFonts w:ascii="Helv-uzb" w:hAnsi="Helv-uzb" w:cs="Helv-uzb"/>
          <w:sz w:val="22"/>
          <w:lang w:val="en-US"/>
        </w:rPr>
      </w:pPr>
      <w:r>
        <w:rPr>
          <w:rFonts w:cs="Helv-uzb"/>
          <w:sz w:val="22"/>
          <w:lang w:val="en-US"/>
        </w:rPr>
      </w:r>
    </w:p>
    <w:p>
      <w:pPr>
        <w:pStyle w:val="21"/>
        <w:spacing w:before="0" w:after="0"/>
        <w:rPr>
          <w:sz w:val="22"/>
        </w:rPr>
      </w:pPr>
      <w:r>
        <w:rPr>
          <w:sz w:val="22"/>
        </w:rPr>
      </w:r>
    </w:p>
    <w:p>
      <w:pPr>
        <w:pStyle w:val="21"/>
        <w:spacing w:before="0" w:after="0"/>
        <w:rPr>
          <w:sz w:val="22"/>
        </w:rPr>
      </w:pPr>
      <w:r>
        <w:rPr>
          <w:sz w:val="22"/>
        </w:rPr>
      </w:r>
    </w:p>
    <w:p>
      <w:pPr>
        <w:pStyle w:val="21"/>
        <w:spacing w:before="0" w:after="0"/>
        <w:rPr>
          <w:sz w:val="22"/>
        </w:rPr>
      </w:pPr>
      <w:r>
        <w:rPr>
          <w:sz w:val="22"/>
        </w:rPr>
      </w:r>
    </w:p>
    <w:p>
      <w:pPr>
        <w:pStyle w:val="21"/>
        <w:spacing w:before="0" w:after="0"/>
        <w:rPr>
          <w:sz w:val="22"/>
        </w:rPr>
      </w:pPr>
      <w:r>
        <w:rPr>
          <w:sz w:val="22"/>
        </w:rPr>
      </w:r>
    </w:p>
    <w:p>
      <w:pPr>
        <w:pStyle w:val="21"/>
        <w:spacing w:before="0" w:after="0"/>
        <w:rPr>
          <w:sz w:val="22"/>
        </w:rPr>
      </w:pPr>
      <w:r>
        <w:rPr>
          <w:sz w:val="22"/>
        </w:rPr>
      </w:r>
    </w:p>
    <w:p>
      <w:pPr>
        <w:pStyle w:val="21"/>
        <w:spacing w:before="0" w:after="0"/>
        <w:rPr>
          <w:sz w:val="22"/>
        </w:rPr>
      </w:pPr>
      <w:r>
        <w:rPr>
          <w:sz w:val="22"/>
        </w:rPr>
      </w:r>
    </w:p>
    <w:p>
      <w:pPr>
        <w:pStyle w:val="21"/>
        <w:spacing w:before="0" w:after="0"/>
        <w:rPr>
          <w:sz w:val="22"/>
        </w:rPr>
      </w:pPr>
      <w:r>
        <w:rPr>
          <w:sz w:val="22"/>
        </w:rPr>
      </w:r>
    </w:p>
    <w:p>
      <w:pPr>
        <w:pStyle w:val="21"/>
        <w:spacing w:before="0" w:after="0"/>
        <w:rPr>
          <w:sz w:val="22"/>
        </w:rPr>
      </w:pPr>
      <w:r>
        <w:rPr>
          <w:sz w:val="22"/>
        </w:rPr>
      </w:r>
    </w:p>
    <w:p>
      <w:pPr>
        <w:pStyle w:val="21"/>
        <w:spacing w:before="0" w:after="0"/>
        <w:rPr>
          <w:sz w:val="22"/>
        </w:rPr>
      </w:pPr>
      <w:r>
        <w:rPr>
          <w:sz w:val="22"/>
        </w:rPr>
      </w:r>
    </w:p>
    <w:p>
      <w:pPr>
        <w:pStyle w:val="21"/>
        <w:spacing w:before="0" w:after="0"/>
        <w:rPr>
          <w:sz w:val="22"/>
        </w:rPr>
      </w:pPr>
      <w:r>
        <w:rPr>
          <w:sz w:val="22"/>
        </w:rPr>
      </w:r>
    </w:p>
    <w:p>
      <w:pPr>
        <w:pStyle w:val="21"/>
        <w:keepNext w:val="true"/>
        <w:numPr>
          <w:ilvl w:val="0"/>
          <w:numId w:val="0"/>
        </w:numPr>
        <w:spacing w:before="0" w:after="0"/>
        <w:outlineLvl w:val="0"/>
        <w:rPr>
          <w:sz w:val="22"/>
        </w:rPr>
      </w:pPr>
      <w:r>
        <w:rPr>
          <w:sz w:val="22"/>
        </w:rPr>
        <w:t>Таклиф ва мулощазаларингизни Ызбекистон Республикаси                              Давархитект=урилиш=ымига юборишингизни сыраймиз                                                                                        (700011, Тошкент шащри, Абай кычаси, 6)</w:t>
      </w:r>
    </w:p>
    <w:p>
      <w:pPr>
        <w:pStyle w:val="21"/>
        <w:keepNext w:val="true"/>
        <w:numPr>
          <w:ilvl w:val="0"/>
          <w:numId w:val="0"/>
        </w:numPr>
        <w:spacing w:before="0" w:after="0"/>
        <w:outlineLvl w:val="0"/>
        <w:rPr>
          <w:sz w:val="22"/>
        </w:rPr>
      </w:pPr>
      <w:r>
        <w:rPr>
          <w:sz w:val="22"/>
        </w:rPr>
      </w:r>
    </w:p>
    <w:p>
      <w:pPr>
        <w:pStyle w:val="Normal"/>
        <w:jc w:val="center"/>
        <w:rPr/>
      </w:pPr>
      <w:r>
        <w:rPr>
          <w:rFonts w:cs="Helv-uzb" w:ascii="Helv-uzb" w:hAnsi="Helv-uzb"/>
          <w:sz w:val="22"/>
        </w:rPr>
        <w:t>Нашрга «А+АТМ» АТМ томонидан тайёрланган.</w:t>
      </w:r>
    </w:p>
    <w:p>
      <w:pPr>
        <w:pStyle w:val="21"/>
        <w:spacing w:before="0" w:after="0"/>
        <w:rPr>
          <w:rFonts w:ascii="Helv-uzb" w:hAnsi="Helv-uzb" w:cs="Helv-uzb"/>
          <w:sz w:val="20"/>
        </w:rPr>
      </w:pPr>
      <w:r>
        <w:rPr>
          <w:rFonts w:cs="Helv-uzb"/>
          <w:sz w:val="20"/>
        </w:rPr>
      </w:r>
    </w:p>
    <w:sectPr>
      <w:type w:val="continuous"/>
      <w:pgSz w:w="11906" w:h="16838"/>
      <w:pgMar w:left="1418" w:right="1418" w:gutter="0" w:header="1588" w:top="1985"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uzb">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Helv-uzb" w:ascii="Helv-uzb" w:hAnsi="Helv-uzb"/>
        <w:b/>
        <w:sz w:val="28"/>
      </w:rPr>
      <w:fldChar w:fldCharType="begin"/>
    </w:r>
    <w:r>
      <w:rPr>
        <w:rStyle w:val="PageNumber"/>
        <w:sz w:val="28"/>
        <w:b/>
        <w:rFonts w:cs="Helv-uzb" w:ascii="Helv-uzb" w:hAnsi="Helv-uzb"/>
      </w:rPr>
      <w:instrText xml:space="preserve"> PAGE </w:instrText>
    </w:r>
    <w:r>
      <w:rPr>
        <w:rStyle w:val="PageNumber"/>
        <w:sz w:val="28"/>
        <w:b/>
        <w:rFonts w:cs="Helv-uzb" w:ascii="Helv-uzb" w:hAnsi="Helv-uzb"/>
      </w:rPr>
      <w:fldChar w:fldCharType="separate"/>
    </w:r>
    <w:r>
      <w:rPr>
        <w:rStyle w:val="PageNumber"/>
        <w:sz w:val="28"/>
        <w:b/>
        <w:rFonts w:cs="Helv-uzb" w:ascii="Helv-uzb" w:hAnsi="Helv-uzb"/>
      </w:rPr>
      <w:t>16</w:t>
    </w:r>
    <w:r>
      <w:rPr>
        <w:rStyle w:val="PageNumber"/>
        <w:sz w:val="28"/>
        <w:b/>
        <w:rFonts w:cs="Helv-uzb" w:ascii="Helv-uzb" w:hAnsi="Helv-uzb"/>
      </w:rPr>
      <w:fldChar w:fldCharType="end"/>
    </w:r>
    <w:r>
      <w:rPr>
        <w:rStyle w:val="PageNumber"/>
        <w:rFonts w:eastAsia="Helv-uzb" w:cs="Helv-uzb" w:ascii="Helv-uzb" w:hAnsi="Helv-uzb"/>
        <w:b/>
        <w:sz w:val="28"/>
      </w:rPr>
      <w:t xml:space="preserve"> </w:t>
    </w:r>
    <w:r>
      <w:rPr>
        <w:rStyle w:val="PageNumber"/>
        <w:rFonts w:cs="Helv-uzb" w:ascii="Helv-uzb" w:hAnsi="Helv-uzb"/>
        <w:b/>
        <w:sz w:val="28"/>
      </w:rPr>
      <w:t>-</w:t>
    </w:r>
    <w:r>
      <w:rPr>
        <w:rFonts w:cs="Helv-uzb" w:ascii="Helv-uzb" w:hAnsi="Helv-uzb"/>
        <w:b/>
        <w:sz w:val="28"/>
      </w:rPr>
      <w:t xml:space="preserve"> бет +М+ 2.05.12-9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uzb" w:ascii="Helv-uzb" w:hAnsi="Helv-uzb"/>
        <w:b/>
        <w:sz w:val="28"/>
      </w:rPr>
      <w:t xml:space="preserve">+М+ 2.05.12-97 </w:t>
    </w:r>
    <w:r>
      <w:rPr>
        <w:rStyle w:val="PageNumber"/>
        <w:rFonts w:cs="Helv-uzb" w:ascii="Helv-uzb" w:hAnsi="Helv-uzb"/>
        <w:b/>
        <w:sz w:val="28"/>
      </w:rPr>
      <w:fldChar w:fldCharType="begin"/>
    </w:r>
    <w:r>
      <w:rPr>
        <w:rStyle w:val="PageNumber"/>
        <w:sz w:val="28"/>
        <w:b/>
        <w:rFonts w:cs="Helv-uzb" w:ascii="Helv-uzb" w:hAnsi="Helv-uzb"/>
      </w:rPr>
      <w:instrText xml:space="preserve"> PAGE </w:instrText>
    </w:r>
    <w:r>
      <w:rPr>
        <w:rStyle w:val="PageNumber"/>
        <w:sz w:val="28"/>
        <w:b/>
        <w:rFonts w:cs="Helv-uzb" w:ascii="Helv-uzb" w:hAnsi="Helv-uzb"/>
      </w:rPr>
      <w:fldChar w:fldCharType="separate"/>
    </w:r>
    <w:r>
      <w:rPr>
        <w:rStyle w:val="PageNumber"/>
        <w:sz w:val="28"/>
        <w:b/>
        <w:rFonts w:cs="Helv-uzb" w:ascii="Helv-uzb" w:hAnsi="Helv-uzb"/>
      </w:rPr>
      <w:t>15</w:t>
    </w:r>
    <w:r>
      <w:rPr>
        <w:rStyle w:val="PageNumber"/>
        <w:sz w:val="28"/>
        <w:b/>
        <w:rFonts w:cs="Helv-uzb" w:ascii="Helv-uzb" w:hAnsi="Helv-uzb"/>
      </w:rPr>
      <w:fldChar w:fldCharType="end"/>
    </w:r>
    <w:r>
      <w:rPr>
        <w:rStyle w:val="PageNumber"/>
        <w:rFonts w:cs="Helv-uzb" w:ascii="Helv-uzb" w:hAnsi="Helv-uzb"/>
        <w:b/>
        <w:sz w:val="28"/>
      </w:rPr>
      <w:t xml:space="preserve"> -</w:t>
    </w:r>
    <w:r>
      <w:rPr>
        <w:rFonts w:cs="Helv-uzb" w:ascii="Helv-uzb" w:hAnsi="Helv-uzb"/>
        <w:b/>
        <w:sz w:val="28"/>
      </w:rPr>
      <w:t xml:space="preserve"> бет </w:t>
    </w:r>
  </w:p>
  <w:p>
    <w:pPr>
      <w:pStyle w:val="Header"/>
      <w:rPr>
        <w:rFonts w:ascii="Helv-uzb" w:hAnsi="Helv-uzb" w:cs="Helv-uzb"/>
        <w:b/>
        <w:b/>
        <w:sz w:val="28"/>
      </w:rPr>
    </w:pPr>
    <w:r>
      <w:rPr>
        <w:rFonts w:cs="Helv-uzb" w:ascii="Helv-uzb" w:hAnsi="Helv-uzb"/>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100"/>
      <w:jc w:val="center"/>
      <w:outlineLvl w:val="0"/>
    </w:pPr>
    <w:rPr>
      <w:rFonts w:ascii="Helv-uzb" w:hAnsi="Helv-uzb" w:cs="Helv-uzb"/>
      <w:b/>
      <w:caps/>
      <w:sz w:val="18"/>
    </w:rPr>
  </w:style>
  <w:style w:type="paragraph" w:styleId="Heading2">
    <w:name w:val="Heading 2"/>
    <w:basedOn w:val="Normal"/>
    <w:next w:val="Normal"/>
    <w:qFormat/>
    <w:pPr>
      <w:keepNext w:val="true"/>
      <w:numPr>
        <w:ilvl w:val="1"/>
        <w:numId w:val="1"/>
      </w:numPr>
      <w:jc w:val="center"/>
      <w:outlineLvl w:val="1"/>
    </w:pPr>
    <w:rPr>
      <w:rFonts w:ascii="Helv-uzb" w:hAnsi="Helv-uzb" w:cs="Helv-uzb"/>
      <w:b/>
      <w:sz w:val="1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uzb" w:hAnsi="Helv-uzb" w:cs="Helv-uzb"/>
      <w:i/>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425"/>
      <w:jc w:val="both"/>
    </w:pPr>
    <w:rPr>
      <w:rFonts w:ascii="Helv-uzb" w:hAnsi="Helv-uzb" w:cs="Helv-uz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ind w:left="-57" w:right="-57" w:hanging="0"/>
      <w:jc w:val="center"/>
    </w:pPr>
    <w:rPr>
      <w:rFonts w:ascii="Helv-uzb" w:hAnsi="Helv-uzb" w:cs="Helv-uzb"/>
      <w:b/>
      <w:sz w:val="16"/>
    </w:rPr>
  </w:style>
  <w:style w:type="paragraph" w:styleId="2">
    <w:name w:val="Основной текст с отступом 2"/>
    <w:basedOn w:val="Normal"/>
    <w:qFormat/>
    <w:pPr>
      <w:ind w:firstLine="176"/>
      <w:jc w:val="both"/>
    </w:pPr>
    <w:rPr>
      <w:rFonts w:ascii="Helv-uzb" w:hAnsi="Helv-uzb" w:cs="Helv-uzb"/>
      <w:i/>
      <w:sz w:val="14"/>
    </w:rPr>
  </w:style>
  <w:style w:type="paragraph" w:styleId="3">
    <w:name w:val="Основной текст с отступом 3"/>
    <w:basedOn w:val="Normal"/>
    <w:qFormat/>
    <w:pPr>
      <w:spacing w:before="0" w:after="120"/>
      <w:ind w:firstLine="425"/>
      <w:jc w:val="center"/>
    </w:pPr>
    <w:rPr>
      <w:rFonts w:ascii="Helv-uzb" w:hAnsi="Helv-uzb" w:cs="Helv-uzb"/>
      <w:sz w:val="16"/>
    </w:rPr>
  </w:style>
  <w:style w:type="paragraph" w:styleId="21">
    <w:name w:val="Основной текст 2"/>
    <w:basedOn w:val="Normal"/>
    <w:qFormat/>
    <w:pPr>
      <w:spacing w:before="0" w:after="120"/>
      <w:jc w:val="center"/>
    </w:pPr>
    <w:rPr>
      <w:rFonts w:ascii="Helv-uzb" w:hAnsi="Helv-uzb" w:cs="Helv-uzb"/>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3"/>
    <w:basedOn w:val="Normal"/>
    <w:qFormat/>
    <w:pPr>
      <w:jc w:val="both"/>
    </w:pPr>
    <w:rPr>
      <w:rFonts w:ascii="Helv-uzb" w:hAnsi="Helv-uzb" w:cs="Helv-uz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06:18:00Z</dcterms:created>
  <dc:creator>Alexandre Katalov</dc:creator>
  <dc:description/>
  <dc:language>en-US</dc:language>
  <cp:lastModifiedBy>Аскарходжаев Ю.Б.</cp:lastModifiedBy>
  <cp:lastPrinted>1999-07-29T20:47:00Z</cp:lastPrinted>
  <dcterms:modified xsi:type="dcterms:W3CDTF">1999-07-29T15:49:00Z</dcterms:modified>
  <cp:revision>42</cp:revision>
  <dc:subject/>
  <dc:title>Ызбекистон Республикаси Давлат 	</dc:title>
</cp:coreProperties>
</file>