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82"/>
        <w:gridCol w:w="5851"/>
        <w:gridCol w:w="3702"/>
        <w:gridCol w:w="5469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82"/>
            <w:r>
              <w:rPr>
                <w:b/>
                <w:bCs/>
                <w:strike w:val="false"/>
                <w:dstrike w:val="false"/>
                <w:lang w:eastAsia="ru-RU"/>
              </w:rPr>
              <w:t>Наманган вилоят</w:t>
            </w:r>
            <w:bookmarkEnd w:id="0"/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Нафис Маржон Сервис» МЧЖ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04.2009 йил</w:t>
              <w:br/>
              <w:t>№ 1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ҳмедов Мухтор Мақсуд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Хасанов Акрамжон Абдужалил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Абдуллаев Нуриддин Машрабба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Ибрагимов Рустамжон Рисқи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Саттаров Рустамжон Абдулла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Мирзамаҳмудов Жаҳонгир Нуридди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-саноат палатаси Наманган вилоят ҳудудий бошқармас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8.05.2009 йил</w:t>
              <w:br/>
              <w:t>№ 2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Вафоқулова Лолахон Бахрам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Асранбаев Муминжон Кучкар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кбаров Улуғбек Аюбха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Икромов Туроббой.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Мухитдинов Муслихўжа Нума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Озодлик» хусусий корхонас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6.2009 йил</w:t>
              <w:br/>
              <w:t>№ 3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брагимов Ваҳобжон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Санажаров Искандар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Нуриллаев Абдурахмон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Долимов Хабибилла Абдуғапар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Ибрагимов савдо сервис» МЧЖ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03.2010 йил</w:t>
              <w:br/>
              <w:t>№ 4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Садыков Осим Адыл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Иноятов Мирсодиқ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монуллаева Дилбар Хабибуллохо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Нуритдинова Мақсуда Тўхтаназар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Нуридинова Мухайё Махмуджа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Ибрагимова Дилдора Рисқинбае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Мирзабдуллаев Аслиддин Рустам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Ходиев Фахриддин Хуса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Назаров Холдорали Қучқар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Қодиров Рохил Камолитди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 Узакова Шоира Хаса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 Ашўрматов Бекзод Кодир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 Мирзамахмудов Жахонгир Нуриди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 Рузибоев Фарходжон Махмуд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 Бекмирзаев Отабек Османбек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 Горяинов Александр Юрь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7. Аскаров Кодир Камбар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8. Мамуржанов Хусанбой Тохиржа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Виждон ҳимоя қўриқлаш» МЧЖ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11.2010 йил</w:t>
              <w:br/>
              <w:t>№ 5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бдуллаев Баходир Одил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Ҳакимова Раъно Равша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Рузибаев Тургунпулат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4. Қирғизбаева Вазирахон Ибрагим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Қурбонов Шерали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«Холис ҳакам» хусусий корхонас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12.2010 йил№ 6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Ибрагимов Алишер Шарип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Юлдашев Абдусалом Абдулахад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Нуриллаев Абдурахмон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Аҳмаджанова Оқилахон Аъзамовна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5.10.2011 йил</w:t>
              <w:br/>
              <w:t>№ 7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Орипов Хусанбой Йулчибо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Султанов Искандар Илхом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амазиятов Абдуллажон Солохидди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Кахоров Абдукаюм Каим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Имомов Зокиржон Алишер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Абдурахматов Баходир Холмамат ўғли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 Абзалилова Гулшана Кутлахмед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 Холматов Хаким Малик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 Хўжаев Рахмон Парпи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 Абдурахмонов Равшанжон Омо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Косонсой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5.10.2011 йил</w:t>
              <w:br/>
              <w:t>№ 8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уйдинова Тохирахон Дадаха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Набиев Анвар Хусанбо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Бекмуратова Азиза Абдуманнаевна.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Ахмаджанов Нўмонжон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Тожибоев Султонхон Сайдами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Учқўрғон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5.10.2011 йил</w:t>
              <w:br/>
              <w:t>№ 9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тажанов Абдумалик Зокиржа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Тўраев Иброҳим Азим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Мамадалиева Зухра Соиб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Рахманова Азиза Зокир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Хайдарова Нигора Боймирзаевна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Уйчи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11.2011 йил</w:t>
              <w:br/>
              <w:t>№ 10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Солиева Хамидахон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Икрамов Туроббой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бдукаримов Қодиржон Абдукарим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Чуст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11.2011 йил</w:t>
              <w:br/>
              <w:t>№ 11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бдонова Одинахон Закирижан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Хаджаева Наргиза Латип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Охундедаева Нигора Сотиболдие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Умарова Мухаббатхон Якуб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Хаитов Ғанижон Алие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Тўрақўрғон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1.11.2011 йил</w:t>
              <w:br/>
              <w:t>№ 12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Шоматова Асилжон Шерқўзие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Сайфитдинов Комилжон Қутбидино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Қаххоров Музаффар Валижанович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Норин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02.2012 йил</w:t>
              <w:br/>
              <w:t>№ 13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Джаббаров Тургун Сатвалди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айдарова Диана Рафиқовна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Атаджанова Фарида Закировна</w:t>
            </w:r>
          </w:p>
        </w:tc>
      </w:tr>
      <w:tr>
        <w:trPr/>
        <w:tc>
          <w:tcPr>
            <w:tcW w:w="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Чортоқ тумани)</w:t>
            </w:r>
          </w:p>
        </w:tc>
        <w:tc>
          <w:tcPr>
            <w:tcW w:w="37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02.2012 йил</w:t>
              <w:br/>
              <w:t>№ 14</w:t>
              <w:br/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бдуллаев Шухрат Назруллаевич</w:t>
            </w:r>
          </w:p>
        </w:tc>
      </w:tr>
      <w:tr>
        <w:trPr/>
        <w:tc>
          <w:tcPr>
            <w:tcW w:w="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sz w:val="20"/>
                <w:szCs w:val="20"/>
                <w:lang w:eastAsia="ru-RU"/>
              </w:rPr>
            </w:r>
          </w:p>
        </w:tc>
        <w:tc>
          <w:tcPr>
            <w:tcW w:w="5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Нуридинов Бахтиёр Косимжанович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Наманган вилояти ваколатхонаси (Мингбулоқ</w:t>
              <w:br/>
              <w:t xml:space="preserve"> тумани)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9.2012</w:t>
              <w:br/>
              <w:t>№ 15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лматов Фозилжон Абдукадирович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 ҳузуридаги доимий фаолият кўрсатувчи Наманган вилоят ҳакамлик суди</w:t>
            </w:r>
          </w:p>
        </w:tc>
        <w:tc>
          <w:tcPr>
            <w:tcW w:w="37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 xml:space="preserve">23.07.2018 йил </w:t>
              <w:br/>
              <w:t>№ 17</w:t>
            </w:r>
          </w:p>
        </w:tc>
        <w:tc>
          <w:tcPr>
            <w:tcW w:w="54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Рахманов Шарибжон Араббае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6:00Z</dcterms:modified>
  <cp:revision>4</cp:revision>
  <dc:subject/>
  <dc:title/>
</cp:coreProperties>
</file>