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7"/>
        <w:gridCol w:w="6225"/>
        <w:gridCol w:w="3516"/>
        <w:gridCol w:w="5316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23"/>
            <w:r>
              <w:rPr>
                <w:b/>
                <w:bCs/>
                <w:strike w:val="false"/>
                <w:dstrike w:val="false"/>
                <w:lang w:eastAsia="ru-RU"/>
              </w:rPr>
              <w:t>Жиззах вилоят</w:t>
            </w:r>
            <w:bookmarkEnd w:id="0"/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.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Савдо -саноат палатаси Жиззах вилоят ҳудудий бошқармаси ҳузуридаги ҳакамлик суди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4.02.2009 йил. № 1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Бабамурадов Уммат Эрманович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Қулматов Фарход Уралович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Нарзуллаев Пулат Хасанович</w:t>
            </w:r>
          </w:p>
        </w:tc>
      </w:tr>
      <w:tr>
        <w:trPr/>
        <w:tc>
          <w:tcPr>
            <w:tcW w:w="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.</w:t>
            </w:r>
          </w:p>
        </w:tc>
        <w:tc>
          <w:tcPr>
            <w:tcW w:w="62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ҳакамлик суди</w:t>
            </w:r>
          </w:p>
        </w:tc>
        <w:tc>
          <w:tcPr>
            <w:tcW w:w="35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5.04.2011 йил. № 2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 Абдуваитов Абдулваси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 Маматқулов Мурод Мустафақулович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 Бурибоев Бахриддин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Бурибоев Аслиддин Юнусович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5. Бекбобоев Сухроб Қахромонович</w:t>
            </w:r>
          </w:p>
        </w:tc>
      </w:tr>
      <w:tr>
        <w:trPr/>
        <w:tc>
          <w:tcPr>
            <w:tcW w:w="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62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6. Хикматов Фурқат Султонович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Жиззах шаҳар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09.2011 йил. № 3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4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Жиззах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6.10.2011 йил. № 4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5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Зомин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11.2011 йил. № 5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6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Янгиобод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4.11.2011 йил. № 6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7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Ғаллаорол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12.2011 йил. № 7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8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Зафаробод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12.2011 йил. № 8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9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Фориш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02.2012 йил. № 9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0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Дўстлик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04.2012 йил. № 10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Бахмал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7.2012 йил. № 11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Мирзачўл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10.2012 йил. № 12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62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Жиззах вилоят ваколатхонаси ҳузуридаги Мирзачўл туман ҳакамлик суди</w:t>
            </w:r>
          </w:p>
        </w:tc>
        <w:tc>
          <w:tcPr>
            <w:tcW w:w="3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8.10.2012 йил. № 13</w:t>
            </w:r>
          </w:p>
        </w:tc>
        <w:tc>
          <w:tcPr>
            <w:tcW w:w="53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2:52:00Z</dcterms:modified>
  <cp:revision>5</cp:revision>
  <dc:subject/>
  <dc:title/>
</cp:coreProperties>
</file>