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59"/>
        <w:gridCol w:w="5668"/>
        <w:gridCol w:w="3586"/>
        <w:gridCol w:w="5791"/>
      </w:tblGrid>
      <w:tr>
        <w:trPr/>
        <w:tc>
          <w:tcPr>
            <w:tcW w:w="15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bookmarkStart w:id="0" w:name="RANGE!A1%3AD44"/>
            <w:r>
              <w:rPr>
                <w:b/>
                <w:bCs/>
                <w:strike w:val="false"/>
                <w:dstrike w:val="false"/>
                <w:lang w:eastAsia="ru-RU"/>
              </w:rPr>
              <w:t>Тошкент вилояти</w:t>
            </w:r>
            <w:bookmarkEnd w:id="0"/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31.12.2018 йил.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№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ташкил қилган юридик шахснинг номи</w:t>
            </w:r>
          </w:p>
        </w:tc>
        <w:tc>
          <w:tcPr>
            <w:tcW w:w="35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Доимий фаолият кўрсатувчи ҳакамлик суди ҳисобини рўйхатдан ўтказиш санаси ва тартиб рақами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Ҳакамлик суди судьяси Ф.И.О</w:t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1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Савдо-саноат палатаси Тошкент вилоят бошқармаси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5.02.2009 йил. № 1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Абдукахаров Азиз Тулкун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Комилов Азизбек Фуркат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Ихтиёров Шохжахон Азамат угли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4. Таджимуратов Давронбек Кенжабае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5. Товашов Пулат Вахид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6. Хўжанова Лола Абдукаримовна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7. Вафаев Қудратбек Комил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8. Жунисова Айжан Олжабай қизи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9. Менглиев Дилшод Қурбан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0. Эрназаров Улуғмурат Турдие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1. Абасов Александр Ибрагимович</w:t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2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«Зиндаги» хусусий корхонас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02.07.2009 йил. № 2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Фаттахутдинов Рамиль Тарихович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Шин Николай Борисович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3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color w:val="000000"/>
                <w:lang w:eastAsia="ru-RU"/>
              </w:rPr>
              <w:t>«MI</w:t>
            </w:r>
            <w:r>
              <w:rPr>
                <w:strike w:val="false"/>
                <w:dstrike w:val="false"/>
                <w:color w:val="000000"/>
                <w:highlight w:val="green"/>
                <w:lang w:eastAsia="ru-RU"/>
              </w:rPr>
              <w:t>C</w:t>
            </w:r>
            <w:r>
              <w:rPr>
                <w:strike w:val="false"/>
                <w:dstrike w:val="false"/>
                <w:color w:val="000000"/>
                <w:lang w:eastAsia="ru-RU"/>
              </w:rPr>
              <w:t>R</w:t>
            </w:r>
            <w:r>
              <w:rPr>
                <w:strike w:val="false"/>
                <w:dstrike w:val="false"/>
                <w:color w:val="000000"/>
                <w:highlight w:val="green"/>
                <w:lang w:eastAsia="ru-RU"/>
              </w:rPr>
              <w:t>O</w:t>
            </w:r>
            <w:r>
              <w:rPr>
                <w:strike w:val="false"/>
                <w:dstrike w:val="false"/>
                <w:color w:val="000000"/>
                <w:lang w:eastAsia="ru-RU"/>
              </w:rPr>
              <w:t>S-TR</w:t>
            </w:r>
            <w:r>
              <w:rPr>
                <w:strike w:val="false"/>
                <w:dstrike w:val="false"/>
                <w:color w:val="000000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color w:val="000000"/>
                <w:lang w:val="en-US" w:eastAsia="ru-RU"/>
              </w:rPr>
              <w:t>N</w:t>
            </w:r>
            <w:r>
              <w:rPr>
                <w:strike w:val="false"/>
                <w:dstrike w:val="false"/>
                <w:color w:val="000000"/>
                <w:lang w:eastAsia="ru-RU"/>
              </w:rPr>
              <w:t>S» хусусий корхонас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6.08.2009 йил. № 3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Фаттахутдинов Рамиль Тарих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Сангинов Аймахаммед Ашур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Мусаханий Алишер Ғолибжон ўғли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4. Сивак Ирина Владимировна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5. Наврузов Анвар Азим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6. Булатова Мавлюда Гаймановна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4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 xml:space="preserve">Ўзбекистон ҳакамлик судлари ассоциацияси Тошкент вилоят ваколатхонаси ҳузуридаги </w:t>
              <w:br/>
              <w:t>Оҳангарон туман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8.05.2010 йил. № 4</w:t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5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 xml:space="preserve">Ўзбекистон ҳакамлик судлари ассоциацияси Тошкент вилоят ваколатхонаси ҳузуридаги </w:t>
              <w:br/>
              <w:t>Олмалиқ шаҳар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8.05.2010 йил. № 5</w:t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6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 xml:space="preserve">Ўзбекистон ҳакамлик судлари ассоциацияси Тошкент вилоят ваколатхонаси ҳузуридаги </w:t>
              <w:br/>
              <w:t>Чирчиқ шаҳар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8.05.2010 йил. № 6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Сафиев Шерзод Мехрдуллае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Абралов Ровшан Джамалидин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3. Усмонова Шохида Рахимбердиевна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 Аширов Баходир Бахтиёрович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7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Тошкент вилоят ваколатхонаси ҳузуридаги</w:t>
              <w:br/>
              <w:t>Янгийўл туман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color w:val="000000"/>
                <w:lang w:eastAsia="ru-RU"/>
              </w:rPr>
              <w:t>18.05.2010 йил. № 7</w:t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Мирзахонов Санжар Муборакович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8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Тошкент вилоят ваколатхонаси ҳузуридаги</w:t>
              <w:br/>
              <w:t>Чиноз туман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8.05.2010 йил. № 8</w:t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9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 xml:space="preserve">Ўзбекистон ҳакамлик судлари ассоциацияси Тошкент вилоят ваколатхонаси ҳузуридаги </w:t>
              <w:br/>
              <w:t>Зангиота туман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8.05.2010 йил. № 9</w:t>
            </w:r>
          </w:p>
        </w:tc>
        <w:tc>
          <w:tcPr>
            <w:tcW w:w="5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Вакант</w:t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  <w:t>10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Ўзбекистон ҳакамлик судлари ассоциацияси Тошкент вилоят ваколатхонаси ҳузуридагиЎртачирчиқ туман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0.06.2010 йил. №10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1. Худаяров Али Тургун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color w:val="000000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color w:val="000000"/>
                <w:lang w:eastAsia="ru-RU"/>
              </w:rPr>
            </w:pPr>
            <w:r>
              <w:rPr>
                <w:strike w:val="false"/>
                <w:dstrike w:val="false"/>
                <w:color w:val="000000"/>
                <w:lang w:eastAsia="ru-RU"/>
              </w:rPr>
              <w:t>2. Маъмуров Жамолиддин Топилович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1.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Юқоричирчиқ туман ҳакамлик суди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0.06.2010 йил.</w:t>
              <w:br/>
              <w:t>№ 11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Алиева Юлдуз Абдусаматовна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2.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Пискент туман ҳакамлик суди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6.2010 йил.</w:t>
              <w:br/>
              <w:t>№ 12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3.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Бекобод туман ҳакамлик суди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3.06.2010 йил.</w:t>
              <w:br/>
              <w:t>№ 13</w:t>
            </w:r>
          </w:p>
        </w:tc>
        <w:tc>
          <w:tcPr>
            <w:tcW w:w="57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4.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Бўка туман ҳакамлик суди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7.07.2010 йил.</w:t>
              <w:br/>
              <w:t>№ 14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5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Қибрай туман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08.2010 йил.</w:t>
              <w:br/>
              <w:t>№ 15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Хошимов Аъзамжон Ахмаджон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Хакимов Улуғбек Иван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Юлдашев Алишер Валентинович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6.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Қуйичирчиқ туман ҳакамлик суди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12.2010 йил.</w:t>
              <w:br/>
              <w:t>№ 16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7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Бўстонлиқ туман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7.12.2010 йил.</w:t>
              <w:br/>
              <w:t>№ 17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Машрапов Ғанишер Эркинович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Вафаев Қудратбек Комилович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Юлдашев Шерзод Ровшанович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8.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ҳакамлик судлари ассоциацияси Тошкент вилоят ваколатхонаси ҳузуридаги доимий фаолият юритувчи Оққўрғонтуман ҳакамлик суди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12.2010 йил.</w:t>
              <w:br/>
              <w:t>№ 18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19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Ангрен ҳакамлик су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12.2010 йил.</w:t>
              <w:br/>
              <w:t>№ 19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Хакимова Фарида Сайдесаевна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Акрамова Эльмира Анваровна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Нурматов Анваржон Сайран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4.Жўраев Фахриддин Сааталиевич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0.</w:t>
            </w:r>
          </w:p>
        </w:tc>
        <w:tc>
          <w:tcPr>
            <w:tcW w:w="56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ҳакамлик судлари ассоциацияси Тошкент вилоят ваколатхонаси ҳузуридаги доимий фаолият юритувчи Паркент туман ҳакамлик суди</w:t>
            </w:r>
          </w:p>
        </w:tc>
        <w:tc>
          <w:tcPr>
            <w:tcW w:w="3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0.12.2010 йил.</w:t>
              <w:br/>
              <w:t>№ 20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1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CН</w:t>
            </w:r>
            <w:r>
              <w:rPr>
                <w:strike w:val="false"/>
                <w:dstrike w:val="false"/>
                <w:lang w:eastAsia="ru-RU"/>
              </w:rPr>
              <w:t>I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CН</w:t>
            </w:r>
            <w:r>
              <w:rPr>
                <w:strike w:val="false"/>
                <w:dstrike w:val="false"/>
                <w:lang w:eastAsia="ru-RU"/>
              </w:rPr>
              <w:t xml:space="preserve">IQ 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FE</w:t>
            </w:r>
            <w:r>
              <w:rPr>
                <w:strike w:val="false"/>
                <w:dstrike w:val="false"/>
                <w:lang w:eastAsia="ru-RU"/>
              </w:rPr>
              <w:t>MID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A</w:t>
            </w:r>
            <w:r>
              <w:rPr>
                <w:strike w:val="false"/>
                <w:dstrike w:val="false"/>
                <w:lang w:eastAsia="ru-RU"/>
              </w:rPr>
              <w:t>» МЧЖ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4.07.2011 йил.</w:t>
              <w:br/>
              <w:t>№ 21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Абдужалилов Аброр Набие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Саипов Рустам Ахаджанович</w:t>
            </w:r>
          </w:p>
        </w:tc>
      </w:tr>
      <w:tr>
        <w:trPr/>
        <w:tc>
          <w:tcPr>
            <w:tcW w:w="6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2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халқаро арбитраж ва ҳакамлик судларини ривожлантириш жамоат фонд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03.10.2014 йил.</w:t>
              <w:br/>
              <w:t>№ 22</w:t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Халилов Мавзудин Холмат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Тоштемиров Тошпўлат Тоштемирович</w:t>
            </w:r>
          </w:p>
        </w:tc>
      </w:tr>
      <w:tr>
        <w:trPr/>
        <w:tc>
          <w:tcPr>
            <w:tcW w:w="6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Хайитов Панжи Бухарович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3.</w:t>
            </w:r>
          </w:p>
        </w:tc>
        <w:tc>
          <w:tcPr>
            <w:tcW w:w="5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trike w:val="false"/>
                <w:dstrike w:val="false"/>
                <w:lang w:eastAsia="ru-RU"/>
              </w:rPr>
              <w:t>«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P</w:t>
            </w:r>
            <w:r>
              <w:rPr>
                <w:strike w:val="false"/>
                <w:dstrike w:val="false"/>
                <w:lang w:eastAsia="ru-RU"/>
              </w:rPr>
              <w:t>R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ZUM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P</w:t>
            </w:r>
            <w:r>
              <w:rPr>
                <w:strike w:val="false"/>
                <w:dstrike w:val="false"/>
                <w:lang w:eastAsia="ru-RU"/>
              </w:rPr>
              <w:t>TSI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YA</w:t>
            </w:r>
            <w:r>
              <w:rPr>
                <w:strike w:val="false"/>
                <w:dstrike w:val="false"/>
                <w:lang w:eastAsia="ru-RU"/>
              </w:rPr>
              <w:t xml:space="preserve"> S</w:t>
            </w:r>
            <w:r>
              <w:rPr>
                <w:strike w:val="false"/>
                <w:dstrike w:val="false"/>
                <w:highlight w:val="green"/>
                <w:lang w:eastAsia="ru-RU"/>
              </w:rPr>
              <w:t>E</w:t>
            </w:r>
            <w:r>
              <w:rPr>
                <w:strike w:val="false"/>
                <w:dstrike w:val="false"/>
                <w:lang w:eastAsia="ru-RU"/>
              </w:rPr>
              <w:t>RVIS» масъулияти чекланган жамияти</w:t>
            </w:r>
          </w:p>
        </w:tc>
        <w:tc>
          <w:tcPr>
            <w:tcW w:w="35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3.01.2015 йил.</w:t>
              <w:br/>
              <w:t>№ 23</w:t>
            </w:r>
          </w:p>
        </w:tc>
        <w:tc>
          <w:tcPr>
            <w:tcW w:w="5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1.Усмонов Махамаджон Абдуразокович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.Марифбаев Бахтиёр Убайдуллаевич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5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</w:r>
          </w:p>
        </w:tc>
        <w:tc>
          <w:tcPr>
            <w:tcW w:w="35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</w:r>
          </w:p>
        </w:tc>
        <w:tc>
          <w:tcPr>
            <w:tcW w:w="57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3.Хашимов Хаким Хошимович</w:t>
            </w:r>
          </w:p>
        </w:tc>
      </w:tr>
      <w:tr>
        <w:trPr/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trike w:val="false"/>
                <w:dstrike w:val="false"/>
                <w:lang w:eastAsia="ru-RU"/>
              </w:rPr>
            </w:pPr>
            <w:r>
              <w:rPr>
                <w:b/>
                <w:bCs/>
                <w:strike w:val="false"/>
                <w:dstrike w:val="false"/>
                <w:lang w:eastAsia="ru-RU"/>
              </w:rPr>
              <w:t>24.</w:t>
            </w:r>
          </w:p>
        </w:tc>
        <w:tc>
          <w:tcPr>
            <w:tcW w:w="56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Ўзбекистон халқаро арбитраж ва ҳакамлик судларини ривожлантириш жамоат фонди</w:t>
            </w:r>
          </w:p>
        </w:tc>
        <w:tc>
          <w:tcPr>
            <w:tcW w:w="358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25.03.2015 йил.</w:t>
              <w:br/>
              <w:t>№ 24</w:t>
            </w:r>
          </w:p>
        </w:tc>
        <w:tc>
          <w:tcPr>
            <w:tcW w:w="579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trike w:val="false"/>
                <w:dstrike w:val="false"/>
                <w:lang w:eastAsia="ru-RU"/>
              </w:rPr>
            </w:pPr>
            <w:r>
              <w:rPr>
                <w:strike w:val="false"/>
                <w:dstrike w:val="false"/>
                <w:lang w:eastAsia="ru-RU"/>
              </w:rPr>
              <w:t>Вакант</w:t>
            </w:r>
          </w:p>
        </w:tc>
      </w:tr>
    </w:tbl>
    <w:p>
      <w:pPr>
        <w:pStyle w:val="Normal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trike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ham">
    <w:name w:val="Стиль adham"/>
    <w:basedOn w:val="Normal"/>
    <w:qFormat/>
    <w:pPr>
      <w:jc w:val="both"/>
    </w:pPr>
    <w:rPr>
      <w:b/>
      <w:strike w:val="false"/>
      <w:dstrike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3:00Z</dcterms:created>
  <dc:creator>Fazilov</dc:creator>
  <dc:description/>
  <cp:keywords/>
  <dc:language>en-US</dc:language>
  <cp:lastModifiedBy>Fazilov</cp:lastModifiedBy>
  <dcterms:modified xsi:type="dcterms:W3CDTF">2019-03-06T13:04:00Z</dcterms:modified>
  <cp:revision>4</cp:revision>
  <dc:subject/>
  <dc:title/>
</cp:coreProperties>
</file>