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91"/>
        <w:gridCol w:w="5949"/>
        <w:gridCol w:w="3764"/>
        <w:gridCol w:w="5300"/>
      </w:tblGrid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bookmarkStart w:id="0" w:name="RANGE!A1%3AD61"/>
            <w:r>
              <w:rPr>
                <w:b/>
                <w:bCs/>
                <w:strike w:val="false"/>
                <w:dstrike w:val="false"/>
                <w:lang w:eastAsia="ru-RU"/>
              </w:rPr>
              <w:t>Навоий вилояти</w:t>
            </w:r>
            <w:bookmarkEnd w:id="0"/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31.12.2018 йил.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№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Доимий фаолият кўрсатувчи ҳакамлик суди ташкил қилган юридик шахснинг номи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Доимий фаолият кўрсатувчи ҳакамлик суди ҳисобини рўйхатдан ўтказиш санаси ва тартиб рақами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Ҳакамлик суди судьяси Ф.И.О</w:t>
            </w:r>
          </w:p>
        </w:tc>
      </w:tr>
      <w:tr>
        <w:trPr/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.</w:t>
            </w:r>
          </w:p>
        </w:tc>
        <w:tc>
          <w:tcPr>
            <w:tcW w:w="5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Ўзбекистон Республикаси Савдо-саноат палатаси Навоий вилоят бошқармаси ҳузуридаги доимий фаолият кўрсатувчи ҳакамлик суди</w:t>
            </w:r>
          </w:p>
        </w:tc>
        <w:tc>
          <w:tcPr>
            <w:tcW w:w="3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13.02.2009 йил. № 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1. Норов Абдувоҳид Орипович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2. Каримов Ойбек Холмуродович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3. Исмоилов Шерзод Мирсолиевич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4. Орипов Бекзод Абдукаримович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5. Мукимов Миржон Мухиддинович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6. Махкамов Шерзод Нурмухамадович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7. Тилавов Мизроб Худойназарович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8. Солиева Фируза Мусоевна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9. Холниёзов Алимардон Ибодуллаевич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10. Асадов Бекзод Сатторович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11. Шукуров Илхом Ортиқович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12. Абдурахмонов Акрам Абдухалилович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13. Нарзиев Шухрат Шоимович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14. Эшкувватова Мукаррам Нормурадовна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15. Нурқулова Нафиса Бурибоевна</w:t>
            </w:r>
          </w:p>
        </w:tc>
      </w:tr>
      <w:tr>
        <w:trPr/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2.</w:t>
            </w:r>
          </w:p>
        </w:tc>
        <w:tc>
          <w:tcPr>
            <w:tcW w:w="5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Ўзбекистон Ҳакамлик судлари ассоциацияси Навоий вилоят ваколатхонаси ҳузуридаги доимий фаолият кўрсатувчи ҳакамлик суди</w:t>
            </w:r>
          </w:p>
        </w:tc>
        <w:tc>
          <w:tcPr>
            <w:tcW w:w="3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08.10.2010 йил. № 2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1. Тилавов Мизроб Худойназарович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2. Худойбердиев Мадрахим Бобоқулович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3. Рахмонов Хакимжон Мехриддинович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4. Эшкувватова Мукаррам Нормурадовна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5. Муминов Собиржон Жумақулович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6. Изатуллаев Фарход Тўхтаевич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7. Толибова Санобар Рузиқуловна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8. Узоқов Жаҳонгир Жамолович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9. Бабаёрова Лола Шамсиддин қизи</w:t>
            </w:r>
          </w:p>
        </w:tc>
      </w:tr>
      <w:tr>
        <w:trPr/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</w:t>
            </w:r>
          </w:p>
        </w:tc>
        <w:tc>
          <w:tcPr>
            <w:tcW w:w="5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Ўзбекистон Ҳакамлик судлари ассоциацияси Навоий вилоят ваколатхонаси ҳузуридаги доимий фаолият кўрсатувчи Кармана туман ҳакамлик суди</w:t>
            </w:r>
          </w:p>
        </w:tc>
        <w:tc>
          <w:tcPr>
            <w:tcW w:w="3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23.12.2010 йил. № 3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1. Достонов Жахонгир Эркинович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2. Ғаппоров Ибодулла Қудратович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3. Самадов Шукурулло Абдуллаевич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4. Минглиев Исомиддин Нажмиддинович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5. Нарзиев Шухрат Шоимович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6. Шарипов Жонибек Мансур ўғли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7. Муртазоев Ойбек Барноевич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8. Юлдошева Зулфия Ҳамид қизи</w:t>
            </w:r>
          </w:p>
        </w:tc>
      </w:tr>
      <w:tr>
        <w:trPr/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4.</w:t>
            </w:r>
          </w:p>
        </w:tc>
        <w:tc>
          <w:tcPr>
            <w:tcW w:w="5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Ўзбекистон Ҳакамлик судлари ассоциацияси Навоий вилоят ваколатхонаси ҳузуридаги доимий фаолият кўрсатувчи Қизилтепа туман ҳакамлик суди</w:t>
            </w:r>
          </w:p>
        </w:tc>
        <w:tc>
          <w:tcPr>
            <w:tcW w:w="3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23.12.2010 йил. № 4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1. Сувонов Отабек Хайруллович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2. Амонов Аминжон Эргашевич</w:t>
            </w:r>
          </w:p>
        </w:tc>
      </w:tr>
      <w:tr>
        <w:trPr>
          <w:trHeight w:val="276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5.</w:t>
            </w:r>
          </w:p>
        </w:tc>
        <w:tc>
          <w:tcPr>
            <w:tcW w:w="5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Ўзбекистон Ҳакамлик судлари ассоциацияси Навоий вилоят ваколатхонаси ҳузуридаги доимий фаолият кўрсатувчи Конимех туман ҳакамлик суди</w:t>
            </w:r>
          </w:p>
        </w:tc>
        <w:tc>
          <w:tcPr>
            <w:tcW w:w="3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23.12.2010 йил. № 5</w:t>
            </w:r>
          </w:p>
        </w:tc>
        <w:tc>
          <w:tcPr>
            <w:tcW w:w="5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вакант</w:t>
            </w:r>
          </w:p>
        </w:tc>
      </w:tr>
      <w:tr>
        <w:trPr>
          <w:trHeight w:val="276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</w:tr>
      <w:tr>
        <w:trPr/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6.</w:t>
            </w:r>
          </w:p>
        </w:tc>
        <w:tc>
          <w:tcPr>
            <w:tcW w:w="5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Ўзбекистон Ҳакамлик судлари ассоциацияси Навоий вилоят ваколатхонаси ҳузуридаги доимий фаолият кўрсатувчи Навбаҳор туман ҳакамлик суди</w:t>
            </w:r>
          </w:p>
        </w:tc>
        <w:tc>
          <w:tcPr>
            <w:tcW w:w="3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23.12.2010 йил. № 6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Шарипов Ҳамдамбой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Абдурахмонов Акрам Абдухалилович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Хасанов Маъруфжон Муртазаевич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7.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Ўзбекистон Ҳакамлик судлари ассоциацияси Навоий вилоят ваколатхонаси ҳузуридаги доимий фаолият кўрсатувчи Нурота туман ҳакамлик суди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23.12.2010 йил. № 7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вакант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8.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Ўзбекистон Ҳакамлик судлари ассоциацияси Навоий вилоят ваколатхонаси ҳузуридаги доимий фаолият кўрсатувчи Учқудуқ туман ҳакамлик суди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23.12.2010 йил. № 8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вакант</w:t>
            </w:r>
          </w:p>
        </w:tc>
      </w:tr>
      <w:tr>
        <w:trPr/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9.</w:t>
            </w:r>
          </w:p>
        </w:tc>
        <w:tc>
          <w:tcPr>
            <w:tcW w:w="5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Ўзбекистон Ҳакамлик судлари ассоциацияси Навоий вилоят ваколатхонаси ҳузуридаги доимий фаолият кўрсатувчи Хатирчи туман ҳакамлик суди</w:t>
            </w:r>
          </w:p>
        </w:tc>
        <w:tc>
          <w:tcPr>
            <w:tcW w:w="3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23.12.2010 йил. № 9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1. Тўқсонов Мурод Хасанович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2. Рахимов Сирожиддин Ахмедович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3. Шукуров Илхом Ортиқович</w:t>
            </w:r>
          </w:p>
        </w:tc>
      </w:tr>
      <w:tr>
        <w:trPr/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10.</w:t>
            </w:r>
          </w:p>
        </w:tc>
        <w:tc>
          <w:tcPr>
            <w:tcW w:w="5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Ўзбекистон Ҳакамлик судлари ассоциацияси Навоий вилоят ваколатхонаси ҳузуридаги доимий фаолият кўрсатувчи Зарафшон шаҳар ҳакамлик суди</w:t>
            </w:r>
          </w:p>
        </w:tc>
        <w:tc>
          <w:tcPr>
            <w:tcW w:w="37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23.12.2010 йил. № 10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вакант</w:t>
            </w:r>
          </w:p>
        </w:tc>
      </w:tr>
      <w:tr>
        <w:trPr/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11.</w:t>
            </w:r>
          </w:p>
        </w:tc>
        <w:tc>
          <w:tcPr>
            <w:tcW w:w="5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Ўзбекистон Ҳакамлик судлари ассоциацияси Навоий вилоят ваколатхонаси ҳузуридаги доимий фаолият кўрсатувчи Навоий шаҳар ҳакамлик суди</w:t>
            </w:r>
          </w:p>
        </w:tc>
        <w:tc>
          <w:tcPr>
            <w:tcW w:w="3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27.02.2013 йил. № 1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1. Ахмедов Ҳамдулла Абдинабиевич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2. Ширинов Фирдавс Мухиддинович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3. Мусирмонов Рустам Нормухаммедович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4. Каримов Илхом Исломович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5. Назаров Чўли Рахимович</w:t>
            </w:r>
          </w:p>
        </w:tc>
      </w:tr>
      <w:tr>
        <w:trPr/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2.</w:t>
            </w:r>
          </w:p>
        </w:tc>
        <w:tc>
          <w:tcPr>
            <w:tcW w:w="5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“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EXPO</w:t>
            </w:r>
            <w:r>
              <w:rPr>
                <w:strike w:val="false"/>
                <w:dstrike w:val="false"/>
                <w:lang w:eastAsia="ru-RU"/>
              </w:rPr>
              <w:t>RT IM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PO</w:t>
            </w:r>
            <w:r>
              <w:rPr>
                <w:strike w:val="false"/>
                <w:dstrike w:val="false"/>
                <w:lang w:eastAsia="ru-RU"/>
              </w:rPr>
              <w:t xml:space="preserve">RT 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CO</w:t>
            </w:r>
            <w:r>
              <w:rPr>
                <w:strike w:val="false"/>
                <w:dstrike w:val="false"/>
                <w:lang w:eastAsia="ru-RU"/>
              </w:rPr>
              <w:t>NSULTING GR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O</w:t>
            </w:r>
            <w:r>
              <w:rPr>
                <w:strike w:val="false"/>
                <w:dstrike w:val="false"/>
                <w:lang w:eastAsia="ru-RU"/>
              </w:rPr>
              <w:t>U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P</w:t>
            </w:r>
            <w:r>
              <w:rPr>
                <w:strike w:val="false"/>
                <w:dstrike w:val="false"/>
                <w:lang w:eastAsia="ru-RU"/>
              </w:rPr>
              <w:t>” масъулияти чекланган жамияти</w:t>
            </w:r>
          </w:p>
        </w:tc>
        <w:tc>
          <w:tcPr>
            <w:tcW w:w="3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18.10.2016 йил. № 12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Махкамов Шерзод Нурмухамадович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Отаев Феруз Фозилович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Латипов Суръат Рўзимуродович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4. Норов Абдувохид Орипович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5. Қодиров Алишер Эшпўлатович</w:t>
            </w:r>
          </w:p>
        </w:tc>
      </w:tr>
      <w:tr>
        <w:trPr/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3.</w:t>
            </w:r>
          </w:p>
        </w:tc>
        <w:tc>
          <w:tcPr>
            <w:tcW w:w="5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“</w:t>
            </w:r>
            <w:r>
              <w:rPr>
                <w:strike w:val="false"/>
                <w:dstrike w:val="false"/>
                <w:lang w:eastAsia="ru-RU"/>
              </w:rPr>
              <w:t>N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A</w:t>
            </w:r>
            <w:r>
              <w:rPr>
                <w:strike w:val="false"/>
                <w:dstrike w:val="false"/>
                <w:lang w:eastAsia="ru-RU"/>
              </w:rPr>
              <w:t>V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O</w:t>
            </w:r>
            <w:r>
              <w:rPr>
                <w:strike w:val="false"/>
                <w:dstrike w:val="false"/>
                <w:lang w:eastAsia="ru-RU"/>
              </w:rPr>
              <w:t>I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Y</w:t>
            </w:r>
            <w:r>
              <w:rPr>
                <w:strike w:val="false"/>
                <w:dstrike w:val="false"/>
                <w:lang w:eastAsia="ru-RU"/>
              </w:rPr>
              <w:t>-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E</w:t>
            </w:r>
            <w:r>
              <w:rPr>
                <w:strike w:val="false"/>
                <w:dstrike w:val="false"/>
                <w:lang w:eastAsia="ru-RU"/>
              </w:rPr>
              <w:t>S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PE</w:t>
            </w:r>
            <w:r>
              <w:rPr>
                <w:strike w:val="false"/>
                <w:dstrike w:val="false"/>
                <w:lang w:eastAsia="ru-RU"/>
              </w:rPr>
              <w:t>R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A</w:t>
            </w:r>
            <w:r>
              <w:rPr>
                <w:strike w:val="false"/>
                <w:dstrike w:val="false"/>
                <w:lang w:eastAsia="ru-RU"/>
              </w:rPr>
              <w:t>NT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O</w:t>
            </w:r>
            <w:r>
              <w:rPr>
                <w:strike w:val="false"/>
                <w:dstrike w:val="false"/>
                <w:lang w:eastAsia="ru-RU"/>
              </w:rPr>
              <w:t>” масъулияти чекланган жамияти</w:t>
            </w:r>
          </w:p>
        </w:tc>
        <w:tc>
          <w:tcPr>
            <w:tcW w:w="37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6.06.2018 йил. № 13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Тўқбоев Беҳзод Баҳодирович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Махкамов Шерзод Нурмухамадович</w:t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37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Амонов Шуҳрат Бахтиёрович</w:t>
            </w:r>
          </w:p>
        </w:tc>
      </w:tr>
    </w:tbl>
    <w:p>
      <w:pPr>
        <w:pStyle w:val="Normal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trike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ham">
    <w:name w:val="Стиль adham"/>
    <w:basedOn w:val="Normal"/>
    <w:qFormat/>
    <w:pPr>
      <w:jc w:val="both"/>
    </w:pPr>
    <w:rPr>
      <w:b/>
      <w:strike w:val="false"/>
      <w:dstrike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33:00Z</dcterms:created>
  <dc:creator>Fazilov</dc:creator>
  <dc:description/>
  <cp:keywords/>
  <dc:language>en-US</dc:language>
  <cp:lastModifiedBy>Fazilov</cp:lastModifiedBy>
  <dcterms:modified xsi:type="dcterms:W3CDTF">2019-03-06T12:55:00Z</dcterms:modified>
  <cp:revision>4</cp:revision>
  <dc:subject/>
  <dc:title/>
</cp:coreProperties>
</file>