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ЛОЖЕНИЕ 1</w:t>
              <w:br/>
              <w:t xml:space="preserve">к изменениям и дополнениям, вносимым </w:t>
              <w:br/>
              <w:t>в постановление «Об утверждении форм налоговой отчетности»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78"/>
        <w:gridCol w:w="278"/>
        <w:gridCol w:w="279"/>
        <w:gridCol w:w="279"/>
        <w:gridCol w:w="279"/>
        <w:gridCol w:w="279"/>
        <w:gridCol w:w="279"/>
        <w:gridCol w:w="278"/>
        <w:gridCol w:w="279"/>
        <w:gridCol w:w="4696"/>
        <w:gridCol w:w="283"/>
        <w:gridCol w:w="283"/>
      </w:tblGrid>
      <w:tr>
        <w:trPr/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Н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285"/>
        <w:gridCol w:w="283"/>
        <w:gridCol w:w="283"/>
        <w:gridCol w:w="1989"/>
        <w:gridCol w:w="282"/>
        <w:gridCol w:w="1134"/>
        <w:gridCol w:w="1985"/>
        <w:gridCol w:w="282"/>
        <w:gridCol w:w="284"/>
        <w:gridCol w:w="282"/>
        <w:gridCol w:w="282"/>
        <w:gridCol w:w="567"/>
      </w:tblGrid>
      <w:tr>
        <w:trPr/>
        <w:tc>
          <w:tcPr>
            <w:tcW w:w="141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2" w:firstLine="14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</w:tbl>
    <w:p>
      <w:pPr>
        <w:pStyle w:val="Normal"/>
        <w:autoSpaceDE w:val="false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Вид документа: 1 — справка, 2 — уточняющий (через дробь номер уточнения)</w:t>
      </w:r>
    </w:p>
    <w:p>
      <w:pPr>
        <w:pStyle w:val="Normal"/>
        <w:autoSpaceDE w:val="false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eastAsia="ru-RU"/>
        </w:rPr>
        <w:t>СВЕДЕНИЯ</w:t>
        <w:br/>
        <w:t xml:space="preserve">о налогоплательщике, предоставляющем справку для исчисления текущих </w:t>
        <w:br/>
        <w:t>платежей по налогу на прибыль юридических лиц</w:t>
      </w:r>
    </w:p>
    <w:p>
      <w:pPr>
        <w:pStyle w:val="Normal"/>
        <w:autoSpaceDE w:val="false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7"/>
      </w:tblGrid>
      <w:tr>
        <w:trPr/>
        <w:tc>
          <w:tcPr>
            <w:tcW w:w="280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</w:t>
            </w:r>
          </w:p>
        </w:tc>
        <w:tc>
          <w:tcPr>
            <w:tcW w:w="65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06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right="27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5810"/>
      </w:tblGrid>
      <w:tr>
        <w:trPr/>
        <w:tc>
          <w:tcPr>
            <w:tcW w:w="35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8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287"/>
        <w:gridCol w:w="287"/>
        <w:gridCol w:w="285"/>
        <w:gridCol w:w="284"/>
        <w:gridCol w:w="284"/>
        <w:gridCol w:w="849"/>
        <w:gridCol w:w="284"/>
        <w:gridCol w:w="284"/>
        <w:gridCol w:w="284"/>
        <w:gridCol w:w="284"/>
        <w:gridCol w:w="284"/>
        <w:gridCol w:w="282"/>
        <w:gridCol w:w="284"/>
        <w:gridCol w:w="3244"/>
      </w:tblGrid>
      <w:tr>
        <w:trPr/>
        <w:tc>
          <w:tcPr>
            <w:tcW w:w="184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  <w:tab/>
              <w:t>код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325"/>
        <w:gridCol w:w="284"/>
        <w:gridCol w:w="284"/>
        <w:gridCol w:w="284"/>
        <w:gridCol w:w="284"/>
        <w:gridCol w:w="284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91"/>
        <w:gridCol w:w="291"/>
        <w:gridCol w:w="291"/>
        <w:gridCol w:w="48"/>
        <w:gridCol w:w="191"/>
        <w:gridCol w:w="92"/>
        <w:gridCol w:w="147"/>
        <w:gridCol w:w="137"/>
        <w:gridCol w:w="102"/>
        <w:gridCol w:w="423"/>
        <w:gridCol w:w="285"/>
        <w:gridCol w:w="285"/>
        <w:gridCol w:w="285"/>
        <w:gridCol w:w="285"/>
        <w:gridCol w:w="285"/>
        <w:gridCol w:w="281"/>
        <w:gridCol w:w="290"/>
        <w:gridCol w:w="284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20" w:type="dxa"/>
            <w:gridSpan w:val="5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фирм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gridSpan w:val="5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лое предприятие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5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упное предприятие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gridSpan w:val="9"/>
            <w:vMerge w:val="restart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коммерческая организация (занимающаяся предпринимательской деятельностью)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gridSpan w:val="9"/>
            <w:vMerge w:val="continue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315" w:type="dxa"/>
            <w:gridSpan w:val="8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1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444"/>
        <w:gridCol w:w="284"/>
        <w:gridCol w:w="284"/>
        <w:gridCol w:w="284"/>
        <w:gridCol w:w="284"/>
        <w:gridCol w:w="284"/>
        <w:gridCol w:w="285"/>
        <w:gridCol w:w="285"/>
        <w:gridCol w:w="285"/>
        <w:gridCol w:w="285"/>
        <w:gridCol w:w="285"/>
        <w:gridCol w:w="285"/>
        <w:gridCol w:w="291"/>
        <w:gridCol w:w="291"/>
        <w:gridCol w:w="291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1"/>
        <w:gridCol w:w="290"/>
        <w:gridCol w:w="284"/>
      </w:tblGrid>
      <w:tr>
        <w:trPr>
          <w:trHeight w:val="12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3" w:type="dxa"/>
            <w:gridSpan w:val="2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ностью освобождено от уплаты налога на прибыль юридических лиц на основании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83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указывается вид, дата, номер, наименование нормативно-правового акта и его соответствующий пункт)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3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autoSpaceDE w:val="false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1496"/>
      </w:tblGrid>
      <w:tr>
        <w:trPr/>
        <w:tc>
          <w:tcPr>
            <w:tcW w:w="50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Справки (день/месяц/год) 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7763"/>
      </w:tblGrid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7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7"/>
        <w:gridCol w:w="1947"/>
        <w:gridCol w:w="748"/>
        <w:gridCol w:w="281"/>
      </w:tblGrid>
      <w:tr>
        <w:trPr/>
        <w:tc>
          <w:tcPr>
            <w:tcW w:w="63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426"/>
        <w:gridCol w:w="283"/>
        <w:gridCol w:w="389"/>
        <w:gridCol w:w="36"/>
        <w:gridCol w:w="284"/>
        <w:gridCol w:w="170"/>
        <w:gridCol w:w="113"/>
        <w:gridCol w:w="171"/>
        <w:gridCol w:w="113"/>
        <w:gridCol w:w="17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стоверность и полноту сведений, </w:t>
              <w:br/>
              <w:t>указанных в настояще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Справке, подтверждаю:</w:t>
            </w:r>
          </w:p>
        </w:tc>
        <w:tc>
          <w:tcPr>
            <w:tcW w:w="4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>
          <w:trHeight w:val="238" w:hRule="atLeast"/>
        </w:trPr>
        <w:tc>
          <w:tcPr>
            <w:tcW w:w="46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нная Справка представлен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нужное отметить знаком «V»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: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209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: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я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7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3289" w:type="dxa"/>
            <w:gridSpan w:val="1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3289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9" w:type="dxa"/>
            <w:gridSpan w:val="1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TextBody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д/мм/гг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7" w:type="dxa"/>
            <w:gridSpan w:val="19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7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(при наличии печати)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78"/>
        <w:gridCol w:w="278"/>
        <w:gridCol w:w="279"/>
        <w:gridCol w:w="279"/>
        <w:gridCol w:w="279"/>
        <w:gridCol w:w="279"/>
        <w:gridCol w:w="279"/>
        <w:gridCol w:w="278"/>
        <w:gridCol w:w="279"/>
        <w:gridCol w:w="4696"/>
        <w:gridCol w:w="283"/>
        <w:gridCol w:w="283"/>
      </w:tblGrid>
      <w:tr>
        <w:trPr/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СПРАВКА</w:t>
        <w:br/>
        <w:t xml:space="preserve">для исчисления текущих платежей по налогу на прибыль юридических лиц </w:t>
        <w:br/>
        <w:t>(кроме организаций, оказывающих услуги мобильной связи (сотовых компаний)</w:t>
      </w:r>
    </w:p>
    <w:p>
      <w:pPr>
        <w:pStyle w:val="Normal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430"/>
        <w:gridCol w:w="2427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полагаемая налогооблагаемая база по налогу на прибыль юридических лиц на отчетный перио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ленная ставка налога на прибыль юридических лиц, в %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мма налога на прибыль юридических лиц </w:t>
              <w:br/>
              <w:t>(стр. 010  стр. 020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ежемесячных текущих платежей по налогу на прибыль юридических лиц (стр. 030 / 3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Примечание: </w:t>
      </w:r>
    </w:p>
    <w:p>
      <w:pPr>
        <w:pStyle w:val="Normal"/>
        <w:rPr/>
      </w:pPr>
      <w:r>
        <w:rPr>
          <w:sz w:val="20"/>
          <w:szCs w:val="20"/>
          <w:lang w:eastAsia="ru-RU"/>
        </w:rPr>
        <w:t>1. В случае если нормативно-правовыми актами предоставлены льготы в виде полного освобождения от уплаты налога на прибыль юридических лиц, то в строках 010, 020, 030 и 040 ставится значение «0»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2. Если значение строки 010 составляет менее двухсоткратного размера минимальной заработной платы, то в строках 020, 030 и 040 ставится значение «0» </w:t>
        <w:br/>
        <w:t>и текущие платежи по налогу на прибыль юридических лиц не уплачиваются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.П. (при наличии печати)</w:t>
      </w:r>
      <w:r>
        <w:br w:type="page"/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278"/>
        <w:gridCol w:w="278"/>
        <w:gridCol w:w="279"/>
        <w:gridCol w:w="279"/>
        <w:gridCol w:w="279"/>
        <w:gridCol w:w="279"/>
        <w:gridCol w:w="279"/>
        <w:gridCol w:w="278"/>
        <w:gridCol w:w="279"/>
        <w:gridCol w:w="4696"/>
        <w:gridCol w:w="283"/>
        <w:gridCol w:w="283"/>
      </w:tblGrid>
      <w:tr>
        <w:trPr/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ли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eastAsia="ru-RU"/>
        </w:rPr>
        <w:t>СПРАВКА</w:t>
        <w:br/>
        <w:t xml:space="preserve">для исчисления текущих платежей по налогу на прибыль юридических лиц </w:t>
        <w:br/>
        <w:t>для организаций, оказывающих услуги мобильной связи (сотовых компани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полагаемая налогооблагаемая база по налогу на прибыль юридических лиц на отчетный период — всего </w:t>
              <w:br/>
              <w:t>(стр. 011 + стр. 012), в том числе приходящаяся на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вень рентабельности до 20 процен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овень рентабельности свыше 20 процент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ленная ставка налога на прибыль юридических лиц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 уровне рентабельности до 20 процентов, в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 уровне рентабельности свыше 20 процентов, в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налога на прибыль юридических лиц — всего</w:t>
              <w:br/>
              <w:t>(стр. 031 + стр. 032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 xml:space="preserve">при уровне рентабельности до 20 процентов </w:t>
              <w:br/>
              <w:t xml:space="preserve">(стр. 011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eastAsia="ru-RU"/>
              </w:rPr>
              <w:t></w:t>
            </w:r>
            <w:r>
              <w:rPr>
                <w:sz w:val="20"/>
                <w:szCs w:val="20"/>
                <w:lang w:eastAsia="ru-RU"/>
              </w:rPr>
              <w:t xml:space="preserve"> стр. 021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при уровне рентабельности свыше 20 процентов</w:t>
              <w:br/>
              <w:t xml:space="preserve">(стр. 012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eastAsia="ru-RU"/>
              </w:rPr>
              <w:t></w:t>
            </w:r>
            <w:r>
              <w:rPr>
                <w:sz w:val="20"/>
                <w:szCs w:val="20"/>
                <w:lang w:eastAsia="ru-RU"/>
              </w:rPr>
              <w:t xml:space="preserve"> стр. 02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мма ежемесячных текущих платежей по налогу на прибыль юридических лиц </w:t>
              <w:br/>
              <w:t>(стр. 041 + стр. 042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 уровне рентабельности до 20 процентов </w:t>
              <w:br/>
              <w:t>(стр. 031 / 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 уровне рентабельности свыше 20 процентов </w:t>
              <w:br/>
              <w:t>(стр. 032 / 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Примечание: 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1. В случае если нормативно-правовыми актами предоставлены льготы в виде полного освобождения от уплаты налога на прибыль юридических лиц, то в строках 010, 011, 012, 021, 022, 030 и 040 ставится значение «0»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2. Если значение строки 010 составляет менее двухсоткратного размера минимальной заработной платы, то в строках 011, 012, 021, 022, 030, 040, 041 и 042 ставится значение «0» и текущие платежи по налогу на прибыль юридических лиц </w:t>
        <w:br/>
        <w:t>не уплачиваются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4893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М.П. (при наличии печати)».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2" w:right="851" w:gutter="0" w:header="0" w:top="36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Calibri"/>
      <w:sz w:val="22"/>
      <w:szCs w:val="22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по центру 8"/>
    <w:basedOn w:val="TextBody"/>
    <w:qFormat/>
    <w:pPr>
      <w:autoSpaceDE w:val="false"/>
      <w:spacing w:before="283" w:after="283"/>
      <w:ind w:hanging="0"/>
      <w:jc w:val="center"/>
    </w:pPr>
    <w:rPr>
      <w:rFonts w:ascii="AntiquaUz;Times New Roman" w:hAnsi="AntiquaUz;Times New Roman" w:cs="AntiquaUz;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4:16:00Z</dcterms:created>
  <dc:creator>Irina Golisheva</dc:creator>
  <dc:description/>
  <cp:keywords/>
  <dc:language>en-US</dc:language>
  <cp:lastModifiedBy>Axmedov</cp:lastModifiedBy>
  <cp:lastPrinted>2018-05-03T17:38:00Z</cp:lastPrinted>
  <dcterms:modified xsi:type="dcterms:W3CDTF">2018-09-15T09:54:00Z</dcterms:modified>
  <cp:revision>4</cp:revision>
  <dc:subject/>
  <dc:title>ПРИЛОЖЕНИЕ 1</dc:title>
</cp:coreProperties>
</file>