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8"/>
        <w:gridCol w:w="367"/>
        <w:gridCol w:w="366"/>
        <w:gridCol w:w="367"/>
        <w:gridCol w:w="251"/>
        <w:gridCol w:w="115"/>
        <w:gridCol w:w="251"/>
        <w:gridCol w:w="116"/>
        <w:gridCol w:w="228"/>
        <w:gridCol w:w="139"/>
        <w:gridCol w:w="205"/>
        <w:gridCol w:w="161"/>
        <w:gridCol w:w="184"/>
        <w:gridCol w:w="344"/>
        <w:gridCol w:w="200"/>
        <w:gridCol w:w="144"/>
        <w:gridCol w:w="344"/>
        <w:gridCol w:w="344"/>
        <w:gridCol w:w="354"/>
        <w:gridCol w:w="13"/>
        <w:gridCol w:w="600"/>
        <w:gridCol w:w="402"/>
        <w:gridCol w:w="346"/>
        <w:gridCol w:w="969"/>
        <w:gridCol w:w="1194"/>
        <w:gridCol w:w="346"/>
        <w:gridCol w:w="357"/>
        <w:gridCol w:w="59"/>
      </w:tblGrid>
      <w:tr>
        <w:trPr/>
        <w:tc>
          <w:tcPr>
            <w:tcW w:w="5081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4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изменениям и дополнениям, вносимым </w:t>
              <w:br/>
              <w:t>в формы налоговой отчетности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1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3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Н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1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3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95" w:type="dxa"/>
            <w:gridSpan w:val="2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РАСЧЕ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налога на имущество юридических лиц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3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годовая остаточная стоимость основных средств, включая полученные по договору финансовой аренды (лизинга), подлежащих налогообложению, всего </w:t>
              <w:br/>
              <w:t>(гр. 15 стр. 030 приложения № 1 к Расчету налога на имущество юридических лиц)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очные устройств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я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налогооблагаемой базы, всего (стр. 010 </w:t>
              <w:br/>
              <w:t>приложения № 4 к Расчету налога на имущество юридических лиц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очные устройств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я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облагаемая база для исчисления налога на имущество юридических лиц (стр. 010 – стр. 020) 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, в %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ставка, % (стр. 060 приложения № 6 к Расчету налога на имущество юридических лиц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(стр. 030 х стр. 040, либо стр. 050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годовая стоимость незавершенного в нормативный срок объекта строительства (гр. 15 стр. 040 приложения </w:t>
              <w:br/>
              <w:t>№ 1 к Расчету налога на имущество юридических лиц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незавершенного в нормативный срок объекта строительства, не подлежащего налогообложению в связи с предоставлением льготы в виде освобождения от уплаты налога на имущество юридических лиц в целом по организации (стр. 070 настоящего Расчета налога на имущество юридических лиц)*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облагаемая база (среднегодовая стоимость незавершенного в нормативный срок объекта строительства) для исчисления налога на имущество юридических лиц </w:t>
              <w:br/>
              <w:t xml:space="preserve">(стр. 070 – стр. 071) 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в %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(стр. 072 х стр. 080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борудования, не введенного в действие в установленный срок (гр. 15 стр. 050 приложения № 1 к Расчету налога на имущество юридических лиц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егодовая стоимость оборудования, не введенного в действие в установленный срок, не подлежащего налогообложению в связи с предоставлением льготы в виде освобождения от уплаты налога на имущество юридических лиц в целом по организации (стр. 100 настоящего Расчета налога на имущество юридических лиц)*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облагаемая база (среднегодовая стоимость оборудования, не введенного в действие в установленный срок) для исчисления налога на имущество юридических лиц (стр. 100 – стр. 101) 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в %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(стр. 102 х стр. 110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 имущество юридических лиц, подлежащая уплате в бюджет (стр. 060 + стр. 090 + стр. 120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налога на имущество юридических лиц по текущим платежам за налоговый период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плате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меньшению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лога на имущество юридических лиц, подлежащая уплате в бюджет, в целом по предприятию — всего </w:t>
              <w:br/>
              <w:t>(стр. 1701 + стр. 1702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сту налогового учета (стр. 130 настоящего Расчета налога на имущество юридических лиц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сту нахождения недвижимого имущества — всего, (стр. 130 Расчета налога на имущество юридических лиц, предоставляемого по месту нахождения недвижимого имущества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(указывается месторасположение недвижимого имущества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1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2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3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54" w:type="dxa"/>
            <w:gridSpan w:val="2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4" w:type="dxa"/>
            <w:gridSpan w:val="28"/>
            <w:tcBorders/>
            <w:vAlign w:val="center"/>
          </w:tcPr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троки 071 и 101 заполняются организациями, которым предоставлены льготы в виде освобождения от уплаты налога на имущество юридических лиц в целом по организации. Другие организации в этих строках ставят значение «0».</w:t>
            </w:r>
          </w:p>
        </w:tc>
      </w:tr>
      <w:tr>
        <w:trPr/>
        <w:tc>
          <w:tcPr>
            <w:tcW w:w="9354" w:type="dxa"/>
            <w:gridSpan w:val="28"/>
            <w:tcBorders/>
            <w:vAlign w:val="bottom"/>
          </w:tcPr>
          <w:p>
            <w:pPr>
              <w:pStyle w:val="Normal"/>
              <w:snapToGrid w:val="false"/>
              <w:ind w:left="57" w:right="57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4" w:hRule="atLeast"/>
        </w:trPr>
        <w:tc>
          <w:tcPr>
            <w:tcW w:w="9354" w:type="dxa"/>
            <w:gridSpan w:val="28"/>
            <w:tcBorders/>
          </w:tcPr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</w:t>
            </w:r>
          </w:p>
          <w:p>
            <w:pPr>
              <w:pStyle w:val="Normal"/>
              <w:ind w:left="57" w:right="57" w:firstLine="284"/>
              <w:jc w:val="both"/>
              <w:rPr/>
            </w:pPr>
            <w:r>
              <w:rPr>
                <w:sz w:val="20"/>
                <w:szCs w:val="20"/>
              </w:rPr>
              <w:t>1. При представлении Расчета в органы государственной налоговой службы по месту нахождения недвижимого имущества данный Расчет заполняется только в части  объектов  недвижимого  имущества  (здания,  сооружения  и  незавершенные в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нормативные сроки объекты строительства), находящихся по месту их фактического расположения, при этом данное недвижимое имущество не учитывается при представлении Расчета в органы государственной налоговой службы по месту налогового учета.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ка 170 и далее заполняются только при представлении Расчета в органы государственной налоговой службы по месту налогового учета.</w:t>
            </w:r>
          </w:p>
        </w:tc>
      </w:tr>
      <w:tr>
        <w:trPr/>
        <w:tc>
          <w:tcPr>
            <w:tcW w:w="2788" w:type="dxa"/>
            <w:gridSpan w:val="10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914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271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8" w:type="dxa"/>
            <w:gridSpan w:val="10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9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271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4" w:type="dxa"/>
            <w:gridSpan w:val="1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(при наличии печати)».</w:t>
            </w:r>
          </w:p>
        </w:tc>
        <w:tc>
          <w:tcPr>
            <w:tcW w:w="11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Приложение"/>
    <w:basedOn w:val="TextBody"/>
    <w:qFormat/>
    <w:pPr>
      <w:keepLines/>
      <w:spacing w:lineRule="atLeast" w:line="240" w:before="454" w:after="0"/>
      <w:ind w:left="3685" w:hanging="0"/>
      <w:jc w:val="center"/>
    </w:pPr>
    <w:rPr>
      <w:color w:val="000000"/>
      <w:sz w:val="20"/>
      <w:szCs w:val="20"/>
    </w:rPr>
  </w:style>
  <w:style w:type="paragraph" w:styleId="8">
    <w:name w:val="по центру 8"/>
    <w:basedOn w:val="TextBody"/>
    <w:qFormat/>
    <w:pPr>
      <w:spacing w:before="283" w:after="283"/>
      <w:ind w:hanging="0"/>
      <w:jc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42:00Z</dcterms:created>
  <dc:creator>Otaboev</dc:creator>
  <dc:description/>
  <cp:keywords/>
  <dc:language>en-US</dc:language>
  <cp:lastModifiedBy>Otaboev</cp:lastModifiedBy>
  <dcterms:modified xsi:type="dcterms:W3CDTF">2016-04-25T05:42:00Z</dcterms:modified>
  <cp:revision>2</cp:revision>
  <dc:subject/>
  <dc:title>ПРИЛОЖЕНИЕ 1</dc:title>
</cp:coreProperties>
</file>