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"/>
        <w:gridCol w:w="481"/>
        <w:gridCol w:w="232"/>
        <w:gridCol w:w="131"/>
        <w:gridCol w:w="232"/>
        <w:gridCol w:w="132"/>
        <w:gridCol w:w="230"/>
        <w:gridCol w:w="132"/>
        <w:gridCol w:w="228"/>
        <w:gridCol w:w="135"/>
        <w:gridCol w:w="226"/>
        <w:gridCol w:w="136"/>
        <w:gridCol w:w="225"/>
        <w:gridCol w:w="132"/>
        <w:gridCol w:w="222"/>
        <w:gridCol w:w="356"/>
        <w:gridCol w:w="356"/>
        <w:gridCol w:w="326"/>
        <w:gridCol w:w="119"/>
        <w:gridCol w:w="88"/>
        <w:gridCol w:w="172"/>
        <w:gridCol w:w="172"/>
        <w:gridCol w:w="13"/>
        <w:gridCol w:w="159"/>
        <w:gridCol w:w="172"/>
        <w:gridCol w:w="174"/>
        <w:gridCol w:w="433"/>
        <w:gridCol w:w="180"/>
        <w:gridCol w:w="455"/>
        <w:gridCol w:w="868"/>
        <w:gridCol w:w="608"/>
        <w:gridCol w:w="117"/>
        <w:gridCol w:w="766"/>
        <w:gridCol w:w="372"/>
        <w:gridCol w:w="386"/>
        <w:gridCol w:w="17"/>
      </w:tblGrid>
      <w:tr>
        <w:trPr/>
        <w:tc>
          <w:tcPr>
            <w:tcW w:w="5586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9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олиқ ҳисоботларига киритилаётган ўзгартириш ва қўшимчаларга </w:t>
              <w:br/>
              <w:t>4-ИЛОВА</w:t>
            </w:r>
          </w:p>
        </w:tc>
      </w:tr>
      <w:tr>
        <w:trPr/>
        <w:tc>
          <w:tcPr>
            <w:tcW w:w="5586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5586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9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«Ҳисоб-китобга </w:t>
              <w:br/>
              <w:t>11-ИЛОВА</w:t>
            </w:r>
          </w:p>
        </w:tc>
      </w:tr>
      <w:tr>
        <w:trPr/>
        <w:tc>
          <w:tcPr>
            <w:tcW w:w="5586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ИР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</w:tr>
      <w:tr>
        <w:trPr/>
        <w:tc>
          <w:tcPr>
            <w:tcW w:w="9355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38" w:type="dxa"/>
            <w:gridSpan w:val="3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bookmarkStart w:id="0" w:name="RANGE!B1%3AAJ38"/>
            <w:bookmarkEnd w:id="0"/>
            <w:r>
              <w:rPr>
                <w:b/>
                <w:bCs/>
                <w:sz w:val="20"/>
                <w:szCs w:val="18"/>
              </w:rPr>
              <w:t xml:space="preserve">Мобиль алоқа хизматларини кўрсатувчи ташкилотлар </w:t>
              <w:br/>
              <w:t>(уяли алоқа компаниялари) томонидан рентабеллик даражасини аниқлаш</w:t>
              <w:br/>
              <w:t>МАЪЛУМОТНОМА-ҲИСОБ-КИТОБИ</w:t>
            </w:r>
          </w:p>
        </w:tc>
      </w:tr>
      <w:tr>
        <w:trPr/>
        <w:tc>
          <w:tcPr>
            <w:tcW w:w="9338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илган маҳсулот (товар, иш ва хизмат) ларнинг таннархи</w:t>
              <w:br/>
              <w:t xml:space="preserve">(«Молиявий натижалар тўғрисида ҳисобот» — 2-сон шаклнинг </w:t>
              <w:br/>
              <w:t>02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к шахслардан олинадиган фойда солиғини тўлагунга қадар </w:t>
              <w:br/>
              <w:t>фойда (зарар) («Молиявий натижалар тўғрисида ҳисобот» — 2-сон шаклнинг 24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нинг ҳақиқатдаги даражаси, фоизда</w:t>
              <w:br/>
              <w:t>(020-сатр / 010-сатр х 100%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ш базаси (Ҳисоб-китобнинг 15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қ солиш базаси, шу жумладан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нинг 20 фоизигача тўғри келадиган солиқ солиш базаси (040-сатр х (20% / 030-сатр х 100%), бироқ 040-сатрдан кўп бўлмаган миқдорда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абеллик даражасининг 20 фоизидан юқори қисмига тўғри келадиган </w:t>
              <w:br/>
              <w:t>солиқ солиш базаси (040-сатр – 051-сатр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нинг белгиланган ставкалари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табеллик даражаси 20 фоизгача бўлганда </w:t>
              <w:br/>
              <w:t>(Ҳисоб-китобнинг 17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дан юқори бўлганд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к шахслардан олинадиган фойда солиғи суммаси — жами</w:t>
              <w:br/>
              <w:t>(071-сатр + 072-сатр), шу жумладан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гача бўлганда (051-сатр х 061-сатр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дан юқори бўлганда (052-сатр х 062-сатр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гиронлар меҳнатидан фойдаланаётган корхоналар учун фойда солиғининг тузатиш киритилган суммаси </w:t>
              <w:br/>
              <w:t>(070-сатр х Ҳисоб-китобнинг 13-иловаси 05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 суммаси </w:t>
              <w:br/>
              <w:t>(Ҳисоб-китобнинг 14-иловаси 090-сатри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Ўзбекистон Республикасидан ташқарида олинган дивиденд ва фоиз кўринишидаги даромадлар бўйича Ўзбекистон Республикасининг халқаро шартномаларига мувофиқ юридик шахслардан олинадиган фойда солиғи суммаси </w:t>
              <w:br/>
              <w:t>(Ҳисоб-китобнинг 15-иловаси (060-сатри + 120-сатри)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-китоб бўйича юридик шахслардан олинадиган фойда солиғи суммаси — жами, (111-сатр + 112-сатр), шу жумладан:</w:t>
              <w:br/>
              <w:t>Юридик шахслардан олинадиган фойда солиғи суммаси — жами</w:t>
              <w:br/>
              <w:t>(111-сатр + 112-сатр), шу жумладан: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гача бўлганда</w:t>
              <w:br/>
              <w:t>(071-сатр – 080-сатр + 090-сатр + 100-сатр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лик даражаси 20 фоиздан юқори бўлганда (072-сатр)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338" w:type="dxa"/>
            <w:gridSpan w:val="35"/>
            <w:tcBorders/>
            <w:vAlign w:val="bottom"/>
          </w:tcPr>
          <w:p>
            <w:pPr>
              <w:pStyle w:val="Normal"/>
              <w:snapToGrid w:val="false"/>
              <w:ind w:left="57" w:right="57" w:firstLine="3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9338" w:type="dxa"/>
            <w:gridSpan w:val="35"/>
            <w:tcBorders/>
          </w:tcPr>
          <w:p>
            <w:pPr>
              <w:pStyle w:val="Normal"/>
              <w:ind w:left="57" w:right="57" w:firstLine="3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оҳ: </w:t>
            </w:r>
          </w:p>
          <w:p>
            <w:pPr>
              <w:pStyle w:val="Normal"/>
              <w:ind w:left="57" w:right="57" w:firstLine="3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 Уяли алоқа компанияларидан Ўзбекистон Республикасининг республика бюджетига тушумларни ҳисобини юритиш мақсадида рентабеллик даражасининг </w:t>
              <w:br/>
              <w:t>20 фоизидан юқори қисмига тўғри келадиган юридик шахслардан олинадиган фойда солиғи суммаси (112-сатр) тегишли давлат солиқ инспекцияларига хизмат кўрсатувчи тижорат банкларида очиладиган алоҳида ҳисобвараққа ўтказилади.</w:t>
            </w:r>
          </w:p>
        </w:tc>
      </w:tr>
      <w:tr>
        <w:trPr/>
        <w:tc>
          <w:tcPr>
            <w:tcW w:w="9338" w:type="dxa"/>
            <w:gridSpan w:val="35"/>
            <w:tcBorders/>
          </w:tcPr>
          <w:p>
            <w:pPr>
              <w:pStyle w:val="Normal"/>
              <w:ind w:left="57" w:right="57" w:firstLine="3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110-сатр қиймати Ҳисоб-китобнинг 220-сатрига ўтказилади.</w:t>
            </w:r>
          </w:p>
        </w:tc>
      </w:tr>
      <w:tr>
        <w:trPr/>
        <w:tc>
          <w:tcPr>
            <w:tcW w:w="2467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467" w:type="dxa"/>
            <w:gridSpan w:val="12"/>
            <w:tcBorders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2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32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2" w:type="dxa"/>
            <w:gridSpan w:val="1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».</w:t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12:00Z</dcterms:created>
  <dc:creator>Otaboev</dc:creator>
  <dc:description/>
  <cp:keywords/>
  <dc:language>en-US</dc:language>
  <cp:lastModifiedBy>Otaboev</cp:lastModifiedBy>
  <dcterms:modified xsi:type="dcterms:W3CDTF">2016-04-25T05:12:00Z</dcterms:modified>
  <cp:revision>2</cp:revision>
  <dc:subject/>
  <dc:title>Солиқ ҳисоботларига киритилаётган ўзгартириш ва қўшимчаларга </dc:title>
</cp:coreProperties>
</file>