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62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"/>
        <w:gridCol w:w="378"/>
        <w:gridCol w:w="378"/>
        <w:gridCol w:w="53"/>
        <w:gridCol w:w="237"/>
        <w:gridCol w:w="88"/>
        <w:gridCol w:w="23"/>
        <w:gridCol w:w="129"/>
        <w:gridCol w:w="226"/>
        <w:gridCol w:w="11"/>
        <w:gridCol w:w="238"/>
        <w:gridCol w:w="124"/>
        <w:gridCol w:w="113"/>
        <w:gridCol w:w="238"/>
        <w:gridCol w:w="22"/>
        <w:gridCol w:w="215"/>
        <w:gridCol w:w="158"/>
        <w:gridCol w:w="80"/>
        <w:gridCol w:w="238"/>
        <w:gridCol w:w="55"/>
        <w:gridCol w:w="373"/>
        <w:gridCol w:w="25"/>
        <w:gridCol w:w="348"/>
        <w:gridCol w:w="135"/>
        <w:gridCol w:w="196"/>
        <w:gridCol w:w="21"/>
        <w:gridCol w:w="21"/>
        <w:gridCol w:w="373"/>
        <w:gridCol w:w="446"/>
        <w:gridCol w:w="51"/>
        <w:gridCol w:w="497"/>
        <w:gridCol w:w="497"/>
        <w:gridCol w:w="102"/>
        <w:gridCol w:w="311"/>
        <w:gridCol w:w="251"/>
        <w:gridCol w:w="156"/>
        <w:gridCol w:w="135"/>
        <w:gridCol w:w="72"/>
        <w:gridCol w:w="209"/>
        <w:gridCol w:w="14"/>
        <w:gridCol w:w="14"/>
      </w:tblGrid>
      <w:tr>
        <w:trPr/>
        <w:tc>
          <w:tcPr>
            <w:tcW w:w="426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52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ЛОЖЕНИЕ 17</w:t>
              <w:br/>
              <w:t>к изменениям и дополнениям, вносимым</w:t>
              <w:br/>
              <w:t>в постановление «Об утверждении форм</w:t>
              <w:br/>
              <w:t>налоговой отчетности»</w:t>
            </w:r>
          </w:p>
        </w:tc>
      </w:tr>
      <w:tr>
        <w:trPr/>
        <w:tc>
          <w:tcPr>
            <w:tcW w:w="426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52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8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«ИНН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2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19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ст</w:t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</w:tr>
      <w:tr>
        <w:trPr/>
        <w:tc>
          <w:tcPr>
            <w:tcW w:w="153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080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оказатели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Код строки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Площадь, га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тавка земельного налога с юридических лиц на 1 га, сум.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Сумма земельного налога с юридических лиц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земли, не используемые в сельскохозяйственном и лесохозяйственном производстве — всего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ли, занятые водоемами, каналами, коллекторами, дорогами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5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емли, занятые общественными постройками и дворами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5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чие земли, не используемые в сельском хозяйстве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5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3емли, не подлежащие налогообложению, — всего — стр. 010 приложения № 2 к настоящему Расчету 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огооблагаемая база (стр. 010 – стр. 020)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щая сумма земельного налога с юридических лиц, в том числе: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1 сентября (30%)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 1 декабря (оставшаяся сумма налога)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0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1890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ind w:firstLine="140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636" w:type="dxa"/>
            <w:gridSpan w:val="15"/>
            <w:tcBorders/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ind w:firstLine="140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  <w:t>(подпись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  <w:lang w:val="ru-RU"/>
              </w:rPr>
            </w:pPr>
            <w:r>
              <w:rPr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63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».</w:t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4:00Z</dcterms:created>
  <dc:creator>Kazakov</dc:creator>
  <dc:description/>
  <cp:keywords/>
  <dc:language>en-US</dc:language>
  <cp:lastModifiedBy>Kazakov</cp:lastModifiedBy>
  <dcterms:modified xsi:type="dcterms:W3CDTF">2015-02-10T05:34:00Z</dcterms:modified>
  <cp:revision>1</cp:revision>
  <dc:subject/>
  <dc:title>ПРИЛОЖЕНИЕ 17</dc:title>
</cp:coreProperties>
</file>