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2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9"/>
        <w:gridCol w:w="236"/>
        <w:gridCol w:w="110"/>
        <w:gridCol w:w="128"/>
        <w:gridCol w:w="237"/>
        <w:gridCol w:w="238"/>
        <w:gridCol w:w="237"/>
        <w:gridCol w:w="238"/>
        <w:gridCol w:w="237"/>
        <w:gridCol w:w="115"/>
        <w:gridCol w:w="123"/>
        <w:gridCol w:w="238"/>
        <w:gridCol w:w="108"/>
        <w:gridCol w:w="756"/>
        <w:gridCol w:w="28"/>
        <w:gridCol w:w="209"/>
        <w:gridCol w:w="407"/>
        <w:gridCol w:w="1427"/>
        <w:gridCol w:w="481"/>
        <w:gridCol w:w="251"/>
        <w:gridCol w:w="290"/>
        <w:gridCol w:w="322"/>
        <w:gridCol w:w="14"/>
      </w:tblGrid>
      <w:tr>
        <w:trPr/>
        <w:tc>
          <w:tcPr>
            <w:tcW w:w="422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12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22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8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9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ИНН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975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ное наименование плательщика</w:t>
            </w:r>
          </w:p>
        </w:tc>
        <w:tc>
          <w:tcPr>
            <w:tcW w:w="4654" w:type="dxa"/>
            <w:gridSpan w:val="1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2975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65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2975" w:type="dxa"/>
            <w:gridSpan w:val="10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465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тавляется в</w:t>
            </w:r>
          </w:p>
        </w:tc>
        <w:tc>
          <w:tcPr>
            <w:tcW w:w="6084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84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  <w:t>(наименование органа государственной налоговой службы по месту водопользования или водопотребления)</w:t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608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629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для исчисления текущих платежей по налогу за пользование водными </w:t>
              <w:br/>
              <w:t>ресурсами за налоговый период ______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ля предприятий — производителей безалкогольных напитков)</w:t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8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казател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Код строки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Всего </w:t>
            </w:r>
          </w:p>
        </w:tc>
        <w:tc>
          <w:tcPr>
            <w:tcW w:w="27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верхностные источники</w:t>
            </w:r>
          </w:p>
        </w:tc>
        <w:tc>
          <w:tcPr>
            <w:tcW w:w="13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дземные источники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полагаемый объем использования воды, подлежащий налогообложению, всего, куб. м </w:t>
              <w:br/>
              <w:t>(стр. 0101 + стр. 0102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ем воды, используемый для производства безалкогольных напитков, куб. м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0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ем воды, используемый на прочие цели, куб. м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02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тановленная ставка налога за 1 куб. м (сум) на текущий год: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объему воды, используемой для производства безалкогольных напитк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20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объему воды, используемой на прочие цели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2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налога, всего (стр. 0301 + стр. 0302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ом числе: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о объему воды, используемой для производства безалкогольных напитков </w:t>
            </w:r>
          </w:p>
          <w:p>
            <w:pPr>
              <w:pStyle w:val="Normal"/>
              <w:ind w:left="181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стр. 0101 х стр. 0201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0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объему воды, используемой на прочие цели (стр. 0102 х стр. 0202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02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умма ежемесячных (ежеквартальных) текущих платежей (стр. 030 / 12) или (стр. 030 / 4)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7629" w:type="dxa"/>
            <w:gridSpan w:val="22"/>
            <w:tcBorders/>
            <w:vAlign w:val="bottom"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629" w:type="dxa"/>
            <w:gridSpan w:val="22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мечание: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равка представляется до 25 января текущего налогового периода. Вновь созданные юридические лица, а также налогоплательщики, у которых обязательства по налогу за пользование водными ресурсами возникли в течение налогового периода, справку представляют не позднее тридцати дней с даты возникновения налогового обязательства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е платежи по налогу за пользование водными ресурсами уплачиваются в сроки, установленные Налоговым кодексом Республики Узбекистан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18"/>
          <w:lang w:val="ru-RU"/>
        </w:rPr>
      </w:pPr>
      <w:r>
        <w:rPr>
          <w:rFonts w:cs="Times New Roman"/>
          <w:sz w:val="6"/>
          <w:szCs w:val="18"/>
          <w:lang w:val="ru-RU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6"/>
        <w:gridCol w:w="9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нная Справка представлена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ru-RU"/>
              </w:rPr>
            </w:pPr>
            <w:r>
              <w:rPr>
                <w:sz w:val="14"/>
                <w:szCs w:val="16"/>
                <w:lang w:val="ru-RU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315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.П.».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2:00Z</dcterms:created>
  <dc:creator>Kazakov</dc:creator>
  <dc:description/>
  <cp:keywords/>
  <dc:language>en-US</dc:language>
  <cp:lastModifiedBy>Kazakov</cp:lastModifiedBy>
  <dcterms:modified xsi:type="dcterms:W3CDTF">2015-02-10T05:32:00Z</dcterms:modified>
  <cp:revision>1</cp:revision>
  <dc:subject/>
  <dc:title>ПРИЛОЖЕНИЕ 12</dc:title>
</cp:coreProperties>
</file>