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Lines/>
        <w:spacing w:before="454" w:after="0"/>
        <w:ind w:left="3402" w:hanging="0"/>
        <w:jc w:val="center"/>
        <w:rPr/>
      </w:pPr>
      <w:r>
        <w:rPr/>
        <w:t>ПРИЛОЖЕНИЕ 12</w:t>
        <w:br/>
        <w:t xml:space="preserve">к изменениям и дополнениям, вносимым </w:t>
        <w:br/>
        <w:t xml:space="preserve">в постановление </w:t>
        <w:br/>
        <w:t>«Об утверждении форм налоговой отчетности»</w:t>
      </w:r>
    </w:p>
    <w:p>
      <w:pPr>
        <w:pStyle w:val="8"/>
        <w:rPr>
          <w:lang w:val="uz-Cyrl-UZ"/>
        </w:rPr>
      </w:pPr>
      <w:r>
        <w:rPr>
          <w:lang w:val="uz-Cyrl-UZ"/>
        </w:rPr>
      </w:r>
    </w:p>
    <w:p>
      <w:pPr>
        <w:pStyle w:val="8"/>
        <w:rPr/>
      </w:pPr>
      <w:r>
        <w:rPr/>
        <w:t>«ПОРЯДОК</w:t>
        <w:br/>
        <w:t xml:space="preserve">заполнения Расчета налога на доходы физических лиц </w:t>
        <w:br/>
        <w:t xml:space="preserve">по доходам иностранного физического лица, полученным </w:t>
        <w:br/>
        <w:t>от реализации имущества</w:t>
      </w:r>
    </w:p>
    <w:p>
      <w:pPr>
        <w:pStyle w:val="TextBody"/>
        <w:rPr>
          <w:color w:val="000000"/>
        </w:rPr>
      </w:pPr>
      <w:r>
        <w:rPr>
          <w:color w:val="000000"/>
        </w:rPr>
        <w:t>1. Расчет налога на доходы физических лиц по доходам иностранного физического лица, полученным от реализации имущества (далее — Расчет), заполняется в случае если акции акционерных обществ — резидентов Республики Узбекистан, доли (паи) в уставный капитал юридических лиц — резидентов Республики Узбекистан и недвижимое имущество, находящееся на территории Республики Узбекистан (далее — имущество), реализуются одним иностранным физическим лицом другому физическому лицу — резиденту или нерезиденту Республики Узбекистан, юридическому лицу — нерезиденту Республики Узбекистан, за исключением случаев реализации акций на биржевом и организованном внебиржевом рынке ценных бумаг Республики Узбекистан.</w:t>
      </w:r>
    </w:p>
    <w:p>
      <w:pPr>
        <w:pStyle w:val="TextBody"/>
        <w:rPr>
          <w:color w:val="000000"/>
        </w:rPr>
      </w:pPr>
      <w:r>
        <w:rPr>
          <w:color w:val="000000"/>
        </w:rPr>
        <w:t>2. В Расчете должны быть указаны сведения о покупателе имущества (иностранном юридическом лице или физическом лице — нерезиденте или резиденте Республики Узбекистан) и о продавце имущества (иностранном физическом лице), предусматривающие:</w:t>
      </w:r>
    </w:p>
    <w:p>
      <w:pPr>
        <w:pStyle w:val="TextBody"/>
        <w:rPr>
          <w:color w:val="000000"/>
        </w:rPr>
      </w:pPr>
      <w:r>
        <w:rPr>
          <w:color w:val="000000"/>
        </w:rPr>
        <w:t>1) полное наименование юридического лица (Ф.И.О. физического лица);</w:t>
      </w:r>
    </w:p>
    <w:p>
      <w:pPr>
        <w:pStyle w:val="TextBody"/>
        <w:rPr>
          <w:color w:val="000000"/>
        </w:rPr>
      </w:pPr>
      <w:r>
        <w:rPr>
          <w:color w:val="000000"/>
        </w:rPr>
        <w:t>2) местонахождение или почтовый адрес юридического лица (местожительство физического лица);</w:t>
      </w:r>
    </w:p>
    <w:p>
      <w:pPr>
        <w:pStyle w:val="TextBody"/>
        <w:rPr>
          <w:color w:val="000000"/>
        </w:rPr>
      </w:pPr>
      <w:r>
        <w:rPr>
          <w:color w:val="000000"/>
        </w:rPr>
        <w:t>3) код и номер телефона;</w:t>
      </w:r>
    </w:p>
    <w:p>
      <w:pPr>
        <w:pStyle w:val="TextBody"/>
        <w:rPr>
          <w:color w:val="000000"/>
        </w:rPr>
      </w:pPr>
      <w:r>
        <w:rPr>
          <w:color w:val="000000"/>
        </w:rPr>
        <w:t>4) сведения об имуществе, являющемся предметом купли-продажи;</w:t>
      </w:r>
    </w:p>
    <w:p>
      <w:pPr>
        <w:pStyle w:val="TextBody"/>
        <w:rPr>
          <w:color w:val="000000"/>
        </w:rPr>
      </w:pPr>
      <w:r>
        <w:rPr>
          <w:color w:val="000000"/>
        </w:rPr>
        <w:t>5) количество листов, на которых составлен Расчет;</w:t>
      </w:r>
    </w:p>
    <w:p>
      <w:pPr>
        <w:pStyle w:val="TextBody"/>
        <w:rPr>
          <w:color w:val="000000"/>
        </w:rPr>
      </w:pPr>
      <w:r>
        <w:rPr>
          <w:color w:val="000000"/>
        </w:rPr>
        <w:t>6) количество листов подтверждающих документов или их копий;</w:t>
      </w:r>
    </w:p>
    <w:p>
      <w:pPr>
        <w:pStyle w:val="TextBody"/>
        <w:rPr>
          <w:color w:val="000000"/>
        </w:rPr>
      </w:pPr>
      <w:r>
        <w:rPr>
          <w:color w:val="000000"/>
        </w:rPr>
        <w:t>7) наименование органа государственной налоговой службы по месту нахождения имущества.</w:t>
      </w:r>
    </w:p>
    <w:p>
      <w:pPr>
        <w:pStyle w:val="TextBody"/>
        <w:rPr>
          <w:color w:val="000000"/>
        </w:rPr>
      </w:pPr>
      <w:r>
        <w:rPr>
          <w:color w:val="000000"/>
        </w:rPr>
        <w:t>3. При заполнении табличной формы следует указать следующие данные:</w:t>
      </w:r>
    </w:p>
    <w:p>
      <w:pPr>
        <w:pStyle w:val="TextBody"/>
        <w:rPr>
          <w:color w:val="000000"/>
        </w:rPr>
      </w:pPr>
      <w:r>
        <w:rPr>
          <w:color w:val="000000"/>
        </w:rPr>
        <w:t>в графе 1 — вид реализуемого имущества;</w:t>
      </w:r>
    </w:p>
    <w:p>
      <w:pPr>
        <w:pStyle w:val="TextBody"/>
        <w:rPr>
          <w:color w:val="000000"/>
        </w:rPr>
      </w:pPr>
      <w:r>
        <w:rPr>
          <w:color w:val="000000"/>
        </w:rPr>
        <w:t>в графе 2 — стоимость реализации имущества;</w:t>
      </w:r>
    </w:p>
    <w:p>
      <w:pPr>
        <w:pStyle w:val="TextBody"/>
        <w:rPr>
          <w:color w:val="000000"/>
        </w:rPr>
      </w:pPr>
      <w:r>
        <w:rPr>
          <w:color w:val="000000"/>
        </w:rPr>
        <w:t>в графе 3 — вид валюты, в которой реализуется имущество;</w:t>
      </w:r>
    </w:p>
    <w:p>
      <w:pPr>
        <w:pStyle w:val="TextBody"/>
        <w:rPr>
          <w:color w:val="000000"/>
        </w:rPr>
      </w:pPr>
      <w:r>
        <w:rPr>
          <w:color w:val="000000"/>
        </w:rPr>
        <w:t>в графе 4 — стоимость приобретения имущества в валюте, указанной в документах, представленных продавцом имущества. При отсутствии документов, подтверждающих стоимость приобретения имущества, графы 4 — 11 не заполняются;</w:t>
      </w:r>
    </w:p>
    <w:p>
      <w:pPr>
        <w:pStyle w:val="TextBody"/>
        <w:rPr>
          <w:color w:val="000000"/>
        </w:rPr>
      </w:pPr>
      <w:r>
        <w:rPr>
          <w:color w:val="000000"/>
        </w:rPr>
        <w:t>в графе 5 — вид валюты, в которой приобретено имущество, указанная в документах, представленных продавцом имущества;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в графе 6 — дата приобретения имущества, исходя из которой определяется курс Центрального банка Республики Узбекистан иностранной валюты к суму или курс центрального (национального) банка иностранного государства, имеющим исключительное право на выпуск денежных знаков, по отношению к долл. США. </w:t>
      </w:r>
    </w:p>
    <w:p>
      <w:pPr>
        <w:pStyle w:val="TextBody"/>
        <w:rPr>
          <w:color w:val="000000"/>
        </w:rPr>
      </w:pPr>
      <w:r>
        <w:rPr>
          <w:color w:val="000000"/>
        </w:rPr>
        <w:t>Если стоимость реализации имущества (графа 3) и стоимость приобретения имущества (графа 5) выражены в одной и той же валюте, то графа 6 не заполняется.</w:t>
      </w:r>
    </w:p>
    <w:p>
      <w:pPr>
        <w:pStyle w:val="TextBody"/>
        <w:rPr>
          <w:color w:val="000000"/>
        </w:rPr>
      </w:pPr>
      <w:r>
        <w:rPr>
          <w:color w:val="000000"/>
        </w:rPr>
        <w:t>Например, нерезидент «А» приобретает долю нерезидента «В» (иностранного физического лица) в уставном капитале ООО «XYZ» за 10,0 тыс. долл. США. В документе, представленном нерезидентом «В», подтверждается стоимость приобретения доли на сумму 8,0 тыс. долл. США.</w:t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</w:rPr>
        <w:t>В табличной форме будут указаны:</w:t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tbl>
      <w:tblPr>
        <w:tblW w:w="8834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5"/>
        <w:gridCol w:w="1092"/>
        <w:gridCol w:w="1175"/>
        <w:gridCol w:w="1241"/>
        <w:gridCol w:w="1984"/>
        <w:gridCol w:w="1787"/>
      </w:tblGrid>
      <w:tr>
        <w:trPr>
          <w:trHeight w:val="229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реализуемого имуществ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реализации имущества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приобретения имущества</w:t>
            </w:r>
          </w:p>
        </w:tc>
      </w:tr>
      <w:tr>
        <w:trPr>
          <w:trHeight w:val="15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 валюте, указанной в документах, представленных продавцом имуществ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 xml:space="preserve">дата </w:t>
              <w:br/>
              <w:t>приобретения 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(дд/мм/гг)</w:t>
            </w:r>
          </w:p>
        </w:tc>
      </w:tr>
      <w:tr>
        <w:trPr>
          <w:trHeight w:val="15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6</w:t>
            </w:r>
          </w:p>
        </w:tc>
      </w:tr>
      <w:tr>
        <w:trPr>
          <w:trHeight w:val="68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ля в уставном капитал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0 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л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8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лл. СШ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Если стоимость реализации имущества (графа 3) и стоимость приобретения имущества (графа 5) выражены в одной и той же валюте, однако до реализации имущества произошла деноминация валюты, то в графе 6 указывается дата приобретения имущества.</w:t>
      </w:r>
    </w:p>
    <w:p>
      <w:pPr>
        <w:pStyle w:val="TextBody"/>
        <w:rPr>
          <w:color w:val="000000"/>
        </w:rPr>
      </w:pPr>
      <w:r>
        <w:rPr>
          <w:color w:val="000000"/>
        </w:rPr>
        <w:t>Например, нерезидент «В» (иностранное физическое лицо) реализует нерезиденту «А» свою долю в уставном капитале ООО «XYZ» за 50,0 тыс. турецких лир. В документе, представленном нерезидентом «В», подтверждается стоимость приобретения доли на сумму 10 000,0 тыс. турецких лир. Центральным банком Республики Узбекистан установлен следующий курс турецкой лиры (TRY) к суму (UZS):</w:t>
      </w:r>
    </w:p>
    <w:p>
      <w:pPr>
        <w:pStyle w:val="TextBody"/>
        <w:rPr>
          <w:color w:val="000000"/>
        </w:rPr>
      </w:pPr>
      <w:r>
        <w:rPr>
          <w:color w:val="000000"/>
        </w:rPr>
        <w:t>на 17 октября 2000 года (дата приобретения доли) — 1000 TRY = 0,45 UZS;</w:t>
      </w:r>
    </w:p>
    <w:p>
      <w:pPr>
        <w:pStyle w:val="TextBody"/>
        <w:rPr>
          <w:color w:val="000000"/>
        </w:rPr>
      </w:pPr>
      <w:r>
        <w:rPr>
          <w:color w:val="000000"/>
        </w:rPr>
        <w:t>на 4 марта 2014 года (дата реализации доли) — 1 TRY = 1006,33 UZS.</w:t>
      </w:r>
    </w:p>
    <w:p>
      <w:pPr>
        <w:pStyle w:val="TextBody"/>
        <w:rPr>
          <w:color w:val="000000"/>
        </w:rPr>
      </w:pPr>
      <w:r>
        <w:rPr>
          <w:color w:val="000000"/>
        </w:rPr>
        <w:t>В табличной форме будут указаны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8655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24"/>
        <w:gridCol w:w="1070"/>
        <w:gridCol w:w="1151"/>
        <w:gridCol w:w="1216"/>
        <w:gridCol w:w="1944"/>
        <w:gridCol w:w="1750"/>
      </w:tblGrid>
      <w:tr>
        <w:trPr>
          <w:trHeight w:val="211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реализуемого имущества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реализации имущества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приобретения имущества</w:t>
            </w:r>
          </w:p>
        </w:tc>
      </w:tr>
      <w:tr>
        <w:trPr>
          <w:trHeight w:val="145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 валюте, указанной в документах, представленных продавцом имуществ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дата</w:t>
              <w:br/>
              <w:t>приобретения 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(дд/мм/гг)</w:t>
            </w:r>
          </w:p>
        </w:tc>
      </w:tr>
      <w:tr>
        <w:trPr>
          <w:trHeight w:val="145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6</w:t>
            </w:r>
          </w:p>
        </w:tc>
      </w:tr>
      <w:tr>
        <w:trPr>
          <w:trHeight w:val="63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ля в уставном капитал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5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турецкая л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0 000 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турецкая </w:t>
              <w:br/>
              <w:t>л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7/10/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в графе 7 — курс Центрального банка Республики Узбекистан валюты, указанной в графе 5, по отношению к суму на дату приобретения имущества;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в графе 8 — курс Центрального банка Республики Узбекистан валюты, указанной в графе 3, по отношению к суму на дату приобретения имущества; </w:t>
      </w:r>
    </w:p>
    <w:p>
      <w:pPr>
        <w:pStyle w:val="TextBody"/>
        <w:rPr>
          <w:color w:val="000000"/>
        </w:rPr>
      </w:pPr>
      <w:r>
        <w:rPr>
          <w:color w:val="000000"/>
        </w:rPr>
        <w:t>в графе 9 — курс центрального (национального) банка иностранного государства, имеющего исключительное право на выпуск денежных знаков, валюты, указанной в графе 5, по отношению к долл. США на дату приобретения имущества;</w:t>
      </w:r>
    </w:p>
    <w:p>
      <w:pPr>
        <w:pStyle w:val="TextBody"/>
        <w:rPr>
          <w:color w:val="000000"/>
        </w:rPr>
      </w:pPr>
      <w:r>
        <w:rPr>
          <w:color w:val="000000"/>
        </w:rPr>
        <w:t>в графе 10 — курс центрального (национального) банка иностранного государства, имеющего исключительное право на выпуск денежных знаков, валюты, указанной в графе 3, по отношению к долл. США на дату приобретения имущества.</w:t>
      </w:r>
    </w:p>
    <w:p>
      <w:pPr>
        <w:pStyle w:val="TextBody"/>
        <w:rPr>
          <w:color w:val="000000"/>
        </w:rPr>
      </w:pPr>
      <w:r>
        <w:rPr>
          <w:color w:val="000000"/>
        </w:rPr>
        <w:t>1) Если стоимость реализации имущества (графа 3) и стоимость приобретения имущества (графа 5) выражены: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а) в сумах или в одной и той же иностранной валюте, по которой Центральным банком Республики Узбекистан установлен курс к суму, то в графах 7 и 8 ставится значение «1», а графы 9 и 10 не заполняются. </w:t>
      </w:r>
    </w:p>
    <w:p>
      <w:pPr>
        <w:pStyle w:val="TextBody"/>
        <w:rPr>
          <w:color w:val="000000"/>
        </w:rPr>
      </w:pPr>
      <w:r>
        <w:rPr>
          <w:color w:val="000000"/>
        </w:rPr>
        <w:t>Например, нерезидент «В» (иностранное физическое лицо) реализует нерезиденту «А» свою долю в уставном капитале ООО «XYZ» за 10,0 тыс. долл. США. В документе, представленном нерезидентом «В», подтверждается стоимость приобретения доли на сумму 8,0 тыс. долл. США.</w:t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tbl>
      <w:tblPr>
        <w:tblW w:w="12803" w:type="dxa"/>
        <w:jc w:val="left"/>
        <w:tblInd w:w="137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3"/>
        <w:gridCol w:w="1075"/>
        <w:gridCol w:w="920"/>
        <w:gridCol w:w="1011"/>
        <w:gridCol w:w="1008"/>
        <w:gridCol w:w="1190"/>
        <w:gridCol w:w="1157"/>
        <w:gridCol w:w="1256"/>
        <w:gridCol w:w="2006"/>
        <w:gridCol w:w="1837"/>
      </w:tblGrid>
      <w:tr>
        <w:trPr>
          <w:trHeight w:val="209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реализуемого имущества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реализации имущества</w:t>
            </w:r>
          </w:p>
        </w:tc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приобретения имущества</w:t>
            </w:r>
          </w:p>
        </w:tc>
      </w:tr>
      <w:tr>
        <w:trPr>
          <w:trHeight w:val="154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 валюте, указанной в документах, представленных продавцом имуще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 xml:space="preserve">дата приобретения </w:t>
              <w:br/>
              <w:t>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(дд/мм/гг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 Центрального банка Республики Узбекистан на дату приобретения имущества по отношению к суму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, установленный центральным (национальным) банком иностранного государства, имеющим исключительное право на выпуск денежных знаков, на дату приобретения имущества по отношению к долл. США</w:t>
            </w:r>
          </w:p>
        </w:tc>
      </w:tr>
      <w:tr>
        <w:trPr>
          <w:trHeight w:val="1370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3</w:t>
            </w:r>
          </w:p>
        </w:tc>
      </w:tr>
      <w:tr>
        <w:trPr>
          <w:trHeight w:val="22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ля в уставном капитал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0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лл. СШ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8 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лл.</w:t>
              <w:br/>
              <w:t>С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31/10/ 2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б) в одной и той же иностранной валюте, по которой Центральным банком Республики Узбекистан не установлен курс к суму, то графы 7 и 8 не заполняются, а в графах 9 и 10 ставится значение «1».</w:t>
      </w:r>
    </w:p>
    <w:p>
      <w:pPr>
        <w:pStyle w:val="TextBody"/>
        <w:rPr>
          <w:color w:val="000000"/>
        </w:rPr>
      </w:pPr>
      <w:r>
        <w:rPr>
          <w:color w:val="000000"/>
        </w:rPr>
        <w:t>Например, нерезидент «В» (иностранное физическое лицо) реализует нерезиденту «А» свои акции АО «XXX» за 25,0 тыс. индийских рупий. В документе, представленном нерезидентом «В», подтверждается стоимость приобретения доли на сумму 15,0 тыс. индийских рупий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12668" w:type="dxa"/>
        <w:jc w:val="left"/>
        <w:tblInd w:w="137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9"/>
        <w:gridCol w:w="1064"/>
        <w:gridCol w:w="910"/>
        <w:gridCol w:w="1000"/>
        <w:gridCol w:w="998"/>
        <w:gridCol w:w="1177"/>
        <w:gridCol w:w="1145"/>
        <w:gridCol w:w="1242"/>
        <w:gridCol w:w="1985"/>
        <w:gridCol w:w="1818"/>
      </w:tblGrid>
      <w:tr>
        <w:trPr>
          <w:trHeight w:val="222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реализуемого имущества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реализации имущества</w:t>
            </w:r>
          </w:p>
        </w:tc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приобретения имущества</w:t>
            </w:r>
          </w:p>
        </w:tc>
      </w:tr>
      <w:tr>
        <w:trPr>
          <w:trHeight w:val="152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 валюте, указанной в документах, представленных продавцом имуществ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 xml:space="preserve">дата приобретения </w:t>
              <w:br/>
              <w:t>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(дд/мм/гг)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 Центрального банка Республики Узбекистан на дату приобретения имущества по отношению к суму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, установленный центральным (национальным) банком иностранного государства, имеющим исключительное право на выпуск денежных знаков, на дату приобретения имущества по отношению к долл. США</w:t>
            </w:r>
          </w:p>
        </w:tc>
      </w:tr>
      <w:tr>
        <w:trPr>
          <w:trHeight w:val="1351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3</w:t>
            </w:r>
          </w:p>
        </w:tc>
      </w:tr>
      <w:tr>
        <w:trPr>
          <w:trHeight w:val="206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акции АО «XXX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25 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нд. руп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5 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нд. руп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в) в разной (различной) иностранной валюте, по которой Центральным банком Республики Узбекистан установлены курсы к суму, то в графах 7 и 8 указываются курсы, установленные Центральным банком Республики Узбекистан на дату приобретения имущества, а графы 9 и 10 не заполняются.</w:t>
      </w:r>
    </w:p>
    <w:p>
      <w:pPr>
        <w:pStyle w:val="TextBody"/>
        <w:rPr>
          <w:color w:val="000000"/>
        </w:rPr>
      </w:pPr>
      <w:r>
        <w:rPr>
          <w:color w:val="000000"/>
        </w:rPr>
        <w:t>Например, нерезидент «В» (иностранное физическое лицо) реализует нерезиденту «А» свою долю в уставном капитале ООО «XYZ» за 9,0 тыс. евро (EUR). В документе, представленном нерезидентом «В», подтверждается стоимость приобретения доли на сумму 10,0 тыс. долл. США (USD). На 31 октября 2000 года (дата приобретения доли) Центральным банком Республики Узбекистан установлен курс:</w:t>
      </w:r>
    </w:p>
    <w:p>
      <w:pPr>
        <w:pStyle w:val="TextBody"/>
        <w:rPr>
          <w:color w:val="000000"/>
        </w:rPr>
      </w:pPr>
      <w:r>
        <w:rPr>
          <w:color w:val="000000"/>
        </w:rPr>
        <w:t>1 USD = 307,25 UZS;</w:t>
      </w:r>
    </w:p>
    <w:p>
      <w:pPr>
        <w:pStyle w:val="TextBody"/>
        <w:rPr>
          <w:color w:val="000000"/>
        </w:rPr>
      </w:pPr>
      <w:r>
        <w:rPr>
          <w:color w:val="000000"/>
        </w:rPr>
        <w:t>1 EUR = 258,40 UZS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12851" w:type="dxa"/>
        <w:jc w:val="left"/>
        <w:tblInd w:w="137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8"/>
        <w:gridCol w:w="1079"/>
        <w:gridCol w:w="923"/>
        <w:gridCol w:w="1014"/>
        <w:gridCol w:w="1013"/>
        <w:gridCol w:w="1194"/>
        <w:gridCol w:w="1161"/>
        <w:gridCol w:w="1261"/>
        <w:gridCol w:w="2014"/>
        <w:gridCol w:w="1844"/>
      </w:tblGrid>
      <w:tr>
        <w:trPr>
          <w:trHeight w:val="216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реализуемого имущества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реализации имущества</w:t>
            </w:r>
          </w:p>
        </w:tc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приобретения имущества</w:t>
            </w:r>
          </w:p>
        </w:tc>
      </w:tr>
      <w:tr>
        <w:trPr>
          <w:trHeight w:val="160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 валюте, указанной в документах, представленных продавцом имуществ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 xml:space="preserve">дата приобретения </w:t>
              <w:br/>
              <w:t>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(дд/мм/гг)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 Центрального банка Республики Узбекистан на дату приобретения имущества по отношению к суму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, установленный центральным (национальным) банком иностранного государства, имеющим исключительное право на выпуск денежных знаков, на дату приобретения имущества по отношению к долл. США</w:t>
            </w:r>
          </w:p>
        </w:tc>
      </w:tr>
      <w:tr>
        <w:trPr>
          <w:trHeight w:val="1416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3</w:t>
            </w:r>
          </w:p>
        </w:tc>
      </w:tr>
      <w:tr>
        <w:trPr>
          <w:trHeight w:val="21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69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ля в уставном капитал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9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евр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0 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лл.</w:t>
              <w:br/>
              <w:t>СШ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31/10/ 2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307,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258,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г) в разной (различной) иностранной валюте, по которой Центральным банком Республики Узбекистан не установлены курсы, то графы 7 и 8 не заполняются, а в графах 9 и 10 ставится курс иностранной валюты, установленный центральным (национальным) банком иностранного государства, имеющим исключительное право на выпуск денежных знаков, по отношению к долл. США (USD) на дату приобретения имущества.</w:t>
      </w:r>
    </w:p>
    <w:p>
      <w:pPr>
        <w:pStyle w:val="TextBody"/>
        <w:rPr>
          <w:color w:val="000000"/>
        </w:rPr>
      </w:pPr>
      <w:r>
        <w:rPr>
          <w:color w:val="000000"/>
        </w:rPr>
        <w:t>Например, нерезидент «В» (иностранное физическое лицо) реализует нерезиденту «А» свои акции АО «XXX» за 5,0 тыс. казахских тенге (KZT). В документе, представленном нерезидентом «В», подтверждается стоимость приобретения акций на сумму 15,0 тыс. монгольских тугриков (MNT).</w:t>
      </w:r>
    </w:p>
    <w:p>
      <w:pPr>
        <w:pStyle w:val="TextBody"/>
        <w:rPr>
          <w:color w:val="000000"/>
        </w:rPr>
      </w:pPr>
      <w:r>
        <w:rPr>
          <w:color w:val="000000"/>
        </w:rPr>
        <w:t>На 4 мая 2006 года (дата приобретения акций):</w:t>
      </w:r>
    </w:p>
    <w:p>
      <w:pPr>
        <w:pStyle w:val="TextBody"/>
        <w:rPr>
          <w:color w:val="000000"/>
        </w:rPr>
      </w:pPr>
      <w:r>
        <w:rPr>
          <w:color w:val="000000"/>
        </w:rPr>
        <w:t>Центральным банком Монголии (по данным www.mongolbank.mn) установлен курс:</w:t>
      </w:r>
    </w:p>
    <w:p>
      <w:pPr>
        <w:pStyle w:val="TextBody"/>
        <w:rPr>
          <w:color w:val="000000"/>
        </w:rPr>
      </w:pPr>
      <w:r>
        <w:rPr>
          <w:color w:val="000000"/>
        </w:rPr>
        <w:t>1 USD = 1189 MNT;</w:t>
      </w:r>
    </w:p>
    <w:p>
      <w:pPr>
        <w:pStyle w:val="TextBody"/>
        <w:rPr>
          <w:color w:val="000000"/>
        </w:rPr>
      </w:pPr>
      <w:r>
        <w:rPr>
          <w:color w:val="000000"/>
        </w:rPr>
        <w:t>Национальным банком Республики Казахстан (по данным www.nationalbank.kz) установлен курс:</w:t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</w:rPr>
        <w:t>1 USD = 124,40 KZT.</w:t>
      </w:r>
    </w:p>
    <w:p>
      <w:pPr>
        <w:pStyle w:val="TextBody"/>
        <w:rPr>
          <w:color w:val="000000"/>
        </w:rPr>
      </w:pPr>
      <w:r>
        <w:rPr>
          <w:color w:val="000000"/>
        </w:rPr>
        <w:t>Таким образом, в графе 9 указывается 0,000841 (1/1189), а в графе 10 — 0,008039 (1/124,40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12858" w:type="dxa"/>
        <w:jc w:val="left"/>
        <w:tblInd w:w="137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9"/>
        <w:gridCol w:w="927"/>
        <w:gridCol w:w="1076"/>
        <w:gridCol w:w="769"/>
        <w:gridCol w:w="1259"/>
        <w:gridCol w:w="1195"/>
        <w:gridCol w:w="1162"/>
        <w:gridCol w:w="1261"/>
        <w:gridCol w:w="2014"/>
        <w:gridCol w:w="1846"/>
      </w:tblGrid>
      <w:tr>
        <w:trPr>
          <w:trHeight w:val="203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реализуемого имущества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реализации имущества</w:t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приобретения имущества</w:t>
            </w:r>
          </w:p>
        </w:tc>
      </w:tr>
      <w:tr>
        <w:trPr>
          <w:trHeight w:val="15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 валюте, указанной в документах, представленных продавцом имуществ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 xml:space="preserve">дата приобретения </w:t>
              <w:br/>
              <w:t>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(дд/мм/гг)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 Центрального банка Республики Узбекистан на дату приобретения имущества по отношению к суму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, установленный центральным (национальным) банком иностранного государства, имеющим исключительное право на выпуск денежных знаков, на дату приобретения имущества по отношению к долл. США</w:t>
            </w:r>
          </w:p>
        </w:tc>
      </w:tr>
      <w:tr>
        <w:trPr>
          <w:trHeight w:val="1328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3</w:t>
            </w:r>
          </w:p>
        </w:tc>
      </w:tr>
      <w:tr>
        <w:trPr>
          <w:trHeight w:val="34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107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акции АО «XXX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5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казахский тенг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  <w:t>15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монгольский тугри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4/05/20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,00084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,0080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2) Если стоимость реализации имущества (графа 3) выражена в долл. США, а стоимость приобретения имущества (графа 5) — в иностранной валюте, по которой Центральным банком Республики Узбекистан не установлен курс к суму, то графы 7 и 8 не заполняются, в графе 9 ставится курс иностранной валюты, установленный центральным (национальным) банком иностранного государства, имеющим исключительное право на выпуск денежных знаков, по отношению к долл. США на дату приобретения имущества, в графе 10 ставится значение «1».</w:t>
      </w:r>
    </w:p>
    <w:p>
      <w:pPr>
        <w:pStyle w:val="TextBody"/>
        <w:rPr>
          <w:color w:val="000000"/>
        </w:rPr>
      </w:pPr>
      <w:r>
        <w:rPr>
          <w:color w:val="000000"/>
        </w:rPr>
        <w:t>Например, нерезидент «В» (иностранное физическое лицо) реализует нерезиденту «А» свою долю в уставном капитале ООО «XYZ» за 12,0 тыс. долл. США (USD). В документе, представленном нерезидентом «В», подтверждается стоимость приобретения доли на сумму 15,0 тыс. индийских рупий (INR).</w:t>
      </w:r>
    </w:p>
    <w:p>
      <w:pPr>
        <w:pStyle w:val="TextBody"/>
        <w:rPr>
          <w:color w:val="000000"/>
        </w:rPr>
      </w:pPr>
      <w:r>
        <w:rPr>
          <w:color w:val="000000"/>
        </w:rPr>
        <w:t>На 16 июня 2005 года (дата приобретения доли) Резервным банком Индии (по данным www.rbi.org.in) установлен курс:</w:t>
      </w:r>
    </w:p>
    <w:p>
      <w:pPr>
        <w:pStyle w:val="TextBody"/>
        <w:rPr>
          <w:color w:val="000000"/>
        </w:rPr>
      </w:pPr>
      <w:r>
        <w:rPr>
          <w:color w:val="000000"/>
        </w:rPr>
        <w:t>1 USD = 43,60 INR.</w:t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</w:rPr>
        <w:t>Таким образом, в графе 9 указывается 0,022936 (1/43,60), а в графе 10 — «1».</w:t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tbl>
      <w:tblPr>
        <w:tblW w:w="14206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90"/>
        <w:gridCol w:w="1193"/>
        <w:gridCol w:w="1021"/>
        <w:gridCol w:w="1121"/>
        <w:gridCol w:w="1119"/>
        <w:gridCol w:w="1320"/>
        <w:gridCol w:w="1284"/>
        <w:gridCol w:w="1393"/>
        <w:gridCol w:w="2226"/>
        <w:gridCol w:w="2039"/>
      </w:tblGrid>
      <w:tr>
        <w:trPr>
          <w:trHeight w:val="229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реализуемого имущества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реализации имущества</w:t>
            </w:r>
          </w:p>
        </w:tc>
        <w:tc>
          <w:tcPr>
            <w:tcW w:w="10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приобретения имущества</w:t>
            </w:r>
          </w:p>
        </w:tc>
      </w:tr>
      <w:tr>
        <w:trPr>
          <w:trHeight w:val="157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 валюте, указанной в документах, представленных продавцом имуще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 xml:space="preserve">дата приобретения </w:t>
              <w:br/>
              <w:t>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(дд/мм/гг)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 Центрального банка Республики Узбекистан на дату приобретения имущества по отношению к суму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, установленный центральным (национальным) банком иностранного государства, имеющим исключительное право на выпуск денежных знаков, на дату приобретения имущества по отношению к долл. США</w:t>
            </w:r>
          </w:p>
        </w:tc>
      </w:tr>
      <w:tr>
        <w:trPr>
          <w:trHeight w:val="1395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3</w:t>
            </w:r>
          </w:p>
        </w:tc>
      </w:tr>
      <w:tr>
        <w:trPr>
          <w:trHeight w:val="22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ля в уставном капита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  <w:t>12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 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лл.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Ш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  <w:t>5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 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нд. руп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  <w:t>16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/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  <w:t>06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/ 200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val="en-US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,02293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val="en-US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3) Если стоимость реализации имущества (графа 3) выражена в иностранной валюте, по которой Центральным банком Республики Узбекистан не установлен курс к суму, а стоимость приобретения имущества (графа 5) — в долл. США, то графы 7 и 8 не заполняются, в графе 9 ставится значение «1», в графе 10 ставится курс иностранной валюты, установленный центральным (национальным) банком иностранного государства, имеющим исключительное право на выпуск денежных знаков, по отношению к долл. США. на дату приобретения имущества.</w:t>
      </w:r>
    </w:p>
    <w:p>
      <w:pPr>
        <w:pStyle w:val="TextBody"/>
        <w:rPr>
          <w:color w:val="000000"/>
        </w:rPr>
      </w:pPr>
      <w:r>
        <w:rPr>
          <w:color w:val="000000"/>
        </w:rPr>
        <w:t>Например, нерезидент «В» (иностранное физическое лицо) реализует нерезиденту «А» свою долю в уставном капитале ООО «XYZ» за 300,0 тыс. индийских рупий (INR). В документе, представленном нерезидентом «В», подтверждается стоимость приобретения доли на сумму 3,0 тыс. долл. США (USD).</w:t>
      </w:r>
    </w:p>
    <w:p>
      <w:pPr>
        <w:pStyle w:val="TextBody"/>
        <w:rPr>
          <w:color w:val="000000"/>
        </w:rPr>
      </w:pPr>
      <w:r>
        <w:rPr>
          <w:color w:val="000000"/>
        </w:rPr>
        <w:t>На 16 июня 2005 года (дата приобретения доли) Резервным банком Индии (по данным www.rbi.org.in) установлен курс:</w:t>
      </w:r>
    </w:p>
    <w:p>
      <w:pPr>
        <w:pStyle w:val="TextBody"/>
        <w:rPr>
          <w:color w:val="000000"/>
        </w:rPr>
      </w:pPr>
      <w:r>
        <w:rPr>
          <w:color w:val="000000"/>
        </w:rPr>
        <w:t>1 USD = 43,60 INR.</w:t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</w:rPr>
        <w:t>Таким образом, в графе 9 указывается «1», а в графе 10 — 0,022936 (1/43,60).</w:t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tbl>
      <w:tblPr>
        <w:tblW w:w="12677" w:type="dxa"/>
        <w:jc w:val="left"/>
        <w:tblInd w:w="137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9"/>
        <w:gridCol w:w="1065"/>
        <w:gridCol w:w="911"/>
        <w:gridCol w:w="1001"/>
        <w:gridCol w:w="998"/>
        <w:gridCol w:w="1178"/>
        <w:gridCol w:w="1146"/>
        <w:gridCol w:w="1243"/>
        <w:gridCol w:w="1986"/>
        <w:gridCol w:w="1820"/>
      </w:tblGrid>
      <w:tr>
        <w:trPr>
          <w:trHeight w:val="205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реализуемого имущества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реализации имущества</w:t>
            </w:r>
          </w:p>
        </w:tc>
        <w:tc>
          <w:tcPr>
            <w:tcW w:w="9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приобретения имущества</w:t>
            </w:r>
          </w:p>
        </w:tc>
      </w:tr>
      <w:tr>
        <w:trPr>
          <w:trHeight w:val="151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 валюте, указанной в документах, представленных продавцом имуществ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 xml:space="preserve">дата приобретения </w:t>
              <w:br/>
              <w:t>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(дд/мм/гг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 Центрального банка Республики Узбекистан на дату приобретения имущества по отношению к суму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, установленный центральным (национальным) банком иностранного государства, имеющим исключительное право на выпуск денежных знаков, на дату приобретения имущества по отношению к долл. США</w:t>
            </w:r>
          </w:p>
        </w:tc>
      </w:tr>
      <w:tr>
        <w:trPr>
          <w:trHeight w:val="1342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3</w:t>
            </w:r>
          </w:p>
        </w:tc>
      </w:tr>
      <w:tr>
        <w:trPr>
          <w:trHeight w:val="20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66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ля в уставном капитал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  <w:t>300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 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инд. рупий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  <w:t>3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 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лл.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Ш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  <w:t>16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/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  <w:t>06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/200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val="en-US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val="en-US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val="en-US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,0229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4) Если стоимость реализации имущества (графа 3) и стоимость приобретения имущества (графа 5) выражены в иностранной валюте, но не в долл. США, по одной из которых Центральным банком Республики Узбекистан не установлен курс к суму, то графы 7 и 8 не заполняются, в графах 9 и 10 ставится курс иностранной валюты, установленный центральным (национальным) банком иностранного государства, имеющим исключительное право на выпуск денежных знаков, по отношению к долл. США на дату приобретения имущества.</w:t>
      </w:r>
    </w:p>
    <w:p>
      <w:pPr>
        <w:pStyle w:val="TextBody"/>
        <w:rPr>
          <w:color w:val="000000"/>
        </w:rPr>
      </w:pPr>
      <w:r>
        <w:rPr>
          <w:color w:val="000000"/>
        </w:rPr>
        <w:t>Например, нерезидент «В» (иностранное физическое лицо) реализует нерезиденту «А» свои акции АО «XXX» за 1,0 тыс. евро (EUR). В документе, представленном нерезидентом «В», подтверждается стоимость приобретения акций на сумму 15,0 тыс. индийских рупий (INR).</w:t>
      </w:r>
    </w:p>
    <w:p>
      <w:pPr>
        <w:pStyle w:val="TextBody"/>
        <w:rPr>
          <w:color w:val="000000"/>
        </w:rPr>
      </w:pPr>
      <w:r>
        <w:rPr>
          <w:color w:val="000000"/>
        </w:rPr>
        <w:t>На 16 июня 2005 года (дата приобретения доли):</w:t>
      </w:r>
    </w:p>
    <w:p>
      <w:pPr>
        <w:pStyle w:val="TextBody"/>
        <w:rPr>
          <w:color w:val="000000"/>
        </w:rPr>
      </w:pPr>
      <w:r>
        <w:rPr>
          <w:color w:val="000000"/>
        </w:rPr>
        <w:t>Резервным банком Индии (по данным www.rbi.org.in) установлен курс:</w:t>
      </w:r>
    </w:p>
    <w:p>
      <w:pPr>
        <w:pStyle w:val="TextBody"/>
        <w:rPr>
          <w:color w:val="000000"/>
        </w:rPr>
      </w:pPr>
      <w:r>
        <w:rPr>
          <w:color w:val="000000"/>
        </w:rPr>
        <w:t>1 USD = 43,60 INR;</w:t>
      </w:r>
    </w:p>
    <w:p>
      <w:pPr>
        <w:pStyle w:val="TextBody"/>
        <w:rPr>
          <w:color w:val="000000"/>
        </w:rPr>
      </w:pPr>
      <w:r>
        <w:rPr>
          <w:color w:val="000000"/>
        </w:rPr>
        <w:t>Европейским Центральным банком (по данным www.ecb.europa.eu) установлен курс:</w:t>
      </w:r>
    </w:p>
    <w:p>
      <w:pPr>
        <w:pStyle w:val="TextBody"/>
        <w:rPr>
          <w:color w:val="000000"/>
        </w:rPr>
      </w:pPr>
      <w:r>
        <w:rPr>
          <w:color w:val="000000"/>
        </w:rPr>
        <w:t>1 EUR = 1,21 USD.</w:t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</w:rPr>
        <w:t>Таким образом, в графе 9 указывается 0,022936 (1/43,60), а в графе 10 — 1,21.</w:t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tbl>
      <w:tblPr>
        <w:tblW w:w="12858" w:type="dxa"/>
        <w:jc w:val="left"/>
        <w:tblInd w:w="137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9"/>
        <w:gridCol w:w="927"/>
        <w:gridCol w:w="1076"/>
        <w:gridCol w:w="769"/>
        <w:gridCol w:w="1259"/>
        <w:gridCol w:w="1195"/>
        <w:gridCol w:w="1162"/>
        <w:gridCol w:w="1261"/>
        <w:gridCol w:w="2014"/>
        <w:gridCol w:w="1846"/>
      </w:tblGrid>
      <w:tr>
        <w:trPr>
          <w:trHeight w:val="207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реализуемого имущества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реализации имущества</w:t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приобретения имущества</w:t>
            </w:r>
          </w:p>
        </w:tc>
      </w:tr>
      <w:tr>
        <w:trPr>
          <w:trHeight w:val="153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 валюте, указанной в документах, представленных продавцом имуществ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 xml:space="preserve">дата приобретения </w:t>
              <w:br/>
              <w:t>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(дд/мм/гг)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 Центрального банка Республики Узбекистан на дату приобретения имущества по отношению к суму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, установленный центральным (национальным) банком иностранного государства, имеющим исключительное право на выпуск денежных знаков, на дату приобретения имущества по отношению к долл. США</w:t>
            </w:r>
          </w:p>
        </w:tc>
      </w:tr>
      <w:tr>
        <w:trPr>
          <w:trHeight w:val="1357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3</w:t>
            </w:r>
          </w:p>
        </w:tc>
      </w:tr>
      <w:tr>
        <w:trPr>
          <w:trHeight w:val="207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акции АО «XXX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  <w:t>1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евр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5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нд. руп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6/06/20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,02293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5) Если стоимость реализации имущества (графа 3) и стоимость приобретения имущества (графа 5) выражены в одной и той же иностранной валюте, по которой Центральным банком Республики Узбекистан установлен курс к суму, однако до реализации имущества произошла деноминация валюты, то в графе 7 указывается курс иностранной валюты к суму на дату приобретения имущества, в графе 8 — на дату реализации имущества, а графы 9 и 10 не заполняются.</w:t>
      </w:r>
    </w:p>
    <w:p>
      <w:pPr>
        <w:pStyle w:val="TextBody"/>
        <w:rPr>
          <w:color w:val="000000"/>
        </w:rPr>
      </w:pPr>
      <w:r>
        <w:rPr>
          <w:color w:val="000000"/>
        </w:rPr>
        <w:t>Например, нерезидент «В» (иностранное физическое лицо) реализует нерезиденту «А» свою долю в уставном капитале ООО «XYZ» за 50,0 тыс. турецких лир. В документе, представленном нерезидентом «В», подтверждается стоимость приобретения доли на сумму 10 000,0 тыс. турецких лир. Центральным банком Республики Узбекистан установлен следующий курс турецкой лиры (TRY) к суму (UZS):</w:t>
      </w:r>
    </w:p>
    <w:p>
      <w:pPr>
        <w:pStyle w:val="TextBody"/>
        <w:rPr>
          <w:color w:val="000000"/>
        </w:rPr>
      </w:pPr>
      <w:r>
        <w:rPr>
          <w:color w:val="000000"/>
        </w:rPr>
        <w:t>на 17 октября 2000 года (дата приобретения доли) — 1000 TRY = 0,45 UZS;</w:t>
      </w:r>
    </w:p>
    <w:p>
      <w:pPr>
        <w:pStyle w:val="TextBody"/>
        <w:rPr>
          <w:color w:val="000000"/>
        </w:rPr>
      </w:pPr>
      <w:r>
        <w:rPr>
          <w:color w:val="000000"/>
        </w:rPr>
        <w:t>на 4 марта 2014 года (дата реализации доли) — 1 TRY = 1006,33 UZS.</w:t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</w:rPr>
        <w:t>Таким образом, в графе 7 указывается 0,00045 (0,45/1000), а в графе 8 — 1006,33.</w:t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p>
      <w:pPr>
        <w:pStyle w:val="TextBody"/>
        <w:rPr>
          <w:color w:val="000000"/>
          <w:lang w:val="uz-Cyrl-UZ"/>
        </w:rPr>
      </w:pPr>
      <w:r>
        <w:rPr>
          <w:color w:val="000000"/>
          <w:lang w:val="uz-Cyrl-UZ"/>
        </w:rPr>
      </w:r>
    </w:p>
    <w:tbl>
      <w:tblPr>
        <w:tblW w:w="13039" w:type="dxa"/>
        <w:jc w:val="left"/>
        <w:tblInd w:w="137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8"/>
        <w:gridCol w:w="1095"/>
        <w:gridCol w:w="937"/>
        <w:gridCol w:w="1029"/>
        <w:gridCol w:w="1027"/>
        <w:gridCol w:w="1212"/>
        <w:gridCol w:w="1178"/>
        <w:gridCol w:w="1279"/>
        <w:gridCol w:w="2043"/>
        <w:gridCol w:w="1871"/>
      </w:tblGrid>
      <w:tr>
        <w:trPr>
          <w:trHeight w:val="20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реализуемого имущества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реализации имущества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приобретения имущества</w:t>
            </w:r>
          </w:p>
        </w:tc>
      </w:tr>
      <w:tr>
        <w:trPr>
          <w:trHeight w:val="14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 валюте, указанной в документах, представленных продавцом имуществ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 xml:space="preserve">дата приобретения </w:t>
              <w:br/>
              <w:t>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(дд/мм/гг)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 Центрального банка Республики Узбекистан на дату приобретения имущества по отношению к суму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, установленный центральным (национальным) банком иностранного государства, имеющим исключительное право на выпуск денежных знаков, на дату приобретения имущества по отношению к долл. США</w:t>
            </w:r>
          </w:p>
        </w:tc>
      </w:tr>
      <w:tr>
        <w:trPr>
          <w:trHeight w:val="131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3</w:t>
            </w:r>
          </w:p>
        </w:tc>
      </w:tr>
      <w:tr>
        <w:trPr>
          <w:trHeight w:val="2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6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ля в уставном капитал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5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  <w:t>0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 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турецкая ли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0 000 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турецкая л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  <w:t>1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7/10/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,000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 006,3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val="en-US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val="en-US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6) Если стоимость реализации имущества (графа 3) выражена в иностранной валюте, по которой Центральным банком Республики Узбекистан не установлен курс к суму, а стоимость приобретения имущества (графа 5) — в сумах, то графы 7 и 8 не заполняются, в графе 9 ставится курс сума по отношению к долл. США, установленный Центральным банком Республики Узбекистан, в графе 10 ставится курс иностранной валюты, установленный цент</w:t>
        <w:softHyphen/>
        <w:t xml:space="preserve">ральным (национальным) банком иностранного государства, имеющим исключительное право на выпуск денежных знаков, по отношению к долл. США на дату приобретения имущества. </w:t>
      </w:r>
    </w:p>
    <w:p>
      <w:pPr>
        <w:pStyle w:val="TextBody"/>
        <w:rPr>
          <w:color w:val="000000"/>
        </w:rPr>
      </w:pPr>
      <w:r>
        <w:rPr>
          <w:color w:val="000000"/>
        </w:rPr>
        <w:t>Аналогично, если стоимость реализации имущества (графа 3) выражена в сумах, а стоимость приобретения имущества (графа 5) — в иностранной валюте, по которой Центральным банком Республики Узбекистан не установлен курс к суму, то графы 7 и 8 не заполняются, в графе 9 ставится курс иностранной валюты по отношению к долл. США, установленный центральным (национальным) банком иностранного государства, имеющим исключительное право на выпуск денежных знаков, в графе 10 ставится курс сума по отношению к долл. США, установленный Центральным банком Республики Узбекистан.</w:t>
      </w:r>
    </w:p>
    <w:p>
      <w:pPr>
        <w:pStyle w:val="TextBody"/>
        <w:rPr>
          <w:color w:val="000000"/>
        </w:rPr>
      </w:pPr>
      <w:r>
        <w:rPr>
          <w:color w:val="000000"/>
        </w:rPr>
        <w:t>Например, нерезидент «В» (иностранное физическое лицо) реализует нерезиденту «А» свою долю в уставном капитале ООО «XYZ» за 50,0 тыс. казахских тенге (KZT). В документе, представленном нерезидентом «В», подтверж</w:t>
        <w:softHyphen/>
        <w:t>дается стоимость приобретения доли на сумму 100,0 тыс. сумов (UZS).</w:t>
      </w:r>
    </w:p>
    <w:p>
      <w:pPr>
        <w:pStyle w:val="TextBody"/>
        <w:rPr>
          <w:color w:val="000000"/>
        </w:rPr>
      </w:pPr>
      <w:r>
        <w:rPr>
          <w:color w:val="000000"/>
        </w:rPr>
        <w:t>На 23 июля 2007 г. (дата приобретения доли):</w:t>
      </w:r>
    </w:p>
    <w:p>
      <w:pPr>
        <w:pStyle w:val="TextBody"/>
        <w:rPr>
          <w:color w:val="000000"/>
        </w:rPr>
      </w:pPr>
      <w:r>
        <w:rPr>
          <w:color w:val="000000"/>
        </w:rPr>
        <w:t>Центральным банком Республики Узбекистан (по данным www.cbu.uz) установлен курс:</w:t>
      </w:r>
    </w:p>
    <w:p>
      <w:pPr>
        <w:pStyle w:val="TextBody"/>
        <w:rPr>
          <w:color w:val="000000"/>
        </w:rPr>
      </w:pPr>
      <w:r>
        <w:rPr>
          <w:color w:val="000000"/>
        </w:rPr>
        <w:t>1 USD = 1266,57 UZS;</w:t>
      </w:r>
    </w:p>
    <w:p>
      <w:pPr>
        <w:pStyle w:val="TextBody"/>
        <w:rPr>
          <w:color w:val="000000"/>
        </w:rPr>
      </w:pPr>
      <w:r>
        <w:rPr>
          <w:color w:val="000000"/>
        </w:rPr>
        <w:t>Национальным банком Республики Казахстан (по данным www.nationalbank.kz) установлен курс:</w:t>
      </w:r>
    </w:p>
    <w:p>
      <w:pPr>
        <w:pStyle w:val="TextBody"/>
        <w:rPr>
          <w:color w:val="000000"/>
        </w:rPr>
      </w:pPr>
      <w:r>
        <w:rPr>
          <w:color w:val="000000"/>
        </w:rPr>
        <w:t>1 USD = 122,03 KZT.</w:t>
      </w:r>
    </w:p>
    <w:p>
      <w:pPr>
        <w:pStyle w:val="TextBody"/>
        <w:rPr>
          <w:color w:val="000000"/>
        </w:rPr>
      </w:pPr>
      <w:r>
        <w:rPr>
          <w:color w:val="000000"/>
        </w:rPr>
        <w:t>Таким образом, в графе 9 указывается 0,000790 (1/1266,57), а в графе 10 — 0,008195 (1/122,03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13039" w:type="dxa"/>
        <w:jc w:val="left"/>
        <w:tblInd w:w="137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8"/>
        <w:gridCol w:w="956"/>
        <w:gridCol w:w="1076"/>
        <w:gridCol w:w="1029"/>
        <w:gridCol w:w="1027"/>
        <w:gridCol w:w="1212"/>
        <w:gridCol w:w="1178"/>
        <w:gridCol w:w="1279"/>
        <w:gridCol w:w="2043"/>
        <w:gridCol w:w="1871"/>
      </w:tblGrid>
      <w:tr>
        <w:trPr>
          <w:trHeight w:val="21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реализуемого имущества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реализации имущества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тоимость приобретения имущества</w:t>
            </w:r>
          </w:p>
        </w:tc>
      </w:tr>
      <w:tr>
        <w:trPr>
          <w:trHeight w:val="15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 валюте, указанной в документах, представленных продавцом имуществ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 xml:space="preserve">дата приобретения </w:t>
              <w:br/>
              <w:t>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(дд/мм/гг)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 Центрального банка Республики Узбекистан на дату приобретения имущества по отношению к суму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, установленный центральным (национальным) банком иностранного государства, имеющим исключительное право на выпуск денежных знаков, на дату приобретения имущества по отношению к долл. США</w:t>
            </w:r>
          </w:p>
        </w:tc>
      </w:tr>
      <w:tr>
        <w:trPr>
          <w:trHeight w:val="137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 валюты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алюты, указанной в графе 3</w:t>
            </w:r>
          </w:p>
        </w:tc>
      </w:tr>
      <w:tr>
        <w:trPr>
          <w:trHeight w:val="2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0</w:t>
            </w:r>
          </w:p>
        </w:tc>
      </w:tr>
      <w:tr>
        <w:trPr>
          <w:trHeight w:val="6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ля в уставном капитал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5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en-US"/>
              </w:rPr>
              <w:t>0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казахский тенг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00 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узбекский су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23/07/200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,000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,008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в графе 11 — стоимость приобретения имущества, пересчитанная в валюту составления расчета;</w:t>
      </w:r>
    </w:p>
    <w:p>
      <w:pPr>
        <w:pStyle w:val="TextBody"/>
        <w:rPr>
          <w:color w:val="000000"/>
        </w:rPr>
      </w:pPr>
      <w:r>
        <w:rPr>
          <w:color w:val="000000"/>
        </w:rPr>
        <w:t>в графе 12 — доход от реализации имущества;</w:t>
      </w:r>
    </w:p>
    <w:p>
      <w:pPr>
        <w:pStyle w:val="TextBody"/>
        <w:rPr>
          <w:color w:val="000000"/>
        </w:rPr>
      </w:pPr>
      <w:r>
        <w:rPr>
          <w:color w:val="000000"/>
        </w:rPr>
        <w:t>в графе 13 — ставка налога на доходы физических лиц, в %;</w:t>
      </w:r>
    </w:p>
    <w:p>
      <w:pPr>
        <w:pStyle w:val="TextBody"/>
        <w:rPr>
          <w:color w:val="000000"/>
        </w:rPr>
      </w:pPr>
      <w:r>
        <w:rPr>
          <w:color w:val="000000"/>
        </w:rPr>
        <w:t>в графе 14 — сумма налога на доходы физических лиц в валюте, указанной в графе 3.»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по центру 8"/>
    <w:basedOn w:val="TextBody"/>
    <w:qFormat/>
    <w:pPr>
      <w:spacing w:before="283" w:after="283"/>
      <w:ind w:hanging="0"/>
      <w:jc w:val="center"/>
    </w:pPr>
    <w:rPr>
      <w:b/>
      <w:bCs/>
      <w:color w:val="000000"/>
    </w:rPr>
  </w:style>
  <w:style w:type="paragraph" w:styleId="Style15">
    <w:name w:val="Приложение"/>
    <w:basedOn w:val="TextBody"/>
    <w:qFormat/>
    <w:pPr>
      <w:keepLines/>
      <w:spacing w:before="454" w:after="0"/>
      <w:ind w:left="3402" w:hanging="0"/>
      <w:jc w:val="center"/>
    </w:pPr>
    <w:rPr>
      <w:color w:val="000000"/>
      <w:sz w:val="20"/>
      <w:szCs w:val="20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16:00Z</dcterms:created>
  <dc:creator>Kazakov</dc:creator>
  <dc:description/>
  <cp:keywords/>
  <dc:language>en-US</dc:language>
  <cp:lastModifiedBy>Kazakov</cp:lastModifiedBy>
  <dcterms:modified xsi:type="dcterms:W3CDTF">2014-06-19T06:47:00Z</dcterms:modified>
  <cp:revision>4</cp:revision>
  <dc:subject/>
  <dc:title>Приложение 12</dc:title>
</cp:coreProperties>
</file>