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467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299"/>
        <w:gridCol w:w="171"/>
        <w:gridCol w:w="1"/>
        <w:gridCol w:w="128"/>
        <w:gridCol w:w="300"/>
        <w:gridCol w:w="6"/>
        <w:gridCol w:w="166"/>
        <w:gridCol w:w="128"/>
        <w:gridCol w:w="296"/>
        <w:gridCol w:w="166"/>
        <w:gridCol w:w="123"/>
        <w:gridCol w:w="157"/>
        <w:gridCol w:w="132"/>
        <w:gridCol w:w="176"/>
        <w:gridCol w:w="139"/>
        <w:gridCol w:w="532"/>
        <w:gridCol w:w="224"/>
        <w:gridCol w:w="48"/>
        <w:gridCol w:w="272"/>
        <w:gridCol w:w="272"/>
        <w:gridCol w:w="150"/>
        <w:gridCol w:w="122"/>
        <w:gridCol w:w="272"/>
        <w:gridCol w:w="272"/>
        <w:gridCol w:w="272"/>
        <w:gridCol w:w="43"/>
        <w:gridCol w:w="293"/>
        <w:gridCol w:w="421"/>
        <w:gridCol w:w="167"/>
        <w:gridCol w:w="56"/>
        <w:gridCol w:w="70"/>
        <w:gridCol w:w="153"/>
        <w:gridCol w:w="137"/>
        <w:gridCol w:w="83"/>
        <w:gridCol w:w="54"/>
        <w:gridCol w:w="23"/>
        <w:gridCol w:w="14"/>
        <w:gridCol w:w="100"/>
        <w:gridCol w:w="82"/>
        <w:gridCol w:w="55"/>
        <w:gridCol w:w="273"/>
        <w:gridCol w:w="24"/>
        <w:gridCol w:w="275"/>
        <w:gridCol w:w="309"/>
        <w:gridCol w:w="294"/>
        <w:gridCol w:w="87"/>
        <w:gridCol w:w="53"/>
        <w:gridCol w:w="126"/>
        <w:gridCol w:w="167"/>
        <w:gridCol w:w="85"/>
        <w:gridCol w:w="209"/>
        <w:gridCol w:w="50"/>
        <w:gridCol w:w="231"/>
        <w:gridCol w:w="221"/>
        <w:gridCol w:w="118"/>
        <w:gridCol w:w="103"/>
        <w:gridCol w:w="221"/>
        <w:gridCol w:w="221"/>
        <w:gridCol w:w="221"/>
        <w:gridCol w:w="221"/>
        <w:gridCol w:w="105"/>
        <w:gridCol w:w="187"/>
        <w:gridCol w:w="1212"/>
        <w:gridCol w:w="2449"/>
        <w:gridCol w:w="42"/>
        <w:gridCol w:w="15"/>
      </w:tblGrid>
      <w:tr>
        <w:trPr/>
        <w:tc>
          <w:tcPr>
            <w:tcW w:w="6823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790" w:type="dxa"/>
            <w:gridSpan w:val="30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 изменениям и дополнениям, вносимым в постановление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«Об утверждении форм налоговой отчетности»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«РАСЧЕТ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налога на прибыль юридических лиц по доходам юридического лица — нерезидента Республики Узбекистан, </w:t>
              <w:br/>
              <w:t>полученным от реализации имуществ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Сведения о покупателе имущества (иностранном юридическом лице или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физическом лице — нерезиденте или резиденте Республики Узбекистан)</w:t>
            </w:r>
          </w:p>
        </w:tc>
        <w:tc>
          <w:tcPr>
            <w:tcW w:w="1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5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Сведения о продавце имущества </w:t>
              <w:br/>
              <w:t>(иностранном юридическом лице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36" w:type="dxa"/>
            <w:gridSpan w:val="28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. Полное наименование юридического лица (Ф.И.О. физического лица)</w:t>
            </w:r>
          </w:p>
        </w:tc>
        <w:tc>
          <w:tcPr>
            <w:tcW w:w="3367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6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75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14" w:type="dxa"/>
            <w:gridSpan w:val="38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2. Местонахождение или почтовый адрес юридического лица (местожительство физического лица)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517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75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28" w:type="dxa"/>
            <w:gridSpan w:val="25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3. Телефон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5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од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омер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4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од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7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омер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450" w:type="dxa"/>
            <w:gridSpan w:val="32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4. Сведения об имуществе, являющемся предметом купли-продажи</w:t>
            </w:r>
          </w:p>
        </w:tc>
        <w:tc>
          <w:tcPr>
            <w:tcW w:w="816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37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788" w:type="dxa"/>
            <w:gridSpan w:val="5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37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анный Расчет составлен на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5207" w:type="dxa"/>
            <w:gridSpan w:val="30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стах с приложением подтверждающих документов или их копий н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5769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стах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223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788" w:type="dxa"/>
            <w:gridSpan w:val="5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613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81" w:type="dxa"/>
            <w:gridSpan w:val="7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едставляется в</w:t>
            </w:r>
          </w:p>
        </w:tc>
        <w:tc>
          <w:tcPr>
            <w:tcW w:w="13174" w:type="dxa"/>
            <w:gridSpan w:val="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4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13174" w:type="dxa"/>
            <w:gridSpan w:val="59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vertAlign w:val="superscript"/>
              </w:rPr>
              <w:t>(орган государственной налоговой службы по месту нахождения имущества)</w:t>
            </w:r>
          </w:p>
        </w:tc>
      </w:tr>
      <w:tr>
        <w:trPr>
          <w:trHeight w:val="370" w:hRule="atLeast"/>
        </w:trPr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Вид реализуе</w:t>
              <w:softHyphen/>
              <w:t>мого имущества</w:t>
            </w:r>
          </w:p>
        </w:tc>
        <w:tc>
          <w:tcPr>
            <w:tcW w:w="13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тоимость реализации имущества</w:t>
            </w:r>
          </w:p>
        </w:tc>
        <w:tc>
          <w:tcPr>
            <w:tcW w:w="84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тоимость приобретения имущества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Ставка налога </w:t>
              <w:br/>
              <w:t>на прибыль юриди</w:t>
              <w:softHyphen/>
              <w:t>ческих лиц, в %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умма налога на прибыль юридических лиц в валюте, указанной в графе 3</w:t>
              <w:br/>
              <w:t>(гр. 12 х гр. 13)</w:t>
            </w:r>
          </w:p>
        </w:tc>
      </w:tr>
      <w:tr>
        <w:trPr>
          <w:trHeight w:val="1840" w:hRule="atLeast"/>
        </w:trPr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дата приобре</w:t>
              <w:softHyphen/>
              <w:t>тения иму</w:t>
              <w:softHyphen/>
              <w:t>щества</w:t>
              <w:br/>
              <w:t xml:space="preserve">(дд/мм/гг) </w:t>
            </w:r>
          </w:p>
        </w:tc>
        <w:tc>
          <w:tcPr>
            <w:tcW w:w="1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2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урс, установленный централь</w:t>
              <w:softHyphen/>
              <w:t>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пересчи</w:t>
              <w:softHyphen/>
              <w:t>танная в валюту составления расчета</w:t>
              <w:br/>
              <w:t>(гр. 4 х гр. 7 / гр. 8) или</w:t>
              <w:br/>
              <w:t xml:space="preserve"> (гр. 4 х гр. 9 / гр. 10)</w:t>
            </w:r>
          </w:p>
        </w:tc>
        <w:tc>
          <w:tcPr>
            <w:tcW w:w="1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Доход от реализа</w:t>
              <w:softHyphen/>
              <w:t>ции иму</w:t>
              <w:softHyphen/>
              <w:t>щества</w:t>
              <w:br/>
              <w:t xml:space="preserve">(гр. 2 – </w:t>
              <w:br/>
              <w:t>гр. 11)</w:t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умм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вид валюты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умм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вид валюты</w:t>
            </w:r>
          </w:p>
        </w:tc>
        <w:tc>
          <w:tcPr>
            <w:tcW w:w="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валюты, указанной в графе 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валюты, указанной в графе 3</w:t>
            </w:r>
          </w:p>
        </w:tc>
        <w:tc>
          <w:tcPr>
            <w:tcW w:w="1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валюты, </w:t>
              <w:br/>
              <w:t>указанной в графе 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валюты, </w:t>
              <w:br/>
              <w:t>указанной в графе 3</w:t>
            </w:r>
          </w:p>
        </w:tc>
        <w:tc>
          <w:tcPr>
            <w:tcW w:w="1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2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3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5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6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7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8</w:t>
            </w:r>
          </w:p>
        </w:tc>
        <w:tc>
          <w:tcPr>
            <w:tcW w:w="1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9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11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1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13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…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мечания: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К Расчету прилагаются копия договора купли-продажи имущества, и копии документов (при наличии), представленных продавцом, подтверждающих стоимость приобретения имущества.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прибыль юридических лиц в национальной валюте, исчисленной по курсу Центрального банка Республики Узбекистан на дату представления расчета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од датой приобретения имущества понимается дата регистрации (оформления) права собственности на приобретенное имущество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/>
      </w:pPr>
      <w:r>
        <w:rPr/>
      </w:r>
    </w:p>
    <w:tbl>
      <w:tblPr>
        <w:tblW w:w="9132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13"/>
        <w:gridCol w:w="319"/>
        <w:gridCol w:w="319"/>
        <w:gridCol w:w="320"/>
        <w:gridCol w:w="320"/>
        <w:gridCol w:w="321"/>
        <w:gridCol w:w="320"/>
        <w:gridCol w:w="321"/>
        <w:gridCol w:w="320"/>
        <w:gridCol w:w="607"/>
        <w:gridCol w:w="279"/>
        <w:gridCol w:w="197"/>
        <w:gridCol w:w="115"/>
        <w:gridCol w:w="164"/>
        <w:gridCol w:w="222"/>
        <w:gridCol w:w="18"/>
        <w:gridCol w:w="39"/>
        <w:gridCol w:w="49"/>
        <w:gridCol w:w="213"/>
        <w:gridCol w:w="17"/>
        <w:gridCol w:w="49"/>
        <w:gridCol w:w="88"/>
        <w:gridCol w:w="55"/>
        <w:gridCol w:w="70"/>
        <w:gridCol w:w="151"/>
        <w:gridCol w:w="61"/>
        <w:gridCol w:w="67"/>
        <w:gridCol w:w="49"/>
        <w:gridCol w:w="99"/>
        <w:gridCol w:w="61"/>
        <w:gridCol w:w="70"/>
        <w:gridCol w:w="52"/>
        <w:gridCol w:w="145"/>
        <w:gridCol w:w="94"/>
        <w:gridCol w:w="37"/>
        <w:gridCol w:w="180"/>
        <w:gridCol w:w="97"/>
        <w:gridCol w:w="276"/>
        <w:gridCol w:w="281"/>
        <w:gridCol w:w="276"/>
        <w:gridCol w:w="276"/>
        <w:gridCol w:w="276"/>
        <w:gridCol w:w="270"/>
        <w:gridCol w:w="221"/>
        <w:gridCol w:w="318"/>
      </w:tblGrid>
      <w:tr>
        <w:trPr>
          <w:trHeight w:val="964" w:hRule="atLeast"/>
        </w:trPr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0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купатель имущества: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Ф.И.О. руководителя или физического лица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Ф.И.О. уполномоченного лица покупателя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продпись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4614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анный Расчет представлен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461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нужное отметить знаком «V»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82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91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чно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 почте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1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0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97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на</w:t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4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стах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01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90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ата представления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20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637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дд/мм/гг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ата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Ф.И.О.</w:t>
            </w:r>
          </w:p>
        </w:tc>
        <w:tc>
          <w:tcPr>
            <w:tcW w:w="3619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дд/мм/гг)</w:t>
            </w:r>
          </w:p>
        </w:tc>
        <w:tc>
          <w:tcPr>
            <w:tcW w:w="9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дпись</w:t>
            </w:r>
          </w:p>
        </w:tc>
        <w:tc>
          <w:tcPr>
            <w:tcW w:w="3619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».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61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3:00Z</dcterms:created>
  <dc:creator>Kazakov</dc:creator>
  <dc:description/>
  <cp:keywords/>
  <dc:language>en-US</dc:language>
  <cp:lastModifiedBy>Kazakov</cp:lastModifiedBy>
  <dcterms:modified xsi:type="dcterms:W3CDTF">2014-06-19T05:56:00Z</dcterms:modified>
  <cp:revision>5</cp:revision>
  <dc:subject/>
  <dc:title>Приложение 4</dc:title>
</cp:coreProperties>
</file>