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2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>зменениям и дополнениям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4320"/>
        <w:jc w:val="center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422"/>
        <w:gridCol w:w="575"/>
        <w:gridCol w:w="2526"/>
        <w:gridCol w:w="379"/>
        <w:gridCol w:w="380"/>
      </w:tblGrid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6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71" w:hanging="0"/>
        <w:jc w:val="center"/>
        <w:outlineLvl w:val="0"/>
        <w:rPr>
          <w:b/>
          <w:b/>
        </w:rPr>
      </w:pPr>
      <w:r>
        <w:rPr>
          <w:b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  <w:t xml:space="preserve">обязательных отчислений в Республиканский дорожный фонд 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422"/>
        <w:gridCol w:w="269"/>
        <w:gridCol w:w="153"/>
        <w:gridCol w:w="545"/>
        <w:gridCol w:w="30"/>
        <w:gridCol w:w="1341"/>
        <w:gridCol w:w="1136"/>
        <w:gridCol w:w="285"/>
        <w:gridCol w:w="379"/>
        <w:gridCol w:w="360"/>
      </w:tblGrid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 отчисле-ния</w:t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Предприятия тепло-, водоснабжения системы коммунального хозяйства – объем реализации продукции (работ, услуг), за вычетом налога на добавленную стоимость и покупной стоимости соответственно для предприятий теплоснабжения - тепловой энергии, предприятий водоснабжения - воды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, строительно-монтажные, ремонтно-строительные, пусконаладочные, проектно-изыскательские и научно-исследовательские организации – объем работ, выполненных собственными силами,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, оказывающие посреднические услуги по договорам комиссии (поручения) и другим договорам по оказанию посреднических услуг – сумма комиссионного вознаграждения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5" w:hRule="atLeast"/>
        </w:trPr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отовительные организации – объем товарооборота, за вычетом налога на добавленную стоимость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Кредитные и страховые организации – доход, определяемый в соответствии со статьями 148 и 150 Налогового кодекс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Предприятия, оказывающие услуги по финансовой аренде (лизингу) – процентный доход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>Предприятия АК «Уздонмахсулот» (хлебоприемные предприятия и зерноперерабатывающие предприятия, осуществляющие хлебоприемную деятельность) –наценка и скидка, за вычетом налога на добавленную стоимость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Cs/>
              </w:rPr>
            </w:pPr>
            <w:r>
              <w:rPr>
                <w:sz w:val="20"/>
                <w:szCs w:val="20"/>
              </w:rPr>
              <w:t>ГАК «Узбекэнерго» и ее предприятия, предприятия НХК «Узбекнефтегаз» соответственно в части реализации электрической энергии и природного газа – объем реализации продукции, а по электрической энергии и природному газу – объем реализации конечному потребителю, за вычетом налога на добавленную стоимость и акцизного налог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>08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я автотранспорта – объем реализации продукции (работ, услуг), за вычетом налога на добавленную стоимость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>09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стальных отраслей экономики – объем реализации продукции (работ, услуг), за вычетом налога на добавленную стоимость и акцизного налог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начислено обязательных отчислений в Республиканский дорожный фон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10+020+030+040+050+060+070+080+090+100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 –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121-122-..…-139-140…)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" w:cs="Virtec Times New Roman Uz" w:ascii="Virtec Times New Roman Uz" w:hAnsi="Virtec Times New Roman Uz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698"/>
        <w:gridCol w:w="1371"/>
        <w:gridCol w:w="1075"/>
        <w:gridCol w:w="1085"/>
      </w:tblGrid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лательщики и объект налогооблож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д стро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лого-облагаемая б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тавка, 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" w:hanging="0"/>
              <w:jc w:val="center"/>
              <w:outlineLvl w:val="0"/>
              <w:rPr/>
            </w:pPr>
            <w:r>
              <w:rPr>
                <w:b/>
                <w:iCs/>
                <w:sz w:val="20"/>
                <w:szCs w:val="20"/>
              </w:rPr>
              <w:t>Сумма отчисле-ния</w:t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both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>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"/>
              <w:jc w:val="center"/>
              <w:outlineLvl w:val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iCs/>
                <w:sz w:val="20"/>
                <w:szCs w:val="20"/>
              </w:rPr>
              <w:t>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" w:hanging="0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обязательных отчислений в Республиканский дорожный фонд за минусом льг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тр. 110 – стр. 120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обязательных отчислений в Республиканский дорожный фонд по расчету за предыдущи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76" w:hanging="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right="-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shd w:fill="FFFFFF" w:val="clear"/>
        <w:ind w:firstLine="360"/>
        <w:jc w:val="both"/>
        <w:rPr/>
      </w:pPr>
      <w:bookmarkStart w:id="0" w:name="1291290"/>
      <w:r>
        <w:rPr>
          <w:color w:val="000000"/>
          <w:sz w:val="20"/>
          <w:szCs w:val="20"/>
        </w:rPr>
        <w:t>Налогоплательщики имеющие разные объекты налогообложения, обязаны вести раздельный учет объектов налогообложения и уплачивать обязательные отчисления в Республиканский дорожный фонд исходя из ставок, установленных для соответствующих объектов.</w:t>
      </w:r>
      <w:bookmarkEnd w:id="0"/>
    </w:p>
    <w:p>
      <w:pPr>
        <w:pStyle w:val="Normal"/>
        <w:autoSpaceDE w:val="false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Главный бухгалтер</w:t>
        <w:tab/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57:00Z</dcterms:created>
  <dc:creator>Dsultanov</dc:creator>
  <dc:description/>
  <cp:keywords/>
  <dc:language>en-US</dc:language>
  <cp:lastModifiedBy>Yaminov</cp:lastModifiedBy>
  <cp:lastPrinted>2011-01-31T19:49:00Z</cp:lastPrinted>
  <dcterms:modified xsi:type="dcterms:W3CDTF">2011-06-06T06:04:00Z</dcterms:modified>
  <cp:revision>16</cp:revision>
  <dc:subject/>
  <dc:title>Приложение 24 к изменениям и дополнениям,</dc:title>
</cp:coreProperties>
</file>