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right="282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Ўзбекистон Республикаси Давлат солиқ қўмитасининг 2020 йил 28 январдаги </w:t>
        <w:br/>
        <w:t>2020-03-сон қарорига</w:t>
      </w:r>
    </w:p>
    <w:p>
      <w:pPr>
        <w:pStyle w:val="Normal"/>
        <w:spacing w:lineRule="auto" w:line="240" w:before="0" w:after="0"/>
        <w:ind w:left="5529" w:right="282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2-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АКЦИЗ СОЛИҒИ БЎЙИЧА СОЛИҚ ҲИСОБОТИ ШАКЛЛА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1"/>
        <w:gridCol w:w="322"/>
        <w:gridCol w:w="321"/>
        <w:gridCol w:w="322"/>
        <w:gridCol w:w="322"/>
        <w:gridCol w:w="322"/>
        <w:gridCol w:w="323"/>
        <w:gridCol w:w="322"/>
        <w:gridCol w:w="323"/>
        <w:gridCol w:w="323"/>
        <w:gridCol w:w="2799"/>
        <w:gridCol w:w="2477"/>
        <w:gridCol w:w="172"/>
        <w:gridCol w:w="356"/>
        <w:gridCol w:w="347"/>
      </w:tblGrid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9"/>
        <w:gridCol w:w="330"/>
        <w:gridCol w:w="331"/>
        <w:gridCol w:w="330"/>
        <w:gridCol w:w="2199"/>
        <w:gridCol w:w="329"/>
        <w:gridCol w:w="1428"/>
        <w:gridCol w:w="1539"/>
        <w:gridCol w:w="330"/>
        <w:gridCol w:w="329"/>
        <w:gridCol w:w="330"/>
        <w:gridCol w:w="329"/>
        <w:gridCol w:w="330"/>
        <w:gridCol w:w="769"/>
      </w:tblGrid>
      <w:tr>
        <w:trPr/>
        <w:tc>
          <w:tcPr>
            <w:tcW w:w="18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й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алендарь йил</w:t>
            </w:r>
          </w:p>
        </w:tc>
        <w:tc>
          <w:tcPr>
            <w:tcW w:w="3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: 1 — ҳисоб-китоб, 2 — аниқлаштирувчи (каср орқали аниқлаштирув рақ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Акциз солиғи тўловчис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Л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нинг тўлиқ номи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40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нинг жойлашган ери (алоҳида бўлинманинг жойлашган ери)*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втомобилларга ёқилғи қуй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шаҳобчаси жойлашган манзил*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4"/>
        <w:gridCol w:w="233"/>
        <w:gridCol w:w="235"/>
        <w:gridCol w:w="3981"/>
        <w:gridCol w:w="234"/>
        <w:gridCol w:w="235"/>
        <w:gridCol w:w="234"/>
        <w:gridCol w:w="1170"/>
        <w:gridCol w:w="1288"/>
        <w:gridCol w:w="586"/>
        <w:gridCol w:w="352"/>
      </w:tblGrid>
      <w:tr>
        <w:trPr/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Ушбу Ҳисоб-китоб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да тузилган, унга илова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Ўлч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рлиги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илинган тасдиқловчи ҳужжатлар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да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ёки уларнинг нусхалари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5"/>
        <w:gridCol w:w="327"/>
        <w:gridCol w:w="327"/>
        <w:gridCol w:w="326"/>
        <w:gridCol w:w="327"/>
        <w:gridCol w:w="326"/>
        <w:gridCol w:w="327"/>
        <w:gridCol w:w="326"/>
        <w:gridCol w:w="327"/>
        <w:gridCol w:w="326"/>
        <w:gridCol w:w="327"/>
        <w:gridCol w:w="1741"/>
      </w:tblGrid>
      <w:tr>
        <w:trPr/>
        <w:tc>
          <w:tcPr>
            <w:tcW w:w="5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-китобни тақдим этиш муддати (кун/ой/йил)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8"/>
        <w:gridCol w:w="2694"/>
      </w:tblGrid>
      <w:tr>
        <w:trPr/>
        <w:tc>
          <w:tcPr>
            <w:tcW w:w="80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80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алоҳида бўлинманинг жойлашган еридаги солиқ органи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2"/>
        <w:gridCol w:w="212"/>
        <w:gridCol w:w="72"/>
        <w:gridCol w:w="109"/>
        <w:gridCol w:w="197"/>
        <w:gridCol w:w="175"/>
        <w:gridCol w:w="175"/>
        <w:gridCol w:w="175"/>
        <w:gridCol w:w="175"/>
        <w:gridCol w:w="175"/>
        <w:gridCol w:w="176"/>
        <w:gridCol w:w="172"/>
        <w:gridCol w:w="172"/>
        <w:gridCol w:w="172"/>
        <w:gridCol w:w="172"/>
        <w:gridCol w:w="172"/>
        <w:gridCol w:w="173"/>
        <w:gridCol w:w="172"/>
        <w:gridCol w:w="172"/>
        <w:gridCol w:w="172"/>
        <w:gridCol w:w="172"/>
        <w:gridCol w:w="172"/>
        <w:gridCol w:w="173"/>
        <w:gridCol w:w="172"/>
        <w:gridCol w:w="172"/>
        <w:gridCol w:w="172"/>
        <w:gridCol w:w="172"/>
        <w:gridCol w:w="173"/>
        <w:gridCol w:w="97"/>
        <w:gridCol w:w="75"/>
        <w:gridCol w:w="172"/>
        <w:gridCol w:w="401"/>
        <w:gridCol w:w="219"/>
        <w:gridCol w:w="220"/>
        <w:gridCol w:w="220"/>
        <w:gridCol w:w="219"/>
        <w:gridCol w:w="220"/>
        <w:gridCol w:w="172"/>
        <w:gridCol w:w="211"/>
        <w:gridCol w:w="211"/>
        <w:gridCol w:w="211"/>
        <w:gridCol w:w="210"/>
        <w:gridCol w:w="211"/>
        <w:gridCol w:w="211"/>
        <w:gridCol w:w="211"/>
        <w:gridCol w:w="210"/>
        <w:gridCol w:w="211"/>
        <w:gridCol w:w="211"/>
        <w:gridCol w:w="211"/>
        <w:gridCol w:w="210"/>
        <w:gridCol w:w="211"/>
        <w:gridCol w:w="257"/>
      </w:tblGrid>
      <w:tr>
        <w:trPr>
          <w:trHeight w:val="27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9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69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</w:tr>
      <w:tr>
        <w:trPr>
          <w:trHeight w:val="225" w:hRule="atLeast"/>
        </w:trPr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3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.И.О.</w:t>
            </w:r>
          </w:p>
        </w:tc>
        <w:tc>
          <w:tcPr>
            <w:tcW w:w="3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.И.О.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9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на (кк/оо/йй)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6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 Бензин, дизель ёқилғиси ва газни автомобилларга ёқилғи қуйиш шохобчалари орқали реализация қилувчи юридик шахслар томонидан тўлдирила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418"/>
        <w:gridCol w:w="367"/>
        <w:gridCol w:w="365"/>
        <w:gridCol w:w="405"/>
        <w:gridCol w:w="414"/>
        <w:gridCol w:w="365"/>
        <w:gridCol w:w="389"/>
        <w:gridCol w:w="411"/>
        <w:gridCol w:w="395"/>
        <w:gridCol w:w="10151"/>
        <w:gridCol w:w="364"/>
        <w:gridCol w:w="343"/>
      </w:tblGrid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13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Адвалор ставкалари қўлланиладиган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1263"/>
        <w:gridCol w:w="2221"/>
      </w:tblGrid>
      <w:tr>
        <w:trPr/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</w:t>
            </w:r>
          </w:p>
        </w:tc>
        <w:tc>
          <w:tcPr>
            <w:tcW w:w="112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бўйича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акциз тўланадиган товарлар (хизматлар) номи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  </w:t>
      </w:r>
      <w:r>
        <w:rPr/>
        <w:t>  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"/>
        <w:gridCol w:w="743"/>
        <w:gridCol w:w="786"/>
        <w:gridCol w:w="897"/>
        <w:gridCol w:w="553"/>
        <w:gridCol w:w="1217"/>
        <w:gridCol w:w="1143"/>
        <w:gridCol w:w="1044"/>
        <w:gridCol w:w="1072"/>
        <w:gridCol w:w="553"/>
        <w:gridCol w:w="1029"/>
        <w:gridCol w:w="1247"/>
        <w:gridCol w:w="886"/>
        <w:gridCol w:w="807"/>
        <w:gridCol w:w="1144"/>
        <w:gridCol w:w="869"/>
        <w:gridCol w:w="1180"/>
      </w:tblGrid>
      <w:tr>
        <w:trPr>
          <w:trHeight w:val="65" w:hRule="atLeast"/>
        </w:trPr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ўлана-ди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н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лчов бирлиги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от давр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шлаб чиқа-рилган маҳсулот қиймати*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аза</w:t>
            </w:r>
          </w:p>
        </w:tc>
        <w:tc>
          <w:tcPr>
            <w:tcW w:w="4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5-устун-10-устун)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тавкаси, фоиз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ланган 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15-устун х 16-устун / 100)</w:t>
            </w:r>
          </w:p>
        </w:tc>
      </w:tr>
      <w:tr>
        <w:trPr>
          <w:trHeight w:val="280" w:hRule="atLeast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рни реализация қилиш нархи ва таннархи ўртасидаги ижобий фарқ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Трансферт нархни белгилаш натижасида олинмаган даромад суммаси</w:t>
            </w:r>
          </w:p>
        </w:tc>
        <w:tc>
          <w:tcPr>
            <w:tcW w:w="55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3969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06" w:hRule="atLeast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акциз тўланадиган товарл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си</w:t>
            </w:r>
          </w:p>
        </w:tc>
        <w:tc>
          <w:tcPr>
            <w:tcW w:w="114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надиган бошқа оборотлар**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кспортга реализация қилиш</w:t>
            </w:r>
          </w:p>
        </w:tc>
        <w:tc>
          <w:tcPr>
            <w:tcW w:w="124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ллинг операция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 қил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1693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бошқа камайиши***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980" w:hRule="atLeast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ни қўллаш учун асос</w:t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 суммаси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48" w:hRule="atLeast"/>
        </w:trPr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7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7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      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11, 14-устунларда акциз солиғи ва ҚҚСсиз қиймат кўрсат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 Ўзбекистон Республикаси Солиқ кодекси 284-моддасининг биринчи қисми 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 5 ва 9-бандларида 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** Ҳисоботнинг 9-устуни тўлдирилганда мустақил равишда тузатиш киритилган хар бир битим бўйича идентификация қилиш имконини берадиган маълумотлар ушбу ҳисоботнинг 6-варағида акс эттириладиган тушунтиришларда кўрсатилиши лозим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** Озод этиш тақдим этилган норматив-ҳуқуқий ҳужжатнинг тегишли банди, тури, санаси, рақами ва номи кўрсатилган ҳолда тўлдирилади.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38"/>
        <w:gridCol w:w="311"/>
        <w:gridCol w:w="302"/>
        <w:gridCol w:w="342"/>
        <w:gridCol w:w="356"/>
        <w:gridCol w:w="355"/>
        <w:gridCol w:w="279"/>
        <w:gridCol w:w="280"/>
        <w:gridCol w:w="317"/>
        <w:gridCol w:w="11081"/>
        <w:gridCol w:w="421"/>
        <w:gridCol w:w="390"/>
      </w:tblGrid>
      <w:tr>
        <w:trPr/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Қатъий ставкалар қўлланиладиган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2"/>
        <w:gridCol w:w="9453"/>
        <w:gridCol w:w="4169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бўйича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акциз тўланадиган товарлар номи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1137"/>
        <w:gridCol w:w="794"/>
        <w:gridCol w:w="1060"/>
        <w:gridCol w:w="558"/>
        <w:gridCol w:w="1229"/>
        <w:gridCol w:w="1161"/>
        <w:gridCol w:w="1252"/>
        <w:gridCol w:w="558"/>
        <w:gridCol w:w="1040"/>
        <w:gridCol w:w="1261"/>
        <w:gridCol w:w="896"/>
        <w:gridCol w:w="1040"/>
        <w:gridCol w:w="1156"/>
        <w:gridCol w:w="830"/>
        <w:gridCol w:w="1193"/>
      </w:tblGrid>
      <w:tr>
        <w:trPr>
          <w:trHeight w:val="225" w:hRule="atLeast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/р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ўланади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р (хизматлар) н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(шундан, сувсиз этил спиртининг улуши фоизда)*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лч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рлиг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от давр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шлаб чиқарилган (импорт қилинган) товарлар миқдори**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</w:t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ғи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5-устун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-устун)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тавкаси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ланган 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2-устун х (14-устун х 15-усту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5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423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110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2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ўланадиган товарлар (хизматлар) реализацияси</w:t>
            </w:r>
          </w:p>
        </w:tc>
        <w:tc>
          <w:tcPr>
            <w:tcW w:w="116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з эҳтиёжлари учун фойдаланиш ҳажми</w:t>
            </w:r>
          </w:p>
        </w:tc>
        <w:tc>
          <w:tcPr>
            <w:tcW w:w="125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надиган бошқа оборотлар***</w:t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кспортга реализация қилиш</w:t>
            </w:r>
          </w:p>
        </w:tc>
        <w:tc>
          <w:tcPr>
            <w:tcW w:w="126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ллинг операциялари 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 қил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1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бошқа камайиши****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ўллаш учун асос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ли реализация ҳажми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     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 Акциз тўланадиган товардаги сувсиз этил спиртининг улуши ароқ, коньяк ва бошқа алкогол товарлари реализациясини амалга оширувчилар томонидан тўлдирилади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* Ҳисоботнинг 4 устуни спирт, алкогол, таркибида шакар ёки бошқа ширинлаштирувчи моддалар бўлган ичимликлар, энергетик ва тетиклаштирувчи ҳамда нефт товарларини ишлаб чиқарувчилар ҳамда Ўзбекистон Республикасига бензин, дизель ёқилғиси импортини амалга оширувчилар томонидан тўлдир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** Ўзбекистон Республикаси Солиқ кодекси 284-моддасининг биринчи қисми 2 - 5 ва 9-бандларида 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*** Озод этиш тақдим этилган норматив-ҳуқуқий ҳужжатнинг тегишли банди, тури, санаси, рақами ва номи кўрсатилган ҳолда тўлдирилад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>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361"/>
        <w:gridCol w:w="393"/>
        <w:gridCol w:w="392"/>
        <w:gridCol w:w="364"/>
        <w:gridCol w:w="333"/>
        <w:gridCol w:w="431"/>
        <w:gridCol w:w="424"/>
        <w:gridCol w:w="345"/>
        <w:gridCol w:w="427"/>
        <w:gridCol w:w="10004"/>
        <w:gridCol w:w="436"/>
        <w:gridCol w:w="456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0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 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Табиий газ бўйича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     </w:t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97"/>
        <w:gridCol w:w="563"/>
        <w:gridCol w:w="563"/>
        <w:gridCol w:w="563"/>
        <w:gridCol w:w="563"/>
        <w:gridCol w:w="563"/>
        <w:gridCol w:w="700"/>
        <w:gridCol w:w="563"/>
        <w:gridCol w:w="700"/>
        <w:gridCol w:w="563"/>
        <w:gridCol w:w="563"/>
        <w:gridCol w:w="563"/>
        <w:gridCol w:w="563"/>
        <w:gridCol w:w="563"/>
        <w:gridCol w:w="700"/>
        <w:gridCol w:w="563"/>
        <w:gridCol w:w="699"/>
        <w:gridCol w:w="982"/>
        <w:gridCol w:w="835"/>
        <w:gridCol w:w="700"/>
        <w:gridCol w:w="563"/>
        <w:gridCol w:w="563"/>
        <w:gridCol w:w="696"/>
        <w:gridCol w:w="933"/>
      </w:tblGrid>
      <w:tr>
        <w:trPr>
          <w:trHeight w:val="8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№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Тайёр маҳсулот номи, </w:t>
              <w:br/>
              <w:t>йирик истеъмол бўйича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исобот даврида</w:t>
              <w:br/>
              <w:t xml:space="preserve">ишлаб чиқаришдан қабул қилинган </w:t>
              <w:br/>
              <w:t>(импорт қилинган) маҳсулот миқдори</w:t>
            </w:r>
          </w:p>
        </w:tc>
        <w:tc>
          <w:tcPr>
            <w:tcW w:w="59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Реализация қилинган маҳсулот қиймати, </w:t>
              <w:br/>
              <w:t>акциз солиғи ва ҚҚСсиз</w:t>
            </w:r>
          </w:p>
        </w:tc>
        <w:tc>
          <w:tcPr>
            <w:tcW w:w="504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Акциз</w:t>
              <w:br/>
              <w:t xml:space="preserve">солиғини ҳисоблаш учун солиқ солинадиган база </w:t>
              <w:br/>
              <w:t>(6-устун - 16-устун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Акциз солиғи ставкаси, </w:t>
              <w:br/>
              <w:t>фоиз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Ҳисобланган </w:t>
              <w:br/>
              <w:t xml:space="preserve">акциз солиғи суммаси </w:t>
              <w:br/>
              <w:t>(14-устун х 15-устун) / 100</w:t>
            </w:r>
          </w:p>
        </w:tc>
      </w:tr>
      <w:tr>
        <w:trPr>
          <w:trHeight w:val="309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охирги истеъмолчиларг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солиқ солинадиган бошқа оборотлар*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Трансферт нархни белгилаш натижасида олинмаган даромад суммас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экспортга реализация қили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солиқ солинадиган базани бошқа камайиши**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09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имтиёзни</w:t>
              <w:br/>
              <w:t>қўллаш учун асос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имтиёзли реализация ҳаж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Қиймат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1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      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uz-Cyrl-UZ" w:eastAsia="ru-RU"/>
        </w:rPr>
        <w:t>Изоҳ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>* Ўзбекистон Республикаси Солиқ кодекси 284-моддасининг биринчи қисми 2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uz-Cyrl-UZ" w:eastAsia="ru-RU"/>
        </w:rPr>
        <w:t>–5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uz-Cyrl-UZ" w:eastAsia="ru-RU"/>
        </w:rPr>
        <w:t>ва 9-бандларид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 xml:space="preserve"> 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>** Озод этиш тақдим этилган норматив-ҳуқуқий ҳужжатнинг тегишли банди, тури, санаси, рақами ва номи кўрсатилган ҳолда тўлдир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5:57:00Z</dcterms:created>
  <dc:creator>fazliddin</dc:creator>
  <dc:description/>
  <cp:keywords/>
  <dc:language>en-US</dc:language>
  <cp:lastModifiedBy>Urolov Ulug'bek</cp:lastModifiedBy>
  <cp:lastPrinted>2025-11-15T10:28:00Z</cp:lastPrinted>
  <dcterms:modified xsi:type="dcterms:W3CDTF">2025-12-10T05:57:00Z</dcterms:modified>
  <cp:revision>2</cp:revision>
  <dc:subject/>
  <dc:title>Ўзбекистон Республикаси Давлат солиқ қўмитаси ва Молия вазирлигининг 2020 йил 28 январдаги 2020-03-сон қарорига</dc:title>
</cp:coreProperties>
</file>