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Ўзбекистон Республикаси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Давлат солиқ қўмитасининг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020 йил ___ январдаги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_______-сон қарорига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-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Р ҚАЪРИДАН ФОЙДАЛАНГАНЛИК УЧУН СОЛИҚ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ЎЙИЧА СОЛИҚ ҲИСОБОТИ ШАКЛЛАРИ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1"/>
        <w:gridCol w:w="281"/>
        <w:gridCol w:w="281"/>
        <w:gridCol w:w="279"/>
      </w:tblGrid>
      <w:tr>
        <w:trPr/>
        <w:tc>
          <w:tcPr>
            <w:tcW w:w="15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24"/>
          <w:lang w:val="en-US" w:eastAsia="en-US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4"/>
        <w:gridCol w:w="284"/>
        <w:gridCol w:w="284"/>
        <w:gridCol w:w="2455"/>
        <w:gridCol w:w="1040"/>
        <w:gridCol w:w="283"/>
        <w:gridCol w:w="2173"/>
        <w:gridCol w:w="284"/>
        <w:gridCol w:w="284"/>
        <w:gridCol w:w="284"/>
        <w:gridCol w:w="284"/>
      </w:tblGrid>
      <w:tr>
        <w:trPr>
          <w:trHeight w:val="104" w:hRule="atLeast"/>
        </w:trPr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даври: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йл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Ҳужжат тури: 1-ҳисоб-китоб, 2-аниқлаштирувчи (каср орқали аниқлаштирув рақ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Ер қаъридан фойдаланганлик учун солиқ тўловч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Cолиқ тўловчининг номи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8"/>
        <w:gridCol w:w="281"/>
        <w:gridCol w:w="281"/>
        <w:gridCol w:w="281"/>
        <w:gridCol w:w="280"/>
        <w:gridCol w:w="281"/>
        <w:gridCol w:w="281"/>
        <w:gridCol w:w="281"/>
        <w:gridCol w:w="281"/>
      </w:tblGrid>
      <w:tr>
        <w:trPr>
          <w:trHeight w:val="142" w:hRule="atLeast"/>
        </w:trPr>
        <w:tc>
          <w:tcPr>
            <w:tcW w:w="7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ойдали қазилмаларни қазиб олиш участкасидан фойдаланиш ҳуқуқини берувчи лицензия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хноген минерал ҳосилалари қазилмаларини қазиб олиш участкасидан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ойдаланиш ҳуқуқини берувчи лицензия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6"/>
        <w:gridCol w:w="6587"/>
      </w:tblGrid>
      <w:tr>
        <w:trPr/>
        <w:tc>
          <w:tcPr>
            <w:tcW w:w="3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тўловчининг жойлашган ери</w:t>
            </w:r>
          </w:p>
        </w:tc>
        <w:tc>
          <w:tcPr>
            <w:tcW w:w="65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4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____________________________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5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____________________________________________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447040" cy="16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tang;바탕" w:cs="Times New Roman"/>
                                      <w:bCs/>
                                      <w:sz w:val="20"/>
                                      <w:szCs w:val="2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4"/>
                                      <w:lang w:val="en-US" w:eastAsia="en-US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1pt;mso-wrap-distance-left:9pt;mso-wrap-distance-right:0pt;mso-wrap-distance-top:0pt;mso-wrap-distance-bottom:0pt;margin-top:9.2pt;mso-position-vertical-relative:text;margin-left:43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tang;바탕" w:cs="Times New Roman"/>
                                <w:bCs/>
                                <w:sz w:val="20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4"/>
                                <w:lang w:val="en-US" w:eastAsia="en-US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4"/>
          <w:lang w:val="en-US" w:eastAsia="en-US"/>
        </w:rPr>
        <w:t xml:space="preserve">Ўлчов бирлиги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3416"/>
        <w:gridCol w:w="283"/>
        <w:gridCol w:w="284"/>
        <w:gridCol w:w="380"/>
        <w:gridCol w:w="378"/>
        <w:gridCol w:w="378"/>
        <w:gridCol w:w="120"/>
        <w:gridCol w:w="258"/>
        <w:gridCol w:w="378"/>
        <w:gridCol w:w="284"/>
        <w:gridCol w:w="378"/>
        <w:gridCol w:w="284"/>
        <w:gridCol w:w="284"/>
        <w:gridCol w:w="376"/>
      </w:tblGrid>
      <w:tr>
        <w:trPr/>
        <w:tc>
          <w:tcPr>
            <w:tcW w:w="52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1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олиқ бўйича ҳисобга олиш жойидаги / алоҳида бўлинманинг жойлаш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ридаги солиқ органи)</w:t>
            </w:r>
          </w:p>
        </w:tc>
        <w:tc>
          <w:tcPr>
            <w:tcW w:w="22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6"/>
          <w:lang w:val="uz-Cyrl-UZ"/>
        </w:rPr>
      </w:pPr>
      <w:r>
        <w:rPr>
          <w:rFonts w:cs="Times New Roman" w:ascii="Times New Roman" w:hAnsi="Times New Roman"/>
          <w:b/>
          <w:sz w:val="6"/>
          <w:lang w:val="uz-Cyrl-UZ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9"/>
        <w:gridCol w:w="51"/>
        <w:gridCol w:w="235"/>
        <w:gridCol w:w="58"/>
        <w:gridCol w:w="293"/>
        <w:gridCol w:w="176"/>
        <w:gridCol w:w="117"/>
        <w:gridCol w:w="146"/>
        <w:gridCol w:w="147"/>
        <w:gridCol w:w="117"/>
        <w:gridCol w:w="176"/>
        <w:gridCol w:w="293"/>
        <w:gridCol w:w="58"/>
        <w:gridCol w:w="235"/>
        <w:gridCol w:w="28"/>
        <w:gridCol w:w="266"/>
        <w:gridCol w:w="326"/>
        <w:gridCol w:w="326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ҳбар</w:t>
            </w:r>
          </w:p>
        </w:tc>
        <w:tc>
          <w:tcPr>
            <w:tcW w:w="263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ш ҳисобчи          ________________________</w:t>
            </w:r>
          </w:p>
        </w:tc>
      </w:tr>
      <w:tr>
        <w:trPr>
          <w:trHeight w:val="292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.И.О. </w:t>
            </w:r>
          </w:p>
        </w:tc>
        <w:tc>
          <w:tcPr>
            <w:tcW w:w="263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И.О.               </w:t>
            </w:r>
          </w:p>
        </w:tc>
        <w:tc>
          <w:tcPr>
            <w:tcW w:w="260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</w:tr>
      <w:tr>
        <w:trPr>
          <w:trHeight w:val="31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0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смоний шахс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ТИР</w:t>
            </w:r>
          </w:p>
        </w:tc>
        <w:tc>
          <w:tcPr>
            <w:tcW w:w="2635" w:type="dxa"/>
            <w:gridSpan w:val="16"/>
            <w:tcBorders/>
          </w:tcPr>
          <w:tbl>
            <w:tblPr>
              <w:tblW w:w="2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70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84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Сана (кун/ой/йи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293"/>
        <w:gridCol w:w="293"/>
        <w:gridCol w:w="292"/>
        <w:gridCol w:w="294"/>
        <w:gridCol w:w="294"/>
        <w:gridCol w:w="294"/>
        <w:gridCol w:w="293"/>
        <w:gridCol w:w="294"/>
        <w:gridCol w:w="294"/>
        <w:gridCol w:w="2640"/>
        <w:gridCol w:w="1955"/>
        <w:gridCol w:w="294"/>
        <w:gridCol w:w="294"/>
        <w:gridCol w:w="294"/>
      </w:tblGrid>
      <w:tr>
        <w:trPr/>
        <w:tc>
          <w:tcPr>
            <w:tcW w:w="16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Ер қаъридан фойдаланганлик учун соли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92"/>
        <w:gridCol w:w="8"/>
        <w:gridCol w:w="401"/>
        <w:gridCol w:w="10"/>
        <w:gridCol w:w="333"/>
        <w:gridCol w:w="404"/>
        <w:gridCol w:w="655"/>
        <w:gridCol w:w="407"/>
        <w:gridCol w:w="537"/>
        <w:gridCol w:w="547"/>
        <w:gridCol w:w="540"/>
        <w:gridCol w:w="445"/>
        <w:gridCol w:w="423"/>
        <w:gridCol w:w="528"/>
        <w:gridCol w:w="426"/>
        <w:gridCol w:w="543"/>
        <w:gridCol w:w="544"/>
        <w:gridCol w:w="676"/>
        <w:gridCol w:w="483"/>
        <w:gridCol w:w="1017"/>
      </w:tblGrid>
      <w:tr>
        <w:trPr>
          <w:trHeight w:val="361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р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айёр маҳсулот номи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Қазиб олиш ҳаж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онна, метр куб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ҳажм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ўзининг ишлаб чиқариш ёки хўжалик эҳтиёжлари учу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ишлатилган тайёр маҳсулотнинг таннархи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лиқ базаси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лиқ ставкаси, фоизда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қонун ҳужжатларига мувофиқ 1 тонна ёки метр  куб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чун белгиланган солиқ суммаси*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Ер қаъридан фойдаланганлик учун ҳисобланган солиқ суммаси  </w:t>
            </w:r>
          </w:p>
        </w:tc>
      </w:tr>
      <w:tr>
        <w:trPr>
          <w:trHeight w:val="66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(040 устун + 050 устун)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шу жумладан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атурада ифодаланган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улда ифодаланган реализация қилиш ҳажми (ҚҚС ва акциз солиғини чегирган ҳолда) (сўм)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ртача олинган реализация қилиш баҳоси</w:t>
              <w:br/>
              <w:t xml:space="preserve"> (070- устун/060-устун)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(110 устун+120 устун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шу жумла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қилиш учун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зининг ишлаб чиқариш ёки хўжалик эҳтиёжлари учун</w:t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қилиш учу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зининг ишлаб чиқариш ёки хўжалик эҳтиёжлари учун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ҳажм учун</w:t>
              <w:br/>
              <w:t xml:space="preserve"> (100-устун х 130-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ун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ишлаб чиқариш таннархидан ҳисоблаб чиқариладиган солиқ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((120-устун + 20%) х 130-устун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бир бирлик махсулот учун ҳисоб китоб (150-устун / 030-устун)*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бюджетга тўланиши кера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(агар 170-устун &lt; 140-устун бўлса</w:t>
              <w:br/>
              <w:t xml:space="preserve"> 140-устун х 030- устун, </w:t>
              <w:br/>
              <w:t>акс ҳолда 100-устун х 130- устун)</w:t>
            </w:r>
          </w:p>
        </w:tc>
      </w:tr>
      <w:tr>
        <w:trPr>
          <w:trHeight w:val="209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А                    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9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80</w:t>
            </w:r>
          </w:p>
        </w:tc>
      </w:tr>
      <w:tr>
        <w:trPr>
          <w:trHeight w:val="221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ойи охирига  жами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4"/>
          <w:lang w:val="en-US" w:eastAsia="en-US"/>
        </w:rPr>
        <w:t>Изоҳ:</w:t>
      </w: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 xml:space="preserve"> Қонун ҳужжатларига мувофиқ ер қаъридан фойдаланганлик учун солиқни алоҳида бўлинма жойлашган ери бўйича тўлаш мажбурияти юклатилган юридик шахс ҳисоб-китобни солиқ бўйича ҳисобга олиш жойи бўйича тақдим этишда уларда алоҳида бўлинма бўйича маълумотларни кўрсатмайди. Бунда мазкур юридик шахс солиқ бўйича ҳисобга олиш жойи бўйича тақдим этиладиган ҳисоб-китобга унинг алоҳида бўлинма жойлашган ери бўйича тақдим этиладиган ҳисоб-китоблар кўчирма нусхаларини илова қ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>Солиқ ҳисоботи норуда фойдали қазилмалар бўйича қазиб олиш амалга оширилган жойдаги солиқ органларига тақдим этилад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>*140, 170 ва 180-устунлар қонун ҳужжатларига мувофиқ ер қаъридан фойдаланганлик учун минимал солиқ суммаси белгиланган фойдали қазилмалар бўйича солиқ тўловчилар томонидан тўлдирил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880"/>
        <w:gridCol w:w="1760"/>
        <w:gridCol w:w="2054"/>
        <w:gridCol w:w="293"/>
        <w:gridCol w:w="1467"/>
        <w:gridCol w:w="880"/>
      </w:tblGrid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2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2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смоний шахснинг Ф.И.О.</w:t>
            </w:r>
          </w:p>
        </w:tc>
        <w:tc>
          <w:tcPr>
            <w:tcW w:w="3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81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0"/>
        <w:gridCol w:w="281"/>
        <w:gridCol w:w="281"/>
        <w:gridCol w:w="279"/>
      </w:tblGrid>
      <w:tr>
        <w:trPr/>
        <w:tc>
          <w:tcPr>
            <w:tcW w:w="15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Ер қаъридан фойдаланганлик</w:t>
      </w:r>
    </w:p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учун  солиқ ҳисоб-китобига</w:t>
      </w:r>
    </w:p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Фойдали қазилмаларнин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ҳисоб-китобда акс этиши лозим бўл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ЎЛЧОВ БИРЛИКЛАРИ</w:t>
      </w:r>
    </w:p>
    <w:tbl>
      <w:tblPr>
        <w:tblW w:w="945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11"/>
        <w:gridCol w:w="2579"/>
      </w:tblGrid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лиқ солинадиган объектнинг но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Ҳисоб-китобда     </w:t>
            </w:r>
          </w:p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ўрсатилиши лозим бўлган ўлчов бирлиг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Энергия манбалар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5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га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илизация қилинган табиий газ, реализация қилинган ҳажми бўйич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 остига жойлаштирилган га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конденс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ф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 кў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ўнғир кў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Ёнувчи сланц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нгли, нодир ва радиоактив металлар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заланган ми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бденли саноат маҳсуло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ланган қўрғоши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 ру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ьфрам концентр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нна 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лу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му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ти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му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лад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имматбаҳо, ярим қимматбаҳо ва зеб-зийнат учун тошлар хом ашёс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3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уза, лиственит, родонит, змеевик, мармар йўл-йўл ақиқ, кахолонг, яшма, халцедон, ақиқ, гемат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Қора металлар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ан-магнетитли руда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ганец рудала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-кимё хом ашёс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 туз (овқатга ишлатиладига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й туз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т туз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оритлар (донасимо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онат хом ашёси (оҳактошлар, долом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лар (сода учун ва Biox технологияси бўйича саноат чиқиндиларини тозалаш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(лойсимон, темирокисли, карбонатли) пигмент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ишлоқ хўжалиги руда хом ашёси (глауконит, бентонитли гил, уруғсимон ва табиий фойдаланиладиган ҳамда желвакли фосфор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-руда хом ашёс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рувчан шпа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граф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ламчи каолин (концентрат), реализация қилинган ҳажми бўйич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ккиламчи каолин, реализация қилинган ҳажмига до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ла шпати хом ашёси (пегматит, дала шпати, фельзит, лейкократли гранит, кварц-дала шпати хом- ашёс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ц қумлари (шиша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мтош (шиша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тонитли лой (бурғуланган эритм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ьк ва тальк тош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ькли магнез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ластон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бес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тола ишлаб чиқариш учун базаль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т концентр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Ўтга чидамли, қийин эрувчан гил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лар, доломитлар (шиша, металлургия учун, ўтга чидамли),</w:t>
            </w:r>
          </w:p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юс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ц ва кварцит (шиша, техник кремний, силикомарганц, диналар ишлаб чиқариш учу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олиплаш хом ашёси (қумлар, лой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микул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пахта учун хом ашё (доломит, тоғ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Ҳайвонлар ва қушларни озиқлантириш учун оҳактош қобиғ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пентинит (ўтга чидамли хом ашё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Қурилиш материаллар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9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мент ишлаб чиқаришга мўлжалланган оҳактошдан ташқари цемент хом ашёси (мергели, лойлар, сланцлар, лёссимон жинслар, қумоқсимон, лойсимон чиғаноқлар, каолин, вулқон жинслари, пелитли туффитлар, базальтлар, диабазлар, андезибазальтлар, глиежлар, темир таркибли қўшимчалар, магнетит - гематитли жинслар, кварц қуми ва ҳ.к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мент ишлаб чиқаришга мўлжалланган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 ишлаб чиқаришга мўлжалланган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8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безактошдан блоклар (оҳактош, оҳактош-чиғанлиқ, равертин симон оҳактошлар, мрамор, гранит, гранодиорит, граносиенит, нефелинли сиенит, габбро, граносиенитпорфир, кварц порфирдаги игнимбритлар, липарито-дацитлар, вулқон туфи, вулқон жинслари, қумтош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мар ушоғ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рамзит хом ашёси (бентонит ва лой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4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Ғишт-черепица хом ашёси (қумоқсимон, лёссимон жинслар, лёсслар, зичловчи сифатида қумлар ва бошқ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пс тоши, гипс ва ангидрид, ган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раланадиган, харсангтош ва шағал учун тош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ҳилни ҳимоя қилиш ишлари учун хом ашё (оҳактошлар, порфиритлар, гран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қумла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-шағал аралашмас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мтош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-чиғаноқ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майда тошлар (карбонат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майда тошлар (гранитлар, порфиритлар ва сланец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фор хом ашёси (фарфор тоши, лойли оқ қуюқлашувчи сланец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ўғон қуриш учун хом ашё (тош-шағал материаллари, лёссимон жинслар, қум, бентонитли лой, оҳактош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шқа кенг тарқалган фойдали қазилмалар (мергеллар, аргелитлар, амвритлар ва бошқ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Техноген минерал ҳосилалардан ажратиб олинган фойдали қазилма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Uzb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z-Cyrl-UZ"/>
    </w:rPr>
  </w:style>
  <w:style w:type="character" w:styleId="Style16">
    <w:name w:val="Основной текст Знак"/>
    <w:qFormat/>
    <w:rPr>
      <w:rFonts w:ascii="Times Uzb Roman" w:hAnsi="Times Uzb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Uzb Roman" w:hAnsi="Times Uzb Roman" w:eastAsia="Times New Roman" w:cs="Times New Roman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46:00Z</dcterms:created>
  <dc:creator>Madazimov Baxromjon Baxodirovich</dc:creator>
  <dc:description/>
  <dc:language>en-US</dc:language>
  <cp:lastModifiedBy>77</cp:lastModifiedBy>
  <cp:lastPrinted>2020-01-29T10:09:00Z</cp:lastPrinted>
  <dcterms:modified xsi:type="dcterms:W3CDTF">2020-02-25T05:46:00Z</dcterms:modified>
  <cp:revision>2</cp:revision>
  <dc:subject/>
  <dc:title/>
</cp:coreProperties>
</file>