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color w:val="000000"/>
          <w:lang w:val="uz-Cyrl-UZ"/>
        </w:rPr>
      </w:pPr>
      <w:r>
        <w:rPr>
          <w:rFonts w:cs="Times New Roman" w:ascii="Times New Roman" w:hAnsi="Times New Roman"/>
          <w:color w:val="000000"/>
          <w:lang w:val="uz-Cyrl-UZ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3"/>
        <w:gridCol w:w="470"/>
        <w:gridCol w:w="223"/>
        <w:gridCol w:w="125"/>
        <w:gridCol w:w="223"/>
        <w:gridCol w:w="124"/>
        <w:gridCol w:w="222"/>
        <w:gridCol w:w="125"/>
        <w:gridCol w:w="219"/>
        <w:gridCol w:w="128"/>
        <w:gridCol w:w="217"/>
        <w:gridCol w:w="130"/>
        <w:gridCol w:w="216"/>
        <w:gridCol w:w="126"/>
        <w:gridCol w:w="215"/>
        <w:gridCol w:w="348"/>
        <w:gridCol w:w="347"/>
        <w:gridCol w:w="317"/>
        <w:gridCol w:w="113"/>
        <w:gridCol w:w="80"/>
        <w:gridCol w:w="166"/>
        <w:gridCol w:w="166"/>
        <w:gridCol w:w="9"/>
        <w:gridCol w:w="151"/>
        <w:gridCol w:w="166"/>
        <w:gridCol w:w="166"/>
        <w:gridCol w:w="425"/>
        <w:gridCol w:w="174"/>
        <w:gridCol w:w="446"/>
        <w:gridCol w:w="909"/>
        <w:gridCol w:w="788"/>
        <w:gridCol w:w="157"/>
        <w:gridCol w:w="752"/>
        <w:gridCol w:w="364"/>
        <w:gridCol w:w="344"/>
        <w:gridCol w:w="30"/>
        <w:gridCol w:w="11"/>
      </w:tblGrid>
      <w:tr>
        <w:trPr/>
        <w:tc>
          <w:tcPr>
            <w:tcW w:w="5380" w:type="dxa"/>
            <w:gridSpan w:val="2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75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олиқ ҳисоботларига киритилаётган ўзгартириш ва қўшимчаларга </w:t>
              <w:br/>
              <w:t>5-ИЛОВА</w:t>
            </w:r>
          </w:p>
        </w:tc>
      </w:tr>
      <w:tr>
        <w:trPr/>
        <w:tc>
          <w:tcPr>
            <w:tcW w:w="5380" w:type="dxa"/>
            <w:gridSpan w:val="27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7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8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«СТИР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арақ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</w:tr>
      <w:tr>
        <w:trPr/>
        <w:tc>
          <w:tcPr>
            <w:tcW w:w="9355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44" w:type="dxa"/>
            <w:gridSpan w:val="3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Қўшилган қиймат солиғи </w:t>
              <w:br/>
              <w:t>ҲИСОБ-КИТОБИ</w:t>
            </w:r>
          </w:p>
        </w:tc>
      </w:tr>
      <w:tr>
        <w:trPr/>
        <w:tc>
          <w:tcPr>
            <w:tcW w:w="9344" w:type="dxa"/>
            <w:gridSpan w:val="3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A1%3AAE34"/>
            <w:bookmarkEnd w:id="0"/>
            <w:r>
              <w:rPr>
                <w:b/>
                <w:bCs/>
                <w:sz w:val="18"/>
                <w:szCs w:val="18"/>
              </w:rPr>
              <w:t>Кўрсаткичла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тр коди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69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69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Ҳисобот даврида ҳисобга олинадиган қўшилган қиймат солиғи (ҚҚС) суммаси (2-илованинг 050-сатри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9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(3-илованинг 050-сатри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Ҳисобга олинадиган жами ҚҚС суммаси (010-сатр + 020-сатр)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9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ндан, аҳолига табиий газ реализацияси бўйича оборотга тўғри келувчи ҳисобга олинадиган ҚҚС суммаси (2-илованинг 05011-сатри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6909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арларни (ишларни, хизматларни) реализация қилиш обороти бўйича ҚҚС суммаси (4-илованинг 4-устуни 010-сатр)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6909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ндан, аҳолига реализация қилинган табиий газ обороти бўйича ҚҚС суммаси (4-илованинг 01024-сатри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6909" w:type="dxa"/>
            <w:gridSpan w:val="3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га тўланадиган (камайтириладиган) лозим бўлган ҚҚС суммаси </w:t>
              <w:br/>
              <w:t>(040-сатр – 030-сатр – 060-сатр)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6909" w:type="dxa"/>
            <w:gridSpan w:val="3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ҳолига реализация қилинадиган табиий газ бўйича «Ўзтрансгаз» АК тасарруфида қолдириладиган ҚҚС суммаси (0401-сатр – 0301-сатр)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69" w:type="dxa"/>
            <w:gridSpan w:val="12"/>
            <w:tcBorders/>
            <w:vAlign w:val="center"/>
          </w:tcPr>
          <w:p>
            <w:pPr>
              <w:pStyle w:val="Normal"/>
              <w:snapToGrid w:val="false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ҳбар</w:t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71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24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31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2369" w:type="dxa"/>
            <w:gridSpan w:val="12"/>
            <w:tcBorders/>
          </w:tcPr>
          <w:p>
            <w:pPr>
              <w:pStyle w:val="Normal"/>
              <w:ind w:firstLine="1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ш бухгалтер</w:t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ind w:firstLine="171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224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имзо)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3314" w:type="dxa"/>
            <w:gridSpan w:val="6"/>
            <w:tcBorders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gridSpan w:val="1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Ў. (муҳр мавжуд бўлган тақдирда)».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13:00Z</dcterms:created>
  <dc:creator>Otaboev</dc:creator>
  <dc:description/>
  <cp:keywords/>
  <dc:language>en-US</dc:language>
  <cp:lastModifiedBy>Otaboev</cp:lastModifiedBy>
  <dcterms:modified xsi:type="dcterms:W3CDTF">2016-04-25T05:13:00Z</dcterms:modified>
  <cp:revision>2</cp:revision>
  <dc:subject/>
  <dc:title>Солиқ ҳисоботларига киритилаётган ўзгартириш ва қўшимчаларга </dc:title>
</cp:coreProperties>
</file>