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604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«Солиқ ҳисоботининг шаклларини тасдиқлаш тўғрисида»ги қарорга </w:t>
              <w:br/>
              <w:t>киритилаётган ўзгартириш ва қўшимчаларга</w:t>
              <w:br/>
              <w:t>15-ИЛОВ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604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«Ягона солиқ тўлови ҳисоб-китоби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7-ИЛ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1487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0537"/>
        <w:gridCol w:w="328"/>
        <w:gridCol w:w="328"/>
      </w:tblGrid>
      <w:tr>
        <w:trPr>
          <w:trHeight w:val="255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СТИ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варақ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  <w:t>Ҳисобга олиниши лозим бўлган Ўзбекистон Республикасидан ташқарида тўланган фойда солиғи суммас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sz w:val="20"/>
          <w:szCs w:val="20"/>
          <w:lang w:val="uz-Cyrl-UZ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  <w:gridCol w:w="850"/>
        <w:gridCol w:w="851"/>
        <w:gridCol w:w="1134"/>
        <w:gridCol w:w="1559"/>
      </w:tblGrid>
      <w:tr>
        <w:trPr/>
        <w:tc>
          <w:tcPr>
            <w:tcW w:w="10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Кўрсаткичл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атр ко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Ж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шу жумладан:</w:t>
            </w:r>
          </w:p>
        </w:tc>
      </w:tr>
      <w:tr>
        <w:trPr/>
        <w:tc>
          <w:tcPr>
            <w:tcW w:w="10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2018 йил </w:t>
              <w:br/>
              <w:t>I чораги учу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2018 йил </w:t>
              <w:br/>
              <w:t>II, III ва IV чораклари учун</w:t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Ўзбекистон Республикасидан ташқарида олинган тушум суммаси (дивидендлар ва фоизлардан ташқар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Ўзбекистон Республикасидан ташқарида тўланган юридик шахслардан олинадиган фойда солиғи суммаси </w:t>
              <w:br/>
              <w:t>(бундан дивидендлар ва фоизлар тарзидаги даромадлардан тўланган солиқ мустасно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Товарлар (ишлар, хизматлар)ни реализация қилишдан соф тушум (Ягона солиқ тўлови ҳисоб-китобининг 010-сатр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Ўзбекистон Республикасидан ташқарида олинган тушумнинг товарлар (ишлар, хизматлар)ни реализация қилишдан соф тушумдаги салмоғи, фоизда (010-сатр / 030-сатр × 10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Солиқ солинадиган ялпи тушум (Ягона солиқ тўлови ҳисоб-китобининг 040-сатр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Ўзбекистон Республикасидан ташқарида олинган тушум қисмида солиқ солинадиган ялпи тушум суммаси (050-сатр × 040-сатр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Ягона солиқ тўлови ставкаси (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Ягона солиқ тўлови суммаси (060-сатр × 070-сатр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Ҳисобга олинадиган юридик шахслардан олинадиган фойда солиғи суммаси (*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*) Ягона солиқ тўлови ставкаси Ягона солиқ тўлови ҳисоб-китобининг 070-сатридан ёки 2018 йил I чораги учун Ягона солиқ тўлови ҳисоб-китобининг 6-иловаси 070-сатридан келиб чиқиб қўлланил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**)Агар 020-сатр қийма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080-сатр қийматидан катта бўлса, у ҳолда 090-сатрда 080-сатр қиймати кўрсатила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080-сатр қийматидан кичик ёки тенг бўлса, у ҳолда 090-сатрда 020-сатр қиймати кўрсатил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Изоҳ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Ягона солиқ тўлови ҳисоб-китобига тўлов хабарномаси, Ўзбекистон Республикасидан ташқарида солиқ тўланганлиги фактини тасдиқловчи чет давлатнинг ваколатли органининг маълумотномаси ёки бошқа ҳужжати илова қилин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  <w:lang w:val="uz-Cyrl-UZ" w:eastAsia="ru-RU"/>
        </w:rPr>
        <w:t>М.Ў. (</w:t>
      </w:r>
      <w:r>
        <w:rPr>
          <w:rFonts w:cs="Times New Roman" w:ascii="Times New Roman" w:hAnsi="Times New Roman"/>
          <w:sz w:val="20"/>
          <w:szCs w:val="20"/>
          <w:lang w:val="uz-Cyrl-UZ"/>
        </w:rPr>
        <w:t>муҳр мавжуд бўлган тақдирда</w:t>
      </w:r>
      <w:r>
        <w:rPr>
          <w:rFonts w:cs="Times New Roman" w:ascii="Times New Roman" w:hAnsi="Times New Roman"/>
          <w:sz w:val="20"/>
          <w:szCs w:val="20"/>
          <w:lang w:val="uz-Cyrl-UZ" w:eastAsia="ru-RU"/>
        </w:rPr>
        <w:t>)»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17"/>
          <w:lang w:val="uz-Cyrl-UZ" w:eastAsia="ru-RU"/>
        </w:rPr>
      </w:pPr>
      <w:r>
        <w:rPr>
          <w:rFonts w:cs="Times New Roman" w:ascii="Times New Roman" w:hAnsi="Times New Roman"/>
          <w:sz w:val="20"/>
          <w:szCs w:val="17"/>
          <w:lang w:val="uz-Cyrl-UZ" w:eastAsia="ru-RU"/>
        </w:rPr>
      </w:r>
    </w:p>
    <w:sectPr>
      <w:type w:val="nextPage"/>
      <w:pgSz w:orient="landscape" w:w="16838" w:h="11906"/>
      <w:pgMar w:left="1134" w:right="820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22:00Z</dcterms:created>
  <dc:creator>MUROD</dc:creator>
  <dc:description/>
  <cp:keywords/>
  <dc:language>en-US</dc:language>
  <cp:lastModifiedBy>Fazilov</cp:lastModifiedBy>
  <cp:lastPrinted>2018-05-04T20:45:00Z</cp:lastPrinted>
  <dcterms:modified xsi:type="dcterms:W3CDTF">2018-08-24T15:57:00Z</dcterms:modified>
  <cp:revision>3</cp:revision>
  <dc:subject/>
  <dc:title>“Солиќ ћисоботининг шаклларини тасдиќлаш тўѓрисида”ги ќарорга </dc:title>
</cp:coreProperties>
</file>