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4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Солиқ ҳисоботи шаклларига киритилаётган ўзгартириш ва қўшимчаларга </w:t>
        <w:br/>
        <w:t>8-ИЛОВА</w:t>
      </w:r>
    </w:p>
    <w:p>
      <w:pPr>
        <w:pStyle w:val="Style15"/>
        <w:keepLines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«Ўзбекистон Республикаси</w:t>
        <w:br/>
        <w:t xml:space="preserve">Молия вазирлиги ва Давлат солиқ </w:t>
        <w:br/>
        <w:t xml:space="preserve">қўмитасининг 2013 йил 4 мартдаги </w:t>
        <w:br/>
        <w:t xml:space="preserve">23, 2013-8-сон қарорига </w:t>
        <w:br/>
        <w:t>4-ИЛОВА</w:t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8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АКЦИЗ СОЛИўИ </w:t>
        <w:br/>
        <w:t>БЎЙИЧА СОЛИҚ ҲИСОБОТИ ШАКЛЛАРИ</w:t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751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"/>
        <w:gridCol w:w="255"/>
        <w:gridCol w:w="938"/>
        <w:gridCol w:w="279"/>
        <w:gridCol w:w="64"/>
        <w:gridCol w:w="7"/>
        <w:gridCol w:w="59"/>
        <w:gridCol w:w="90"/>
        <w:gridCol w:w="130"/>
        <w:gridCol w:w="20"/>
        <w:gridCol w:w="133"/>
        <w:gridCol w:w="126"/>
        <w:gridCol w:w="279"/>
        <w:gridCol w:w="240"/>
        <w:gridCol w:w="39"/>
        <w:gridCol w:w="103"/>
        <w:gridCol w:w="8"/>
        <w:gridCol w:w="29"/>
        <w:gridCol w:w="61"/>
        <w:gridCol w:w="77"/>
        <w:gridCol w:w="163"/>
        <w:gridCol w:w="115"/>
        <w:gridCol w:w="125"/>
        <w:gridCol w:w="64"/>
        <w:gridCol w:w="72"/>
        <w:gridCol w:w="17"/>
        <w:gridCol w:w="87"/>
        <w:gridCol w:w="110"/>
        <w:gridCol w:w="69"/>
        <w:gridCol w:w="12"/>
        <w:gridCol w:w="54"/>
        <w:gridCol w:w="242"/>
        <w:gridCol w:w="17"/>
        <w:gridCol w:w="12"/>
        <w:gridCol w:w="42"/>
        <w:gridCol w:w="340"/>
        <w:gridCol w:w="90"/>
        <w:gridCol w:w="280"/>
        <w:gridCol w:w="283"/>
        <w:gridCol w:w="212"/>
        <w:gridCol w:w="73"/>
        <w:gridCol w:w="205"/>
        <w:gridCol w:w="74"/>
        <w:gridCol w:w="205"/>
        <w:gridCol w:w="73"/>
        <w:gridCol w:w="210"/>
        <w:gridCol w:w="68"/>
        <w:gridCol w:w="216"/>
        <w:gridCol w:w="63"/>
        <w:gridCol w:w="218"/>
        <w:gridCol w:w="8"/>
        <w:gridCol w:w="37"/>
        <w:gridCol w:w="101"/>
        <w:gridCol w:w="118"/>
        <w:gridCol w:w="198"/>
        <w:gridCol w:w="54"/>
        <w:gridCol w:w="225"/>
      </w:tblGrid>
      <w:tr>
        <w:trPr/>
        <w:tc>
          <w:tcPr>
            <w:tcW w:w="163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24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1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иқ давр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</w:t>
            </w:r>
          </w:p>
        </w:tc>
        <w:tc>
          <w:tcPr>
            <w:tcW w:w="1773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алендарь </w:t>
            </w:r>
            <w:r>
              <w:rPr>
                <w:sz w:val="18"/>
                <w:szCs w:val="18"/>
              </w:rPr>
              <w:t>йил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  <w:r>
              <w:rPr>
                <w:sz w:val="18"/>
                <w:szCs w:val="18"/>
              </w:rPr>
              <w:t xml:space="preserve">: 1 — ҳисоб-китоб, 2 — </w:t>
            </w:r>
            <w:r>
              <w:rPr>
                <w:rFonts w:eastAsia="Calibri"/>
                <w:sz w:val="18"/>
                <w:szCs w:val="18"/>
              </w:rPr>
              <w:t>аниқлаштирувчи (каср орқали аниқлаштирув рақами)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ли маҳсулотлар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 маҳсулот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спирти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гарлик буюм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симлик (пахта) ёғи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мушдан ишланган ошхона 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ом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иий газ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етлар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юлтирилган газ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17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7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з солиғи тўловчиси тўғрисида </w:t>
              <w:br/>
              <w:t>МАЪЛУМОТЛАР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gridSpan w:val="16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727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90" w:type="dxa"/>
            <w:gridSpan w:val="1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1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Ҳ</w:t>
            </w:r>
            <w:r>
              <w:rPr>
                <w:sz w:val="18"/>
                <w:szCs w:val="18"/>
              </w:rPr>
              <w:t>исобот даври учун ходимларнинг ўртача сони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ши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чик корхона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рик корхона</w:t>
            </w:r>
          </w:p>
        </w:tc>
        <w:tc>
          <w:tcPr>
            <w:tcW w:w="2358" w:type="dxa"/>
            <w:gridSpan w:val="18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2358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2358" w:type="dxa"/>
            <w:gridSpan w:val="18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</w:tr>
      <w:tr>
        <w:trPr/>
        <w:tc>
          <w:tcPr>
            <w:tcW w:w="4596" w:type="dxa"/>
            <w:gridSpan w:val="3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влат рўйхатидан ўтказилганлик тўғрисида гувоҳном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8" w:type="dxa"/>
            <w:gridSpan w:val="17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19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798" w:type="dxa"/>
            <w:gridSpan w:val="17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а манзили</w:t>
            </w:r>
          </w:p>
        </w:tc>
        <w:tc>
          <w:tcPr>
            <w:tcW w:w="4719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252"/>
        <w:gridCol w:w="229"/>
        <w:gridCol w:w="122"/>
        <w:gridCol w:w="289"/>
        <w:gridCol w:w="288"/>
        <w:gridCol w:w="286"/>
        <w:gridCol w:w="285"/>
        <w:gridCol w:w="285"/>
        <w:gridCol w:w="838"/>
        <w:gridCol w:w="13"/>
        <w:gridCol w:w="174"/>
        <w:gridCol w:w="223"/>
        <w:gridCol w:w="52"/>
        <w:gridCol w:w="172"/>
        <w:gridCol w:w="60"/>
        <w:gridCol w:w="50"/>
        <w:gridCol w:w="115"/>
        <w:gridCol w:w="120"/>
        <w:gridCol w:w="47"/>
        <w:gridCol w:w="86"/>
        <w:gridCol w:w="152"/>
        <w:gridCol w:w="44"/>
        <w:gridCol w:w="240"/>
        <w:gridCol w:w="42"/>
        <w:gridCol w:w="122"/>
        <w:gridCol w:w="181"/>
        <w:gridCol w:w="284"/>
        <w:gridCol w:w="282"/>
        <w:gridCol w:w="269"/>
        <w:gridCol w:w="31"/>
        <w:gridCol w:w="251"/>
        <w:gridCol w:w="228"/>
        <w:gridCol w:w="168"/>
      </w:tblGrid>
      <w:tr>
        <w:trPr/>
        <w:tc>
          <w:tcPr>
            <w:tcW w:w="18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  код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қам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шбу </w:t>
              <w:br/>
              <w:t>Ҳисоб-китоб</w:t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3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hanging="0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рақда тузилган, унга илова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</w:t>
              <w:br/>
              <w:t>бирлиги</w:t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қилинган тасдиқловчи ҳужжатлар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да</w:t>
            </w:r>
          </w:p>
        </w:tc>
        <w:tc>
          <w:tcPr>
            <w:tcW w:w="86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1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rFonts w:eastAsia="Calibri"/>
                <w:sz w:val="18"/>
                <w:szCs w:val="18"/>
              </w:rPr>
              <w:t>ёки уларнинг нусха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28" w:hanging="0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8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исоб-китобни тақдим этиш муддати (кун/ой/йил)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823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69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8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135"/>
        <w:gridCol w:w="99"/>
        <w:gridCol w:w="144"/>
        <w:gridCol w:w="242"/>
        <w:gridCol w:w="27"/>
        <w:gridCol w:w="182"/>
        <w:gridCol w:w="9"/>
        <w:gridCol w:w="84"/>
        <w:gridCol w:w="100"/>
        <w:gridCol w:w="143"/>
        <w:gridCol w:w="81"/>
        <w:gridCol w:w="155"/>
        <w:gridCol w:w="9"/>
        <w:gridCol w:w="74"/>
        <w:gridCol w:w="157"/>
        <w:gridCol w:w="81"/>
        <w:gridCol w:w="155"/>
        <w:gridCol w:w="239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Ҳисоб-китобда кўрсатил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ълумотларнинг ишончлили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 тўлиқлигини тасдиқлайман:</w:t>
            </w:r>
          </w:p>
        </w:tc>
        <w:tc>
          <w:tcPr>
            <w:tcW w:w="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574" w:type="dxa"/>
            <w:gridSpan w:val="2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2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зкур Ҳисоб-китоб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393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9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sz w:val="16"/>
                <w:szCs w:val="16"/>
              </w:rPr>
              <w:t>кк/оо/йй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7"/>
              </w:rPr>
            </w:pPr>
            <w:r>
              <w:rPr>
                <w:sz w:val="8"/>
                <w:szCs w:val="17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/>
        <w:tc>
          <w:tcPr>
            <w:tcW w:w="393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М.Ў. (муҳр мавжуд бўлган тақдирда).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6"/>
        <w:gridCol w:w="143"/>
        <w:gridCol w:w="183"/>
        <w:gridCol w:w="280"/>
        <w:gridCol w:w="27"/>
        <w:gridCol w:w="50"/>
        <w:gridCol w:w="203"/>
        <w:gridCol w:w="123"/>
        <w:gridCol w:w="157"/>
        <w:gridCol w:w="83"/>
        <w:gridCol w:w="40"/>
        <w:gridCol w:w="58"/>
        <w:gridCol w:w="99"/>
        <w:gridCol w:w="123"/>
        <w:gridCol w:w="157"/>
        <w:gridCol w:w="123"/>
        <w:gridCol w:w="157"/>
        <w:gridCol w:w="69"/>
        <w:gridCol w:w="54"/>
        <w:gridCol w:w="157"/>
        <w:gridCol w:w="123"/>
        <w:gridCol w:w="157"/>
        <w:gridCol w:w="123"/>
        <w:gridCol w:w="167"/>
        <w:gridCol w:w="59"/>
        <w:gridCol w:w="123"/>
        <w:gridCol w:w="182"/>
        <w:gridCol w:w="182"/>
        <w:gridCol w:w="31"/>
        <w:gridCol w:w="151"/>
        <w:gridCol w:w="168"/>
        <w:gridCol w:w="196"/>
        <w:gridCol w:w="154"/>
        <w:gridCol w:w="101"/>
        <w:gridCol w:w="179"/>
        <w:gridCol w:w="604"/>
        <w:gridCol w:w="854"/>
        <w:gridCol w:w="756"/>
        <w:gridCol w:w="784"/>
        <w:gridCol w:w="714"/>
        <w:gridCol w:w="224"/>
        <w:gridCol w:w="602"/>
        <w:gridCol w:w="210"/>
        <w:gridCol w:w="560"/>
        <w:gridCol w:w="364"/>
        <w:gridCol w:w="56"/>
        <w:gridCol w:w="280"/>
        <w:gridCol w:w="97"/>
        <w:gridCol w:w="280"/>
        <w:gridCol w:w="14"/>
      </w:tblGrid>
      <w:tr>
        <w:trPr/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валор ставкалари қўлланиладиган акциз солиғи </w:t>
              <w:br/>
              <w:t>ҲИСОБ-КИТОБИ</w:t>
            </w:r>
          </w:p>
        </w:tc>
      </w:tr>
      <w:tr>
        <w:trPr/>
        <w:tc>
          <w:tcPr>
            <w:tcW w:w="116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71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ўйича</w:t>
            </w:r>
          </w:p>
        </w:tc>
        <w:tc>
          <w:tcPr>
            <w:tcW w:w="67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1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акциз тўланадиган товар номи)</w:t>
            </w:r>
          </w:p>
        </w:tc>
        <w:tc>
          <w:tcPr>
            <w:tcW w:w="1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тўланадиган товар </w:t>
              <w:br/>
              <w:t>номи</w:t>
            </w:r>
          </w:p>
        </w:tc>
        <w:tc>
          <w:tcPr>
            <w:tcW w:w="228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36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 солинадиган база </w:t>
              <w:br/>
              <w:t>(2-уст. – 5-уст.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 ставкаси, % 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ланган акциз солиғи </w:t>
              <w:br/>
              <w:t>суммаси (10-уст. х 11-уст./ 100)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гирилиши лозим бўлган </w:t>
              <w:br/>
              <w:t>акциз солиғи суммаси***</w:t>
            </w:r>
          </w:p>
        </w:tc>
        <w:tc>
          <w:tcPr>
            <w:tcW w:w="1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юджетга тўланиши (+), камайтирилиши (–) лозим </w:t>
              <w:br/>
              <w:t>бўлган акциз солиғи суммаси</w:t>
              <w:br/>
              <w:t xml:space="preserve"> (12-уст.– 13-уст.)</w:t>
            </w:r>
          </w:p>
        </w:tc>
      </w:tr>
      <w:tr>
        <w:trPr>
          <w:trHeight w:val="259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16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316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тўланадиган товарлар реализацияси</w:t>
            </w:r>
          </w:p>
        </w:tc>
        <w:tc>
          <w:tcPr>
            <w:tcW w:w="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 </w:t>
              <w:br/>
              <w:t xml:space="preserve">солинадиган </w:t>
              <w:br/>
              <w:t>бошқа оборотлар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ортга реализация қилиш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ллинг операциялари бўйича реализация </w:t>
              <w:br/>
              <w:t>қилиш ҳажм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бошқа камайиши**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тиёзни </w:t>
              <w:br/>
              <w:t xml:space="preserve">қўллаш </w:t>
              <w:br/>
              <w:t xml:space="preserve">учун </w:t>
              <w:br/>
              <w:t>асос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тиёз </w:t>
              <w:br/>
              <w:t>суммас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— 7, 9-устунларда акциз солиғи ва ҚҚСсиз қиймат кўрсатилади. 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 Ушбу Ҳисоб-китобга илова қилинадиган, Адвалор ставкалари қўлланиладиган акциз солиғи ҳисоб-китобига, чегирилиши лозим бўлган акциз солиғи суммаси тўғрисидаги маълумотнома асосида тўлдирилади.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2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color w:val="000000"/>
          <w:sz w:val="16"/>
          <w:lang w:val="uz-Cyrl-UZ"/>
        </w:rPr>
      </w:pPr>
      <w:r>
        <w:rPr>
          <w:rFonts w:cs="Times New Roman" w:ascii="Times New Roman" w:hAnsi="Times New Roman"/>
          <w:color w:val="000000"/>
          <w:sz w:val="16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6"/>
        <w:gridCol w:w="145"/>
        <w:gridCol w:w="181"/>
        <w:gridCol w:w="280"/>
        <w:gridCol w:w="81"/>
        <w:gridCol w:w="199"/>
        <w:gridCol w:w="128"/>
        <w:gridCol w:w="152"/>
        <w:gridCol w:w="129"/>
        <w:gridCol w:w="151"/>
        <w:gridCol w:w="129"/>
        <w:gridCol w:w="151"/>
        <w:gridCol w:w="129"/>
        <w:gridCol w:w="151"/>
        <w:gridCol w:w="129"/>
        <w:gridCol w:w="38"/>
        <w:gridCol w:w="113"/>
        <w:gridCol w:w="129"/>
        <w:gridCol w:w="151"/>
        <w:gridCol w:w="129"/>
        <w:gridCol w:w="167"/>
        <w:gridCol w:w="182"/>
        <w:gridCol w:w="182"/>
        <w:gridCol w:w="182"/>
        <w:gridCol w:w="182"/>
        <w:gridCol w:w="168"/>
        <w:gridCol w:w="196"/>
        <w:gridCol w:w="81"/>
        <w:gridCol w:w="73"/>
        <w:gridCol w:w="280"/>
        <w:gridCol w:w="2447"/>
        <w:gridCol w:w="1763"/>
        <w:gridCol w:w="532"/>
        <w:gridCol w:w="924"/>
        <w:gridCol w:w="336"/>
        <w:gridCol w:w="391"/>
      </w:tblGrid>
      <w:tr>
        <w:trPr/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_____________________________________ бўйич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адвалор ставкалари қўлланиладиган акциз солиғи ҳисоб-китобиг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чегирилиши лозим бўлган акциз солиғи суммаси тўғрисида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МАЪЛУМОТНОМА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з тўланадиган </w:t>
              <w:br/>
              <w:t>товар номи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ва акциз солиғи солинадиган бошқа операциялар*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гириладиган, акциз солиғи тўланган, акциз тўланадиган товар ҳажмига (реализация ва акциз солиғи солинадиган бошқа операциялар) тўғри келувчи акциз солиғи тўланадиган хом ашё ҳажми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 солиғи тўланадиган хом ашё акциз солиғи ставкаси, %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м ашё бўйича чегириладиган акциз солиғи суммаси </w:t>
              <w:br/>
              <w:t>(3-уст. х 4-уст. / 100)</w:t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Адвалор ставкалари қўлланиладиган акциз солиғи ҳисоб-китобининг 10-устуни қиймати кўрсатилади. 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устунда акциз солиғи ва ҚҚСсиз қиймат кўрсатилади.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gridSpan w:val="2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"/>
        <w:gridCol w:w="403"/>
        <w:gridCol w:w="145"/>
        <w:gridCol w:w="181"/>
        <w:gridCol w:w="280"/>
        <w:gridCol w:w="81"/>
        <w:gridCol w:w="199"/>
        <w:gridCol w:w="128"/>
        <w:gridCol w:w="11"/>
        <w:gridCol w:w="141"/>
        <w:gridCol w:w="129"/>
        <w:gridCol w:w="151"/>
        <w:gridCol w:w="129"/>
        <w:gridCol w:w="122"/>
        <w:gridCol w:w="29"/>
        <w:gridCol w:w="129"/>
        <w:gridCol w:w="151"/>
        <w:gridCol w:w="129"/>
        <w:gridCol w:w="24"/>
        <w:gridCol w:w="127"/>
        <w:gridCol w:w="129"/>
        <w:gridCol w:w="151"/>
        <w:gridCol w:w="129"/>
        <w:gridCol w:w="167"/>
        <w:gridCol w:w="53"/>
        <w:gridCol w:w="129"/>
        <w:gridCol w:w="182"/>
        <w:gridCol w:w="182"/>
        <w:gridCol w:w="182"/>
        <w:gridCol w:w="67"/>
        <w:gridCol w:w="101"/>
        <w:gridCol w:w="196"/>
        <w:gridCol w:w="154"/>
        <w:gridCol w:w="39"/>
        <w:gridCol w:w="241"/>
        <w:gridCol w:w="403"/>
        <w:gridCol w:w="783"/>
        <w:gridCol w:w="672"/>
        <w:gridCol w:w="630"/>
        <w:gridCol w:w="854"/>
        <w:gridCol w:w="504"/>
        <w:gridCol w:w="714"/>
        <w:gridCol w:w="182"/>
        <w:gridCol w:w="462"/>
        <w:gridCol w:w="210"/>
        <w:gridCol w:w="252"/>
        <w:gridCol w:w="336"/>
        <w:gridCol w:w="391"/>
      </w:tblGrid>
      <w:tr>
        <w:trPr/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Қатъий ставкалар қўлланиладиган акциз солиғ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ҲИСОБ-КИТ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_________________________________________________ бўйич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14"/>
                <w:szCs w:val="18"/>
              </w:rPr>
              <w:t>(акциз тўланадиган товар номи)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/р</w:t>
            </w:r>
          </w:p>
        </w:tc>
        <w:tc>
          <w:tcPr>
            <w:tcW w:w="14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тўланадиган товар </w:t>
              <w:br/>
              <w:t>номи</w:t>
            </w:r>
          </w:p>
        </w:tc>
        <w:tc>
          <w:tcPr>
            <w:tcW w:w="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лчов бирлиги</w:t>
            </w:r>
          </w:p>
        </w:tc>
        <w:tc>
          <w:tcPr>
            <w:tcW w:w="19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</w:t>
              <w:br/>
              <w:t xml:space="preserve">учун солиқ солинадиган </w:t>
              <w:br/>
              <w:t>база (4-уст. – 7-уст.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солиғи ставкас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ланган акциз </w:t>
              <w:br/>
              <w:t xml:space="preserve">солиғи суммаси </w:t>
              <w:br/>
              <w:t>(12-уст. х 13-уст.)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гирилиши лозим бўлган </w:t>
              <w:br/>
              <w:t>акциз солиғи суммаси***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юджетга тўланиши (+), камайтирилиши (–) лозим бўлган акциз солиғи </w:t>
              <w:br/>
              <w:t>суммаси  (14-уст.– 15-уст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1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27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тўланадиган товарлар реализацияси</w:t>
            </w:r>
          </w:p>
        </w:tc>
        <w:tc>
          <w:tcPr>
            <w:tcW w:w="7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 </w:t>
              <w:br/>
              <w:t>солинадиган бошқа оборотлар*</w:t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ортга реализация қилиш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ллинг операциялари бўйича реализация </w:t>
              <w:br/>
              <w:t>қилиш ҳажм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бошқа камайиши**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тиёзни қўллаш </w:t>
              <w:br/>
              <w:t>учун асо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тиёз суммаси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4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48" w:type="dxa"/>
            <w:gridSpan w:val="44"/>
            <w:tcBorders/>
            <w:vAlign w:val="center"/>
          </w:tcPr>
          <w:p>
            <w:pPr>
              <w:pStyle w:val="Normal"/>
              <w:ind w:left="214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118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4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48" w:type="dxa"/>
            <w:gridSpan w:val="44"/>
            <w:tcBorders/>
            <w:vAlign w:val="center"/>
          </w:tcPr>
          <w:p>
            <w:pPr>
              <w:pStyle w:val="Normal"/>
              <w:ind w:left="214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      </w:r>
          </w:p>
        </w:tc>
        <w:tc>
          <w:tcPr>
            <w:tcW w:w="11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4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ind w:left="214" w:hanging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Ушбу Ҳисоб-китобга илова қилинадиган, Қатъий ставкалар қўлланиладиган акциз солиғи ҳисоб-китобига, чегирилиши лозим бўл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gridSpan w:val="2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"/>
        <w:gridCol w:w="375"/>
        <w:gridCol w:w="145"/>
        <w:gridCol w:w="181"/>
        <w:gridCol w:w="280"/>
        <w:gridCol w:w="81"/>
        <w:gridCol w:w="199"/>
        <w:gridCol w:w="128"/>
        <w:gridCol w:w="152"/>
        <w:gridCol w:w="129"/>
        <w:gridCol w:w="151"/>
        <w:gridCol w:w="129"/>
        <w:gridCol w:w="151"/>
        <w:gridCol w:w="129"/>
        <w:gridCol w:w="151"/>
        <w:gridCol w:w="41"/>
        <w:gridCol w:w="88"/>
        <w:gridCol w:w="151"/>
        <w:gridCol w:w="129"/>
        <w:gridCol w:w="151"/>
        <w:gridCol w:w="129"/>
        <w:gridCol w:w="167"/>
        <w:gridCol w:w="67"/>
        <w:gridCol w:w="115"/>
        <w:gridCol w:w="182"/>
        <w:gridCol w:w="182"/>
        <w:gridCol w:w="182"/>
        <w:gridCol w:w="168"/>
        <w:gridCol w:w="196"/>
        <w:gridCol w:w="154"/>
        <w:gridCol w:w="263"/>
        <w:gridCol w:w="17"/>
        <w:gridCol w:w="2783"/>
        <w:gridCol w:w="1637"/>
        <w:gridCol w:w="322"/>
        <w:gridCol w:w="924"/>
        <w:gridCol w:w="336"/>
        <w:gridCol w:w="391"/>
      </w:tblGrid>
      <w:tr>
        <w:trPr/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_____________________________________бўйич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қатъий ставкалар қўлланиладиган акциз солиғи ҳисоб-китобиг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чегирилиши лозим бўлган акциз солиғи суммаси тўғрисида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МАЪЛУМОТНО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/р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з тўланадиган </w:t>
              <w:br/>
              <w:t>товар номи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лчов бирлиги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ва акциз солиғи солинадиган бошқа операциялар*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гириладиган, акциз солиғи тўланган, акциз тўланадиган товар ҳажмига (реализация ва акциз солиғи солинадиган бошқа операциялар) тўғри келувчи акциз солиғи тўланадиган хом ашё ҳажми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 солиғи тўланадиган хом ашё акциз солиғи ставкаси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м ашё бўйича чегириладиган </w:t>
              <w:br/>
              <w:t xml:space="preserve">акциз солиғи </w:t>
              <w:br/>
              <w:t xml:space="preserve">суммаси </w:t>
              <w:br/>
              <w:t>(5-уст. х 6-уст.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Қатъий ставкалар қўлланиладиган акциз солиғи ҳисоб-китобининг 12-устуни қиймати кўрсатилади. 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595"/>
        <w:gridCol w:w="146"/>
        <w:gridCol w:w="39"/>
        <w:gridCol w:w="141"/>
        <w:gridCol w:w="280"/>
        <w:gridCol w:w="82"/>
        <w:gridCol w:w="183"/>
        <w:gridCol w:w="15"/>
        <w:gridCol w:w="129"/>
        <w:gridCol w:w="151"/>
        <w:gridCol w:w="130"/>
        <w:gridCol w:w="150"/>
        <w:gridCol w:w="130"/>
        <w:gridCol w:w="150"/>
        <w:gridCol w:w="130"/>
        <w:gridCol w:w="122"/>
        <w:gridCol w:w="28"/>
        <w:gridCol w:w="130"/>
        <w:gridCol w:w="150"/>
        <w:gridCol w:w="130"/>
        <w:gridCol w:w="52"/>
        <w:gridCol w:w="98"/>
        <w:gridCol w:w="130"/>
        <w:gridCol w:w="167"/>
        <w:gridCol w:w="182"/>
        <w:gridCol w:w="182"/>
        <w:gridCol w:w="182"/>
        <w:gridCol w:w="164"/>
        <w:gridCol w:w="18"/>
        <w:gridCol w:w="168"/>
        <w:gridCol w:w="196"/>
        <w:gridCol w:w="154"/>
        <w:gridCol w:w="280"/>
        <w:gridCol w:w="94"/>
        <w:gridCol w:w="994"/>
        <w:gridCol w:w="1050"/>
        <w:gridCol w:w="630"/>
        <w:gridCol w:w="1064"/>
        <w:gridCol w:w="909"/>
        <w:gridCol w:w="266"/>
        <w:gridCol w:w="658"/>
        <w:gridCol w:w="336"/>
        <w:gridCol w:w="392"/>
      </w:tblGrid>
      <w:tr>
        <w:trPr/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637" w:type="dxa"/>
            <w:gridSpan w:val="4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Табиий газ бўйича акциз солиғ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ҲИСОБ-КИТОБИ</w:t>
            </w:r>
          </w:p>
        </w:tc>
      </w:tr>
      <w:tr>
        <w:trPr/>
        <w:tc>
          <w:tcPr>
            <w:tcW w:w="11637" w:type="dxa"/>
            <w:gridSpan w:val="4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28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ализация қилинган </w:t>
              <w:br/>
              <w:t>маҳсулот қиймати, акциз солиғи ва ҚҚСсиз</w:t>
            </w:r>
          </w:p>
        </w:tc>
        <w:tc>
          <w:tcPr>
            <w:tcW w:w="1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лиқни </w:t>
              <w:br/>
              <w:t xml:space="preserve">ҳисоблаш </w:t>
              <w:br/>
              <w:t xml:space="preserve">учун солиқ </w:t>
              <w:br/>
              <w:t>солинадиган база (2-уст.)</w:t>
            </w:r>
          </w:p>
        </w:tc>
        <w:tc>
          <w:tcPr>
            <w:tcW w:w="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 ставкаси, </w:t>
              <w:br/>
              <w:t>%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ланган акциз солиғи ставкаси 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гирилиши лозим бўлган акциз солиғи суммаси**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Ўзтрансгаз» АК тасарруфида қоладиган акциз солиғи суммаси </w:t>
              <w:br/>
              <w:t xml:space="preserve">(9-уст. – </w:t>
              <w:br/>
              <w:t>11-уст.)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(+), камайтирилиши (–) лозим бўлган акциз солиғи суммаси</w:t>
              <w:br/>
              <w:t>(8-уст. – 10-уст. – 12-уст.)</w:t>
            </w:r>
          </w:p>
        </w:tc>
      </w:tr>
      <w:tr>
        <w:trPr>
          <w:trHeight w:val="207" w:hRule="atLeast"/>
        </w:trPr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2" w:hRule="atLeast"/>
        </w:trPr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ирги истеъмолчиларга, шунингдек экспортга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лиқ солинадиган </w:t>
              <w:br/>
              <w:t>бошқа оборотлар*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ҳолига</w:t>
            </w:r>
          </w:p>
        </w:tc>
        <w:tc>
          <w:tcPr>
            <w:tcW w:w="1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  <w:br/>
              <w:t xml:space="preserve">(6-уст. х </w:t>
              <w:br/>
              <w:t>7-уст. / 10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у жумладан аҳолига реализация қилинган ҳажм бўйича </w:t>
              <w:br/>
              <w:t xml:space="preserve">(5-уст. х </w:t>
              <w:br/>
              <w:t>7 уст. / 1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у жумладан аҳолига реализация қилинган ҳажм бўйича 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snapToGrid w:val="false"/>
              <w:ind w:firstLine="171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77" w:type="dxa"/>
            <w:gridSpan w:val="43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оҳ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** 10 ва 11-устунлар ушбу Ҳисоб-китобга илова қилинадиган Табиий газ бўйича акциз солиғи ҳисоб-китобини қилиш пайтида чегириладиган акциз солиғи суммаси тўғрисида маълумотнома асосида тўлдирилади.</w:t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gridSpan w:val="2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/>
          <w:color w:val="00000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5"/>
        <w:gridCol w:w="146"/>
        <w:gridCol w:w="180"/>
        <w:gridCol w:w="280"/>
        <w:gridCol w:w="82"/>
        <w:gridCol w:w="198"/>
        <w:gridCol w:w="129"/>
        <w:gridCol w:w="151"/>
        <w:gridCol w:w="79"/>
        <w:gridCol w:w="51"/>
        <w:gridCol w:w="150"/>
        <w:gridCol w:w="130"/>
        <w:gridCol w:w="150"/>
        <w:gridCol w:w="130"/>
        <w:gridCol w:w="150"/>
        <w:gridCol w:w="130"/>
        <w:gridCol w:w="150"/>
        <w:gridCol w:w="130"/>
        <w:gridCol w:w="150"/>
        <w:gridCol w:w="130"/>
        <w:gridCol w:w="167"/>
        <w:gridCol w:w="182"/>
        <w:gridCol w:w="182"/>
        <w:gridCol w:w="104"/>
        <w:gridCol w:w="78"/>
        <w:gridCol w:w="182"/>
        <w:gridCol w:w="168"/>
        <w:gridCol w:w="196"/>
        <w:gridCol w:w="154"/>
        <w:gridCol w:w="280"/>
        <w:gridCol w:w="1055"/>
        <w:gridCol w:w="1008"/>
        <w:gridCol w:w="1918"/>
        <w:gridCol w:w="760"/>
        <w:gridCol w:w="924"/>
        <w:gridCol w:w="336"/>
        <w:gridCol w:w="392"/>
      </w:tblGrid>
      <w:tr>
        <w:trPr/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5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637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Табиий газ бўйича акциз солиғи ҳисоб-китобини қилиш пайти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чегириладиган акциз солиғи суммаси тўғриси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МАЪЛУМОТНОМА</w:t>
            </w:r>
          </w:p>
        </w:tc>
      </w:tr>
      <w:tr>
        <w:trPr/>
        <w:tc>
          <w:tcPr>
            <w:tcW w:w="11637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қилинган маҳсулот қиймати, акциз солиғи ва ҚҚСсиз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кциз солиғи тўлаб берилган, олинган табиий газ қиймати, акциз солиғи ва ҚҚСсиз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 солиғи ставкаси, %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гирилиши лозим бўлган акциз солиғи </w:t>
              <w:br/>
              <w:t xml:space="preserve">суммаси 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ми</w:t>
              <w:br/>
              <w:t>(акциз солиғи ҳисоб-китобининг 2-уст.)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 жумладан, аҳолига (акциз солиғи ҳисоб-китобининг 5-уст.)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ами</w:t>
              <w:br/>
              <w:t>(3-уст. х 4-уст. / 100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у жумладан, аҳолига реализация қилинган ҳажм бўйича ((2-уст. / </w:t>
              <w:br/>
              <w:t xml:space="preserve">1-уст.) х 3-уст. х </w:t>
              <w:br/>
              <w:t>4-уст. / 100)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ҳбар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1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43" w:type="dxa"/>
            <w:gridSpan w:val="28"/>
            <w:tcBorders/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.Ў. (муҳр мавжуд бўлган тақдирда)».</w:t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Style16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18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9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Название док-та"/>
    <w:basedOn w:val="Style17"/>
    <w:qFormat/>
    <w:pPr>
      <w:ind w:lef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4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18:00Z</dcterms:created>
  <dc:creator>Otaboev</dc:creator>
  <dc:description/>
  <cp:keywords/>
  <dc:language>en-US</dc:language>
  <cp:lastModifiedBy>Otaboev</cp:lastModifiedBy>
  <dcterms:modified xsi:type="dcterms:W3CDTF">2016-04-25T05:30:00Z</dcterms:modified>
  <cp:revision>3</cp:revision>
  <dc:subject/>
  <dc:title>Солиқ ҳисоботларига киритилаётган ўзгартириш ва қўшимчаларга </dc:title>
</cp:coreProperties>
</file>