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"/>
        <w:gridCol w:w="297"/>
        <w:gridCol w:w="298"/>
        <w:gridCol w:w="290"/>
        <w:gridCol w:w="8"/>
        <w:gridCol w:w="228"/>
        <w:gridCol w:w="69"/>
        <w:gridCol w:w="41"/>
        <w:gridCol w:w="128"/>
        <w:gridCol w:w="124"/>
        <w:gridCol w:w="113"/>
        <w:gridCol w:w="180"/>
        <w:gridCol w:w="58"/>
        <w:gridCol w:w="237"/>
        <w:gridCol w:w="238"/>
        <w:gridCol w:w="55"/>
        <w:gridCol w:w="182"/>
        <w:gridCol w:w="111"/>
        <w:gridCol w:w="127"/>
        <w:gridCol w:w="166"/>
        <w:gridCol w:w="72"/>
        <w:gridCol w:w="221"/>
        <w:gridCol w:w="293"/>
        <w:gridCol w:w="391"/>
        <w:gridCol w:w="29"/>
        <w:gridCol w:w="196"/>
        <w:gridCol w:w="166"/>
        <w:gridCol w:w="391"/>
        <w:gridCol w:w="620"/>
        <w:gridCol w:w="25"/>
        <w:gridCol w:w="163"/>
        <w:gridCol w:w="164"/>
        <w:gridCol w:w="529"/>
        <w:gridCol w:w="257"/>
        <w:gridCol w:w="251"/>
        <w:gridCol w:w="290"/>
        <w:gridCol w:w="296"/>
      </w:tblGrid>
      <w:tr>
        <w:trPr/>
        <w:tc>
          <w:tcPr>
            <w:tcW w:w="4253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6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253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8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5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</w:tr>
      <w:tr>
        <w:trPr/>
        <w:tc>
          <w:tcPr>
            <w:tcW w:w="152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73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РАСЧ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алога на имущество юридических лиц</w:t>
            </w:r>
          </w:p>
        </w:tc>
      </w:tr>
      <w:tr>
        <w:trPr/>
        <w:tc>
          <w:tcPr>
            <w:tcW w:w="7601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реднегодовая остаточная стоимость основных средств, включая полученные по договору финансовой аренды (лизинга), подлежащих налогообложению, всего — </w:t>
            </w:r>
            <w:r>
              <w:rPr>
                <w:i/>
                <w:iCs/>
                <w:sz w:val="18"/>
                <w:szCs w:val="18"/>
                <w:lang w:val="ru-RU"/>
              </w:rPr>
              <w:t>гр. 15 стр. 030 приложения № 1 к Расчету налога на имущество юридических лиц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дания и сооружения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аточные устройст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шины и оборудования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средст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основные средст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5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меньшение налогооблагаемой базы, всего — 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стр. 010 приложения </w:t>
              <w:br/>
              <w:t>№ 4 к Расчету налога на имущество юридических лиц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дания и сооружения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аточные устройст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шины и оборудования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средст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основные средст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5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логооблагаемая база для исчисления налога на имущество юридических лиц (стр. 010 – стр. 020)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ановленная ставка налога, в %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корректированная ставка, % — стр. 060 приложения № 6 к Расчету налога на имущество юридических лиц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030 х стр. 040, либо стр. 050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реднегодовая стоимость незавершенного в нормативный срок объекта строительства — гр. 15 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стр. 040 приложения № 1 к Расчету налога на имущество юридических лиц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, в %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070 х стр. 080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реднегодовая стоимость оборудования, не введенного в действие в установленный срок — гр. 15 </w:t>
            </w:r>
            <w:r>
              <w:rPr>
                <w:i/>
                <w:iCs/>
                <w:sz w:val="18"/>
                <w:szCs w:val="18"/>
                <w:lang w:val="ru-RU"/>
              </w:rPr>
              <w:t>стр. 050 приложения № 1 к Расчету налога на имущество юридических лиц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, в %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100 х стр. 110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на имущество юридических лиц, подлежащая уплате в бюджет (стр. 060 + стр. 090 + стр. 120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исленная сумма налога на имущество юридических лиц по текущим платежам за налоговый период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доплате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уменьшению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правочно: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на имущество юридических лиц, подлежащая уплате в бюджет, в целом по предприятию — всего (стр. 1701 + стр. 1702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месту налогового учета (стр. 130 настоящего Расчета налога на имущество юридических лиц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месту нахождения недвижимого имущества — всего, (стр. 130 Расчета налога на имущество юридических лиц, предоставляемого по месту нахождения недвижимого имущества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в том числе: (указывается месторасположение недвижимого имущества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2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2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2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601" w:type="dxa"/>
            <w:gridSpan w:val="37"/>
            <w:tcBorders/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При представлении Расчета в органы государственной налоговой службы по месту нахождения недвижимого имущества данный Расчет заполняется только в части объектов недвижимого имущества (здания, сооружения и незавершенные в нормативные сроки объекты строительства), находящихся по месту их фактического расположения, при этом данное недвижимое имущество не учитывается при представлении Расчета в органы государственной налоговой службы по месту налогового учета.</w:t>
            </w:r>
          </w:p>
        </w:tc>
      </w:tr>
      <w:tr>
        <w:trPr/>
        <w:tc>
          <w:tcPr>
            <w:tcW w:w="7601" w:type="dxa"/>
            <w:gridSpan w:val="37"/>
            <w:tcBorders/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Строка 170 и далее заполняются только при представлении Расчета в органы государственной налоговой службы по месту налогового учета.</w:t>
            </w:r>
          </w:p>
        </w:tc>
      </w:tr>
      <w:tr>
        <w:trPr/>
        <w:tc>
          <w:tcPr>
            <w:tcW w:w="7601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8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ind w:firstLine="140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63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6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73" w:type="dxa"/>
            <w:gridSpan w:val="12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ind w:firstLine="140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63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16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07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4:00Z</dcterms:created>
  <dc:creator>Kazakov</dc:creator>
  <dc:description/>
  <cp:keywords/>
  <dc:language>en-US</dc:language>
  <cp:lastModifiedBy>Kazakov</cp:lastModifiedBy>
  <dcterms:modified xsi:type="dcterms:W3CDTF">2015-02-10T05:34:00Z</dcterms:modified>
  <cp:revision>1</cp:revision>
  <dc:subject/>
  <dc:title>ПРИЛОЖЕНИЕ 16</dc:title>
</cp:coreProperties>
</file>