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«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Солиқ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»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г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в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br/>
        <w:t>16-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/>
          <w:sz w:val="20"/>
          <w:szCs w:val="20"/>
          <w:lang w:val="en-US"/>
        </w:rPr>
      </w:r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3"/>
        <w:gridCol w:w="874"/>
        <w:gridCol w:w="961"/>
        <w:gridCol w:w="768"/>
        <w:gridCol w:w="571"/>
        <w:gridCol w:w="951"/>
        <w:gridCol w:w="108"/>
        <w:gridCol w:w="32"/>
        <w:gridCol w:w="591"/>
        <w:gridCol w:w="880"/>
        <w:gridCol w:w="595"/>
        <w:gridCol w:w="880"/>
        <w:gridCol w:w="2829"/>
      </w:tblGrid>
      <w:tr>
        <w:trPr>
          <w:trHeight w:val="539" w:hRule="atLeast"/>
        </w:trPr>
        <w:tc>
          <w:tcPr>
            <w:tcW w:w="6208" w:type="dxa"/>
            <w:gridSpan w:val="6"/>
            <w:tcBorders/>
          </w:tcPr>
          <w:p>
            <w:pPr>
              <w:pStyle w:val="Normal"/>
              <w:ind w:left="-557" w:hanging="281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</w:t>
            </w:r>
          </w:p>
        </w:tc>
        <w:tc>
          <w:tcPr>
            <w:tcW w:w="591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Ҳисобварақ-фактураларни ҳисобга олиш ва расмийлаштириш тартибига </w:t>
              <w:br/>
              <w:t>ИЛОВА</w:t>
            </w:r>
          </w:p>
        </w:tc>
      </w:tr>
      <w:tr>
        <w:trPr>
          <w:trHeight w:val="175" w:hRule="atLeast"/>
        </w:trPr>
        <w:tc>
          <w:tcPr>
            <w:tcW w:w="620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1212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__ йил «___» ____________ даг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 - сонли товар юклаб жўнатиш ҳужжати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__ йил «___» ____________ даг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 - сонл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ҲИСОБВАРАҚ-ФАКТУРА</w:t>
            </w:r>
          </w:p>
          <w:p>
            <w:pPr>
              <w:pStyle w:val="Normal"/>
              <w:autoSpaceDE w:val="false"/>
              <w:ind w:firstLine="5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1" w:hRule="atLeast"/>
        </w:trPr>
        <w:tc>
          <w:tcPr>
            <w:tcW w:w="5257" w:type="dxa"/>
            <w:gridSpan w:val="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тказиб берувчи 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зил 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-китоб ҳисобварақ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қами 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д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 шаҳр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казиб берувчининг идентифик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қами (СТИР) 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ХТУТ бўйича код 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5" w:type="dxa"/>
            <w:gridSpan w:val="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тиб олувчи 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Манзил _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-китоб ҳисобварақ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қами ______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д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шаҳр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тиб олувчининг идентификац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қами (СТИР) __________________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ХТУТ бўйича код _______________</w:t>
            </w:r>
          </w:p>
        </w:tc>
      </w:tr>
      <w:tr>
        <w:trPr>
          <w:trHeight w:val="160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 (иш, хизмат)лар номи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Ўлчов бирлиг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қдор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хи</w:t>
            </w:r>
          </w:p>
        </w:tc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тказиб бериш қиймати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 солиғ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ҚҚС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тказиб беришнинг ҚҚСни ҳисобга олган ҳолда қиймати</w:t>
            </w:r>
          </w:p>
        </w:tc>
      </w:tr>
      <w:tr>
        <w:trPr>
          <w:trHeight w:val="14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</w:t>
              <w:softHyphen/>
              <w:t>кас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с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</w:t>
              <w:softHyphen/>
              <w:t>кас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си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6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Жами тўлашга: 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25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5257" w:type="dxa"/>
            <w:gridSpan w:val="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 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 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М.Ў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ни бердим 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     </w:t>
            </w:r>
            <w:r>
              <w:rPr>
                <w:sz w:val="18"/>
                <w:szCs w:val="18"/>
                <w:vertAlign w:val="superscript"/>
              </w:rPr>
              <w:t>(етказиб берувчи масъул шахсининг имзоси)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5775" w:type="dxa"/>
            <w:gridSpan w:val="5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дим 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сотиб олувчи ёки ваколатли вакилнинг имзоси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__ йил «___» ______________даг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-сонли ишончнома бўйич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  <w:vertAlign w:val="superscript"/>
              </w:rPr>
              <w:t>(Товар олувчининг Ф.И.О.)</w:t>
            </w:r>
          </w:p>
        </w:tc>
      </w:tr>
      <w:tr>
        <w:trPr>
          <w:trHeight w:val="175" w:hRule="atLeast"/>
        </w:trPr>
        <w:tc>
          <w:tcPr>
            <w:tcW w:w="525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52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4"/>
        <w:gridCol w:w="1045"/>
        <w:gridCol w:w="6853"/>
      </w:tblGrid>
      <w:tr>
        <w:trPr>
          <w:trHeight w:val="1513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0__ йил «___» ____________ даги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____ - сонли товар юклаб жўнатиш ҳужжатиг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0__ йил «___» ____________ даги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____ - сонли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ҲИСОБВАРАҚ-ФАКТУРА</w:t>
              <w:br/>
            </w:r>
            <w:r>
              <w:rPr>
                <w:rFonts w:cs="Times Uzb Roman;Times New Roman" w:ascii="Times Uzb Roman;Times New Roman" w:hAnsi="Times Uzb Roman;Times New Roman"/>
                <w:b/>
                <w:i/>
                <w:sz w:val="18"/>
                <w:szCs w:val="18"/>
              </w:rPr>
              <w:t>транспорт воситаларига бензин, дизель ёқилғиси ва газ ишлатганлик учун олинадиган солиқ тўловчилари учун)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28" w:hRule="atLeast"/>
        </w:trPr>
        <w:tc>
          <w:tcPr>
            <w:tcW w:w="68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Етказиб берувчи 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Манзил _______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Телефон 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Ҳисоб-китоб ҳисобварақ рақами 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____да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 шаҳри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Етказиб берувчининг идентификация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рақами (СТИР) 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ХТУТ бўйича код 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Сотиб олувчи __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Манзил _______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Телефон 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Ҳисоб-китоб ҳисобварақ рақами 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_____да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_________________________ шаҳри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Сотиб олувчининг идентификация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рақами (СТИР) _______________________________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ХТУТ бўйича код 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6"/>
        <w:gridCol w:w="971"/>
        <w:gridCol w:w="1056"/>
        <w:gridCol w:w="933"/>
        <w:gridCol w:w="1101"/>
        <w:gridCol w:w="741"/>
        <w:gridCol w:w="777"/>
        <w:gridCol w:w="722"/>
        <w:gridCol w:w="796"/>
        <w:gridCol w:w="1273"/>
        <w:gridCol w:w="1218"/>
        <w:gridCol w:w="1165"/>
        <w:gridCol w:w="2806"/>
      </w:tblGrid>
      <w:tr>
        <w:trPr>
          <w:trHeight w:val="115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Товар (иш, хизмат)лар номи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Ўлчов бирлиг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Миқдор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Нарх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Етказиб бериш қиймат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Акциз солиғ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ҚҚС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Етказиб беришнинг ҚҚСни ҳисобга олган ҳолда қиймати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Транспорт воситаларига бензин, дизель ёқилғиси ва газ ишлатганлик учун олинадиган солиқ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Етказиб беришнинг транспорт воситаларига бензин, дизель ёқилғиси ва газ ишлатганлик учун олинадиган солиқ ҳисобга олинган қиймати</w:t>
            </w:r>
          </w:p>
        </w:tc>
      </w:tr>
      <w:tr>
        <w:trPr>
          <w:trHeight w:val="18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тав</w:t>
              <w:softHyphen/>
              <w:t>кас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ум</w:t>
              <w:softHyphen/>
              <w:t>мас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тав</w:t>
              <w:softHyphen/>
              <w:t>кас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ум</w:t>
              <w:softHyphen/>
              <w:t>маси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тавкас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суммаси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1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Жами тўлашга: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96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858"/>
        <w:gridCol w:w="3581"/>
      </w:tblGrid>
      <w:tr>
        <w:trPr>
          <w:trHeight w:val="267" w:hRule="atLeast"/>
        </w:trPr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66" w:hRule="atLeast"/>
        </w:trPr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аҳбар 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ош бухгалтер 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        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.Ў.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оварни бердим 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 xml:space="preserve">                        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етказиб берувчи масъул шахсининг имзоси)</w:t>
            </w:r>
          </w:p>
        </w:tc>
        <w:tc>
          <w:tcPr>
            <w:tcW w:w="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лдим 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сотиб олувчи ёки ваколатли вакилнинг имзоси)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0__ йил «___» ______________даги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-сонли ишончнома бўйича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                   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Товар олувчининг Ф.И.О.)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9:00Z</dcterms:created>
  <dc:creator>Kazakov</dc:creator>
  <dc:description/>
  <cp:keywords/>
  <dc:language>en-US</dc:language>
  <cp:lastModifiedBy>Kazakov</cp:lastModifiedBy>
  <dcterms:modified xsi:type="dcterms:W3CDTF">2014-06-19T04:33:00Z</dcterms:modified>
  <cp:revision>2</cp:revision>
  <dc:subject/>
  <dc:title>«Солиќ ћисоботининг шаклларини </dc:title>
</cp:coreProperties>
</file>