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6"/>
      </w:tblGrid>
      <w:tr>
        <w:trPr/>
        <w:tc>
          <w:tcPr>
            <w:tcW w:w="4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Ўзбекистон Республикас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Молия вазирлиги ва Давлат солиқ қўмитасининг 2013 йи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арт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даг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 2013-8-сон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қарори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-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 xml:space="preserve">АКЦИЗ СОЛИҒ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БЎЙИЧА CОЛИҚ ҲИСОБОТИ ШАКЛЛАРИ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291"/>
        <w:gridCol w:w="292"/>
        <w:gridCol w:w="291"/>
        <w:gridCol w:w="294"/>
        <w:gridCol w:w="294"/>
        <w:gridCol w:w="294"/>
        <w:gridCol w:w="293"/>
        <w:gridCol w:w="296"/>
        <w:gridCol w:w="296"/>
        <w:gridCol w:w="2679"/>
        <w:gridCol w:w="2280"/>
        <w:gridCol w:w="30"/>
        <w:gridCol w:w="302"/>
        <w:gridCol w:w="304"/>
      </w:tblGrid>
      <w:tr>
        <w:trPr/>
        <w:tc>
          <w:tcPr>
            <w:tcW w:w="16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z-Cyrl-UZ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z-Cyrl-UZ" w:eastAsia="en-US"/>
        </w:rPr>
        <w:t xml:space="preserve">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295"/>
        <w:gridCol w:w="297"/>
        <w:gridCol w:w="298"/>
        <w:gridCol w:w="297"/>
        <w:gridCol w:w="2145"/>
        <w:gridCol w:w="297"/>
        <w:gridCol w:w="1410"/>
        <w:gridCol w:w="1878"/>
        <w:gridCol w:w="297"/>
        <w:gridCol w:w="298"/>
        <w:gridCol w:w="297"/>
        <w:gridCol w:w="232"/>
      </w:tblGrid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Ҳужжат тури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/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4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Хисобот даври  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чорак</w:t>
            </w:r>
          </w:p>
        </w:tc>
        <w:tc>
          <w:tcPr>
            <w:tcW w:w="18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Календарь йил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 xml:space="preserve">Ҳужжат тури: 1 –ҳисоб-китоб, 2 – аниқлаштирувчи (каср орқали аниқлаштирув рақами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992"/>
        <w:gridCol w:w="3869"/>
        <w:gridCol w:w="794"/>
      </w:tblGrid>
      <w:tr>
        <w:trPr/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алкоголли маҳсулотлар бўйи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неф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маҳсулотлари бўйич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 </w:t>
            </w:r>
          </w:p>
        </w:tc>
      </w:tr>
      <w:tr>
        <w:trPr>
          <w:trHeight w:val="75" w:hRule="atLeas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этил спирти бўйи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заргарлик буюмлари бўйич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ўсимлик (пахта) ёғи бўйи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кумушдан ишланган ошхона анжомлари бўйич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  </w:t>
            </w:r>
          </w:p>
        </w:tc>
      </w:tr>
      <w:tr>
        <w:trPr/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пиво бўйи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абиий газ бўйич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  </w:t>
            </w:r>
          </w:p>
        </w:tc>
      </w:tr>
      <w:tr>
        <w:trPr/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игаретлар бўйи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уюлтирилган газ бўйич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9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(кераклигига "V" белгиси  кўйилсин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Акциз солиғи тўловчиси тўғрисида маълумотла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044"/>
      </w:tblGrid>
      <w:tr>
        <w:trPr/>
        <w:tc>
          <w:tcPr>
            <w:tcW w:w="2877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Юридик шахснинг тўлиқ номи</w:t>
            </w:r>
          </w:p>
        </w:tc>
        <w:tc>
          <w:tcPr>
            <w:tcW w:w="70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8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4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Ҳисобот даври учун ходимлар ўртача сони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киш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z-Cyrl-UZ" w:eastAsia="en-US"/>
        </w:rPr>
      </w:pPr>
      <w:r>
        <w:rPr>
          <w:rFonts w:cs="Times New Roman" w:ascii="Times New Roman" w:hAnsi="Times New Roman"/>
          <w:sz w:val="16"/>
          <w:szCs w:val="16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"/>
        <w:gridCol w:w="1488"/>
        <w:gridCol w:w="298"/>
        <w:gridCol w:w="2083"/>
        <w:gridCol w:w="298"/>
        <w:gridCol w:w="1948"/>
        <w:gridCol w:w="3608"/>
      </w:tblGrid>
      <w:tr>
        <w:trPr/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Микрофирм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Кичик корхон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Йирик корхона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V</w:t>
            </w:r>
            <w:r>
              <w:rPr/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белгиси  кўйилсин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0"/>
        <w:gridCol w:w="299"/>
        <w:gridCol w:w="300"/>
        <w:gridCol w:w="300"/>
        <w:gridCol w:w="300"/>
        <w:gridCol w:w="302"/>
        <w:gridCol w:w="302"/>
        <w:gridCol w:w="302"/>
        <w:gridCol w:w="2706"/>
      </w:tblGrid>
      <w:tr>
        <w:trPr/>
        <w:tc>
          <w:tcPr>
            <w:tcW w:w="5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Давлат рўйхатидан ўтказилганлиги тўғрисидаги гувоҳнома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0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uz-Cyrl-UZ" w:eastAsia="en-US"/>
        </w:rPr>
        <w:t xml:space="preserve">   </w:t>
      </w:r>
      <w:r>
        <w:rPr>
          <w:rFonts w:eastAsia="Times New Roman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6250"/>
      </w:tblGrid>
      <w:tr>
        <w:trPr/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Юридик шахснинг жойлашган ери</w:t>
            </w:r>
          </w:p>
        </w:tc>
        <w:tc>
          <w:tcPr>
            <w:tcW w:w="62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Почта манзили</w:t>
            </w:r>
          </w:p>
        </w:tc>
        <w:tc>
          <w:tcPr>
            <w:tcW w:w="6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180"/>
        <w:gridCol w:w="297"/>
        <w:gridCol w:w="298"/>
        <w:gridCol w:w="298"/>
        <w:gridCol w:w="298"/>
        <w:gridCol w:w="298"/>
        <w:gridCol w:w="893"/>
        <w:gridCol w:w="298"/>
        <w:gridCol w:w="298"/>
        <w:gridCol w:w="298"/>
        <w:gridCol w:w="298"/>
        <w:gridCol w:w="298"/>
        <w:gridCol w:w="298"/>
        <w:gridCol w:w="298"/>
        <w:gridCol w:w="3770"/>
      </w:tblGrid>
      <w:tr>
        <w:trPr/>
        <w:tc>
          <w:tcPr>
            <w:tcW w:w="1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елефон:    код</w:t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номер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z-Cyrl-UZ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z-Cyrl-UZ" w:eastAsia="en-US"/>
        </w:rPr>
        <w:t xml:space="preserve">      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240"/>
        <w:gridCol w:w="3240"/>
        <w:gridCol w:w="239"/>
        <w:gridCol w:w="239"/>
        <w:gridCol w:w="239"/>
        <w:gridCol w:w="1083"/>
        <w:gridCol w:w="1200"/>
        <w:gridCol w:w="840"/>
        <w:gridCol w:w="427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Ушбу ҳисоб-китоб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варақда тузилган, унга илова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Ўлчов бирлиг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қилинган тасдиқловчи ҳужжатла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д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ў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ёки уларнинг нусхалар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</w:t>
      </w:r>
      <w:r>
        <w:rPr>
          <w:rFonts w:eastAsia="Times New Roman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0"/>
        <w:gridCol w:w="297"/>
        <w:gridCol w:w="297"/>
        <w:gridCol w:w="297"/>
        <w:gridCol w:w="296"/>
        <w:gridCol w:w="63"/>
        <w:gridCol w:w="234"/>
        <w:gridCol w:w="297"/>
        <w:gridCol w:w="297"/>
        <w:gridCol w:w="296"/>
        <w:gridCol w:w="297"/>
        <w:gridCol w:w="297"/>
        <w:gridCol w:w="1593"/>
        <w:gridCol w:w="109"/>
      </w:tblGrid>
      <w:tr>
        <w:trPr/>
        <w:tc>
          <w:tcPr>
            <w:tcW w:w="53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Ҳисоб-китобни тақдим этиш муддати (кун/ой/йил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660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4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660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34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z-Cyrl-UZ" w:eastAsia="en-US"/>
        </w:rPr>
        <w:t xml:space="preserve"> 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75"/>
        <w:gridCol w:w="18"/>
        <w:gridCol w:w="142"/>
        <w:gridCol w:w="24"/>
        <w:gridCol w:w="167"/>
        <w:gridCol w:w="48"/>
        <w:gridCol w:w="54"/>
        <w:gridCol w:w="215"/>
        <w:gridCol w:w="41"/>
        <w:gridCol w:w="23"/>
        <w:gridCol w:w="247"/>
        <w:gridCol w:w="17"/>
        <w:gridCol w:w="39"/>
        <w:gridCol w:w="293"/>
        <w:gridCol w:w="6"/>
        <w:gridCol w:w="287"/>
        <w:gridCol w:w="31"/>
        <w:gridCol w:w="265"/>
        <w:gridCol w:w="56"/>
        <w:gridCol w:w="247"/>
        <w:gridCol w:w="70"/>
        <w:gridCol w:w="229"/>
        <w:gridCol w:w="62"/>
        <w:gridCol w:w="25"/>
        <w:gridCol w:w="270"/>
        <w:gridCol w:w="306"/>
        <w:gridCol w:w="342"/>
        <w:gridCol w:w="64"/>
        <w:gridCol w:w="303"/>
        <w:gridCol w:w="95"/>
        <w:gridCol w:w="208"/>
        <w:gridCol w:w="93"/>
        <w:gridCol w:w="208"/>
        <w:gridCol w:w="87"/>
        <w:gridCol w:w="203"/>
        <w:gridCol w:w="295"/>
        <w:gridCol w:w="264"/>
        <w:gridCol w:w="277"/>
        <w:gridCol w:w="27"/>
        <w:gridCol w:w="274"/>
        <w:gridCol w:w="41"/>
        <w:gridCol w:w="149"/>
        <w:gridCol w:w="295"/>
        <w:gridCol w:w="301"/>
        <w:gridCol w:w="251"/>
        <w:gridCol w:w="288"/>
        <w:gridCol w:w="287"/>
        <w:gridCol w:w="287"/>
        <w:gridCol w:w="288"/>
        <w:gridCol w:w="485"/>
      </w:tblGrid>
      <w:tr>
        <w:trPr/>
        <w:tc>
          <w:tcPr>
            <w:tcW w:w="490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54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243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Раҳбар:</w:t>
            </w:r>
          </w:p>
        </w:tc>
        <w:tc>
          <w:tcPr>
            <w:tcW w:w="216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412" w:type="dxa"/>
            <w:gridSpan w:val="2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412" w:type="dxa"/>
            <w:gridSpan w:val="24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Ф.И.О.</w:t>
            </w:r>
          </w:p>
        </w:tc>
        <w:tc>
          <w:tcPr>
            <w:tcW w:w="216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4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5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орқали</w:t>
            </w:r>
          </w:p>
        </w:tc>
      </w:tr>
      <w:tr>
        <w:trPr/>
        <w:tc>
          <w:tcPr>
            <w:tcW w:w="21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477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41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1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варақда </w:t>
            </w:r>
          </w:p>
        </w:tc>
        <w:tc>
          <w:tcPr>
            <w:tcW w:w="297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ақдим этилди</w:t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167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3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67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4012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Ф.И.О.</w:t>
            </w:r>
          </w:p>
        </w:tc>
        <w:tc>
          <w:tcPr>
            <w:tcW w:w="216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6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5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716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6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ақдим этиш санаси (кк/оо/йй)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716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5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5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ана (кк/оо/йй)</w:t>
            </w:r>
          </w:p>
        </w:tc>
        <w:tc>
          <w:tcPr>
            <w:tcW w:w="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Ф.И.О.</w:t>
            </w:r>
          </w:p>
        </w:tc>
        <w:tc>
          <w:tcPr>
            <w:tcW w:w="4400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16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16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z-Cyrl-UZ" w:eastAsia="en-US"/>
        </w:rPr>
      </w:pPr>
      <w:r>
        <w:rPr>
          <w:rFonts w:cs="Times New Roman" w:ascii="Times New Roman" w:hAnsi="Times New Roman"/>
          <w:sz w:val="16"/>
          <w:szCs w:val="16"/>
          <w:lang w:val="uz-Cyrl-UZ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start="103"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</w:t>
      </w:r>
      <w:r>
        <w:rPr/>
        <w:t xml:space="preserve">.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537" w:hanging="0"/>
        <w:jc w:val="center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left="90"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Алкоголли маҳсулотлар бўйича акциз солиғининг ҳисоб-китоби</w:t>
      </w:r>
    </w:p>
    <w:p>
      <w:pPr>
        <w:pStyle w:val="Normal"/>
        <w:autoSpaceDE w:val="false"/>
        <w:spacing w:lineRule="auto" w:line="240" w:before="0" w:after="0"/>
        <w:ind w:left="90"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654"/>
        <w:gridCol w:w="994"/>
        <w:gridCol w:w="1419"/>
        <w:gridCol w:w="1709"/>
        <w:gridCol w:w="1275"/>
        <w:gridCol w:w="1274"/>
        <w:gridCol w:w="1141"/>
        <w:gridCol w:w="979"/>
        <w:gridCol w:w="1014"/>
        <w:gridCol w:w="1275"/>
        <w:gridCol w:w="1046"/>
      </w:tblGrid>
      <w:tr>
        <w:trPr/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и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сотиш ҳажми (д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ҳисоблаш учун солиқ солинадиган база                      (дал)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дал тайёр маҳсулот учун акциз солиғи ставкаси  (сўм)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Бюджетга тўланиши лозим бўл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                   солиғи тўланган хом-ашё бўйича чегирилиши лозим бўлган солиқ суммаси**              (сўм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(сўм)                     (9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10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1-уст.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  <w:br/>
              <w:t>(дал)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7-уст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х 8-уст.)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2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654"/>
        <w:gridCol w:w="994"/>
        <w:gridCol w:w="1419"/>
        <w:gridCol w:w="1709"/>
        <w:gridCol w:w="1275"/>
        <w:gridCol w:w="1274"/>
        <w:gridCol w:w="1141"/>
        <w:gridCol w:w="853"/>
        <w:gridCol w:w="1140"/>
        <w:gridCol w:w="1275"/>
        <w:gridCol w:w="1046"/>
      </w:tblGrid>
      <w:tr>
        <w:trPr/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и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сотиш ҳажми (д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ҳисоблаш учун солиқ солинадиган база                      (дал)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дал тайёр маҳсулот учун акциз солиғи ставкаси  (сўм)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Бюджетга тўланиши лозим бўл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                   солиғи тўланган хом-ашё бўйича чегирилиши лозим бўлган солиқ суммаси**              (сўм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(сўм)                     (9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10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1-уст.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  <w:br/>
              <w:t>(дал)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7-ус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х 8-уст.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2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uz-Cyrl-UZ" w:eastAsia="en-US"/>
        </w:rPr>
        <w:t>* Ўзбекистон Республикаси Солиқ кодекси 230-моддасининг 2</w:t>
      </w: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 xml:space="preserve"> – </w:t>
      </w:r>
      <w:r>
        <w:rPr>
          <w:rFonts w:cs="Times New Roman" w:ascii="Times New Roman" w:hAnsi="Times New Roman"/>
          <w:iCs/>
          <w:sz w:val="20"/>
          <w:szCs w:val="20"/>
          <w:lang w:val="uz-Cyrl-UZ" w:eastAsia="en-US"/>
        </w:rPr>
        <w:t>5-бандларида кўзда тутилган операциялар</w:t>
      </w: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z-Cyrl-UZ" w:eastAsia="en-US"/>
        </w:rPr>
        <w:t>** 11-устун мазкур ҳисоб-китобга илова қилинадиган, чегирилиши лозим бўлган акциз солиғи суммаси тўғрисидаги маълумотнома асосида тўлдирилади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0"/>
          <w:szCs w:val="20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Раҳба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 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Бош бухгалт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16"/>
          <w:szCs w:val="16"/>
          <w:lang w:val="uz-Cyrl-UZ" w:eastAsia="en-US"/>
        </w:rPr>
      </w:pPr>
      <w:r>
        <w:rPr>
          <w:rFonts w:cs="Times New Roman" w:ascii="Times New Roman" w:hAnsi="Times New Roman"/>
          <w:sz w:val="16"/>
          <w:szCs w:val="16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Алкоголли маҳсулот бўйича акциз солиғи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ҳисоб-китобини қилиш пайтида чегирилиши лозим бўлган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 xml:space="preserve">акциз солиғи суммаси тўғрисида 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МАЪЛУМОТНОМА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z-Cyrl-UZ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z-Cyrl-UZ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394"/>
        <w:gridCol w:w="2028"/>
        <w:gridCol w:w="2902"/>
        <w:gridCol w:w="2171"/>
        <w:gridCol w:w="2232"/>
      </w:tblGrid>
      <w:tr>
        <w:trPr>
          <w:trHeight w:val="67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Ҳисобот даврида реализация қилинган маҳсулот ҳажми                                (дал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Реализация қилинган тайёр маҳсулотнинг ҳажмида фойдаланилган этил спиртининг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дал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Этил спиртининг ҳажм бирлигига акциз солиғи ставкас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1 дал учун сўмда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Хом ашё бўйича чегирилиши лозим бўл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4-уст. х 5-уст.)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uz-Cyrl-UZ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highlight w:val="yellow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437"/>
        <w:gridCol w:w="437"/>
        <w:gridCol w:w="436"/>
        <w:gridCol w:w="436"/>
        <w:gridCol w:w="436"/>
        <w:gridCol w:w="436"/>
        <w:gridCol w:w="436"/>
        <w:gridCol w:w="436"/>
        <w:gridCol w:w="435"/>
        <w:gridCol w:w="3824"/>
        <w:gridCol w:w="3567"/>
        <w:gridCol w:w="447"/>
        <w:gridCol w:w="447"/>
      </w:tblGrid>
      <w:tr>
        <w:trPr/>
        <w:tc>
          <w:tcPr>
            <w:tcW w:w="25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/>
          <w:sz w:val="24"/>
          <w:szCs w:val="24"/>
          <w:lang w:val="uz-Cyrl-UZ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394"/>
        <w:gridCol w:w="2028"/>
        <w:gridCol w:w="2902"/>
        <w:gridCol w:w="2171"/>
        <w:gridCol w:w="2232"/>
      </w:tblGrid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Ҳисобот даврида реализация қилинган маҳсулот ҳажми                                (дал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Реализация қилинган тайёр маҳсулотнинг ҳажмида фойдаланилган этил спиртининг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дал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Этил спиртининг ҳажм бирлигига акциз солиғи ставкас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1 дал учун сўмда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Хом ашё бўйича чегирилиши лозим бўл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4-уст. х 5-уст.)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Раҳба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____________________  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Бош бухгалт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____________________ 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Этил спирти бўйича акциз солиғи ҳисоб-кито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702"/>
        <w:gridCol w:w="850"/>
        <w:gridCol w:w="1416"/>
        <w:gridCol w:w="1557"/>
        <w:gridCol w:w="1557"/>
        <w:gridCol w:w="1416"/>
        <w:gridCol w:w="1134"/>
        <w:gridCol w:w="1135"/>
        <w:gridCol w:w="993"/>
        <w:gridCol w:w="1407"/>
      </w:tblGrid>
      <w:tr>
        <w:trPr/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и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реализация қилиш ҳаж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дал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ҳисоблаш учун солиқ солинадиган база                      (дал)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дал учун акциз солиғи ставкаси  (сўм)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(сўм)                     (9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10-уст. 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  <w:br/>
              <w:t>(дал)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7-уст. х 8-уст.)           </w:t>
            </w:r>
          </w:p>
        </w:tc>
        <w:tc>
          <w:tcPr>
            <w:tcW w:w="99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ошқа оборотлар*  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702"/>
        <w:gridCol w:w="850"/>
        <w:gridCol w:w="1416"/>
        <w:gridCol w:w="1557"/>
        <w:gridCol w:w="1557"/>
        <w:gridCol w:w="1416"/>
        <w:gridCol w:w="1134"/>
        <w:gridCol w:w="1135"/>
        <w:gridCol w:w="993"/>
        <w:gridCol w:w="1407"/>
      </w:tblGrid>
      <w:tr>
        <w:trPr/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и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реализация қилиш ҳаж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дал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ни ҳисоблаш учун солиқ солинадиган база                      (дал)                           (3-уст. - 6-уст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дал учун акциз солиғи ставкаси  (сўм)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                     (9-уст. - 10-уст. 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  <w:br/>
              <w:t>(дал)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7-уст. х 8-уст.)           </w:t>
            </w:r>
          </w:p>
        </w:tc>
        <w:tc>
          <w:tcPr>
            <w:tcW w:w="99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ошқа оборотлар*  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uz-Cyrl-UZ" w:eastAsia="en-US"/>
        </w:rPr>
        <w:t>*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uz-Cyrl-UZ" w:eastAsia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uz-Cyrl-UZ" w:eastAsia="en-US"/>
        </w:rPr>
        <w:t>Ўзбекистон Республикаси Солиқ кодекси 230-моддаси биринчи қисмининг 2</w:t>
      </w: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 xml:space="preserve"> – </w:t>
      </w:r>
      <w:r>
        <w:rPr>
          <w:rFonts w:cs="Times New Roman" w:ascii="Times New Roman" w:hAnsi="Times New Roman"/>
          <w:iCs/>
          <w:sz w:val="20"/>
          <w:szCs w:val="20"/>
          <w:lang w:val="uz-Cyrl-UZ" w:eastAsia="en-US"/>
        </w:rPr>
        <w:t>5-бандларида кўзда тутилган операциялар</w:t>
      </w: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Раҳбар                      __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Бош бухгалтер       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4"/>
        <w:gridCol w:w="424"/>
        <w:gridCol w:w="422"/>
        <w:gridCol w:w="423"/>
        <w:gridCol w:w="423"/>
        <w:gridCol w:w="423"/>
        <w:gridCol w:w="422"/>
        <w:gridCol w:w="423"/>
        <w:gridCol w:w="423"/>
        <w:gridCol w:w="3715"/>
        <w:gridCol w:w="3715"/>
        <w:gridCol w:w="369"/>
        <w:gridCol w:w="252"/>
      </w:tblGrid>
      <w:tr>
        <w:trPr/>
        <w:tc>
          <w:tcPr>
            <w:tcW w:w="24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Пиво бўйича акциз солиғи ҳисоб-китоби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181"/>
        <w:gridCol w:w="715"/>
        <w:gridCol w:w="1429"/>
        <w:gridCol w:w="1714"/>
        <w:gridCol w:w="1714"/>
        <w:gridCol w:w="1714"/>
        <w:gridCol w:w="1142"/>
        <w:gridCol w:w="1000"/>
        <w:gridCol w:w="1143"/>
        <w:gridCol w:w="1429"/>
      </w:tblGrid>
      <w:tr>
        <w:trPr/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и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реализация қилиш ҳаж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дал)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ҳисоблаш учун солиқ солинадиган база                      (дал)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дал тайёр маҳсулот учун акциз солиғи ставкаси  (сўм)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(сўм)                     (9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10-уст.)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  <w:br/>
              <w:t>(дал)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7-уст. х 8-уст.)           </w:t>
            </w:r>
          </w:p>
        </w:tc>
        <w:tc>
          <w:tcPr>
            <w:tcW w:w="11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ошқа оборотлар*  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Жами, ой учун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4"/>
        <w:gridCol w:w="424"/>
        <w:gridCol w:w="422"/>
        <w:gridCol w:w="423"/>
        <w:gridCol w:w="423"/>
        <w:gridCol w:w="423"/>
        <w:gridCol w:w="422"/>
        <w:gridCol w:w="423"/>
        <w:gridCol w:w="423"/>
        <w:gridCol w:w="3715"/>
        <w:gridCol w:w="3715"/>
        <w:gridCol w:w="369"/>
        <w:gridCol w:w="252"/>
      </w:tblGrid>
      <w:tr>
        <w:trPr/>
        <w:tc>
          <w:tcPr>
            <w:tcW w:w="24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87"/>
        <w:gridCol w:w="715"/>
        <w:gridCol w:w="1429"/>
        <w:gridCol w:w="1714"/>
        <w:gridCol w:w="1714"/>
        <w:gridCol w:w="1714"/>
        <w:gridCol w:w="1142"/>
        <w:gridCol w:w="1000"/>
        <w:gridCol w:w="1143"/>
        <w:gridCol w:w="1429"/>
      </w:tblGrid>
      <w:tr>
        <w:trPr/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идиган базани камайтириш - экспортга реализация қилиш ҳаж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дал)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ҳисоблаш учун солиқ солинадиган база                      (дал)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дал тайёр маҳсулот учун акциз солиғи ставкаси  (сўм)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(сўм)                     (9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10-уст. )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  <w:br/>
              <w:t>(дал)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7-уст. х 8-уст.)           </w:t>
            </w:r>
          </w:p>
        </w:tc>
        <w:tc>
          <w:tcPr>
            <w:tcW w:w="11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Жами, чорак учун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eastAsia="Times New Roman" w:cs="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Изоҳ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uz-Cyrl-UZ" w:eastAsia="en-US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Ўзбекистон Республикаси Солиқ кодекси 230-моддасининг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5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Раҳбар                 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Бош бухгалтер    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80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Ўсимлик (пахта) ёғи бўйича акциз солиғи ҳисоб-китоби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279"/>
        <w:gridCol w:w="713"/>
        <w:gridCol w:w="1278"/>
        <w:gridCol w:w="1570"/>
        <w:gridCol w:w="759"/>
        <w:gridCol w:w="1235"/>
        <w:gridCol w:w="1726"/>
        <w:gridCol w:w="1117"/>
        <w:gridCol w:w="995"/>
        <w:gridCol w:w="1278"/>
        <w:gridCol w:w="1342"/>
      </w:tblGrid>
      <w:tr>
        <w:trPr/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ни камайтириш                                 (тонна)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хисоблаш учун солиқ солинадиган база                                         (тонна)                                                   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7 уст.)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тонна учун акциз солиғи ставкаси (сўм)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(сўм)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(–), қўшимча тўланиши (+) керак бўлган акциз солиғи суммаси  (сўм)                    (10-уст. – 11-уст.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жами </w:t>
              <w:br/>
              <w:t>(тонна)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экспорт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аломас ва «Ўзбекистон» ёғини ишлаб чиқариш</w:t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8-уст. х 9-уст.)        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2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279"/>
        <w:gridCol w:w="713"/>
        <w:gridCol w:w="1278"/>
        <w:gridCol w:w="1570"/>
        <w:gridCol w:w="759"/>
        <w:gridCol w:w="1235"/>
        <w:gridCol w:w="1726"/>
        <w:gridCol w:w="1117"/>
        <w:gridCol w:w="995"/>
        <w:gridCol w:w="1278"/>
        <w:gridCol w:w="1342"/>
      </w:tblGrid>
      <w:tr>
        <w:trPr/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ни камайтириш                                 (тонна)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хисоблаш учун солиқ солинадиган база                                         (тонна)                                                   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7 уст.)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 тонна учун акциз солиғи ставкаси (сўм)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(сўм)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(–), қўшимча тўланиши (+) керак бўлган акциз солиғи суммаси  (сўм)                    (10-уст. – 11-уст.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жами </w:t>
              <w:br/>
              <w:t>(тонна)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экспорт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аломас ва «Ўзбекистон» ёғини ишлаб чиқариш</w:t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8-уст. х 9-уст.)        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2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Жами, чорак учун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Изоҳ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uz-Cyrl-UZ" w:eastAsia="en-US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Ўзбекистон Республикаси Солиқ кодекси 230-моддасининг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5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Раҳбар                   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Бош бухгалтер     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right="135" w:firstLine="57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Сигареталар бўйича акциз солиғи ҳисоб-китоби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71"/>
        <w:gridCol w:w="981"/>
        <w:gridCol w:w="1290"/>
        <w:gridCol w:w="1290"/>
        <w:gridCol w:w="1734"/>
        <w:gridCol w:w="1269"/>
        <w:gridCol w:w="1002"/>
        <w:gridCol w:w="1143"/>
        <w:gridCol w:w="1147"/>
        <w:gridCol w:w="1494"/>
        <w:gridCol w:w="1500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 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сотиш ҳажми                                    (минг дона)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хисоблаш учун солиқ солинадиган база                       (минг дона)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 ставкаси,                1 минг дона учун                          сўмда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                   солиғи тўланган хом-ашё бўйича чегирилиши лозим бўлган акциз солиғи суммаси**              (сў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(–), қўшимча тўланиши (+) керак бўлган акциз солиғи суммаси  (сўм)                    (9-уст. – 10-уст. – 11 уст.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жами </w:t>
              <w:br/>
              <w:t>(минг дона)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7-уст. х 8-уст.)     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71"/>
        <w:gridCol w:w="981"/>
        <w:gridCol w:w="1290"/>
        <w:gridCol w:w="1290"/>
        <w:gridCol w:w="1734"/>
        <w:gridCol w:w="1269"/>
        <w:gridCol w:w="1002"/>
        <w:gridCol w:w="1143"/>
        <w:gridCol w:w="1147"/>
        <w:gridCol w:w="1494"/>
        <w:gridCol w:w="1500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 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сотиш ҳажми                                    (минг дона)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хисоблаш учун солиқ солинадиган база                       (минг дона)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 ставкаси,                1 минг дона учун                          сўмда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                   солиғи тўланган хом-ашё бўйича чегирилиши лозим бўлган акциз солиғи суммаси**              (сў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(–), қўшимча тўланиши (+) керак бўлган акциз солиғи суммаси  (сўм)                    (9-уст. – 10-уст. – 11 уст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жами </w:t>
              <w:br/>
              <w:t>(минг дона)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маҳсулот ҳажми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7-уст. х 8-уст.)     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eastAsia="Times New Roman" w:cs="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z-Cyrl-UZ" w:eastAsia="en-US"/>
        </w:rPr>
        <w:t>* Ўзбекистон Республикаси Солиқ кодекси 230-моддасининг 2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uz-Cyrl-UZ" w:eastAsia="en-US"/>
        </w:rPr>
        <w:t>5-бандларида кўзда тутилган операциялар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Cs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z-Cyrl-UZ" w:eastAsia="en-US"/>
        </w:rPr>
        <w:t>** 11-устун мазкур ҳисоб-китобга илова қилинадиган, чегирилиши лозим бўлган акциз солиғи суммаси тўғрисидаги маълумотнома асосида тўлдирилади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bCs/>
          <w:iCs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bCs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Раҳбар                        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Бош бухгалтер          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428"/>
        <w:gridCol w:w="429"/>
        <w:gridCol w:w="429"/>
        <w:gridCol w:w="428"/>
        <w:gridCol w:w="429"/>
        <w:gridCol w:w="429"/>
        <w:gridCol w:w="429"/>
        <w:gridCol w:w="428"/>
        <w:gridCol w:w="429"/>
        <w:gridCol w:w="3715"/>
        <w:gridCol w:w="3715"/>
        <w:gridCol w:w="429"/>
        <w:gridCol w:w="286"/>
      </w:tblGrid>
      <w:tr>
        <w:trPr/>
        <w:tc>
          <w:tcPr>
            <w:tcW w:w="2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Сигареталар бўйича акциз солиғи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ҳисоб-китобини қилиш пайтида чегирилиши лозим бўлган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 xml:space="preserve">акциз солиғи суммаси тўғрисида 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МАЪЛУМОТНОМА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z-Cyrl-UZ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2858"/>
        <w:gridCol w:w="2286"/>
        <w:gridCol w:w="2715"/>
        <w:gridCol w:w="2285"/>
        <w:gridCol w:w="2286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Ҳисобот даврида реализация қилинган маҳсулот ҳажми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br/>
              <w:t>(минг дона)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Реализация қилинган тайёр маҳсулотнинг ҳажми учун  фойдаланилган акциз тўланадиган хом ашё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минг дона)</w:t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Акциз тўланадиган хом ашё учун акциз солиғи ставкаси </w:t>
              <w:br/>
              <w:t>(минг дона учун сўмда)</w:t>
            </w:r>
          </w:p>
        </w:tc>
        <w:tc>
          <w:tcPr>
            <w:tcW w:w="2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Хом ашё бўйича чегирилиши лозим бўл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4-уст. х 5-уст.)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 ўн кунлик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I ўн кунлик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II ўн кунлик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Жами, ой учун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 ўн кунлик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I ўн кунлик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II ўн кунлик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Жами, ой учун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428"/>
        <w:gridCol w:w="429"/>
        <w:gridCol w:w="429"/>
        <w:gridCol w:w="428"/>
        <w:gridCol w:w="429"/>
        <w:gridCol w:w="429"/>
        <w:gridCol w:w="429"/>
        <w:gridCol w:w="428"/>
        <w:gridCol w:w="429"/>
        <w:gridCol w:w="3715"/>
        <w:gridCol w:w="3715"/>
        <w:gridCol w:w="429"/>
        <w:gridCol w:w="286"/>
      </w:tblGrid>
      <w:tr>
        <w:trPr/>
        <w:tc>
          <w:tcPr>
            <w:tcW w:w="2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2858"/>
        <w:gridCol w:w="2286"/>
        <w:gridCol w:w="2715"/>
        <w:gridCol w:w="2285"/>
        <w:gridCol w:w="2286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Ҳисобот даврида реализация қилинган маҳсулот ҳажми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br/>
              <w:t>(минг дона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Реализация қилинган тайёр маҳсулотнинг ҳажми учун  фойдаланилган акциз тўланадиган хом ашё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минг дон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Акциз тўланадиган хом ашё учун акциз солиғи ставкаси </w:t>
              <w:br/>
              <w:t>(минг дона учун сўмда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Хом ашё бўйича чегирилиши лозим бўл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(4-уст. х 5-уст.)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 ўн кунли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I ўн кунли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III ўн кунлик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Жами, ой учун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Жами, чорак учун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Раҳбар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_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Бош бухгалт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0"/>
        <w:gridCol w:w="420"/>
        <w:gridCol w:w="419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>Нефть маҳсулотлари бўйича акциз солиғининг ҳисоб-кито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708"/>
        <w:gridCol w:w="996"/>
        <w:gridCol w:w="1136"/>
        <w:gridCol w:w="1281"/>
        <w:gridCol w:w="713"/>
        <w:gridCol w:w="996"/>
        <w:gridCol w:w="1139"/>
        <w:gridCol w:w="1137"/>
        <w:gridCol w:w="996"/>
        <w:gridCol w:w="854"/>
        <w:gridCol w:w="854"/>
        <w:gridCol w:w="1198"/>
      </w:tblGrid>
      <w:tr>
        <w:trPr/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ли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солинадиган баз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ли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солинадиган баз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ни камайтириш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ҳисоблаш учун солиқ солинадиган база   (тонна)                                                   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 ставкаси,                          1 тонна учун сўмда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(–), қўшимча тўланиши (+) керак бўлган акциз солиғи суммаси (сўм)                    (11-уст. – 12-уст.)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тон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у жумладан: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тон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у жумладан: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ция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линг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маҳсулот ҳаж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ошқа оборотлар* 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экспортга реализация қилиш ҳажм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оллинг операциялари бўйича реализация қилиш ҳажми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9-уст. х 10-уст.)             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3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0"/>
        <w:gridCol w:w="420"/>
        <w:gridCol w:w="419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708"/>
        <w:gridCol w:w="996"/>
        <w:gridCol w:w="1136"/>
        <w:gridCol w:w="1281"/>
        <w:gridCol w:w="713"/>
        <w:gridCol w:w="996"/>
        <w:gridCol w:w="1139"/>
        <w:gridCol w:w="1137"/>
        <w:gridCol w:w="996"/>
        <w:gridCol w:w="854"/>
        <w:gridCol w:w="854"/>
        <w:gridCol w:w="1198"/>
      </w:tblGrid>
      <w:tr>
        <w:trPr/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ли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солинадиган баз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ли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солинадиган баз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ни камайтириш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Акциз солиғини ҳисоблаш учун солиқ солинадиган база   (тонна)                                                   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 ставкаси,                          1 тонна учун сўмда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 (–), қўшимча тўланиши (+) керак бўлган акциз солиғи суммаси (сўм)                    (11-уст. – 12-уст.)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тон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у жумладан: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тон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у жумладан: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ция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линг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маҳсулот ҳаж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ошқа оборотлар* 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экспортга реализация қилиш ҳажм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оллинг операциялари бўйича реализация қилиш ҳажми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ланган                     (9-уст. х 10-уст.)             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435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35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z-Cyrl-UZ" w:eastAsia="en-US"/>
        </w:rPr>
        <w:t>* Ўзбекистон Республикаси Солиқ кодекси 230-моддасининг 2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uz-Cyrl-UZ" w:eastAsia="en-US"/>
        </w:rPr>
        <w:t>5-бандларида кўзда тутилган операциялар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bCs/>
          <w:iCs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bCs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Раҳбар                  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Бош бухгалтер    __________________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  <w:r>
        <w:br w:type="page"/>
      </w:r>
    </w:p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Заргарлик буюмлари ишлаб чиқарувчи корхоналар учун акциз солиғи ҳисоб-кито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6"/>
        <w:gridCol w:w="854"/>
        <w:gridCol w:w="1419"/>
        <w:gridCol w:w="1560"/>
        <w:gridCol w:w="1560"/>
        <w:gridCol w:w="1419"/>
        <w:gridCol w:w="1133"/>
        <w:gridCol w:w="1133"/>
        <w:gridCol w:w="997"/>
        <w:gridCol w:w="1516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сотиш ҳажми                   (сўм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ни ҳисоблаб чиқариш учун солиқ солинадиган база (сўм)                                                                              (3-уст. – 6-уст.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акциз тўланадиган товарлар қийматига фоиздаги ставкаси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  (–), қўшимча тўланиши (+) керак бўлган акциз солиғи суммаси (сўм)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9-уст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0-уст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99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6"/>
        <w:gridCol w:w="854"/>
        <w:gridCol w:w="1419"/>
        <w:gridCol w:w="1560"/>
        <w:gridCol w:w="1560"/>
        <w:gridCol w:w="1419"/>
        <w:gridCol w:w="1133"/>
        <w:gridCol w:w="1133"/>
        <w:gridCol w:w="997"/>
        <w:gridCol w:w="1516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сотиш ҳажми                   (сўм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ни ҳисоблаб чиқариш учун солиқ солинадиган база (сўм)                                                                              (3-уст. – 6-уст.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акциз тўланадиган товарлар қийматига фоиздаги ставкаси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  (–), қўшимча тўланиши (+) керак бўлган акциз солиғи суммаси (сўм)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9-уст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0-уст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99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 оборотлар*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z-Cyrl-UZ" w:eastAsia="en-US"/>
        </w:rPr>
        <w:t>* Ўзбекистон Республикаси Солиқ кодекси 230-модда биринчи қисмининг 2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uz-Cyrl-UZ" w:eastAsia="en-US"/>
        </w:rPr>
        <w:t>5-бандларида кўзда тутилган операциялар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bCs/>
          <w:iCs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bCs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Раҳбар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Бош бухгалт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 xml:space="preserve">Кумушдан ишланган ошхона анжомлари бўйича акциз солиғининг ҳисоб-китоби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699"/>
        <w:gridCol w:w="848"/>
        <w:gridCol w:w="1699"/>
        <w:gridCol w:w="1414"/>
        <w:gridCol w:w="1416"/>
        <w:gridCol w:w="1416"/>
        <w:gridCol w:w="1134"/>
        <w:gridCol w:w="1135"/>
        <w:gridCol w:w="990"/>
        <w:gridCol w:w="1408"/>
      </w:tblGrid>
      <w:tr>
        <w:trPr/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ни камайтириш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экспортга сотиш ҳажми                   (сўм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ни ҳисоблаб чиқариш учун солиқ солинадиган база (сўм)                                                                              (3-уст. – 6-уст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акциз тўланадиган товарлар қийматига фоиздаги ставкас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  (–), қўшимча тўланиши (+) керак бўлган акциз солиғи суммаси (сўм)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9-ус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0-уст.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9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ошқ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оборотлар*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699"/>
        <w:gridCol w:w="848"/>
        <w:gridCol w:w="1699"/>
        <w:gridCol w:w="1414"/>
        <w:gridCol w:w="1416"/>
        <w:gridCol w:w="1416"/>
        <w:gridCol w:w="1134"/>
        <w:gridCol w:w="1135"/>
        <w:gridCol w:w="990"/>
        <w:gridCol w:w="1408"/>
      </w:tblGrid>
      <w:tr>
        <w:trPr/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ни камайтириш - экспортга сотиш ҳажми                   (сўм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ни ҳисоблаб чиқариш учун солиқ солинадиган база (сўм)                                                                              (3-уст. - 6-уст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акциз тўланадиган товарлар қийматига фоиздаги ставкас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  (–), қўшимча тўланиши (+) керак бўлган акциз солиғи суммаси (сўм)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9-уст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0-уст.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у жумладан: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9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оборотлар*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* Ўзбекистон Республикаси Солиқ кодекси 230-модда биринчи қисмининг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5-бандларида кўзда тутилган операцияла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Раҳбар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 __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Бош бухгалт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__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  <w:r>
        <w:br w:type="page"/>
      </w:r>
    </w:p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>Табиий газ бўйича акциз солиғи 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  <w:lang w:val="uz-Cyrl-UZ" w:eastAsia="en-US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90"/>
        <w:gridCol w:w="850"/>
        <w:gridCol w:w="1418"/>
        <w:gridCol w:w="1275"/>
        <w:gridCol w:w="1134"/>
        <w:gridCol w:w="1276"/>
        <w:gridCol w:w="1134"/>
        <w:gridCol w:w="1134"/>
        <w:gridCol w:w="1134"/>
        <w:gridCol w:w="1134"/>
        <w:gridCol w:w="141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Реализация қилинган маҳсулот қиймати акциз солиғи ва ҚҚСсиз (минг сў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Солиқни ҳисоблаб чиқариш учун солиқ солинадиган баз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(сўм)                                                                              (3-уст. – 6-уст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Акциз солиғи ставкаси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Ҳисобланган акциз солиғи суммас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(минг сў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Чегирилиши лозим бўлган акциз солиғи суммас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(сўм)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(9-уст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10-уст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11-уст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жам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шу жумлад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ўнгги истеъмолчига, шунингдек  экспортга реализация қилиш ҳажм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оборотла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аҳолига реализация қилиш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I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Жами, ой учун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I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Жами, ой учун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90"/>
        <w:gridCol w:w="850"/>
        <w:gridCol w:w="1418"/>
        <w:gridCol w:w="1275"/>
        <w:gridCol w:w="1134"/>
        <w:gridCol w:w="1276"/>
        <w:gridCol w:w="1134"/>
        <w:gridCol w:w="1134"/>
        <w:gridCol w:w="1134"/>
        <w:gridCol w:w="1134"/>
        <w:gridCol w:w="141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Тайёр маҳсулот ном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Реализация қилинган маҳсулот қиймати акциз солиғи ва ҚҚСсиз (минг сў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Солиқни ҳисоблаб чиқариш учун солиқ солинадиган баз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(сўм)                                                                              (3-уст. – 6-уст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Акциз солиғи ставкас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Ҳисобланган акциз солиғи суммас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(минг сў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Чегирилиши лозим бўлган акциз солиғи суммас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Камайтирилиши (–), қўшимча тўланиши (+) керак бўлган акциз солиғи суммаси (сўм)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(9-уст. – 10-уст. –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11-ус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жам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шу жумлад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ўнгги истеъмолчига, шунингдек  экспортга реализация қилиш ҳажм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оборотла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аҳолига реализация қилиш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III ўн кунлик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Жами, ой учун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Жами, чорак учун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148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7"/>
        <w:gridCol w:w="270"/>
        <w:gridCol w:w="271"/>
        <w:gridCol w:w="271"/>
        <w:gridCol w:w="271"/>
        <w:gridCol w:w="271"/>
        <w:gridCol w:w="271"/>
        <w:gridCol w:w="280"/>
        <w:gridCol w:w="271"/>
        <w:gridCol w:w="1100"/>
        <w:gridCol w:w="1760"/>
        <w:gridCol w:w="1356"/>
        <w:gridCol w:w="1274"/>
        <w:gridCol w:w="1281"/>
        <w:gridCol w:w="58"/>
        <w:gridCol w:w="792"/>
        <w:gridCol w:w="342"/>
        <w:gridCol w:w="1134"/>
        <w:gridCol w:w="1134"/>
        <w:gridCol w:w="1418"/>
      </w:tblGrid>
      <w:tr>
        <w:trPr/>
        <w:tc>
          <w:tcPr>
            <w:tcW w:w="9995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z-Cyrl-UZ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Изо</w:t>
            </w:r>
            <w:r>
              <w:rPr>
                <w:rFonts w:cs="Times New Roman" w:ascii="Times New Roman" w:hAnsi="Times New Roman"/>
                <w:lang w:val="uz-Cyrl-UZ" w:eastAsia="ru-RU"/>
              </w:rPr>
              <w:t xml:space="preserve">ҳ: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</w:tr>
      <w:tr>
        <w:trPr/>
        <w:tc>
          <w:tcPr>
            <w:tcW w:w="14815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  <w:t>* Ўзбекистон Республикаси Солиқ кодекси 230-модда биринчи қисмининг 2 – 5-бандларида кўзда тутилган операциялар.</w:t>
            </w:r>
          </w:p>
        </w:tc>
      </w:tr>
      <w:tr>
        <w:trPr/>
        <w:tc>
          <w:tcPr>
            <w:tcW w:w="14815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z-Cyrl-UZ" w:eastAsia="ru-RU"/>
              </w:rPr>
              <w:t>** 11-устун мазкур ҳисоб-китобга илова қилинадиган, чегирилиши лозим бўлган акциз солиғи суммаси тўғрисидаги маълумотнома асосида тўлдирил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</w:tr>
      <w:tr>
        <w:trPr/>
        <w:tc>
          <w:tcPr>
            <w:tcW w:w="73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z-Cyrl-UZ" w:eastAsia="ru-RU"/>
              </w:rPr>
              <w:t>Раҳбар                       __________________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</w:tr>
      <w:tr>
        <w:trPr/>
        <w:tc>
          <w:tcPr>
            <w:tcW w:w="865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z-Cyrl-UZ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uz-Cyrl-UZ" w:eastAsia="ru-RU"/>
              </w:rPr>
              <w:t>(имзо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</w:tr>
      <w:tr>
        <w:trPr/>
        <w:tc>
          <w:tcPr>
            <w:tcW w:w="73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z-Cyrl-UZ" w:eastAsia="ru-RU"/>
              </w:rPr>
              <w:t>Бош бухгалтер         __________________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</w:tr>
      <w:tr>
        <w:trPr/>
        <w:tc>
          <w:tcPr>
            <w:tcW w:w="865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z-Cyrl-UZ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uz-Cyrl-UZ" w:eastAsia="ru-RU"/>
              </w:rPr>
              <w:t>(имзо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</w:tr>
      <w:tr>
        <w:trPr/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  <w:t>М.Ў.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z-Cyrl-UZ" w:eastAsia="ru-RU"/>
              </w:rPr>
            </w:pPr>
            <w:r>
              <w:rPr>
                <w:rFonts w:cs="Times New Roman" w:ascii="Times New Roman" w:hAnsi="Times New Roman"/>
                <w:lang w:val="uz-Cyrl-UZ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414"/>
        <w:gridCol w:w="414"/>
        <w:gridCol w:w="414"/>
        <w:gridCol w:w="415"/>
        <w:gridCol w:w="415"/>
        <w:gridCol w:w="415"/>
        <w:gridCol w:w="415"/>
        <w:gridCol w:w="414"/>
        <w:gridCol w:w="415"/>
        <w:gridCol w:w="3700"/>
        <w:gridCol w:w="3700"/>
        <w:gridCol w:w="360"/>
        <w:gridCol w:w="383"/>
      </w:tblGrid>
      <w:tr>
        <w:trPr/>
        <w:tc>
          <w:tcPr>
            <w:tcW w:w="24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z-Cyrl-UZ" w:eastAsia="en-US"/>
              </w:rPr>
              <w:t>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Табиий газ бўйича чегирилиши лозим бўлган акциз солиғи суммаси тўғрисида маълумотнома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3139"/>
        <w:gridCol w:w="2429"/>
        <w:gridCol w:w="3006"/>
        <w:gridCol w:w="2358"/>
        <w:gridCol w:w="1929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Тайёр маҳсулот но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Реализация қилинган маҳсулот қиймати акциз солиғи ва ҚҚСсиз (сўнгги истеъмолчига, шунингдек экспортга реализация қилиш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(минг сўм)</w:t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Ациз солиғи тўланиб сотиб олинган табиий газ қиймати,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акциз солиғи ва ҚҚСсиз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(минг сўм)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Акциз солиғи стак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Хом ашё бўйича чегирилиши лозим бўлган акциз солиғи суммаси (4-уст.х 5-уст.)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II ўн кунлик 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II ўн кунлик                  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Раҳбар                  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>Бош бухгалтер     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>М.Ў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7"/>
        <w:gridCol w:w="426"/>
        <w:gridCol w:w="425"/>
        <w:gridCol w:w="426"/>
        <w:gridCol w:w="426"/>
        <w:gridCol w:w="426"/>
        <w:gridCol w:w="425"/>
        <w:gridCol w:w="426"/>
        <w:gridCol w:w="426"/>
        <w:gridCol w:w="3858"/>
        <w:gridCol w:w="3283"/>
        <w:gridCol w:w="143"/>
        <w:gridCol w:w="395"/>
        <w:gridCol w:w="349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1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  <w:t>Суюлтирилган газ бўйича акциз солиғининг ҳисоб-кито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711"/>
        <w:gridCol w:w="854"/>
        <w:gridCol w:w="1712"/>
        <w:gridCol w:w="1283"/>
        <w:gridCol w:w="1570"/>
        <w:gridCol w:w="1425"/>
        <w:gridCol w:w="1141"/>
        <w:gridCol w:w="1140"/>
        <w:gridCol w:w="998"/>
        <w:gridCol w:w="1170"/>
      </w:tblGrid>
      <w:tr>
        <w:trPr/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номи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 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ни камайтириш – «Ўзтрансгаз» АК минтақалараро УК томонидан аҳолига сотиладиган газ ҳажми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ни ҳисоблаб чиқар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учун солиқ солинадиган база (сўм)                                                                              (3-ус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6-уст.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(–), қўшимча тўланиши (+) керак бўлган акциз солиғи суммаси  (сўм)                    (9-уст. – 10-уст.)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: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99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юклаб жўнатилган товарлар қиймати, шу жумладан экспортга сотиш нархларида акциз солиғи ва ҚҚСсиз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оборотлар*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7"/>
        <w:gridCol w:w="426"/>
        <w:gridCol w:w="425"/>
        <w:gridCol w:w="426"/>
        <w:gridCol w:w="426"/>
        <w:gridCol w:w="426"/>
        <w:gridCol w:w="425"/>
        <w:gridCol w:w="426"/>
        <w:gridCol w:w="426"/>
        <w:gridCol w:w="3858"/>
        <w:gridCol w:w="3283"/>
        <w:gridCol w:w="143"/>
        <w:gridCol w:w="395"/>
        <w:gridCol w:w="349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1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711"/>
        <w:gridCol w:w="854"/>
        <w:gridCol w:w="1712"/>
        <w:gridCol w:w="1283"/>
        <w:gridCol w:w="1570"/>
        <w:gridCol w:w="1425"/>
        <w:gridCol w:w="1141"/>
        <w:gridCol w:w="1140"/>
        <w:gridCol w:w="998"/>
        <w:gridCol w:w="1170"/>
      </w:tblGrid>
      <w:tr>
        <w:trPr/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Тайёр маҳсул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номи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Солиқ солинадиган база 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азани камайтириш – «Ўзтрансгаз» АК минтақалараро УК томонидан аҳолига сотиладиган газ ҳажми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Акциз солиғини ҳисоблаб чиқар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учун солиқ солинадиган база (сўм)                                                                              (3-уст. – 6-уст.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Бюджетга тўланиши лозим бўлган акциз солиғи суммаси  (сўм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Камайтирилиши (–), қўшимча тўланиши (+) керак бўлган акциз солиғи суммаси  (сўм)                    (9-уст. – 10-уст.)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ўм)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шу жумладан: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исобланган                     (7-уст. х 8-уст./100)</w:t>
            </w:r>
          </w:p>
        </w:tc>
        <w:tc>
          <w:tcPr>
            <w:tcW w:w="99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ўн кунлик тўловлар билан тўланган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юклаб жўнатилган товарлар қиймати, шу жумладан экспортга сотиш нархларида акциз солиғи ва ҚҚСсиз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солинадиган бошқ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оборотла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*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9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1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III ўн кунли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ой учу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Жами, чорак учу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eastAsia="Times New Roman" w:cs="Virtec Times New Roman Uz;Times New Roman"/>
          <w:sz w:val="24"/>
          <w:szCs w:val="24"/>
          <w:lang w:val="uz-Cyrl-UZ" w:eastAsia="en-US"/>
        </w:rPr>
      </w:pPr>
      <w:r>
        <w:rPr>
          <w:rFonts w:eastAsia="Times New Roman"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  <w:t xml:space="preserve">  </w:t>
      </w:r>
    </w:p>
    <w:tbl>
      <w:tblPr>
        <w:tblW w:w="148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5"/>
      </w:tblGrid>
      <w:tr>
        <w:trPr/>
        <w:tc>
          <w:tcPr>
            <w:tcW w:w="148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z-Cyrl-UZ" w:eastAsia="ru-RU"/>
              </w:rPr>
              <w:t>* Ўзбекистон Республикаси Солиқ кодекси 230-модда биринчи қисмининг 2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lang w:val="uz-Cyrl-UZ" w:eastAsia="ru-RU"/>
              </w:rPr>
              <w:t>5-бандларида кўзда тутилган операцияла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Раҳбар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 __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Бош бухгалт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>__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t>М.Ў.</w:t>
      </w:r>
    </w:p>
    <w:sectPr>
      <w:headerReference w:type="default" r:id="rId3"/>
      <w:type w:val="nextPage"/>
      <w:pgSz w:orient="landscape" w:w="16838" w:h="11906"/>
      <w:pgMar w:left="1701" w:right="850" w:gutter="0" w:header="709" w:top="89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9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Uzb Roman;Times New Roman" w:hAnsi="Times Uzb Roman;Times New Roman" w:eastAsia="Times New Roman" w:cs="Times Uzb Roman;Times New Roman"/>
      <w:b/>
      <w:bCs/>
      <w:szCs w:val="24"/>
      <w:lang w:val="uz-Cyrl-UZ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basedOn w:val="Style13"/>
    <w:qFormat/>
    <w:rPr>
      <w:rFonts w:ascii="Times Uzb Roman;Times New Roman" w:hAnsi="Times Uzb Roman;Times New Roman" w:eastAsia="Times New Roman" w:cs="Times Uzb Roman;Times New Roman"/>
      <w:b/>
      <w:bCs/>
      <w:sz w:val="22"/>
      <w:szCs w:val="24"/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33:00Z</dcterms:created>
  <dc:creator>LEX UZ</dc:creator>
  <dc:description/>
  <cp:keywords/>
  <dc:language>en-US</dc:language>
  <cp:lastModifiedBy>Kazakov</cp:lastModifiedBy>
  <cp:lastPrinted>2012-11-07T10:16:00Z</cp:lastPrinted>
  <dcterms:modified xsi:type="dcterms:W3CDTF">2013-04-03T04:56:00Z</dcterms:modified>
  <cp:revision>103</cp:revision>
  <dc:subject/>
  <dc:title>Илова-4</dc:title>
</cp:coreProperties>
</file>