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111,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Налоговой отчет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b/>
          <w:bCs/>
          <w:caps/>
        </w:rPr>
        <w:t>по налогу на имущество юридических лиц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5947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     </w:t>
            </w:r>
          </w:p>
        </w:tc>
        <w:tc>
          <w:tcPr>
            <w:tcW w:w="59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</w:t>
            </w:r>
          </w:p>
        </w:tc>
        <w:tc>
          <w:tcPr>
            <w:tcW w:w="6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сту налогового учета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ля исчисления текущих платежей по налогу на имущество юридических лиц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налоговый период ___________ год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850"/>
        <w:gridCol w:w="1418"/>
      </w:tblGrid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7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четная среднегодовая остаточная стоимость основных средств, включая полученные по договору финансовой аренды (лизинга),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налога (стр. 010 х стр. 0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полагаемая среднегодовая стоим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го в нормативный срок объек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3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3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налога (стр. 040 х стр. 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6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по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налога (стр. 070 х стр. 0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умма налога на имущество юридических лиц (стр. 030 + стр. 060 + стр. 0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45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ежемесячных текущих платежей (стр. 100 / 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before="60" w:after="0"/>
        <w:ind w:firstLine="142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имечание: </w:t>
      </w:r>
    </w:p>
    <w:p>
      <w:pPr>
        <w:pStyle w:val="Normal"/>
        <w:widowControl w:val="false"/>
        <w:spacing w:before="60" w:after="0"/>
        <w:ind w:left="142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правка представляется до 20 января текущего налогового периода.</w:t>
      </w:r>
    </w:p>
    <w:p>
      <w:pPr>
        <w:pStyle w:val="Normal"/>
        <w:widowControl w:val="false"/>
        <w:spacing w:before="60" w:after="0"/>
        <w:ind w:left="142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кущие платежи по налогу на имущество юридических лиц уплачиваются не позднее 25 числа каждого месяца, за исключением микрофирм и малых предприятий.</w:t>
      </w:r>
    </w:p>
    <w:p>
      <w:pPr>
        <w:pStyle w:val="Normal"/>
        <w:widowControl w:val="false"/>
        <w:spacing w:before="60" w:after="0"/>
        <w:ind w:left="142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872"/>
        <w:gridCol w:w="243"/>
        <w:gridCol w:w="239"/>
        <w:gridCol w:w="239"/>
        <w:gridCol w:w="239"/>
        <w:gridCol w:w="239"/>
        <w:gridCol w:w="239"/>
        <w:gridCol w:w="239"/>
        <w:gridCol w:w="239"/>
        <w:gridCol w:w="239"/>
        <w:gridCol w:w="244"/>
        <w:gridCol w:w="16"/>
      </w:tblGrid>
      <w:tr>
        <w:trPr>
          <w:trHeight w:val="531" w:hRule="atLeast"/>
        </w:trPr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5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ая справка представле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ставления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И. О.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  <w:r>
        <w:br w:type="page"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2231"/>
        <w:gridCol w:w="239"/>
        <w:gridCol w:w="239"/>
        <w:gridCol w:w="1365"/>
        <w:gridCol w:w="1984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ал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документа: 1 — расчет, 2 —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ведения о плательщике налога на имущество юридических лиц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3071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рупное предприят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нужное отметить знаком «V»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337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18"/>
        <w:gridCol w:w="24"/>
        <w:gridCol w:w="152"/>
        <w:gridCol w:w="112"/>
        <w:gridCol w:w="186"/>
        <w:gridCol w:w="102"/>
        <w:gridCol w:w="289"/>
        <w:gridCol w:w="288"/>
        <w:gridCol w:w="289"/>
        <w:gridCol w:w="992"/>
        <w:gridCol w:w="142"/>
        <w:gridCol w:w="174"/>
        <w:gridCol w:w="138"/>
        <w:gridCol w:w="171"/>
        <w:gridCol w:w="7"/>
        <w:gridCol w:w="134"/>
        <w:gridCol w:w="106"/>
        <w:gridCol w:w="120"/>
        <w:gridCol w:w="86"/>
        <w:gridCol w:w="110"/>
        <w:gridCol w:w="43"/>
        <w:gridCol w:w="159"/>
        <w:gridCol w:w="114"/>
        <w:gridCol w:w="37"/>
        <w:gridCol w:w="161"/>
        <w:gridCol w:w="42"/>
        <w:gridCol w:w="110"/>
        <w:gridCol w:w="160"/>
        <w:gridCol w:w="46"/>
        <w:gridCol w:w="107"/>
        <w:gridCol w:w="160"/>
        <w:gridCol w:w="49"/>
        <w:gridCol w:w="316"/>
        <w:gridCol w:w="316"/>
        <w:gridCol w:w="110"/>
        <w:gridCol w:w="1134"/>
        <w:gridCol w:w="993"/>
        <w:gridCol w:w="141"/>
        <w:gridCol w:w="143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лефон:</w:t>
            </w:r>
          </w:p>
        </w:tc>
        <w:tc>
          <w:tcPr>
            <w:tcW w:w="6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д</w:t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омер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5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59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90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анный расчет составлен на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5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истах с приложением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5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тверждающих документов</w:t>
            </w:r>
          </w:p>
        </w:tc>
        <w:tc>
          <w:tcPr>
            <w:tcW w:w="2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.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5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ли их копий на   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25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0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   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ставляется 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796" w:type="dxa"/>
            <w:gridSpan w:val="3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наименование органа государственной налоговой служб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 месту налогового учета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19"/>
          <w:szCs w:val="19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счет налога на имущество юридических лиц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8"/>
        <w:gridCol w:w="826"/>
        <w:gridCol w:w="1218"/>
      </w:tblGrid>
      <w:tr>
        <w:trPr>
          <w:trHeight w:val="576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годовая остаточная стоимость основных средств, включая полученные по договору финансовой аренды (лизинга) и нематериальных активов, подлежащих налогообложению —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ложения № 1 к Расчету налога на имущество юридических лиц (соответствующего графе отчетного периода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налогооблагаемой базы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ложения № 4 к Расчету налога на имущество 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агаемая база для исчисления налога на имущество юридических лиц (стр. 010 — стр. 02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ставка налога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79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ректированная ставка, %  —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ложения № 6 к Расчету налога на имущ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  (стр. 030 х стр. 040, либо стр. 0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годовая стоимость незавершенного в нормативный срок объекта строительства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ложения № 1 к Расчету налога на имущество 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  (стр. 070 х стр. 08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годовая стоимость оборудования, не введенного в действие в установленный срок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ложения № 1 к Расчету налога на имущество 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  (стр. 100 х стр. 11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 на имущество юридических лиц, подлежащая уплате в бюджет</w:t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. 060 + стр. 090 + стр. 12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 сумма налога на имущество юридических лиц по расчету за предыдущий отчетный перио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пла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меньшени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pacing w:before="8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start="11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tbl>
      <w:tblPr>
        <w:tblW w:w="1401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7280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Расчету налога на имущество юридических лиц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еднегодовой остаточной стоимости (среднегодовой стоимости) объектов налогообложения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9"/>
        <w:gridCol w:w="708"/>
        <w:gridCol w:w="709"/>
        <w:gridCol w:w="708"/>
        <w:gridCol w:w="851"/>
        <w:gridCol w:w="709"/>
        <w:gridCol w:w="709"/>
        <w:gridCol w:w="749"/>
        <w:gridCol w:w="810"/>
        <w:gridCol w:w="721"/>
        <w:gridCol w:w="709"/>
        <w:gridCol w:w="709"/>
        <w:gridCol w:w="838"/>
        <w:gridCol w:w="705"/>
        <w:gridCol w:w="694"/>
        <w:gridCol w:w="708"/>
        <w:gridCol w:w="1011"/>
      </w:tblGrid>
      <w:tr>
        <w:trPr>
          <w:trHeight w:val="325" w:hRule="atLeast"/>
          <w:cantSplit w:val="true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120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 состоянию на последнее число:</w:t>
            </w:r>
          </w:p>
        </w:tc>
      </w:tr>
      <w:tr>
        <w:trPr>
          <w:trHeight w:val="1799" w:hRule="atLeast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яя (остаточная) стоимость за I квартал (гр. 3 + гр. 4 + гр. 5) /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яя (остаточная) стоимость за I полугодие (гр. 3 + гр. 4 + гр. 5 + гр. 7+ гр. 8+гр. 9) / 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у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яя (остаточная) стоимость за 9 месяцев (гр. 3 + гр. 4 + гр. 5 + гр.7 + гр. 8 + гр. 9 + гр. 11 + гр.  12 + гр.  13) / 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егодовая (остаточная) стоимость  (гр.  3 + гр.  4 + гр.  5 + гр. 7 + гр.  8 + гр. 9 + гр. 11 + гр.  12 + гр.  13 + гр. 15 + гр.  16 + гр.  17) / 12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ые средств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ая (восстановительная) стоимость — стр. 010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носа — стр. 011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8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(балансовая) стоимост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тр.010 – стр.0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материальные активы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оначальная стоимость —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020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амортизации —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021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ая (балансовая) стоимость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тр.040 – стр. 050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стоимость основных средств и нематериальных активов — всего (стр. 030 + стр. 0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незавершенного строительства, не введенного в действие в нормативный срок —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ложение № 2  к Расчету налога на имущество юрид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оимость оборудования не введенного в действие в установленный срок —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ложение № 3  к Расчету налога на имущество юрид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8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ПЕРЕЧЕНЬ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объектов незавершенного строительства,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не введенных в действие в нормативные сро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559"/>
        <w:gridCol w:w="2127"/>
      </w:tblGrid>
      <w:tr>
        <w:trPr>
          <w:trHeight w:val="13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 незавершен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ый срок строительства объекта, установленный проектно-сметной докум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ввода объек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оимость незавершенного  строительства в нормативные сроки 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Перечень объектов незавершенного строительства, не введенных в действие в нормативные сроки, представляется к Расчету налога на имущество юридических лиц за каждый отчетный период нарастающим итог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03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ind w:left="318" w:hanging="3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ПЕРЕЧЕНЬ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борудования, не введенного в действие в установленный ср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552"/>
        <w:gridCol w:w="2185"/>
        <w:gridCol w:w="8"/>
      </w:tblGrid>
      <w:tr>
        <w:trPr>
          <w:trHeight w:val="10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неустановлен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оступления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ок установки оборудования согласно проектно-сметной документации, либо срок, установленный Налоговым кодексом Республики Узбекистан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оимость  оборудования, не введенного в действие в установленный срок </w:t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right="284"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Перечень оборудования, не введенного в действие в установленный срок, представляется к Расчету налога на имущество юридических лиц за каждый отчетный период нарастающим итог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мущества, не подлежащего налогообложению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993"/>
        <w:gridCol w:w="1842"/>
      </w:tblGrid>
      <w:tr>
        <w:trPr>
          <w:trHeight w:val="1122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о, не подлежащее налогооблож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егодовая остаточная стоимость имущества </w:t>
            </w:r>
          </w:p>
        </w:tc>
      </w:tr>
      <w:tr>
        <w:trPr>
          <w:trHeight w:val="572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налогооблагаемой базы по налогу на имущество юридических лиц (стр. 020 + стр. 03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Налоговым кодексом Республики Узбекистан — вс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жилищно-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культурной сфе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 юридических лиц, используемое для нужд учреждений культуры, дошкольных и общеобразовательных учебных заве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, находящееся на балансе сельскохозяйственных предприятий, используемое для производства и хранения сельскохозяйственной продукции (растениеводства, животноводства, рыбоводств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росительной и коллекторно-дренажной с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тники свя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, используемые для природоохранных и санитарно-очистных целей,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нодорожные пути и автомобильные дороги общего пользования, магистральные трубопроводы, линии связи и </w:t>
            </w:r>
            <w:bookmarkStart w:id="0" w:name="1817171"/>
            <w:r>
              <w:rPr>
                <w:rFonts w:cs="Times New Roman" w:ascii="Times New Roman" w:hAnsi="Times New Roman"/>
                <w:sz w:val="20"/>
                <w:szCs w:val="20"/>
              </w:rPr>
              <w:t>электропередач</w:t>
            </w: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, а также сооружения, являющиеся неотъемлемой технологической частью указанных объ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основные средства, по которым принято решение Кабинета Министров Республики Узбекистан об их консерв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, полученное в лизинг, на срок действия договора лизин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гражданской защиты и мобилизационного назначения, находящиеся на балансе налогоплательщика и не используемые в предпринимательск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организаций городского пассажирского транспорта, осуществляющих перевозку пассажиров в городском и пригородном сообщении (автобусов, трамваев, троллейбусов, поездов метрополитен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993"/>
        <w:gridCol w:w="1984"/>
      </w:tblGrid>
      <w:tr>
        <w:trPr>
          <w:trHeight w:val="113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о, не подлежащее налогооблож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егодовая остаточная стоимость имущества </w:t>
            </w:r>
          </w:p>
        </w:tc>
      </w:tr>
      <w:tr>
        <w:trPr>
          <w:trHeight w:val="839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переданное в безвозмездное пользование надомникам для выполнения работ по заказу юридического лица в соответствии с заключенными договорами (на период польз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системы оперативно-розыскных мероприятий на сетях телекоммуник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вь введенное в эксплуатацию новое технологическое оборудование, сроком на пять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налогооблагаемой базы в соответствии с нормативно-правовыми актами — всего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hanging="0"/>
              <w:jc w:val="both"/>
              <w:rPr>
                <w:rFonts w:ascii="Virtec Times New Roman Uz;Times New Roman" w:hAnsi="Virtec Times New Roman Uz;Times New Roman" w:cs="Virtec Times New Roman Uz;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оизводственные средства, используемые для производства локализуемой продукции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70 приложения № 5 к Расчету налога на имущество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ункт 2 постановления Президента Республики Узбекистан от 22.06.2006 г. № ПП-38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widowControl w:val="false"/>
        <w:spacing w:before="8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8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/>
      </w:pPr>
      <w:r>
        <w:rPr>
          <w:sz w:val="22"/>
          <w:szCs w:val="22"/>
        </w:rPr>
        <w:t xml:space="preserve">Расчет </w:t>
      </w:r>
      <w:r>
        <w:rPr>
          <w:rFonts w:cs="Times New Roman" w:ascii="Times New Roman" w:hAnsi="Times New Roman"/>
          <w:sz w:val="22"/>
          <w:szCs w:val="22"/>
        </w:rPr>
        <w:t>имущества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используемого для производства</w:t>
      </w:r>
      <w:r>
        <w:rPr>
          <w:sz w:val="22"/>
          <w:szCs w:val="22"/>
        </w:rPr>
        <w:t xml:space="preserve"> локализуемой продукци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2426"/>
      </w:tblGrid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817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ока 010 формы № 2 «Отчет о финансовых результата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ыручка от локализуем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локализуемой продукции в чистой выручке от реализации, в %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. 020 / стр. 010 х 1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остаточная стоимость основных производственных средств, используемых исключительно для производства локализуем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остаточная стоимость основных производственных средств, используемых как для производства локализуемой продукции, так и другой продукци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спользуемых для производства локализуемой продукции (стр. 030 х стр. 05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реднегодовая остаточная стоимость основных производственных средств, используемых для производства локализуемой продукции (стр. 040 + стр. 06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рректировка ставки налога на имущество в зависимости от доли эк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080"/>
        <w:gridCol w:w="2463"/>
      </w:tblGrid>
      <w:tr>
        <w:trPr>
          <w:trHeight w:val="7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0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ока 010 формы № 2 «Отчет о финансовых результатах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экспорта товаров (работ, услуг) собственного производства за свободно конвертируемую валюту (СКВ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экспорта товаров (работ, услуг) собственного производства за свободно конвертируемую валюту (СКВ) (без учета сырьевых товаров, указанных в примечании к настоящему приложению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ыручки от экспорта товаров (работ, услуг) собственного производства за свободно конвертируемую валюту (СКВ) в чистой выручке от реализации товаров (работ, услуг), в %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. 030 / стр. 010 х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ставка налога на имущество юридических лиц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нная ставка налога на имущество юридических лиц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 общим объемом реализации понимается сумма чистой выручки, полученной от всех видов деятельности. При этом доля экспорта определяется нарастающим итогом. 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числении доли экспорта не учитывается объем экспорта от реализации сырьевых товаров собственного производства —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ектировка ставки налога на имущество юридических лиц в зависимости от доли экспорта не осуществляется торгово-посредническими предприятиями.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В случае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sz w:val="20"/>
          <w:szCs w:val="20"/>
        </w:rPr>
        <w:t xml:space="preserve"> если налогоплательщик не корректирует установленную ставку в зависимости от доли экспорта, то по строке 060 указывается установленная ставка </w:t>
      </w:r>
      <w:r>
        <w:rPr>
          <w:rFonts w:cs="Times New Roman" w:ascii="Times New Roman" w:hAnsi="Times New Roman"/>
          <w:sz w:val="20"/>
          <w:szCs w:val="20"/>
        </w:rPr>
        <w:t xml:space="preserve">налога на имущество юридических лиц </w:t>
      </w:r>
      <w:r>
        <w:rPr>
          <w:sz w:val="20"/>
          <w:szCs w:val="20"/>
        </w:rPr>
        <w:t>по строке 050.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 случае, если по отдельным сырьевым товарам имеются льготы, установленные законодательством, то льготы по ним применяются при указании ссылки на нормативно-правовой ак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4"/>
        <w:gridCol w:w="2552"/>
        <w:gridCol w:w="251"/>
        <w:gridCol w:w="290"/>
        <w:gridCol w:w="291"/>
      </w:tblGrid>
      <w:tr>
        <w:trPr/>
        <w:tc>
          <w:tcPr>
            <w:tcW w:w="11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798"/>
      </w:tblGrid>
      <w:tr>
        <w:trPr>
          <w:cantSplit w:val="true"/>
        </w:trPr>
        <w:tc>
          <w:tcPr>
            <w:tcW w:w="270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тельщик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7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   </w:t>
            </w:r>
          </w:p>
        </w:tc>
        <w:tc>
          <w:tcPr>
            <w:tcW w:w="679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ставляется в</w:t>
            </w:r>
          </w:p>
        </w:tc>
        <w:tc>
          <w:tcPr>
            <w:tcW w:w="75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5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 месту налогового учета постоянного учреждени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о среднегодовой остаточной стоимости основных средств,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меющихся у нерезидентов Республики Узбекистан, осуществляющих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еятельность в Республике Узбекистан через постоянное учреждение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налоговый период __________________ год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"/>
        <w:gridCol w:w="2268"/>
        <w:gridCol w:w="1560"/>
        <w:gridCol w:w="1985"/>
      </w:tblGrid>
      <w:tr>
        <w:trPr>
          <w:trHeight w:val="9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й 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нные по месяцам заполняются по состоянию на последний день меся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начальная (восстановительная) стоимость — стр. 010 Бухгалтерского баланса —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р. 010 приложения к настоящей спра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носа — стр. 011 Бухгалтерского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(балансовая) стоим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3 – гр. 4)</w:t>
            </w:r>
          </w:p>
        </w:tc>
      </w:tr>
      <w:tr>
        <w:trPr>
          <w:trHeight w:val="3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остаточная стоимость основных средств (стр. 010 + ... + стр. 120) /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. Справка представляется </w:t>
      </w:r>
      <w:bookmarkStart w:id="1" w:name="1817173"/>
      <w:r>
        <w:rPr>
          <w:rFonts w:cs="Times New Roman" w:ascii="Times New Roman" w:hAnsi="Times New Roman"/>
          <w:sz w:val="20"/>
          <w:szCs w:val="20"/>
        </w:rPr>
        <w:t>не позднее 25 января</w:t>
      </w:r>
      <w:bookmarkEnd w:id="1"/>
      <w:r>
        <w:rPr>
          <w:rFonts w:cs="Times New Roman" w:ascii="Times New Roman" w:hAnsi="Times New Roman"/>
          <w:sz w:val="20"/>
          <w:szCs w:val="20"/>
        </w:rPr>
        <w:t xml:space="preserve"> года, следующего за отчетны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872"/>
        <w:gridCol w:w="243"/>
        <w:gridCol w:w="239"/>
        <w:gridCol w:w="239"/>
        <w:gridCol w:w="239"/>
        <w:gridCol w:w="239"/>
        <w:gridCol w:w="239"/>
        <w:gridCol w:w="239"/>
        <w:gridCol w:w="239"/>
        <w:gridCol w:w="239"/>
        <w:gridCol w:w="244"/>
        <w:gridCol w:w="16"/>
      </w:tblGrid>
      <w:tr>
        <w:trPr>
          <w:trHeight w:val="531" w:hRule="atLeast"/>
        </w:trPr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5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ая справка представле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ставления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И. О.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19"/>
          <w:szCs w:val="19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правке о среднегодовой остаточной стоимости основных средств, имеющихся у нерезидентов Республики Узбекистан, осуществляющих деятельность в Республике Узбекистан через постоянное учрежд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налоговый период ____________ год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логооблагаемого имущества, имеющегося у нерезидентов Республики Узбекистан,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существляющих деятельность в Республике Узбекистан через постоян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275"/>
        <w:gridCol w:w="2266"/>
      </w:tblGrid>
      <w:tr>
        <w:trPr>
          <w:trHeight w:val="8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основ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оимость имущества 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,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0" w:after="40"/>
        <w:ind w:left="142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4"/>
        <w:gridCol w:w="2803"/>
        <w:gridCol w:w="290"/>
        <w:gridCol w:w="291"/>
      </w:tblGrid>
      <w:tr>
        <w:trPr/>
        <w:tc>
          <w:tcPr>
            <w:tcW w:w="11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959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39"/>
        <w:gridCol w:w="927"/>
      </w:tblGrid>
      <w:tr>
        <w:trPr>
          <w:cantSplit w:val="true"/>
        </w:trPr>
        <w:tc>
          <w:tcPr>
            <w:tcW w:w="270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тельщика</w:t>
            </w:r>
          </w:p>
        </w:tc>
        <w:tc>
          <w:tcPr>
            <w:tcW w:w="6798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79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   </w:t>
            </w:r>
          </w:p>
        </w:tc>
        <w:tc>
          <w:tcPr>
            <w:tcW w:w="679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представления справки (день/месяц/год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518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ставляется в</w:t>
            </w:r>
          </w:p>
        </w:tc>
        <w:tc>
          <w:tcPr>
            <w:tcW w:w="751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518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 месту нахождения объекта недвижимос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недвижимом имуществе, принадлежащем на правах собственности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ерезидентам Республики Узбекистан (юридическим и физическим лицам) , не осуществляющим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налоговый период __________________ год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для исчисления налога на имущество юридических лиц)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92"/>
        <w:gridCol w:w="2693"/>
        <w:gridCol w:w="1985"/>
      </w:tblGrid>
      <w:tr>
        <w:trPr>
          <w:trHeight w:val="1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 собственности на недвижимость (кадастровый номер и д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имость имущества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вижимое имущество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284" w:right="4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Данная справка представляется постоянным учреждением, имеющем недвижимое имущество на праве собственности, не связанное с деятельностью через постоянное учрежд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872"/>
        <w:gridCol w:w="243"/>
        <w:gridCol w:w="239"/>
        <w:gridCol w:w="239"/>
        <w:gridCol w:w="239"/>
        <w:gridCol w:w="239"/>
        <w:gridCol w:w="239"/>
        <w:gridCol w:w="239"/>
        <w:gridCol w:w="239"/>
        <w:gridCol w:w="239"/>
        <w:gridCol w:w="244"/>
        <w:gridCol w:w="16"/>
      </w:tblGrid>
      <w:tr>
        <w:trPr>
          <w:trHeight w:val="531" w:hRule="atLeast"/>
        </w:trPr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5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ая справка представле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ставления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4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И. О.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М.П.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  <w:font w:name="Academy">
    <w:altName w:val="Times New Roman"/>
    <w:charset w:val="00"/>
    <w:family w:val="auto"/>
    <w:pitch w:val="default"/>
  </w:font>
  <w:font w:name="Courier P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22" w:after="0"/>
      <w:ind w:firstLine="567"/>
      <w:jc w:val="both"/>
      <w:outlineLvl w:val="2"/>
    </w:pPr>
    <w:rPr>
      <w:rFonts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Bodoni;Times New Roman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ind w:left="0" w:firstLine="567"/>
      <w:jc w:val="both"/>
    </w:pPr>
    <w:rPr>
      <w:rFonts w:cs="Times New Roma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  <w:bCs/>
    </w:rPr>
  </w:style>
  <w:style w:type="paragraph" w:styleId="3">
    <w:name w:val="Основной текст 3"/>
    <w:basedOn w:val="Normal"/>
    <w:qFormat/>
    <w:pPr>
      <w:jc w:val="right"/>
    </w:pPr>
    <w:rPr>
      <w:rFonts w:ascii="Academy;Times New Roman" w:hAnsi="Academy;Times New Roman" w:cs="Academy;Times New Roma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pBdr>
        <w:bottom w:val="single" w:sz="12" w:space="31" w:color="000000"/>
      </w:pBdr>
      <w:ind w:firstLine="567"/>
      <w:jc w:val="both"/>
    </w:pPr>
    <w:rPr>
      <w:rFonts w:cs="Times New Roman"/>
      <w:sz w:val="22"/>
      <w:szCs w:val="22"/>
    </w:rPr>
  </w:style>
  <w:style w:type="paragraph" w:styleId="Style11">
    <w:name w:val="Краткий обратный адрес"/>
    <w:basedOn w:val="Normal"/>
    <w:qFormat/>
    <w:pPr/>
    <w:rPr>
      <w:rFonts w:ascii="Courier PS;Times New Roman" w:hAnsi="Courier PS;Times New Roman" w:cs="Courier PS;Times New Roman"/>
      <w:sz w:val="20"/>
      <w:szCs w:val="20"/>
    </w:rPr>
  </w:style>
  <w:style w:type="paragraph" w:styleId="PP">
    <w:name w:val="Строка PP"/>
    <w:basedOn w:val="Signature"/>
    <w:qFormat/>
    <w:pPr/>
    <w:rPr>
      <w:rFonts w:ascii="Courier PS;Times New Roman" w:hAnsi="Courier PS;Times New Roman" w:cs="Courier PS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7:00Z</dcterms:created>
  <dc:creator>Tojiyev</dc:creator>
  <dc:description/>
  <cp:keywords/>
  <dc:language>en-US</dc:language>
  <cp:lastModifiedBy>Tojiyev</cp:lastModifiedBy>
  <dcterms:modified xsi:type="dcterms:W3CDTF">2011-09-02T11:41:00Z</dcterms:modified>
  <cp:revision>3</cp:revision>
  <dc:subject/>
  <dc:title>Приложение № 7</dc:title>
</cp:coreProperties>
</file>