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iCs/>
          <w:lang w:val="uz-Cyrl-UZ"/>
        </w:rPr>
      </w:pPr>
      <w:r>
        <w:rPr>
          <w:iCs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Cs/>
                <w:lang w:val="uz-Cyrl-UZ"/>
              </w:rPr>
              <w:t>«Солиқ ҳисоботининг шаклларини тасдиқлаш тўғрисида»ги қарорга киритилаётган ўзгартиш ва қўшимчаларга 29-илова</w:t>
            </w:r>
          </w:p>
        </w:tc>
      </w:tr>
    </w:tbl>
    <w:p>
      <w:pPr>
        <w:pStyle w:val="Normal"/>
        <w:ind w:firstLine="540"/>
        <w:jc w:val="right"/>
        <w:rPr>
          <w:lang w:val="uz-Cyrl-UZ"/>
        </w:rPr>
      </w:pPr>
      <w:r>
        <w:rPr>
          <w:lang w:val="uz-Cyrl-U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422"/>
        <w:gridCol w:w="422"/>
        <w:gridCol w:w="575"/>
        <w:gridCol w:w="2526"/>
        <w:gridCol w:w="379"/>
        <w:gridCol w:w="380"/>
      </w:tblGrid>
      <w:tr>
        <w:trPr/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        </w:t>
            </w:r>
            <w:r>
              <w:rPr>
                <w:lang w:val="uz-Cyrl-UZ"/>
              </w:rPr>
              <w:t>СТИР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2526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lang w:val="uz-Cyrl-UZ"/>
              </w:rPr>
            </w:pPr>
            <w:r>
              <w:rPr>
                <w:lang w:val="uz-Cyrl-UZ"/>
              </w:rPr>
              <w:t>варақ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autoSpaceDE w:val="false"/>
        <w:jc w:val="center"/>
        <w:rPr>
          <w:b/>
          <w:b/>
          <w:lang w:val="uz-Cyrl-UZ"/>
        </w:rPr>
      </w:pPr>
      <w:r>
        <w:rPr>
          <w:b/>
          <w:lang w:val="uz-Cyrl-UZ"/>
        </w:rPr>
        <w:t xml:space="preserve">Республика Йўл жамғармасига мажбурий ажратмалар </w:t>
      </w:r>
    </w:p>
    <w:p>
      <w:pPr>
        <w:pStyle w:val="Normal"/>
        <w:numPr>
          <w:ilvl w:val="0"/>
          <w:numId w:val="0"/>
        </w:numPr>
        <w:autoSpaceDE w:val="false"/>
        <w:ind w:right="71" w:hanging="0"/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  <w:t>ҲИСОБ-КИТОБИ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422"/>
        <w:gridCol w:w="422"/>
        <w:gridCol w:w="435"/>
        <w:gridCol w:w="140"/>
        <w:gridCol w:w="580"/>
        <w:gridCol w:w="1080"/>
        <w:gridCol w:w="866"/>
        <w:gridCol w:w="255"/>
        <w:gridCol w:w="124"/>
        <w:gridCol w:w="380"/>
        <w:gridCol w:w="499"/>
      </w:tblGrid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Тўловчилар ва солиқ солиш объек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атр к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олиқ солинадиган базаси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тавка, %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Ажратма суммаси</w:t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Коммунал хўжалик тизимининг иссиқлик, сув таъминоти корхоналари учун – ҚҚС ва тегишинча иссиқлик таъминоти корхоналари учун иссиқлик қувватининг, сув таъминоти корхоналари учун сувнинг харид қиймати чегириб ташланган ҳолда маҳсулотларнинг (ишларнинг, хизматларнинг) реализация қилинган ҳаж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Қурилиш, қурилиш-монтаж, таъмирлаш-қурилиш, ишга тушириш-созлаш, лойиҳа-қидирув ва илмий-тадқиқот ташкилотлари учун - ҚҚС чегириб ташланган ҳолда ўз кучлари билан бажарилган ишлар ҳаж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оситачилик (топшириқ) шартномалари ҳамда воситачилик хизматлари кўрсатишга оид бошқа шартномалар бўйича воситачилик хизматлари кўрсатувчи корхоналар ва ташкилотлар учун - ҚҚС чегириб ташланган ҳолда кўрсатилган хизматлар учун воситачилик ҳақи суммас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395" w:hRule="atLeast"/>
        </w:trPr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айёрлов ташкилотлари учун - ҚҚС чегириб ташланган ҳолда товар оборо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Кредит ва суғурта ташкилотлари учун – Солиқ кодексининг 148 ва 150-моддаларига мувофиқ аниқланадиган дарома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Молиявий ижара (лизинг) бўйича хизмат кўрсатувчи корхоналар учун – фоизли даромад суммас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«Ўздонмаҳсулот» АК корхоналари (ғалла қабул қилиш корхоналари ва дон қабул қилиш фаолиятини амалга оширувчи донни қайта ишлаш корхоналари) учун - ҚҚС чегирилган ҳолда таъминот-сотиш устамаси ва  сийлови (скидкас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/>
            </w:pPr>
            <w:r>
              <w:rPr>
                <w:sz w:val="20"/>
                <w:szCs w:val="20"/>
                <w:lang w:val="uz-Cyrl-UZ"/>
              </w:rPr>
              <w:t xml:space="preserve">«Ўзбекэнерго» ДАК ва унинг корхоналари, «Ўзбекнефтегаз» МХК корхоналари тегишинча электр энергияси ва табиий газни реализация қилиш бўйича – маҳсулот реализация қилиш ҳажми, электр энергияси ва табиий газ бўйича эса, – ҚҚС ва акциз солиғи чегирилган ҳолда сўнгги истеъмолчига реализация қилиш ҳажми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Автотранспорт корхоналари учун – ҚҚС чегирган ҳолда маҳсулотлар (ишлар, хизматлар) реализация қилиш ҳаж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қтисодиётнинг қолган тармоқлари корхоналари учун – ҚҚС ва акциз солиғини чегирган ҳолда маҳсулотлар (ишлар, хизматлар) реализация қилиш ҳаж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 Республика Йўл жамғармасига мажбурий ажратмалар ҳисоблаб ёзилд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010+020+030+040+050+060+070+080+090+100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тиёзлар – жами</w:t>
            </w:r>
          </w:p>
          <w:p>
            <w:pPr>
              <w:pStyle w:val="Normal"/>
              <w:ind w:firstLine="142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121-122-.....-139-140... сатрлар йиғиндис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        </w:t>
            </w:r>
            <w:r>
              <w:rPr>
                <w:lang w:val="uz-Cyrl-UZ"/>
              </w:rPr>
              <w:t>ИНН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25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lang w:val="uz-Cyrl-UZ"/>
              </w:rPr>
            </w:pPr>
            <w:r>
              <w:rPr>
                <w:lang w:val="uz-Cyrl-UZ"/>
              </w:rPr>
              <w:t>лист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2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lang w:val="uz-Cyrl-UZ"/>
        </w:rPr>
      </w:pPr>
      <w:r>
        <w:rPr>
          <w:lang w:val="uz-Cyrl-UZ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698"/>
        <w:gridCol w:w="1105"/>
        <w:gridCol w:w="1105"/>
        <w:gridCol w:w="1105"/>
      </w:tblGrid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Тўловчилар ва солиқ солиш объек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атр ко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олиқ солинадиган базас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тавка, 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Ажратма суммаси</w:t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тиёзлар чегирилган ҳолда Республика Йўл жамғармасига ҳисобланган мажбурий ажратмалар (110-сатр – 120-сатр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Олдинги ҳисобот даври учун ҳисоб-китоб бўйича Республика Йўл жамғармасига мажбурий ажратмаларнинг ҳисоблаб ёзилган суммас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right="-2" w:firstLine="360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Изоҳ: </w:t>
      </w:r>
    </w:p>
    <w:p>
      <w:pPr>
        <w:pStyle w:val="Normal"/>
        <w:shd w:fill="FFFFFF" w:val="clear"/>
        <w:ind w:firstLine="360"/>
        <w:jc w:val="both"/>
        <w:rPr>
          <w:color w:val="000000"/>
          <w:sz w:val="20"/>
          <w:szCs w:val="20"/>
          <w:lang w:val="uz-Cyrl-UZ"/>
        </w:rPr>
      </w:pPr>
      <w:bookmarkStart w:id="0" w:name="1289664"/>
      <w:r>
        <w:rPr>
          <w:color w:val="000000"/>
          <w:sz w:val="20"/>
          <w:szCs w:val="20"/>
          <w:lang w:val="uz-Cyrl-UZ"/>
        </w:rPr>
        <w:t>Турли хил солиқ солиш объектларига эга бўлган солиқ тўловчилар солиқ солиш объектларининг алоҳида-алоҳида ҳисобини юритиши ва тегишли объектлар учун белгиланган ставкалардан келиб чиққан ҳолда Республика йўл жамғармасига мажбурий ажратмаларни тўлаши шарт.</w:t>
      </w:r>
      <w:bookmarkEnd w:id="0"/>
    </w:p>
    <w:p>
      <w:pPr>
        <w:pStyle w:val="Normal"/>
        <w:autoSpaceDE w:val="false"/>
        <w:jc w:val="both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</w:r>
    </w:p>
    <w:p>
      <w:pPr>
        <w:pStyle w:val="Normal"/>
        <w:autoSpaceDE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  <w:lang w:val="uz-Cyrl-UZ"/>
        </w:rPr>
        <w:t>Корхона раҳбари</w:t>
        <w:tab/>
      </w:r>
      <w:r>
        <w:rPr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  <w:lang w:val="uz-Cyrl-UZ"/>
        </w:rPr>
        <w:t>Бош бухгалтер</w:t>
        <w:tab/>
        <w:t xml:space="preserve"> </w:t>
      </w:r>
      <w:r>
        <w:rPr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autoSpaceDE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autoSpaceDE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18:00Z</dcterms:created>
  <dc:creator>user</dc:creator>
  <dc:description/>
  <cp:keywords/>
  <dc:language>en-US</dc:language>
  <cp:lastModifiedBy>Yaminov</cp:lastModifiedBy>
  <cp:lastPrinted>2011-01-31T20:45:00Z</cp:lastPrinted>
  <dcterms:modified xsi:type="dcterms:W3CDTF">2011-06-06T12:40:00Z</dcterms:modified>
  <cp:revision>41</cp:revision>
  <dc:subject/>
  <dc:title>«Солиќ ћисоботининг шаклларини </dc:title>
</cp:coreProperties>
</file>