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9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8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 № 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 29 декабря 2007 год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before="120" w:after="0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Налоговой отчетности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по</w:t>
      </w:r>
      <w:r>
        <w:rPr>
          <w:bCs/>
        </w:rPr>
        <w:t xml:space="preserve"> </w:t>
      </w:r>
      <w:r>
        <w:rPr>
          <w:b/>
          <w:caps/>
        </w:rPr>
        <w:t>единому социальному платежу, страховым взносам граждан и обязательным отчислениям во внебюджетный  Пенсионный фонд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социального платежа и страховых взносов гражд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 внебюджетный Пенсионный фон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40"/>
        <w:gridCol w:w="239"/>
        <w:gridCol w:w="239"/>
        <w:gridCol w:w="239"/>
        <w:gridCol w:w="239"/>
        <w:gridCol w:w="4483"/>
      </w:tblGrid>
      <w:tr>
        <w:trPr/>
        <w:tc>
          <w:tcPr>
            <w:tcW w:w="3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12"/>
        <w:gridCol w:w="239"/>
        <w:gridCol w:w="2057"/>
        <w:gridCol w:w="239"/>
        <w:gridCol w:w="2222"/>
        <w:gridCol w:w="282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821" w:type="dxa"/>
            <w:tcBorders/>
          </w:tcPr>
          <w:p>
            <w:pPr>
              <w:pStyle w:val="Normal"/>
              <w:ind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12"/>
      </w:tblGrid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7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240"/>
        <w:gridCol w:w="240"/>
        <w:gridCol w:w="239"/>
        <w:gridCol w:w="239"/>
        <w:gridCol w:w="823"/>
        <w:gridCol w:w="239"/>
        <w:gridCol w:w="239"/>
        <w:gridCol w:w="239"/>
        <w:gridCol w:w="239"/>
        <w:gridCol w:w="239"/>
        <w:gridCol w:w="239"/>
        <w:gridCol w:w="239"/>
        <w:gridCol w:w="2839"/>
      </w:tblGrid>
      <w:tr>
        <w:trPr/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75"/>
      </w:tblGrid>
      <w:tr>
        <w:trPr/>
        <w:tc>
          <w:tcPr>
            <w:tcW w:w="4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529"/>
      </w:tblGrid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9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для хозяйствующих субъектов, кроме микрофирм и малых предприят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8"/>
        <w:gridCol w:w="680"/>
        <w:gridCol w:w="793"/>
        <w:gridCol w:w="793"/>
        <w:gridCol w:w="793"/>
      </w:tblGrid>
      <w:tr>
        <w:trPr>
          <w:trHeight w:val="3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/>
            </w:pPr>
            <w:r>
              <w:rPr>
                <w:sz w:val="20"/>
                <w:szCs w:val="20"/>
              </w:rPr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/>
            </w:pPr>
            <w:r>
              <w:rPr>
                <w:sz w:val="20"/>
                <w:szCs w:val="20"/>
              </w:rPr>
              <w:t>Виды выплат,  на которые не начисляется единый социальный платеж  (стр. 010 Приложения 3 к Расчету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Налогооблагаемая база  (стр. 010 - стр. 02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диного социального платежа, 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/>
            </w:pPr>
            <w:r>
              <w:rPr>
                <w:sz w:val="20"/>
                <w:szCs w:val="20"/>
              </w:rPr>
              <w:t>Сумма начисленного единого социального платежа                          (стр. 030 х стр. 04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/>
            </w:pPr>
            <w:r>
              <w:rPr>
                <w:sz w:val="20"/>
                <w:szCs w:val="20"/>
              </w:rPr>
              <w:t>Сумма доначисленного ЕСП за отчетный период                                  (стр. 090 Приложения 1 к Расчету ЕСП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 (стр. 050 + стр. 06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right="71" w:firstLine="540"/>
        <w:jc w:val="both"/>
        <w:rPr/>
      </w:pPr>
      <w:r>
        <w:rPr>
          <w:sz w:val="20"/>
          <w:szCs w:val="20"/>
        </w:rPr>
        <w:t xml:space="preserve">Примечание: При </w:t>
      </w:r>
      <w:r>
        <w:rPr>
          <w:iCs/>
          <w:sz w:val="20"/>
          <w:szCs w:val="20"/>
        </w:rPr>
        <w:t>применении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ая. </w:t>
      </w:r>
    </w:p>
    <w:p>
      <w:pPr>
        <w:pStyle w:val="Normal"/>
        <w:autoSpaceDE w:val="false"/>
        <w:ind w:right="7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right="7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71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71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13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траховых взносов граждан  во внебюджетный Пенсионный фон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080"/>
        <w:gridCol w:w="1080"/>
      </w:tblGrid>
      <w:tr>
        <w:trPr>
          <w:trHeight w:val="37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/>
            </w:pPr>
            <w:r>
              <w:rPr>
                <w:sz w:val="20"/>
                <w:szCs w:val="20"/>
              </w:rPr>
              <w:t>Доходы в виде оплаты труда  (статья 172 Налогового кодекса Республики Узбекиста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/>
            </w:pPr>
            <w:r>
              <w:rPr>
                <w:sz w:val="20"/>
                <w:szCs w:val="20"/>
              </w:rPr>
              <w:t xml:space="preserve">Виды выплат,  на которые не начисляются страховые взносы граждан во внебюджетный Пенсионный фонд  (стр. 010 Приложения 4 к Расчету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Налогооблагаемая база  (стр. 010 -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траховых взносов граждан во внебюджетный Пенсионный фонд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 (стр. 030 х стр. 04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по предыдущему расчет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56"/>
        <w:gridCol w:w="2663"/>
        <w:gridCol w:w="349"/>
        <w:gridCol w:w="405"/>
      </w:tblGrid>
      <w:tr>
        <w:trPr/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для микрофирм и малых предприятий) 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  <w:gridCol w:w="739"/>
        <w:gridCol w:w="678"/>
        <w:gridCol w:w="616"/>
        <w:gridCol w:w="701"/>
      </w:tblGrid>
      <w:tr>
        <w:trPr>
          <w:trHeight w:val="283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оплаты труда (статья 172 Налогового кодекса Республики Узбекистан)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right="140" w:firstLine="2"/>
              <w:jc w:val="both"/>
              <w:rPr/>
            </w:pPr>
            <w:r>
              <w:rPr>
                <w:sz w:val="20"/>
                <w:szCs w:val="20"/>
              </w:rPr>
              <w:t>Виды выплат,  на которые не начисляется единый социальный платеж  (стр. 010 Приложения 3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/>
            </w:pPr>
            <w:r>
              <w:rPr>
                <w:sz w:val="20"/>
                <w:szCs w:val="20"/>
              </w:rPr>
              <w:t>Налогооблагаемая база на конец:                                                            (стр. 010 - стр. 020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перв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втор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/>
            </w:pPr>
            <w:r>
              <w:rPr>
                <w:sz w:val="20"/>
                <w:szCs w:val="20"/>
              </w:rPr>
              <w:t>третье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диного социального платежа, %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/>
            </w:pPr>
            <w:r>
              <w:rPr>
                <w:sz w:val="20"/>
                <w:szCs w:val="20"/>
              </w:rPr>
              <w:t>Сумма начисленного единого социального платежа                              (стр. 030 х стр. 040), на конец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период, в том числе:                             (стр. 090 Приложения 2 к Расчету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 квартала (стр. 0901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902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 (стр. 0903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, в том числе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 квартала (стр. 0501 + стр. 0601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502 + стр. 0602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(стр. 0503 + стр. 0603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7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1" w:firstLine="567"/>
        <w:jc w:val="both"/>
        <w:rPr/>
      </w:pPr>
      <w:r>
        <w:rPr>
          <w:sz w:val="20"/>
          <w:szCs w:val="20"/>
        </w:rPr>
        <w:t xml:space="preserve">Примечание: При </w:t>
      </w:r>
      <w:r>
        <w:rPr>
          <w:iCs/>
          <w:sz w:val="20"/>
          <w:szCs w:val="20"/>
        </w:rPr>
        <w:t>применении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ый.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правка - 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инимального размера ЕСП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прилагается к расчету ЕСП для хозяйствующих субъектов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кроме микрофирм и малых предприятий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18"/>
        <w:gridCol w:w="1192"/>
      </w:tblGrid>
      <w:tr>
        <w:trPr>
          <w:trHeight w:val="14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учитываемых при расчете минимального размера ЕСП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отработанные дни всеми работникам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ЕСП на одного работника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азмер ЕСП за отчетный месяц                                                      (стр.020 / стр.030 х стр.040)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СП за отчетный месяц                                           (стр. 050 Расчета ЕСП за отчетный период – стр. 050 Расчета ЕСП за предыдущий отчетный период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месяц                                     (стр. 050 – стр. 060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*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/>
            </w:pPr>
            <w:r>
              <w:rPr>
                <w:sz w:val="20"/>
                <w:szCs w:val="20"/>
              </w:rPr>
              <w:t xml:space="preserve">Сумма доначисленного ЕСП на конец предыдущего отчетного периода (стр. 090 Справки-расчета за предыдущий отчетный период) 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начисленного ЕСП на конец отчетного периода                                         (стр. 070 + стр. 080)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* Если значение строки «060» графы 3 больше или равно значению строки «050» графы 3, то в строке «070» графы 3 указывается значение «0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84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7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правка - 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инимального размера ЕСП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(прилагается к расчету ЕСП для микрофирм и малых предприятий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145"/>
        <w:gridCol w:w="1288"/>
      </w:tblGrid>
      <w:tr>
        <w:trPr>
          <w:trHeight w:val="147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 стро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мма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, учитываемых при расчете минимального размера ЕСП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отработанные дни всеми работниками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отчетного периода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ЕСП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Минимальный размер ЕСП (стр.0501 + стр.0502 + стр.0503)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(стр.0201 / стр.0301 х стр.0401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за второй месяц квартала (стр.0202 / стр.0302 х стр.0402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за третий месяц квартала (стр.0203 / стр.0303 х стр.0403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СП за отчетный период, в том числе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за первый месяц квартала (стр. 0501 Расчета ЕСП за отчетный период – стр. 050 Расчета ЕСП за предыдущий отчетный период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за второй месяц квартала (стр. 0502 Расчета ЕСП за отчетный период – стр. 0501 Расчета ЕСП за отчетный период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за третий месяц квартала (стр. 0503 Расчета ЕСП за отчетный период – стр. 0502 Расчета ЕСП за отчетный период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период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(стр. 0701 + стр. 0702 + стр. 0703)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за первый месяц квартала (стр. 0501 – стр. 0601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за второй месяц квартала (стр. 0502 – стр. 0602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за третий месяц квартала (стр. 0503 – стр. 0603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Сумма доначисленного ЕСП на конец предыдущего отчетного периода             (стр. 090 предыдущей Cправки-расчета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на конец отчетного периода, в том числе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(стр. 070 + стр. 080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I месяца    (стр. 0701 + стр. 080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II месяца   (стр. 0702 + стр. 0901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III месяца  (стр. 0703 + стр. 0902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случае если значение строк «0601», «0602» и «0603» графы 3 больше или равны соответственно строкам «0501», «0502» и «0503» графы 3, то в строках «0701», «0702» и «0703»  графы 3 указывается значение «0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выплат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которые не начисляется единый социальный платеж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Виды выплат, на которые не начисляется единый социальный платеж, всего  (стр.020 + стр.030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Виды выплат, на которые не начисляется единый социальный платеж  в соответствии с Налоговым кодексом Республики Узбекистан – всего (сумма строк 0201-02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заработной плате работников, постоянная работа которых протекает в пути, имеет подвижной и (или) разъездной характер, а также предусматривает выполнение работ вахтовым методом, выплачиваемые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о время служебных командировок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использование личного автомобиля для служебных поездок или другого имущества работника для служебных целей сверх норм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начисляемые работнику и перечисляемые с его согласия в соответствующий бюджет и благотворительные фонды (за субботники, воскресники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денежное довольствие, денежные вознаграждения и другие выплаты, выплачиваемые в связи с несением службы (исполнением </w:t>
            </w:r>
            <w:r>
              <w:rPr>
                <w:spacing w:val="-4"/>
                <w:sz w:val="20"/>
                <w:szCs w:val="20"/>
              </w:rPr>
              <w:t>служебных обязанностей), военнослужащим министерств обороны, внутренних</w:t>
            </w:r>
            <w:r>
              <w:rPr>
                <w:sz w:val="20"/>
                <w:szCs w:val="20"/>
              </w:rPr>
              <w:t xml:space="preserve"> дел, по чрезвычайным ситуациям Республики Узбекистан, Службы национальной </w:t>
            </w:r>
            <w:r>
              <w:rPr>
                <w:spacing w:val="-4"/>
                <w:sz w:val="20"/>
                <w:szCs w:val="20"/>
              </w:rPr>
              <w:t>безопасности Республики Узбекистан, рядовому, сержантскому и офицерскому</w:t>
            </w:r>
            <w:r>
              <w:rPr>
                <w:sz w:val="20"/>
                <w:szCs w:val="20"/>
              </w:rPr>
              <w:t xml:space="preserve">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получаемые за счет средств грантов, предоставленных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ми, правительствами государств, международными и иностранными правительственными организациями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ми и иностранными неправительственными организациями, включенными в перечень, устанавливаемый правительством Республики Узбекистан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еждународных договоров Республики 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на которые не начисляется единый социальный платеж  в соответствии с нормативно-правовыми актам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мма строк 0301-03…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выплат,</w:t>
      </w:r>
    </w:p>
    <w:p>
      <w:pPr>
        <w:pStyle w:val="Normal"/>
        <w:ind w:firstLine="612"/>
        <w:jc w:val="center"/>
        <w:rPr/>
      </w:pPr>
      <w:r>
        <w:rPr>
          <w:b/>
          <w:bCs/>
        </w:rPr>
        <w:t xml:space="preserve">на которые не начисляются </w:t>
      </w:r>
      <w:r>
        <w:rPr>
          <w:b/>
        </w:rPr>
        <w:t xml:space="preserve">страховые взносы граждан </w:t>
      </w:r>
    </w:p>
    <w:p>
      <w:pPr>
        <w:pStyle w:val="Normal"/>
        <w:ind w:firstLine="612"/>
        <w:jc w:val="center"/>
        <w:rPr>
          <w:b/>
          <w:b/>
        </w:rPr>
      </w:pPr>
      <w:r>
        <w:rPr>
          <w:b/>
        </w:rPr>
        <w:t>во внебюджетный Пенсионный фонд</w:t>
      </w:r>
    </w:p>
    <w:p>
      <w:pPr>
        <w:pStyle w:val="Normal"/>
        <w:ind w:firstLine="6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908"/>
        <w:gridCol w:w="1440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л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Виды выплат, на которые не начисляются страховые взносы граждан во внебюджетный Пенсионный фонд, всего (стр.020 + стр.030)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Виды выплат, на которые не начисляются страховые взносы граждан во внебюджетный Пенсионный фонд  в соответствии с Налоговым кодексом Республики Узбекистан – всего (сумма строк 0201-021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ностранным гражданам, постоянно не проживающим в Республике Узбекистан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заработной плате работников, постоянная работа которых протекает в пути, имеет подвижной и (или) разъездной характер, а также предусматривает выполнение работ вахтовым методом, выплачиваемые сверх норм, установленных законодательств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о время служебных командировок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использование личного автомобиля для служебных поездок или другого имущества работника для служебных целей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начисляемые работнику и перечисляемые с его согласия в соответствующий бюджет и благотворительные фонды (за субботники, воскресники и т.п.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денежное довольствие, денежные вознаграждения и другие выплаты, выплачиваемые в связи с несением службы (исполнением </w:t>
            </w:r>
            <w:r>
              <w:rPr>
                <w:spacing w:val="-4"/>
                <w:sz w:val="20"/>
                <w:szCs w:val="20"/>
              </w:rPr>
              <w:t>служебных обязанностей), военнослужащим министерств обороны, внутренних</w:t>
            </w:r>
            <w:r>
              <w:rPr>
                <w:sz w:val="20"/>
                <w:szCs w:val="20"/>
              </w:rPr>
              <w:t xml:space="preserve"> дел, по чрезвычайным ситуациям Республики Узбекистан, Службы национальной </w:t>
            </w:r>
            <w:r>
              <w:rPr>
                <w:spacing w:val="-4"/>
                <w:sz w:val="20"/>
                <w:szCs w:val="20"/>
              </w:rPr>
              <w:t>безопасности Республики Узбекистан, рядовому, сержантскому и офицерскому</w:t>
            </w:r>
            <w:r>
              <w:rPr>
                <w:sz w:val="20"/>
                <w:szCs w:val="20"/>
              </w:rPr>
              <w:t xml:space="preserve">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получаемые за счет средств грантов, предоставленных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ми, правительствами государств, международными и иностранными правительственными организациями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ми и иностранными неправительственными организациями, включенными в перечень, устанавливаемый правительством Республики Узбекистан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еждународных договоров Республики Узбекист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Виды выплат, на которые не начисляются страховые взносы граждан во внебюджетный Пенсионный фонд  в соответствии с нормативно-правовыми актами (сумма строк 0301-03…):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46"/>
        <w:gridCol w:w="246"/>
        <w:gridCol w:w="245"/>
        <w:gridCol w:w="245"/>
        <w:gridCol w:w="245"/>
        <w:gridCol w:w="245"/>
        <w:gridCol w:w="245"/>
        <w:gridCol w:w="245"/>
        <w:gridCol w:w="246"/>
        <w:gridCol w:w="639"/>
        <w:gridCol w:w="4956"/>
      </w:tblGrid>
      <w:tr>
        <w:trPr>
          <w:trHeight w:val="260" w:hRule="atLeast"/>
        </w:trPr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60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шифровка сумм страховых взносов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месяц  ___ квартала 20___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040"/>
        <w:gridCol w:w="1506"/>
        <w:gridCol w:w="1681"/>
        <w:gridCol w:w="2122"/>
      </w:tblGrid>
      <w:tr>
        <w:trPr>
          <w:trHeight w:val="111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вершения опер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лученные из банка на оплату тру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ржания и перечисления с доходов физических ли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аванс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траховых взносов, приходящаяся на полученные средства*</w:t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уральная выплата за отчетный месяц _________________________сум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* С учетом ранее полученной суммы аванса, удержаний и перечислений с доходов физических лиц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408"/>
        <w:gridCol w:w="408"/>
        <w:gridCol w:w="879"/>
        <w:gridCol w:w="2395"/>
        <w:gridCol w:w="368"/>
        <w:gridCol w:w="369"/>
      </w:tblGrid>
      <w:tr>
        <w:trPr/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"/>
        <w:gridCol w:w="294"/>
        <w:gridCol w:w="239"/>
        <w:gridCol w:w="2364"/>
        <w:gridCol w:w="240"/>
        <w:gridCol w:w="240"/>
        <w:gridCol w:w="929"/>
        <w:gridCol w:w="239"/>
        <w:gridCol w:w="1676"/>
        <w:gridCol w:w="239"/>
        <w:gridCol w:w="239"/>
        <w:gridCol w:w="239"/>
        <w:gridCol w:w="239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лательщике обязательных  отчислений во внебюджетный Пенсионный фонд 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3"/>
      </w:tblGrid>
      <w:tr>
        <w:trPr>
          <w:cantSplit w:val="true"/>
        </w:trPr>
        <w:tc>
          <w:tcPr>
            <w:tcW w:w="268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0"/>
        <w:gridCol w:w="239"/>
        <w:gridCol w:w="239"/>
        <w:gridCol w:w="239"/>
        <w:gridCol w:w="239"/>
        <w:gridCol w:w="1109"/>
        <w:gridCol w:w="2126"/>
        <w:gridCol w:w="287"/>
        <w:gridCol w:w="287"/>
        <w:gridCol w:w="287"/>
        <w:gridCol w:w="287"/>
        <w:gridCol w:w="287"/>
      </w:tblGrid>
      <w:tr>
        <w:trPr/>
        <w:tc>
          <w:tcPr>
            <w:tcW w:w="3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>
          <w:trHeight w:val="284" w:hRule="exact"/>
        </w:trPr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74"/>
        <w:gridCol w:w="374"/>
        <w:gridCol w:w="3161"/>
        <w:gridCol w:w="275"/>
        <w:gridCol w:w="276"/>
        <w:gridCol w:w="276"/>
        <w:gridCol w:w="797"/>
        <w:gridCol w:w="1228"/>
        <w:gridCol w:w="712"/>
      </w:tblGrid>
      <w:tr>
        <w:trPr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410"/>
        <w:gridCol w:w="410"/>
        <w:gridCol w:w="859"/>
        <w:gridCol w:w="2337"/>
        <w:gridCol w:w="382"/>
        <w:gridCol w:w="383"/>
      </w:tblGrid>
      <w:tr>
        <w:trPr>
          <w:trHeight w:val="227" w:hRule="exact"/>
        </w:trPr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язательных отчислений во внебюджетный Пенсионный фонд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410"/>
        <w:gridCol w:w="127"/>
        <w:gridCol w:w="283"/>
        <w:gridCol w:w="421"/>
        <w:gridCol w:w="438"/>
        <w:gridCol w:w="901"/>
        <w:gridCol w:w="977"/>
        <w:gridCol w:w="459"/>
        <w:gridCol w:w="382"/>
        <w:gridCol w:w="383"/>
        <w:gridCol w:w="216"/>
      </w:tblGrid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>
          <w:trHeight w:val="1324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8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5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 наценка и скидка,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числено обязательных отчислений во внебюджетный Пенсионный фон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szCs w:val="20"/>
              </w:rPr>
              <w:t>Льготы  всего (сумма строк 111-112-..…-139-140…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7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atLeast"/>
        </w:trPr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704"/>
        <w:gridCol w:w="1339"/>
        <w:gridCol w:w="1098"/>
        <w:gridCol w:w="1339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>
          <w:trHeight w:val="284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14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обязательных отчислений во внебюджетный Пенсионный фонд за минусом льгот (стр.100 – стр.110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о внебюджетный Пенсионный фонд по расчету за предыдущий период (стр.150 по предыдущему расчету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spacing w:before="120" w:after="0"/>
        <w:ind w:firstLine="142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567"/>
        <w:jc w:val="both"/>
        <w:rPr/>
      </w:pPr>
      <w:bookmarkStart w:id="0" w:name="1291318"/>
      <w:r>
        <w:rPr>
          <w:color w:val="000000"/>
          <w:sz w:val="20"/>
          <w:szCs w:val="20"/>
        </w:rPr>
        <w:t xml:space="preserve">Налогоплательщики, имеющие разные объекты налогообложения, обязаны вести раздельный учет объектов налогообложения и уплачивать обязательные отчисления во внебюджетный Пенсионный фонд исходя из ставок, установленных для соответствующих объектов. </w:t>
      </w:r>
      <w:bookmarkEnd w:id="0"/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/>
      </w:pPr>
      <w:r>
        <w:rPr>
          <w:sz w:val="20"/>
          <w:szCs w:val="20"/>
        </w:rPr>
        <w:t>Руководитель</w:t>
        <w:tab/>
        <w:t xml:space="preserve">   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/>
      </w:pPr>
      <w:r>
        <w:rPr>
          <w:sz w:val="20"/>
          <w:szCs w:val="20"/>
        </w:rPr>
        <w:t xml:space="preserve">Главный бухгалтер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ind w:first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.П.         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56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firstLine="720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02:00Z</dcterms:created>
  <dc:creator>10A09_HAE_1</dc:creator>
  <dc:description/>
  <cp:keywords/>
  <dc:language>en-US</dc:language>
  <cp:lastModifiedBy>Yaminov</cp:lastModifiedBy>
  <cp:lastPrinted>2011-05-19T18:15:00Z</cp:lastPrinted>
  <dcterms:modified xsi:type="dcterms:W3CDTF">2011-06-06T06:04:00Z</dcterms:modified>
  <cp:revision>23</cp:revision>
  <dc:subject/>
  <dc:title>Приложение № 11</dc:title>
</cp:coreProperties>
</file>