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7"/>
        <w:gridCol w:w="2835"/>
        <w:gridCol w:w="1621"/>
      </w:tblGrid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-uzb" w:hAnsi="Helv-uzb" w:cs="Helv-uzb"/>
                <w:b/>
                <w:b/>
                <w:sz w:val="17"/>
              </w:rPr>
            </w:pPr>
            <w:r>
              <w:rPr>
                <w:rFonts w:cs="Helv-uzb" w:ascii="Helv-uzb" w:hAnsi="Helv-uzb"/>
                <w:b/>
                <w:sz w:val="17"/>
              </w:rPr>
              <w:t>Ызбекистон Республикасининг Давлат Меъморчилик -=урилиш +ымита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-uzb" w:hAnsi="Helv-uzb" w:cs="Helv-uzb"/>
                <w:b/>
                <w:b/>
                <w:sz w:val="17"/>
              </w:rPr>
            </w:pPr>
            <w:r>
              <w:rPr>
                <w:rFonts w:cs="Helv-uzb" w:ascii="Helv-uzb" w:hAnsi="Helv-uzb"/>
                <w:b/>
                <w:sz w:val="17"/>
              </w:rPr>
              <w:t>+урилиш меъёрлари ва =оидала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-uzb" w:hAnsi="Helv-uzb" w:cs="Helv-uzb"/>
                <w:b/>
                <w:b/>
                <w:sz w:val="17"/>
              </w:rPr>
            </w:pPr>
            <w:r>
              <w:rPr>
                <w:rFonts w:cs="Helv-uzb" w:ascii="Helv-uzb" w:hAnsi="Helv-uzb"/>
                <w:b/>
                <w:sz w:val="17"/>
              </w:rPr>
              <w:t>СНиП 3.05.02-88 ырнига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-uzb" w:hAnsi="Helv-uzb" w:cs="Helv-uzb"/>
                <w:b/>
                <w:b/>
                <w:sz w:val="17"/>
              </w:rPr>
            </w:pPr>
            <w:r>
              <w:rPr>
                <w:rFonts w:cs="Helv-uzb" w:ascii="Helv-uzb" w:hAnsi="Helv-uzb"/>
                <w:b/>
                <w:sz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-uzb" w:hAnsi="Helv-uzb" w:cs="Helv-uzb"/>
                <w:b/>
                <w:b/>
                <w:sz w:val="17"/>
              </w:rPr>
            </w:pPr>
            <w:r>
              <w:rPr>
                <w:rFonts w:cs="Helv-uzb" w:ascii="Helv-uzb" w:hAnsi="Helv-uzb"/>
                <w:b/>
                <w:sz w:val="17"/>
              </w:rPr>
              <w:t>Газ таъминоти. Ишларни ташкил этиш, ишлаб чи=ариш ва =абул =илиш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-uzb" w:hAnsi="Helv-uzb" w:cs="Helv-uzb"/>
                <w:b/>
                <w:b/>
                <w:sz w:val="17"/>
                <w:lang w:val="en-US"/>
              </w:rPr>
            </w:pPr>
            <w:r>
              <w:rPr>
                <w:rFonts w:cs="Helv-uzb" w:ascii="Helv-uzb" w:hAnsi="Helv-uzb"/>
                <w:b/>
                <w:sz w:val="17"/>
                <w:lang w:val="en-US"/>
              </w:rPr>
              <w:t>+М+ 3.05.02-96</w:t>
            </w:r>
          </w:p>
        </w:tc>
      </w:tr>
    </w:tbl>
    <w:p>
      <w:pPr>
        <w:pStyle w:val="Normal"/>
        <w:spacing w:before="0" w:after="120"/>
        <w:ind w:firstLine="425"/>
        <w:jc w:val="both"/>
        <w:rPr>
          <w:rFonts w:ascii="Helv-uzb" w:hAnsi="Helv-uzb" w:cs="Helv-uzb"/>
          <w:sz w:val="8"/>
          <w:lang w:val="en-US"/>
        </w:rPr>
      </w:pPr>
      <w:r>
        <w:rPr>
          <w:rFonts w:cs="Helv-uzb" w:ascii="Helv-uzb" w:hAnsi="Helv-uzb"/>
          <w:sz w:val="8"/>
          <w:lang w:val="en-US"/>
        </w:rPr>
      </w:r>
    </w:p>
    <w:p>
      <w:pPr>
        <w:pStyle w:val="2"/>
        <w:rPr/>
      </w:pPr>
      <w:r>
        <w:rPr/>
        <w:t>Ушбу</w:t>
      </w:r>
      <w:r>
        <w:rPr>
          <w:lang w:val="en-US"/>
        </w:rPr>
        <w:t xml:space="preserve"> </w:t>
      </w:r>
      <w:r>
        <w:rPr/>
        <w:t>меъёрлар</w:t>
      </w:r>
      <w:r>
        <w:rPr>
          <w:lang w:val="en-US"/>
        </w:rPr>
        <w:t xml:space="preserve"> </w:t>
      </w:r>
      <w:r>
        <w:rPr/>
        <w:t>ва</w:t>
      </w:r>
      <w:r>
        <w:rPr>
          <w:lang w:val="en-US"/>
        </w:rPr>
        <w:t xml:space="preserve"> =</w:t>
      </w:r>
      <w:r>
        <w:rPr/>
        <w:t>оидалар</w:t>
      </w:r>
      <w:r>
        <w:rPr>
          <w:lang w:val="en-US"/>
        </w:rPr>
        <w:t xml:space="preserve"> </w:t>
      </w:r>
      <w:r>
        <w:rPr/>
        <w:t>янги</w:t>
      </w:r>
      <w:r>
        <w:rPr>
          <w:lang w:val="en-US"/>
        </w:rPr>
        <w:t xml:space="preserve"> </w:t>
      </w:r>
      <w:r>
        <w:rPr/>
        <w:t>газ</w:t>
      </w:r>
      <w:r>
        <w:rPr>
          <w:lang w:val="en-US"/>
        </w:rPr>
        <w:t xml:space="preserve"> </w:t>
      </w:r>
      <w:r>
        <w:rPr/>
        <w:t>тармо</w:t>
      </w:r>
      <w:r>
        <w:rPr>
          <w:lang w:val="en-US"/>
        </w:rPr>
        <w:t>=</w:t>
      </w:r>
      <w:r>
        <w:rPr/>
        <w:t>ларини</w:t>
      </w:r>
      <w:r>
        <w:rPr>
          <w:lang w:val="en-US"/>
        </w:rPr>
        <w:t xml:space="preserve"> </w:t>
      </w:r>
      <w:r>
        <w:rPr/>
        <w:t>ва</w:t>
      </w:r>
      <w:r>
        <w:rPr>
          <w:lang w:val="en-US"/>
        </w:rPr>
        <w:t xml:space="preserve"> </w:t>
      </w:r>
      <w:r>
        <w:rPr/>
        <w:t>эскиларини</w:t>
      </w:r>
      <w:r>
        <w:rPr>
          <w:lang w:val="en-US"/>
        </w:rPr>
        <w:t xml:space="preserve"> =</w:t>
      </w:r>
      <w:r>
        <w:rPr/>
        <w:t>айтадан</w:t>
      </w:r>
      <w:r>
        <w:rPr>
          <w:lang w:val="en-US"/>
        </w:rPr>
        <w:t xml:space="preserve"> </w:t>
      </w:r>
      <w:r>
        <w:rPr/>
        <w:t>тиклаш</w:t>
      </w:r>
      <w:r>
        <w:rPr>
          <w:lang w:val="en-US"/>
        </w:rPr>
        <w:t xml:space="preserve"> =</w:t>
      </w:r>
      <w:r>
        <w:rPr/>
        <w:t>урилиш</w:t>
      </w:r>
      <w:r>
        <w:rPr>
          <w:lang w:val="en-US"/>
        </w:rPr>
        <w:t xml:space="preserve"> </w:t>
      </w:r>
      <w:r>
        <w:rPr/>
        <w:t>ишларига</w:t>
      </w:r>
      <w:r>
        <w:rPr>
          <w:lang w:val="en-US"/>
        </w:rPr>
        <w:t xml:space="preserve"> </w:t>
      </w:r>
      <w:r>
        <w:rPr/>
        <w:t>татби</w:t>
      </w:r>
      <w:r>
        <w:rPr>
          <w:lang w:val="en-US"/>
        </w:rPr>
        <w:t xml:space="preserve">= </w:t>
      </w:r>
      <w:r>
        <w:rPr/>
        <w:t>эти-лади</w:t>
      </w:r>
      <w:r>
        <w:rPr>
          <w:lang w:val="en-US"/>
        </w:rPr>
        <w:t xml:space="preserve">, </w:t>
      </w:r>
      <w:r>
        <w:rPr/>
        <w:t>уларни</w:t>
      </w:r>
      <w:r>
        <w:rPr>
          <w:lang w:val="en-US"/>
        </w:rPr>
        <w:t xml:space="preserve"> </w:t>
      </w:r>
      <w:r>
        <w:rPr/>
        <w:t>лойихалаш</w:t>
      </w:r>
      <w:r>
        <w:rPr>
          <w:lang w:val="en-US"/>
        </w:rPr>
        <w:t xml:space="preserve"> </w:t>
      </w:r>
      <w:r>
        <w:rPr/>
        <w:t>меъёрлари</w:t>
      </w:r>
      <w:r>
        <w:rPr>
          <w:lang w:val="en-US"/>
        </w:rPr>
        <w:t xml:space="preserve"> </w:t>
      </w:r>
      <w:r>
        <w:rPr/>
        <w:t>ва</w:t>
      </w:r>
      <w:r>
        <w:rPr>
          <w:lang w:val="en-US"/>
        </w:rPr>
        <w:t xml:space="preserve"> =</w:t>
      </w:r>
      <w:r>
        <w:rPr/>
        <w:t>оидаларини</w:t>
      </w:r>
      <w:r>
        <w:rPr>
          <w:lang w:val="en-US"/>
        </w:rPr>
        <w:t xml:space="preserve"> </w:t>
      </w:r>
      <w:r>
        <w:rPr/>
        <w:t>тартиблаш</w:t>
      </w:r>
      <w:r>
        <w:rPr>
          <w:lang w:val="en-US"/>
        </w:rPr>
        <w:t xml:space="preserve"> +</w:t>
      </w:r>
      <w:r>
        <w:rPr/>
        <w:t>М</w:t>
      </w:r>
      <w:r>
        <w:rPr>
          <w:lang w:val="en-US"/>
        </w:rPr>
        <w:t xml:space="preserve">+ 2.04.08-96 </w:t>
      </w:r>
      <w:r>
        <w:rPr/>
        <w:t>да</w:t>
      </w:r>
      <w:r>
        <w:rPr>
          <w:lang w:val="en-US"/>
        </w:rPr>
        <w:t xml:space="preserve"> </w:t>
      </w:r>
      <w:r>
        <w:rPr/>
        <w:t>белгилаб</w:t>
      </w:r>
      <w:r>
        <w:rPr>
          <w:lang w:val="en-US"/>
        </w:rPr>
        <w:t xml:space="preserve"> =</w:t>
      </w:r>
      <w:r>
        <w:rPr/>
        <w:t>ыйилган</w:t>
      </w:r>
      <w:r>
        <w:rPr>
          <w:lang w:val="en-US"/>
        </w:rPr>
        <w:t>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Газ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таъминотида</w:t>
      </w:r>
      <w:r>
        <w:rPr>
          <w:rFonts w:cs="Helv-uzb" w:ascii="Helv-uzb" w:hAnsi="Helv-uzb"/>
          <w:lang w:val="en-US"/>
        </w:rPr>
        <w:t xml:space="preserve"> =</w:t>
      </w:r>
      <w:r>
        <w:rPr>
          <w:rFonts w:cs="Helv-uzb" w:ascii="Helv-uzb" w:hAnsi="Helv-uzb"/>
        </w:rPr>
        <w:t>урилиш</w:t>
      </w:r>
      <w:r>
        <w:rPr>
          <w:rFonts w:cs="Helv-uzb" w:ascii="Helv-uzb" w:hAnsi="Helv-uzb"/>
          <w:lang w:val="en-US"/>
        </w:rPr>
        <w:t>-</w:t>
      </w:r>
      <w:r>
        <w:rPr>
          <w:rFonts w:cs="Helv-uzb" w:ascii="Helv-uzb" w:hAnsi="Helv-uzb"/>
        </w:rPr>
        <w:t>монтаж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ишларини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бажариш</w:t>
      </w:r>
      <w:r>
        <w:rPr>
          <w:rFonts w:cs="Helv-uzb" w:ascii="Helv-uzb" w:hAnsi="Helv-uzb"/>
          <w:lang w:val="en-US"/>
        </w:rPr>
        <w:t xml:space="preserve">, </w:t>
      </w:r>
      <w:r>
        <w:rPr>
          <w:rFonts w:cs="Helv-uzb" w:ascii="Helv-uzb" w:hAnsi="Helv-uzb"/>
        </w:rPr>
        <w:t>кыр-сатма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тартибга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асосан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рухсати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бор</w:t>
      </w:r>
      <w:r>
        <w:rPr>
          <w:rFonts w:cs="Helv-uzb" w:ascii="Helv-uzb" w:hAnsi="Helv-uzb"/>
          <w:lang w:val="en-US"/>
        </w:rPr>
        <w:t xml:space="preserve">, </w:t>
      </w:r>
      <w:r>
        <w:rPr>
          <w:rFonts w:cs="Helv-uzb" w:ascii="Helv-uzb" w:hAnsi="Helv-uzb"/>
        </w:rPr>
        <w:t>ижозат</w:t>
      </w:r>
      <w:r>
        <w:rPr>
          <w:rFonts w:cs="Helv-uzb" w:ascii="Helv-uzb" w:hAnsi="Helv-uzb"/>
          <w:lang w:val="en-US"/>
        </w:rPr>
        <w:t xml:space="preserve"> (</w:t>
      </w:r>
      <w:r>
        <w:rPr>
          <w:rFonts w:cs="Helv-uzb" w:ascii="Helv-uzb" w:hAnsi="Helv-uzb"/>
        </w:rPr>
        <w:t>лицензия</w:t>
      </w:r>
      <w:r>
        <w:rPr>
          <w:rFonts w:cs="Helv-uzb" w:ascii="Helv-uzb" w:hAnsi="Helv-uzb"/>
          <w:lang w:val="en-US"/>
        </w:rPr>
        <w:t xml:space="preserve">) </w:t>
      </w:r>
      <w:r>
        <w:rPr>
          <w:rFonts w:cs="Helv-uzb" w:ascii="Helv-uzb" w:hAnsi="Helv-uzb"/>
        </w:rPr>
        <w:t>олган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ташкилот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томонидан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олиб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берилади</w:t>
      </w:r>
      <w:r>
        <w:rPr>
          <w:rFonts w:cs="Helv-uzb" w:ascii="Helv-uzb" w:hAnsi="Helv-uzb"/>
          <w:lang w:val="en-US"/>
        </w:rPr>
        <w:t>.</w:t>
      </w:r>
    </w:p>
    <w:p>
      <w:pPr>
        <w:pStyle w:val="Heading1"/>
        <w:rPr>
          <w:lang w:val="en-US"/>
        </w:rPr>
      </w:pPr>
      <w:bookmarkStart w:id="0" w:name="__RefHeading___Toc510599567"/>
      <w:bookmarkEnd w:id="0"/>
      <w:r>
        <w:rPr/>
        <w:t>1 УМУМИЙ</w:t>
      </w:r>
      <w:r>
        <w:rPr>
          <w:lang w:val="en-US"/>
        </w:rPr>
        <w:t xml:space="preserve"> +</w:t>
      </w:r>
      <w:r>
        <w:rPr/>
        <w:t>ОИДАЛАР</w:t>
      </w:r>
    </w:p>
    <w:p>
      <w:pPr>
        <w:pStyle w:val="TextBodyIndent"/>
        <w:spacing w:before="0" w:after="120"/>
        <w:ind w:firstLine="425"/>
        <w:jc w:val="both"/>
        <w:rPr/>
      </w:pPr>
      <w:r>
        <w:rPr>
          <w:lang w:val="en-US"/>
        </w:rPr>
        <w:t xml:space="preserve">1.1 </w:t>
      </w:r>
      <w:r>
        <w:rPr/>
        <w:t>Газ</w:t>
      </w:r>
      <w:r>
        <w:rPr>
          <w:lang w:val="en-US"/>
        </w:rPr>
        <w:t xml:space="preserve"> </w:t>
      </w:r>
      <w:r>
        <w:rPr/>
        <w:t>таъминоти</w:t>
      </w:r>
      <w:r>
        <w:rPr>
          <w:lang w:val="en-US"/>
        </w:rPr>
        <w:t xml:space="preserve"> </w:t>
      </w:r>
      <w:r>
        <w:rPr/>
        <w:t>тармо</w:t>
      </w:r>
      <w:r>
        <w:rPr>
          <w:lang w:val="en-US"/>
        </w:rPr>
        <w:t>=</w:t>
      </w:r>
      <w:r>
        <w:rPr/>
        <w:t>ларини</w:t>
      </w:r>
      <w:r>
        <w:rPr>
          <w:lang w:val="en-US"/>
        </w:rPr>
        <w:t xml:space="preserve"> =</w:t>
      </w:r>
      <w:r>
        <w:rPr/>
        <w:t>урилишида</w:t>
      </w:r>
      <w:r>
        <w:rPr>
          <w:lang w:val="en-US"/>
        </w:rPr>
        <w:t xml:space="preserve"> </w:t>
      </w:r>
      <w:r>
        <w:rPr/>
        <w:t>ишчи</w:t>
      </w:r>
      <w:r>
        <w:rPr>
          <w:lang w:val="en-US"/>
        </w:rPr>
        <w:t xml:space="preserve"> </w:t>
      </w:r>
      <w:r>
        <w:rPr/>
        <w:t>лойиха</w:t>
      </w:r>
      <w:r>
        <w:rPr>
          <w:lang w:val="en-US"/>
        </w:rPr>
        <w:t>-</w:t>
      </w:r>
      <w:r>
        <w:rPr/>
        <w:t>ларга</w:t>
      </w:r>
      <w:r>
        <w:rPr>
          <w:lang w:val="en-US"/>
        </w:rPr>
        <w:t xml:space="preserve"> </w:t>
      </w:r>
      <w:r>
        <w:rPr/>
        <w:t>кейинчалик</w:t>
      </w:r>
      <w:r>
        <w:rPr>
          <w:lang w:val="en-US"/>
        </w:rPr>
        <w:t xml:space="preserve"> </w:t>
      </w:r>
      <w:r>
        <w:rPr/>
        <w:t>лойихалар</w:t>
      </w:r>
      <w:r>
        <w:rPr>
          <w:lang w:val="en-US"/>
        </w:rPr>
        <w:t xml:space="preserve"> </w:t>
      </w:r>
      <w:r>
        <w:rPr/>
        <w:t>деб</w:t>
      </w:r>
      <w:r>
        <w:rPr>
          <w:lang w:val="en-US"/>
        </w:rPr>
        <w:t xml:space="preserve"> </w:t>
      </w:r>
      <w:r>
        <w:rPr/>
        <w:t>юритилади</w:t>
      </w:r>
      <w:r>
        <w:rPr>
          <w:lang w:val="en-US"/>
        </w:rPr>
        <w:t xml:space="preserve"> (</w:t>
      </w:r>
      <w:r>
        <w:rPr/>
        <w:t>талаб</w:t>
      </w:r>
      <w:r>
        <w:rPr>
          <w:lang w:val="en-US"/>
        </w:rPr>
        <w:t xml:space="preserve"> </w:t>
      </w:r>
      <w:r>
        <w:rPr/>
        <w:t>ва</w:t>
      </w:r>
      <w:r>
        <w:rPr>
          <w:lang w:val="en-US"/>
        </w:rPr>
        <w:t xml:space="preserve"> </w:t>
      </w:r>
      <w:r>
        <w:rPr/>
        <w:t>ушбу</w:t>
      </w:r>
      <w:r>
        <w:rPr>
          <w:lang w:val="en-US"/>
        </w:rPr>
        <w:t xml:space="preserve"> </w:t>
      </w:r>
      <w:r>
        <w:rPr/>
        <w:t>меъёрлар</w:t>
      </w:r>
      <w:r>
        <w:rPr>
          <w:lang w:val="en-US"/>
        </w:rPr>
        <w:t xml:space="preserve"> </w:t>
      </w:r>
      <w:r>
        <w:rPr/>
        <w:t>щамда</w:t>
      </w:r>
      <w:r>
        <w:rPr>
          <w:lang w:val="en-US"/>
        </w:rPr>
        <w:t xml:space="preserve"> =</w:t>
      </w:r>
      <w:r>
        <w:rPr/>
        <w:t>оидалардан</w:t>
      </w:r>
      <w:r>
        <w:rPr>
          <w:lang w:val="en-US"/>
        </w:rPr>
        <w:t xml:space="preserve"> </w:t>
      </w:r>
      <w:r>
        <w:rPr/>
        <w:t>таш</w:t>
      </w:r>
      <w:r>
        <w:rPr>
          <w:lang w:val="en-US"/>
        </w:rPr>
        <w:t>=</w:t>
      </w:r>
      <w:r>
        <w:rPr/>
        <w:t>ари</w:t>
      </w:r>
      <w:r>
        <w:rPr>
          <w:lang w:val="en-US"/>
        </w:rPr>
        <w:t>, 3.01.01-85 +</w:t>
      </w:r>
      <w:r>
        <w:rPr/>
        <w:t>М</w:t>
      </w:r>
      <w:r>
        <w:rPr>
          <w:lang w:val="en-US"/>
        </w:rPr>
        <w:t xml:space="preserve">+ </w:t>
      </w:r>
      <w:r>
        <w:rPr/>
        <w:t>талаб-ларига</w:t>
      </w:r>
      <w:r>
        <w:rPr>
          <w:lang w:val="en-US"/>
        </w:rPr>
        <w:t xml:space="preserve"> </w:t>
      </w:r>
      <w:r>
        <w:rPr/>
        <w:t>риоя</w:t>
      </w:r>
      <w:r>
        <w:rPr>
          <w:lang w:val="en-US"/>
        </w:rPr>
        <w:t xml:space="preserve"> =</w:t>
      </w:r>
      <w:r>
        <w:rPr/>
        <w:t>илган</w:t>
      </w:r>
      <w:r>
        <w:rPr>
          <w:lang w:val="en-US"/>
        </w:rPr>
        <w:t xml:space="preserve"> </w:t>
      </w:r>
      <w:r>
        <w:rPr/>
        <w:t>щолда</w:t>
      </w:r>
      <w:r>
        <w:rPr>
          <w:lang w:val="en-US"/>
        </w:rPr>
        <w:t xml:space="preserve">, </w:t>
      </w:r>
      <w:r>
        <w:rPr/>
        <w:t>соби</w:t>
      </w:r>
      <w:r>
        <w:rPr>
          <w:lang w:val="en-US"/>
        </w:rPr>
        <w:t xml:space="preserve">= </w:t>
      </w:r>
      <w:r>
        <w:rPr/>
        <w:t>СССР</w:t>
      </w:r>
      <w:r>
        <w:rPr>
          <w:lang w:val="en-US"/>
        </w:rPr>
        <w:t xml:space="preserve"> </w:t>
      </w:r>
      <w:r>
        <w:rPr/>
        <w:t>Тосгортехнадзори</w:t>
      </w:r>
      <w:r>
        <w:rPr>
          <w:lang w:val="en-US"/>
        </w:rPr>
        <w:t xml:space="preserve"> </w:t>
      </w:r>
      <w:r>
        <w:rPr/>
        <w:t>тас-ди</w:t>
      </w:r>
      <w:r>
        <w:rPr>
          <w:lang w:val="en-US"/>
        </w:rPr>
        <w:t>=</w:t>
      </w:r>
      <w:r>
        <w:rPr/>
        <w:t>лаган</w:t>
      </w:r>
      <w:r>
        <w:rPr>
          <w:lang w:val="en-US"/>
        </w:rPr>
        <w:t xml:space="preserve"> «</w:t>
      </w:r>
      <w:r>
        <w:rPr/>
        <w:t>Газ</w:t>
      </w:r>
      <w:r>
        <w:rPr>
          <w:lang w:val="en-US"/>
        </w:rPr>
        <w:t xml:space="preserve"> </w:t>
      </w:r>
      <w:r>
        <w:rPr/>
        <w:t>хыжалигида</w:t>
      </w:r>
      <w:r>
        <w:rPr>
          <w:lang w:val="en-US"/>
        </w:rPr>
        <w:t xml:space="preserve"> </w:t>
      </w:r>
      <w:r>
        <w:rPr/>
        <w:t>щавфсизлик</w:t>
      </w:r>
      <w:r>
        <w:rPr>
          <w:lang w:val="en-US"/>
        </w:rPr>
        <w:t xml:space="preserve"> +</w:t>
      </w:r>
      <w:r>
        <w:rPr/>
        <w:t>оидалари</w:t>
      </w:r>
      <w:r>
        <w:rPr>
          <w:lang w:val="en-US"/>
        </w:rPr>
        <w:t xml:space="preserve">» </w:t>
      </w:r>
      <w:r>
        <w:rPr/>
        <w:t>ва</w:t>
      </w:r>
      <w:r>
        <w:rPr>
          <w:lang w:val="en-US"/>
        </w:rPr>
        <w:t xml:space="preserve"> «</w:t>
      </w:r>
      <w:r>
        <w:rPr/>
        <w:t>Босим</w:t>
      </w:r>
      <w:r>
        <w:rPr>
          <w:lang w:val="en-US"/>
        </w:rPr>
        <w:t xml:space="preserve"> </w:t>
      </w:r>
      <w:r>
        <w:rPr/>
        <w:t>остида</w:t>
      </w:r>
      <w:r>
        <w:rPr>
          <w:lang w:val="en-US"/>
        </w:rPr>
        <w:t xml:space="preserve"> </w:t>
      </w:r>
      <w:r>
        <w:rPr/>
        <w:t>ишлайдиган</w:t>
      </w:r>
      <w:r>
        <w:rPr>
          <w:lang w:val="en-US"/>
        </w:rPr>
        <w:t xml:space="preserve"> </w:t>
      </w:r>
      <w:r>
        <w:rPr/>
        <w:t>идишларни</w:t>
      </w:r>
      <w:r>
        <w:rPr>
          <w:lang w:val="en-US"/>
        </w:rPr>
        <w:t xml:space="preserve"> </w:t>
      </w:r>
      <w:r>
        <w:rPr/>
        <w:t>ырнатиш</w:t>
      </w:r>
      <w:r>
        <w:rPr>
          <w:lang w:val="en-US"/>
        </w:rPr>
        <w:t xml:space="preserve"> </w:t>
      </w:r>
      <w:r>
        <w:rPr/>
        <w:t>ва</w:t>
      </w:r>
      <w:r>
        <w:rPr>
          <w:lang w:val="en-US"/>
        </w:rPr>
        <w:t xml:space="preserve"> </w:t>
      </w:r>
      <w:r>
        <w:rPr/>
        <w:t>улардан</w:t>
      </w:r>
      <w:r>
        <w:rPr>
          <w:lang w:val="en-US"/>
        </w:rPr>
        <w:t xml:space="preserve"> </w:t>
      </w:r>
      <w:r>
        <w:rPr/>
        <w:t>щавфсиз</w:t>
      </w:r>
      <w:r>
        <w:rPr>
          <w:lang w:val="en-US"/>
        </w:rPr>
        <w:t xml:space="preserve"> </w:t>
      </w:r>
      <w:r>
        <w:rPr/>
        <w:t>фойдаланиш</w:t>
      </w:r>
      <w:r>
        <w:rPr>
          <w:lang w:val="en-US"/>
        </w:rPr>
        <w:t xml:space="preserve"> +</w:t>
      </w:r>
      <w:r>
        <w:rPr/>
        <w:t>оидалари</w:t>
      </w:r>
      <w:r>
        <w:rPr>
          <w:lang w:val="en-US"/>
        </w:rPr>
        <w:t>»</w:t>
      </w:r>
      <w:r>
        <w:rPr/>
        <w:t>га</w:t>
      </w:r>
      <w:r>
        <w:rPr>
          <w:lang w:val="en-US"/>
        </w:rPr>
        <w:t xml:space="preserve"> </w:t>
      </w:r>
      <w:r>
        <w:rPr/>
        <w:t>щам</w:t>
      </w:r>
      <w:r>
        <w:rPr>
          <w:lang w:val="en-US"/>
        </w:rPr>
        <w:t xml:space="preserve"> </w:t>
      </w:r>
      <w:r>
        <w:rPr/>
        <w:t>риоя</w:t>
      </w:r>
      <w:r>
        <w:rPr>
          <w:lang w:val="en-US"/>
        </w:rPr>
        <w:t xml:space="preserve"> =</w:t>
      </w:r>
      <w:r>
        <w:rPr/>
        <w:t>илиш</w:t>
      </w:r>
      <w:r>
        <w:rPr>
          <w:lang w:val="en-US"/>
        </w:rPr>
        <w:t xml:space="preserve"> </w:t>
      </w:r>
      <w:r>
        <w:rPr/>
        <w:t>керак</w:t>
      </w:r>
      <w:r>
        <w:rPr>
          <w:lang w:val="en-US"/>
        </w:rPr>
        <w:t>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Ва</w:t>
      </w:r>
      <w:r>
        <w:rPr>
          <w:rFonts w:cs="Helv-uzb" w:ascii="Helv-uzb" w:hAnsi="Helv-uzb"/>
          <w:lang w:val="en-US"/>
        </w:rPr>
        <w:t>=</w:t>
      </w:r>
      <w:r>
        <w:rPr>
          <w:rFonts w:cs="Helv-uzb" w:ascii="Helv-uzb" w:hAnsi="Helv-uzb"/>
        </w:rPr>
        <w:t>тинчалик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газ</w:t>
      </w:r>
      <w:r>
        <w:rPr>
          <w:rFonts w:cs="Helv-uzb" w:ascii="Helv-uzb" w:hAnsi="Helv-uzb"/>
          <w:lang w:val="en-US"/>
        </w:rPr>
        <w:t xml:space="preserve"> =</w:t>
      </w:r>
      <w:r>
        <w:rPr>
          <w:rFonts w:cs="Helv-uzb" w:ascii="Helv-uzb" w:hAnsi="Helv-uzb"/>
        </w:rPr>
        <w:t>увурлари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ва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газ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жихозлари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лойихага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асо-сан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бажарилган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былиб</w:t>
      </w:r>
      <w:r>
        <w:rPr>
          <w:rFonts w:cs="Helv-uzb" w:ascii="Helv-uzb" w:hAnsi="Helv-uzb"/>
          <w:lang w:val="en-US"/>
        </w:rPr>
        <w:t xml:space="preserve">, </w:t>
      </w:r>
      <w:r>
        <w:rPr>
          <w:rFonts w:cs="Helv-uzb" w:ascii="Helv-uzb" w:hAnsi="Helv-uzb"/>
        </w:rPr>
        <w:t>ушбу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меъёрлар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ва</w:t>
      </w:r>
      <w:r>
        <w:rPr>
          <w:rFonts w:cs="Helv-uzb" w:ascii="Helv-uzb" w:hAnsi="Helv-uzb"/>
          <w:lang w:val="en-US"/>
        </w:rPr>
        <w:t xml:space="preserve"> =</w:t>
      </w:r>
      <w:r>
        <w:rPr>
          <w:rFonts w:cs="Helv-uzb" w:ascii="Helv-uzb" w:hAnsi="Helv-uzb"/>
        </w:rPr>
        <w:t>оидаларга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мувофи</w:t>
      </w:r>
      <w:r>
        <w:rPr>
          <w:rFonts w:cs="Helv-uzb" w:ascii="Helv-uzb" w:hAnsi="Helv-uzb"/>
          <w:lang w:val="en-US"/>
        </w:rPr>
        <w:t xml:space="preserve">= </w:t>
      </w:r>
      <w:r>
        <w:rPr>
          <w:rFonts w:cs="Helv-uzb" w:ascii="Helv-uzb" w:hAnsi="Helv-uzb"/>
        </w:rPr>
        <w:t>монтаж</w:t>
      </w:r>
      <w:r>
        <w:rPr>
          <w:rFonts w:cs="Helv-uzb" w:ascii="Helv-uzb" w:hAnsi="Helv-uzb"/>
          <w:lang w:val="en-US"/>
        </w:rPr>
        <w:t xml:space="preserve"> =</w:t>
      </w:r>
      <w:r>
        <w:rPr>
          <w:rFonts w:cs="Helv-uzb" w:ascii="Helv-uzb" w:hAnsi="Helv-uzb"/>
        </w:rPr>
        <w:t>илиниши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щамда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синовдан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ытказилиши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керак</w:t>
      </w:r>
      <w:r>
        <w:rPr>
          <w:rFonts w:cs="Helv-uzb" w:ascii="Helv-uzb" w:hAnsi="Helv-uzb"/>
          <w:lang w:val="en-US"/>
        </w:rPr>
        <w:t>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  <w:lang w:val="en-US"/>
        </w:rPr>
        <w:t xml:space="preserve">1.2 </w:t>
      </w:r>
      <w:r>
        <w:rPr>
          <w:rFonts w:cs="Helv-uzb" w:ascii="Helv-uzb" w:hAnsi="Helv-uzb"/>
        </w:rPr>
        <w:t>Лойихага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кыра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фойдаланиладиган</w:t>
      </w:r>
      <w:r>
        <w:rPr>
          <w:rFonts w:cs="Helv-uzb" w:ascii="Helv-uzb" w:hAnsi="Helv-uzb"/>
          <w:lang w:val="en-US"/>
        </w:rPr>
        <w:t xml:space="preserve"> =</w:t>
      </w:r>
      <w:r>
        <w:rPr>
          <w:rFonts w:cs="Helv-uzb" w:ascii="Helv-uzb" w:hAnsi="Helv-uzb"/>
        </w:rPr>
        <w:t>увурларга</w:t>
      </w:r>
      <w:r>
        <w:rPr>
          <w:rFonts w:cs="Helv-uzb" w:ascii="Helv-uzb" w:hAnsi="Helv-uzb"/>
          <w:lang w:val="en-US"/>
        </w:rPr>
        <w:t xml:space="preserve">, </w:t>
      </w:r>
      <w:r>
        <w:rPr>
          <w:rFonts w:cs="Helv-uzb" w:ascii="Helv-uzb" w:hAnsi="Helv-uzb"/>
        </w:rPr>
        <w:t>шаклдор</w:t>
      </w:r>
      <w:r>
        <w:rPr>
          <w:rFonts w:cs="Helv-uzb" w:ascii="Helv-uzb" w:hAnsi="Helv-uzb"/>
          <w:lang w:val="en-US"/>
        </w:rPr>
        <w:t xml:space="preserve"> =</w:t>
      </w:r>
      <w:r>
        <w:rPr>
          <w:rFonts w:cs="Helv-uzb" w:ascii="Helv-uzb" w:hAnsi="Helv-uzb"/>
        </w:rPr>
        <w:t>исмларга</w:t>
      </w:r>
      <w:r>
        <w:rPr>
          <w:rFonts w:cs="Helv-uzb" w:ascii="Helv-uzb" w:hAnsi="Helv-uzb"/>
          <w:lang w:val="en-US"/>
        </w:rPr>
        <w:t xml:space="preserve">, </w:t>
      </w:r>
      <w:r>
        <w:rPr>
          <w:rFonts w:cs="Helv-uzb" w:ascii="Helv-uzb" w:hAnsi="Helv-uzb"/>
        </w:rPr>
        <w:t>пайвандлаш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ва</w:t>
      </w:r>
      <w:r>
        <w:rPr>
          <w:rFonts w:cs="Helv-uzb" w:ascii="Helv-uzb" w:hAnsi="Helv-uzb"/>
          <w:lang w:val="en-US"/>
        </w:rPr>
        <w:t xml:space="preserve"> (</w:t>
      </w:r>
      <w:r>
        <w:rPr>
          <w:rFonts w:cs="Helv-uzb" w:ascii="Helv-uzb" w:hAnsi="Helv-uzb"/>
        </w:rPr>
        <w:t>чангдан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са</w:t>
      </w:r>
      <w:r>
        <w:rPr>
          <w:rFonts w:cs="Helv-uzb" w:ascii="Helv-uzb" w:hAnsi="Helv-uzb"/>
          <w:lang w:val="en-US"/>
        </w:rPr>
        <w:t>=</w:t>
      </w:r>
      <w:r>
        <w:rPr>
          <w:rFonts w:cs="Helv-uzb" w:ascii="Helv-uzb" w:hAnsi="Helv-uzb"/>
        </w:rPr>
        <w:t>ловчи</w:t>
      </w:r>
      <w:r>
        <w:rPr>
          <w:rFonts w:cs="Helv-uzb" w:ascii="Helv-uzb" w:hAnsi="Helv-uzb"/>
          <w:lang w:val="en-US"/>
        </w:rPr>
        <w:t xml:space="preserve"> =</w:t>
      </w:r>
      <w:r>
        <w:rPr>
          <w:rFonts w:cs="Helv-uzb" w:ascii="Helv-uzb" w:hAnsi="Helv-uzb"/>
        </w:rPr>
        <w:t>оплама</w:t>
      </w:r>
      <w:r>
        <w:rPr>
          <w:rFonts w:cs="Helv-uzb" w:ascii="Helv-uzb" w:hAnsi="Helv-uzb"/>
          <w:lang w:val="en-US"/>
        </w:rPr>
        <w:t xml:space="preserve">) </w:t>
      </w:r>
      <w:r>
        <w:rPr>
          <w:rFonts w:cs="Helv-uzb" w:ascii="Helv-uzb" w:hAnsi="Helv-uzb"/>
        </w:rPr>
        <w:t>изоля</w:t>
      </w:r>
      <w:r>
        <w:rPr>
          <w:rFonts w:cs="Helv-uzb" w:ascii="Helv-uzb" w:hAnsi="Helv-uzb"/>
          <w:lang w:val="en-US"/>
        </w:rPr>
        <w:t>-</w:t>
      </w:r>
      <w:r>
        <w:rPr>
          <w:rFonts w:cs="Helv-uzb" w:ascii="Helv-uzb" w:hAnsi="Helv-uzb"/>
        </w:rPr>
        <w:t>циялаш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ашёларига</w:t>
      </w:r>
      <w:r>
        <w:rPr>
          <w:rFonts w:cs="Helv-uzb" w:ascii="Helv-uzb" w:hAnsi="Helv-uzb"/>
          <w:lang w:val="en-US"/>
        </w:rPr>
        <w:t xml:space="preserve">, </w:t>
      </w:r>
      <w:r>
        <w:rPr>
          <w:rFonts w:cs="Helv-uzb" w:ascii="Helv-uzb" w:hAnsi="Helv-uzb"/>
        </w:rPr>
        <w:t>уларни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тайёрлаган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заводларнинг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улар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си</w:t>
      </w:r>
      <w:r>
        <w:rPr>
          <w:rFonts w:cs="Helv-uzb" w:ascii="Helv-uzb" w:hAnsi="Helv-uzb"/>
          <w:lang w:val="en-US"/>
        </w:rPr>
        <w:t>-</w:t>
      </w:r>
      <w:r>
        <w:rPr>
          <w:rFonts w:cs="Helv-uzb" w:ascii="Helv-uzb" w:hAnsi="Helv-uzb"/>
        </w:rPr>
        <w:t>фатини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тасди</w:t>
      </w:r>
      <w:r>
        <w:rPr>
          <w:rFonts w:cs="Helv-uzb" w:ascii="Helv-uzb" w:hAnsi="Helv-uzb"/>
          <w:lang w:val="en-US"/>
        </w:rPr>
        <w:t>=</w:t>
      </w:r>
      <w:r>
        <w:rPr>
          <w:rFonts w:cs="Helv-uzb" w:ascii="Helv-uzb" w:hAnsi="Helv-uzb"/>
        </w:rPr>
        <w:t>ловчи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сертификатлари</w:t>
      </w:r>
      <w:r>
        <w:rPr>
          <w:rFonts w:cs="Helv-uzb" w:ascii="Helv-uzb" w:hAnsi="Helv-uzb"/>
          <w:lang w:val="en-US"/>
        </w:rPr>
        <w:t xml:space="preserve"> (</w:t>
      </w:r>
      <w:r>
        <w:rPr>
          <w:rFonts w:cs="Helv-uzb" w:ascii="Helv-uzb" w:hAnsi="Helv-uzb"/>
        </w:rPr>
        <w:t>ёки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уларнинг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сертификат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эгаси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тасди</w:t>
      </w:r>
      <w:r>
        <w:rPr>
          <w:rFonts w:cs="Helv-uzb" w:ascii="Helv-uzb" w:hAnsi="Helv-uzb"/>
          <w:lang w:val="en-US"/>
        </w:rPr>
        <w:t>=</w:t>
      </w:r>
      <w:r>
        <w:rPr>
          <w:rFonts w:cs="Helv-uzb" w:ascii="Helv-uzb" w:hAnsi="Helv-uzb"/>
        </w:rPr>
        <w:t>лаган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нусхалари</w:t>
      </w:r>
      <w:r>
        <w:rPr>
          <w:rFonts w:cs="Helv-uzb" w:ascii="Helv-uzb" w:hAnsi="Helv-uzb"/>
          <w:lang w:val="en-US"/>
        </w:rPr>
        <w:t xml:space="preserve">) </w:t>
      </w:r>
      <w:r>
        <w:rPr>
          <w:rFonts w:cs="Helv-uzb" w:ascii="Helv-uzb" w:hAnsi="Helv-uzb"/>
        </w:rPr>
        <w:t>былиши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керак</w:t>
      </w:r>
      <w:r>
        <w:rPr>
          <w:rFonts w:cs="Helv-uzb" w:ascii="Helv-uzb" w:hAnsi="Helv-uzb"/>
          <w:lang w:val="en-US"/>
        </w:rPr>
        <w:t>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  <w:lang w:val="en-US"/>
        </w:rPr>
        <w:t>Жищозларга, диаметри (йы\онлиги) 100 мм дан орти= арма-турага, узелларга, бириктирувчи деталлар ва химояловчи фла-нецларга тайёрловчи =урилиш-монтаж ташкилотларига =араш-ли завод</w:t>
        <w:softHyphen/>
        <w:t>ларнинг, марказий-тайёрлов устахоналари (МТУ)нинг ёки марказий-тайёрлов заводлари (МТЗ)нинг техник (бошпорт-лари) бошпортлари былиши керак</w:t>
      </w:r>
      <w:r>
        <w:rPr/>
        <w:t>.</w:t>
      </w:r>
    </w:p>
    <w:tbl>
      <w:tblPr>
        <w:tblW w:w="6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626"/>
        <w:gridCol w:w="1978"/>
      </w:tblGrid>
      <w:tr>
        <w:trPr>
          <w:trHeight w:val="104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Helv-uzb" w:hAnsi="Helv-uzb" w:cs="Helv-uzb"/>
                <w:b/>
                <w:b/>
                <w:sz w:val="16"/>
              </w:rPr>
            </w:pPr>
            <w:r>
              <w:rPr>
                <w:rFonts w:cs="Helv-uzb" w:ascii="Helv-uzb" w:hAnsi="Helv-uzb"/>
                <w:b/>
                <w:sz w:val="16"/>
              </w:rPr>
              <w:t>Ызбекистон Респуб-ликасининг Маиший щизмат кырсатиш Вазирлиги томонидан киритилга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b/>
                <w:b/>
                <w:sz w:val="16"/>
              </w:rPr>
            </w:pPr>
            <w:r>
              <w:rPr>
                <w:rFonts w:cs="Helv-uzb" w:ascii="Helv-uzb" w:hAnsi="Helv-uzb"/>
                <w:b/>
                <w:sz w:val="16"/>
              </w:rPr>
              <w:t>Ызбекистон Республикасининг Давлат Меъморчилик -=урилиш +ымитаси +арори билан №23 2-апрель 1996 й. тасди=ланга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Helv-uzb" w:hAnsi="Helv-uzb" w:cs="Helv-uzb"/>
                <w:b/>
                <w:b/>
                <w:sz w:val="16"/>
              </w:rPr>
            </w:pPr>
            <w:r>
              <w:rPr>
                <w:rFonts w:cs="Helv-uzb" w:ascii="Helv-uzb" w:hAnsi="Helv-uzb"/>
                <w:b/>
                <w:sz w:val="16"/>
              </w:rPr>
              <w:t>Амал =илиш учун жорий этиш муддати 1-июн 1996 йил</w:t>
            </w:r>
          </w:p>
        </w:tc>
      </w:tr>
    </w:tbl>
    <w:p>
      <w:pPr>
        <w:pStyle w:val="Normal"/>
        <w:ind w:firstLine="425"/>
        <w:jc w:val="both"/>
        <w:rPr>
          <w:rFonts w:ascii="Helv-uzb" w:hAnsi="Helv-uzb" w:cs="Helv-uzb"/>
          <w:sz w:val="10"/>
        </w:rPr>
      </w:pPr>
      <w:r>
        <w:rPr>
          <w:rFonts w:cs="Helv-uzb" w:ascii="Helv-uzb" w:hAnsi="Helv-uzb"/>
          <w:sz w:val="10"/>
        </w:rPr>
      </w:r>
    </w:p>
    <w:tbl>
      <w:tblPr>
        <w:tblW w:w="226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Расмий нашр</w:t>
            </w:r>
          </w:p>
        </w:tc>
      </w:tr>
    </w:tbl>
    <w:p>
      <w:pPr>
        <w:pStyle w:val="2"/>
        <w:rPr/>
      </w:pPr>
      <w:r>
        <w:rPr/>
        <w:t>МТУ ёки МТЗ шароитларида тайёрланган щимоя =оплам-ларига техник бошпорт (далолатнома) тузилиши керак, унда =у-йидагилар кырсатилади: щимоя ишлари бажарилган сана, щимоя =опламалари тури, унинг сифатини назорат =илиш натижалари.</w:t>
      </w:r>
    </w:p>
    <w:p>
      <w:pPr>
        <w:pStyle w:val="2"/>
        <w:rPr/>
      </w:pPr>
      <w:r>
        <w:rPr>
          <w:spacing w:val="-4"/>
        </w:rPr>
        <w:t>1.3 Газ таъминоти тармо=ларини =уришдаги ер =азиш ишлари</w:t>
      </w:r>
      <w:r>
        <w:rPr/>
        <w:t xml:space="preserve"> ва асослари =уриш быйича ишлар лойихага ва +М+ 3.02.01-87 талабларига мувофи= бажарилиши зарур.</w:t>
      </w:r>
    </w:p>
    <w:p>
      <w:pPr>
        <w:pStyle w:val="2"/>
        <w:rPr/>
      </w:pPr>
      <w:r>
        <w:rPr/>
        <w:t>1.4 +урилиш тугаган ер ости ва ер усти газ =увурларининг, газ киритувчи =увурларнинг, уй ичидаги ва цех ичидаги газ жи-хозларининг, ГБС ва ГТК, шунингдек суюлтирилган углеводород газлари (СУГ)нинг ишлари =урилмаларига 1-4 мажбурий илова-лардаги шакиллар быйича =урилиш бошпортлари тузилиши за-рур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Узунлиги 100 м дан орти= ер ости газ =увурлари ва СУГ идишлари =урилишида, ишларни щисобга олиб бориш журнал-лари тузилиши зарур.</w:t>
      </w:r>
    </w:p>
    <w:p>
      <w:pPr>
        <w:pStyle w:val="Heading1"/>
        <w:spacing w:before="0" w:after="120"/>
        <w:rPr/>
      </w:pPr>
      <w:bookmarkStart w:id="1" w:name="__RefHeading___Toc510599568"/>
      <w:r>
        <w:rPr/>
        <w:t>2 ПЫЛАТ +УВУРЛАРДАН ГАЗ +</w:t>
      </w:r>
      <w:r>
        <w:rPr>
          <w:smallCaps/>
        </w:rPr>
        <w:t xml:space="preserve">УВУРЛАРИНИ </w:t>
      </w:r>
      <w:r>
        <w:rPr/>
        <w:t>ПАЙВАНДЛАШ            ВА ЙИРИШ</w:t>
      </w:r>
      <w:bookmarkEnd w:id="1"/>
      <w:r>
        <w:rPr/>
        <w:t xml:space="preserve"> </w:t>
      </w:r>
    </w:p>
    <w:p>
      <w:pPr>
        <w:pStyle w:val="Heading2"/>
        <w:spacing w:before="0" w:after="120"/>
        <w:rPr>
          <w:sz w:val="18"/>
        </w:rPr>
      </w:pPr>
      <w:bookmarkStart w:id="2" w:name="__RefHeading___Toc510599569"/>
      <w:bookmarkEnd w:id="2"/>
      <w:r>
        <w:rPr>
          <w:sz w:val="18"/>
        </w:rPr>
        <w:t>ТАЙЁРГАРЛИК ИШЛАРИ</w:t>
      </w:r>
    </w:p>
    <w:p>
      <w:pPr>
        <w:pStyle w:val="Normal"/>
        <w:spacing w:before="0" w:after="120"/>
        <w:ind w:firstLine="386"/>
        <w:jc w:val="both"/>
        <w:rPr/>
      </w:pPr>
      <w:r>
        <w:rPr>
          <w:rFonts w:cs="Helv-uzb" w:ascii="Helv-uzb" w:hAnsi="Helv-uzb"/>
          <w:spacing w:val="-4"/>
        </w:rPr>
        <w:t xml:space="preserve">2.1 +увурларни бириктириш учун ёй воситасида (кылда, флюс </w:t>
      </w:r>
      <w:r>
        <w:rPr>
          <w:rFonts w:cs="Helv-uzb" w:ascii="Helv-uzb" w:hAnsi="Helv-uzb"/>
        </w:rPr>
        <w:t>остида автоматик) ва газ ёрдамида пайвандлашдан, учларини эритиб учма-уч туташтириб пайвандлашдан ва газ =увурларини кавшарлаш усулини =ыллаш зарур.</w:t>
      </w:r>
    </w:p>
    <w:p>
      <w:pPr>
        <w:pStyle w:val="Normal"/>
        <w:spacing w:before="0" w:after="120"/>
        <w:ind w:firstLine="386"/>
        <w:jc w:val="both"/>
        <w:rPr/>
      </w:pPr>
      <w:r>
        <w:rPr>
          <w:rFonts w:cs="Helv-uzb" w:ascii="Helv-uzb" w:hAnsi="Helv-uzb"/>
        </w:rPr>
        <w:t>Пылат газ =увурлари пайванд бирикмаларининг турлари,  тузилиш унсурлари  ва ылчамлари ГОСТ 16037-80 ва ушбу бы-лимда кырсатилган талабларга мос келиши керак. Ер ости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газ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=увурлари учун фа=ат учма-уч ва бурчакли туташмаларни =ыллаш зарур. Таш=и диаметрлари бир хил, биро= деворлари-нинг =алинлиги щар хил былган =увурларни ва деталларни би-риктиришда уларнинг =ирраларига ишлов беришнинг усулини ылчамлари +М+ 111-42-80 талабларига мос келиши керак.</w:t>
      </w:r>
    </w:p>
    <w:p>
      <w:pPr>
        <w:pStyle w:val="Normal"/>
        <w:spacing w:before="0" w:after="120"/>
        <w:ind w:firstLine="386"/>
        <w:jc w:val="both"/>
        <w:rPr/>
      </w:pPr>
      <w:r>
        <w:rPr>
          <w:rFonts w:cs="Helv-uzb" w:ascii="Helv-uzb" w:hAnsi="Helv-uzb"/>
        </w:rPr>
        <w:t xml:space="preserve">Пайвандланаётган =увурлар =ирраларининг йыл =ыйиладиган четлашуви 0,15 </w:t>
      </w:r>
      <w:r>
        <w:rPr>
          <w:rFonts w:cs="Helv-uzb" w:ascii="Helv-uzb" w:hAnsi="Helv-uzb"/>
          <w:lang w:val="en-US"/>
        </w:rPr>
        <w:t>S</w:t>
      </w:r>
      <w:r>
        <w:rPr>
          <w:rFonts w:cs="Helv-uzb" w:ascii="Helv-uzb" w:hAnsi="Helv-uzb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cs="Helv-uzb" w:ascii="Helv-uzb" w:hAnsi="Helv-uzb"/>
        </w:rPr>
        <w:t xml:space="preserve"> 0,5 мм дан ошмаслиги керак, бу ерда пай-вандланаётган =увурлар деворлари =алинлигининг энг ками, мм.</w:t>
      </w:r>
    </w:p>
    <w:p>
      <w:pPr>
        <w:pStyle w:val="Normal"/>
        <w:spacing w:before="0" w:after="120"/>
        <w:ind w:firstLine="386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Газ =увурларини учларини эритиб учма-уч туташтириб пай-вандлаш ва кавшарлаш, шунингдек бу ишларнинг сифатини назорат =илиш нефт-газ =урилиши Вазирлигининг ВСН 006-89 (1-=ышимча) талабларига мувофи= бажарилиши керак.</w:t>
      </w:r>
    </w:p>
    <w:p>
      <w:pPr>
        <w:pStyle w:val="Normal"/>
        <w:spacing w:before="0" w:after="120"/>
        <w:ind w:firstLine="386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2.2 Щар =айси пайвандловчига =урилиш-монтаж ташкилоти-нинг буйру\и билан номер (там\а) берилади, пайвандловчи уни ер ости газ =увурида ызи пайвандлаган жойдан 50-100 мм масофада, =уриш =улай быладиган томондан эритиб ёки ыйиб ёзиб =ыяди.</w:t>
      </w:r>
    </w:p>
    <w:p>
      <w:pPr>
        <w:pStyle w:val="FR3"/>
        <w:spacing w:lineRule="auto" w:line="240" w:before="0" w:after="120"/>
        <w:ind w:firstLine="386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Шартли диаметри 400 мм дан орти= =увурларни иккита пайвандчи пайвандлаганида, улардан щар бир ызи участкалари чегарасида ыз номери там\асини эритиб ёки ыйиб ёзиб =ыйиши керак.</w:t>
      </w:r>
    </w:p>
    <w:p>
      <w:pPr>
        <w:pStyle w:val="FR3"/>
        <w:spacing w:lineRule="auto" w:line="240" w:before="0" w:after="120"/>
        <w:ind w:firstLine="386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2.3 Пайвандлаш материаллари (электродлар, пайвандлаш симлари, флюслар)дан тайёрловчи заводларнинг сертификат-лари ёки уларнинг нусхалари былган такдирдагина фойдала-нишга рухсат этилади</w:t>
      </w:r>
    </w:p>
    <w:p>
      <w:pPr>
        <w:pStyle w:val="FR3"/>
        <w:spacing w:lineRule="auto" w:line="240" w:before="0" w:after="120"/>
        <w:ind w:firstLine="386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Пайвандлаш материалларидан фойдаланишга уларни таш=и томондан куздан кечириб, уларнинг ГОСТ 9466-75, ГОСТ 2246-70 талабларига ёки техник шартларга мос келишини текшириб туриш зарур. Ну=сонлар (электродларни щимоя суво\и кычиб кетган ёки уларнинг намланиб =олгани, пайвандлаш симининг занглаганлиги) ани=ланганида бу материаллардан фойдала-нишга йыл =ыйилмайди.</w:t>
      </w:r>
    </w:p>
    <w:p>
      <w:pPr>
        <w:pStyle w:val="FR3"/>
        <w:spacing w:lineRule="auto" w:line="240" w:before="0" w:after="120"/>
        <w:ind w:firstLine="386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2.4 Газ =увурларини пайвандловчи пайвандчи ишга =ыйи-лишидан олдин =уйидаги щолларда, синов тари=асида намуна учун учма-уч пайвандлаб =уриш ишлари бажарилади;</w:t>
      </w:r>
    </w:p>
    <w:p>
      <w:pPr>
        <w:pStyle w:val="FR3"/>
        <w:spacing w:lineRule="auto" w:line="240" w:before="0" w:after="120"/>
        <w:ind w:firstLine="386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агар пайвандчи газ =увурларини пайвандлашга биринчи марта киришаётган былса, ёки пайвандлаш ишларида календар ойдан орти= танаффус =илган былса;</w:t>
      </w:r>
    </w:p>
    <w:p>
      <w:pPr>
        <w:pStyle w:val="FR3"/>
        <w:spacing w:lineRule="auto" w:line="240" w:before="0" w:after="120"/>
        <w:ind w:firstLine="386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агар пайвандланадиган =увурлар мазкур пайвандчи амал пайвандлаб юрган =увурларнинг пылатлари марксларидан пай-вандланувчанлик хоссалари быйича фар= =илса:</w:t>
      </w:r>
    </w:p>
    <w:p>
      <w:pPr>
        <w:pStyle w:val="FR3"/>
        <w:spacing w:lineRule="auto" w:line="240" w:before="0" w:after="120"/>
        <w:ind w:firstLine="386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агар мазкур пайвандчи учун пайвандлаш материаллари (электродлар, пайвандлаш сими, флюслар)нинг янги (бош=а) маркалари =ылламаётган былса;</w:t>
      </w:r>
    </w:p>
    <w:p>
      <w:pPr>
        <w:pStyle w:val="FR3"/>
        <w:spacing w:lineRule="auto" w:line="240" w:before="0" w:after="120"/>
        <w:ind w:firstLine="386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агар пайвандлаш технологияси ызгарган былса.</w:t>
      </w:r>
    </w:p>
    <w:p>
      <w:pPr>
        <w:pStyle w:val="FR3"/>
        <w:spacing w:lineRule="auto" w:line="240" w:before="0" w:after="120"/>
        <w:ind w:firstLine="386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2.5 Сммов учун учма-уч пайвандланган жойни назорат =и-лиш ГОСТ 16037-80 талабларига мос келишини таш=и томон-дан кыздан кечириш; ГОСТ 7512-82 быйича радио</w:t>
        <w:softHyphen/>
        <w:t>график усул билан;  ГОСТ 6996-66 быйича механик синаш йыли билан ва ушбу былимда кырсатилган талабларга мувофи= амалга оши-рилади.</w:t>
      </w:r>
    </w:p>
    <w:p>
      <w:pPr>
        <w:pStyle w:val="FR3"/>
        <w:spacing w:lineRule="auto" w:line="240" w:before="0" w:after="120"/>
        <w:ind w:firstLine="386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2.6 Синов учун учма-уч уланган жойни натижалари назорат-дан =они=арсиз чи==анида:</w:t>
      </w:r>
    </w:p>
    <w:p>
      <w:pPr>
        <w:pStyle w:val="FR3"/>
        <w:spacing w:lineRule="auto" w:line="240" w:before="0" w:after="80"/>
        <w:ind w:firstLine="386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синов учун уланган жойни таш=и томондан кыздан кечириш ёки ылчаб кыриш йыли билан яро=сизликка чи=арилади ва кейин назорат =илинмайди;</w:t>
      </w:r>
    </w:p>
    <w:p>
      <w:pPr>
        <w:pStyle w:val="FR3"/>
        <w:spacing w:lineRule="auto" w:line="240" w:before="0" w:after="80"/>
        <w:ind w:firstLine="386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физик усуллар ёки механик синашлар йыли билан текши-ришии кыпро= жойда такрор ытказиш зарур;</w:t>
      </w:r>
    </w:p>
    <w:p>
      <w:pPr>
        <w:pStyle w:val="FR3"/>
        <w:spacing w:lineRule="auto" w:line="240" w:before="0" w:after="120"/>
        <w:ind w:firstLine="386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таш=и томондан кыздан кечириш йыли билан уланган жой яро=сизликка чи=арилади, кейин назорат килинмайди.</w:t>
      </w:r>
    </w:p>
    <w:p>
      <w:pPr>
        <w:pStyle w:val="Heading2"/>
        <w:rPr>
          <w:sz w:val="18"/>
        </w:rPr>
      </w:pPr>
      <w:bookmarkStart w:id="3" w:name="__RefHeading___Toc510599570"/>
      <w:bookmarkEnd w:id="3"/>
      <w:r>
        <w:rPr>
          <w:sz w:val="18"/>
        </w:rPr>
        <w:t>ИШЛАРНИ БАЖАРИШ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2.7 Пылат =увурларни пайвандлаш учун йиришдан олдин =уйидаги ишларни бажариш зарур: уларнинг ички бышли\ини эщтимолий ифлосликлар (тупро=, муз, =ор, =урилиш ахлатлари, алощида нарсалар ва бош=алар)дан тозалаш;</w:t>
      </w:r>
    </w:p>
    <w:p>
      <w:pPr>
        <w:pStyle w:val="FR3"/>
        <w:spacing w:lineRule="auto" w:line="240" w:before="0" w:after="8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=ирраларга ишлов беришнинг геометрнк ылчамларини тек-шириш, =увурларнинг учидаги эриш туфайли =увур таш=и диа-метрининг 3,5% гача чу=урликда эзилган жойларни тозалаш;</w:t>
      </w:r>
    </w:p>
    <w:p>
      <w:pPr>
        <w:pStyle w:val="FR3"/>
        <w:spacing w:lineRule="auto" w:line="240" w:before="0" w:after="8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=ирраларни ва эзилган жойларни щамда =увурларнинг улар-га ёндош ички ва таш=и сиртларини камида 10 мм кенгликда тоза металл кырингунича тозалаш.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=увурларнинг дарз кетган, юлинган, ыйилган, фаскалари          5 мм дач орти= тирналган учлари =ир=иб ташланади.</w:t>
      </w:r>
    </w:p>
    <w:p>
      <w:pPr>
        <w:pStyle w:val="FR3"/>
        <w:spacing w:lineRule="auto" w:line="240" w:before="0" w:after="120"/>
        <w:ind w:firstLine="425"/>
        <w:rPr/>
      </w:pPr>
      <w:r>
        <w:rPr>
          <w:rFonts w:cs="Helv-uzb" w:ascii="Helv-uzb" w:hAnsi="Helv-uzb"/>
          <w:sz w:val="20"/>
        </w:rPr>
        <w:t>Щавонинг щарорати минус 5</w:t>
      </w:r>
      <w:r>
        <w:rPr>
          <w:rFonts w:cs="Helv-uzb" w:ascii="Helv-uzb" w:hAnsi="Helv-uzb"/>
          <w:sz w:val="20"/>
          <w:vertAlign w:val="superscript"/>
        </w:rPr>
        <w:t>0</w:t>
      </w:r>
      <w:r>
        <w:rPr>
          <w:rFonts w:cs="Helv-uzb" w:ascii="Helv-uzb" w:hAnsi="Helv-uzb"/>
          <w:sz w:val="20"/>
        </w:rPr>
        <w:t>С дан паст былганида =увурлар-нинг учини =издирмасдан туриб ты\рилашга йыл =ыйилмайди.</w:t>
      </w:r>
    </w:p>
    <w:p>
      <w:pPr>
        <w:pStyle w:val="FR3"/>
        <w:spacing w:lineRule="auto" w:line="240" w:before="0" w:after="120"/>
        <w:ind w:firstLine="425"/>
        <w:rPr/>
      </w:pPr>
      <w:r>
        <w:rPr>
          <w:rFonts w:cs="Helv-uzb" w:ascii="Helv-uzb" w:hAnsi="Helv-uzb"/>
          <w:sz w:val="20"/>
        </w:rPr>
        <w:t xml:space="preserve">2.8 Пайвандланадиган =увурларни марказлагичлар ва бош-=а мосламаларни =ыллаган щолда, инвентар отс=ыймаларда </w:t>
      </w:r>
      <w:r>
        <w:rPr>
          <w:rFonts w:cs="Helv-uzb" w:ascii="Helv-uzb" w:hAnsi="Helv-uzb"/>
          <w:smallCaps/>
          <w:sz w:val="20"/>
        </w:rPr>
        <w:t xml:space="preserve">йи-риш </w:t>
      </w:r>
      <w:r>
        <w:rPr>
          <w:rFonts w:cs="Helv-uzb" w:ascii="Helv-uzb" w:hAnsi="Helv-uzb"/>
          <w:sz w:val="20"/>
        </w:rPr>
        <w:t>зарур.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+увурларни пайвандланадиган вазиятда =отирилган щолида уланадиган жойнинг туб чокини пайвандлаш учун мылжалланган электродлар билан мащкамлаш учун уланадиган жойнинг пери-метри быйича илдирма чоклар билан бир текис =илиб =уйидаги ми=дорда бажариш зарур: диаметри 60 мм гача былган =у-вурлар учун -2 дона 80 мм дан орти= ва щамда 180 мм гача был-ганда - 3 дона, 150 мм дан орти= ва 300 мм гача щамда былган-да - 4 дона, 300 мм дан орти= былганида щар 250 мм дан кейин.</w:t>
      </w:r>
    </w:p>
    <w:p>
      <w:pPr>
        <w:pStyle w:val="FR3"/>
        <w:spacing w:lineRule="auto" w:line="240" w:before="0" w:after="120"/>
        <w:ind w:firstLine="425"/>
        <w:rPr/>
      </w:pPr>
      <w:r>
        <w:rPr>
          <w:rFonts w:cs="Helv-uzb" w:ascii="Helv-uzb" w:hAnsi="Helv-uzb"/>
          <w:sz w:val="20"/>
        </w:rPr>
        <w:t>Илдирма чокларнинг баландлиги =увур деворини =алинли-гини 1</w:t>
      </w:r>
      <w:r>
        <w:rPr>
          <w:rFonts w:eastAsia="Symbol" w:cs="Symbol" w:ascii="Symbol" w:hAnsi="Symbol"/>
          <w:sz w:val="20"/>
        </w:rPr>
        <w:t></w:t>
      </w:r>
      <w:r>
        <w:rPr>
          <w:rFonts w:cs="Helv-uzb" w:ascii="Helv-uzb" w:hAnsi="Helv-uzb"/>
          <w:sz w:val="20"/>
        </w:rPr>
        <w:t>3 =исмини ташкил этиши керак, биро= 2 мм да); кам был-маслиги лозим. Щар бир илдирма чокнинг узунлиги уланадиган =увурнинг диаметри 50 мм гача ва 50</w:t>
      </w:r>
      <w:r>
        <w:rPr>
          <w:rFonts w:cs="Helv-uzb" w:ascii="Helv-uzb" w:hAnsi="Helv-uzb"/>
          <w:b/>
          <w:sz w:val="20"/>
        </w:rPr>
        <w:t xml:space="preserve"> </w:t>
      </w:r>
      <w:r>
        <w:rPr>
          <w:rFonts w:cs="Helv-uzb" w:ascii="Helv-uzb" w:hAnsi="Helv-uzb"/>
          <w:sz w:val="20"/>
        </w:rPr>
        <w:t>мм былганида - 20-30 мм ни; уланадиган =увурларнинг диаметри 50 мм дан орти= был-ганида 50-60</w:t>
      </w:r>
      <w:r>
        <w:rPr>
          <w:rFonts w:cs="Helv-uzb" w:ascii="Helv-uzb" w:hAnsi="Helv-uzb"/>
          <w:b/>
          <w:sz w:val="20"/>
        </w:rPr>
        <w:t xml:space="preserve"> </w:t>
      </w:r>
      <w:r>
        <w:rPr>
          <w:rFonts w:cs="Helv-uzb" w:ascii="Helv-uzb" w:hAnsi="Helv-uzb"/>
          <w:sz w:val="20"/>
        </w:rPr>
        <w:t>мм ни ташкил этиши керак.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2.9 Кылда ей воситасида пайвандлашни =увурларнинг бу-рилмайдиган ва буриладиган учма-уч пайвандланиш жойларини деворларнинг =алинлигини 6 мм гача былганида камида икки =атламли =илиб. деворчаларнинг =алинлиги 6 мм дан орти= былганида камида уч =атламли =илиб бажариш зарур. Чокнинг щар бир =атлами кейинги чок солищдан олдин шлак ва металл томчиларидан яхшилаб тозаланиши зарур.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Ацетелен =ыллаб газ ёрдамида пайвандлашга шартли диа-метри 150 мм дан ошмаган, деворчаларининг =алинлиги 5 мм гача ва 5 мм былиб =ирралари =иялатиб ишланган, деворча-ларининг =алинлиги 3 мм гача ва 3 мм былиб, =ирралари =ия-латиб ишланмаган газ =увурлари учун йыл =ыйилади. Газ билан пайвандлашни бир =атламли =илиб бажариш зарур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Пропан-бутан аралашмаси =ыллаб газ ёрдамида пайванд-лашга босими 0,005 Мпа (05 кгк</w:t>
      </w:r>
      <w:r>
        <w:rPr>
          <w:rFonts w:eastAsia="Symbol" w:cs="Symbol" w:ascii="Symbol" w:hAnsi="Symbol"/>
        </w:rPr>
        <w:t></w:t>
      </w:r>
      <w:r>
        <w:rPr>
          <w:rFonts w:cs="Helv-uzb" w:ascii="Helv-uzb" w:hAnsi="Helv-uzb"/>
        </w:rPr>
        <w:t>см</w:t>
      </w:r>
      <w:r>
        <w:rPr>
          <w:rFonts w:cs="Helv-uzb" w:ascii="Helv-uzb" w:hAnsi="Helv-uzb"/>
          <w:vertAlign w:val="superscript"/>
        </w:rPr>
        <w:t>2</w:t>
      </w:r>
      <w:r>
        <w:rPr>
          <w:rFonts w:cs="Helv-uzb" w:ascii="Helv-uzb" w:hAnsi="Helv-uzb"/>
        </w:rPr>
        <w:t>) гача ва шунча былган, шартли диаметри 150 мм дан ошмайдиган, деворчаларининг =алинлиги 5 мм гача ва шунча былган газ =увурлари учунгина йыл =ыйилади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Диаметри 920 мм ва ундан орти= былган газ =увурларининг =олдириб кетилмайдиган хал=асиз пайвандланадиган учма-уч жойлари чок тубини =увур ичида =ышимча пайвандлаш йыли билан бажарилиши зарур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2.10 Электр ёйи ёрдамида пайвандлаш ызгармас ва ыз-гарувчан токлар билан бажарилади. Токнинг зарур кучи 250-300 ампер ва ундан орти=, кучланиши 30 дан 60 вольтгача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  <w:smallCaps/>
        </w:rPr>
        <w:t xml:space="preserve">Ёй </w:t>
      </w:r>
      <w:r>
        <w:rPr>
          <w:rFonts w:cs="Helv-uzb" w:ascii="Helv-uzb" w:hAnsi="Helv-uzb"/>
        </w:rPr>
        <w:t>ёрдамида флюс остида автоматик пайвандлаш =ылда ёй ёрдамида пайвандланган (=увурларнинг учи илдириб пайванд-лаган айни ыша электродлар билан) ёки карбонат ангидрид гази мущитида ярим-автоматик (автоматик) пайвандланган би-ринчи чок устидан бажариш зарур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2.11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Ер ости газ =увурининг чизи=ли =исмига пайвандлаб ёпиштириладиган монтаж «\алтагининг» узунлиги камида 200 мм былиши керак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2.12 +увурларни быйлама бир томонлама ёки спирал чок билан йириш ёки пайвандлаш =увурлар учма-уч туташган жой-ларда чокларни камида =уйидаги катталикларда силжитиб солиш зарур, мм:</w:t>
      </w:r>
    </w:p>
    <w:p>
      <w:pPr>
        <w:pStyle w:val="Normal"/>
        <w:spacing w:before="0" w:after="8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15 ... диаметри 50 мм гача былган =увурлар учун;</w:t>
      </w:r>
    </w:p>
    <w:p>
      <w:pPr>
        <w:pStyle w:val="Normal"/>
        <w:spacing w:before="0" w:after="8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50 ... диаметри 50 дан 100 мм гача былган =увурлар учун;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100 ... диаметри 100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мм дан иртик былган =увурлар учун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Заводда солинган чоклари (быйлама ёки спирал) икки то-мондан пайвандланган =увурларни пайвандлаш учун йиришда чоклари силжитиб солмасликка йыл =ыйилади, биро= бунда чокларнинг кесишган жойларини физик усуллар билан текши-риш шарт.</w:t>
      </w:r>
    </w:p>
    <w:p>
      <w:pPr>
        <w:pStyle w:val="2"/>
        <w:rPr/>
      </w:pPr>
      <w:r>
        <w:rPr/>
        <w:t>2.13 Асосий газ =увурининг кындаланг (щал=асимон) пай-ванд чоклари жойлашган жойлашда шощобчаларнинг тармо=-ланиш =увурларни пайвандлашга йыл =ыйилмайди. Газ =увури кундаланг чоки билан унга пайвандланадиган тармо=ланиш =у-вури чоки орасидаги масофа камида 100 мм былиши керак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Ички газ =увурларида, шунингдек, ГБС ва ГТК, ларида диа-метри 50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мм гача былган шохобчаларни (шу жумладан импульс чизи=ларини) ыйиб ырнатишда пайвандлаб ырнатиладиган шту-церларнинг чокларидан асосий газ =увурининг щал=асимон чок-ларигача былган масофа камида 50 мм былиши керак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2.14 Ёмрир =ор ё\иб турганида туман тушганида ва тезлиги 10 м</w:t>
      </w:r>
      <w:r>
        <w:rPr>
          <w:rFonts w:eastAsia="Symbol" w:cs="Symbol" w:ascii="Symbol" w:hAnsi="Symbol"/>
        </w:rPr>
        <w:t></w:t>
      </w:r>
      <w:r>
        <w:rPr>
          <w:rFonts w:cs="Helv-uzb" w:ascii="Helv-uzb" w:hAnsi="Helv-uzb"/>
        </w:rPr>
        <w:t>с дан орти= шамол эсиб турганида очи= щавода пайванд-лаш ишларини, фа=ат пайвандлаш ишлари олиб бориладнган жойларни намликдан ва шамолдан щимойлаш таъминланган щоллардагина олиб бориш мумкин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2.15 Учма-уч уланадиган жойларни олдиндан биро= =из-дириш зарурлигини пайвандланадиган =увурлар пылатининг маркасига =араб ани=лаш зарур, улар =уйидагиларга былинади:</w:t>
      </w:r>
    </w:p>
    <w:p>
      <w:pPr>
        <w:pStyle w:val="Normal"/>
        <w:spacing w:before="0" w:after="6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1-ГОСТ 380-88 быйича СТ1, СТ2, СТЗ, СТ4 маркали, ГОСТ 1050-80 быйича 08,10,15 вг- 20 маркали сокин ва яримсокин пылатлардан тайёрланган =увурлар,</w:t>
      </w:r>
    </w:p>
    <w:p>
      <w:pPr>
        <w:pStyle w:val="Normal"/>
        <w:spacing w:before="0" w:after="60"/>
        <w:ind w:firstLine="425"/>
        <w:jc w:val="both"/>
        <w:rPr/>
      </w:pPr>
      <w:r>
        <w:rPr>
          <w:rFonts w:cs="Helv-uzb" w:ascii="Helv-uzb" w:hAnsi="Helv-uzb"/>
          <w:lang w:val="de-DE"/>
        </w:rPr>
        <w:t>II</w:t>
      </w:r>
      <w:r>
        <w:rPr>
          <w:rFonts w:cs="Helv-uzb" w:ascii="Helv-uzb" w:hAnsi="Helv-uzb"/>
        </w:rPr>
        <w:t>-ГОСТ 380-88 быйича СТ1,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СТ2</w:t>
      </w:r>
      <w:r>
        <w:rPr>
          <w:rFonts w:cs="Helv-uzb" w:ascii="Helv-uzb" w:hAnsi="Helv-uzb"/>
          <w:b/>
        </w:rPr>
        <w:t>,</w:t>
      </w:r>
      <w:r>
        <w:rPr>
          <w:rFonts w:cs="Helv-uzb" w:ascii="Helv-uzb" w:hAnsi="Helv-uzb"/>
        </w:rPr>
        <w:t xml:space="preserve"> СТЗ, СТ4 маркали =ай-найдиган пулатлардан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тайёрланган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=увурлар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  <w:lang w:val="de-DE"/>
        </w:rPr>
        <w:t>III</w:t>
      </w:r>
      <w:r>
        <w:rPr>
          <w:rFonts w:cs="Helv-uzb" w:ascii="Helv-uzb" w:hAnsi="Helv-uzb"/>
        </w:rPr>
        <w:t>-ГОСТ 19281-89 быйича 09Г2С ва 17ПС, 14ХГС ва бош=а, ГОСТ 4543-71 быйича 10Г2 маркали кам лигерлакган пылатлар-дан тайёрланган =увурлар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Учма-уч уланадиган жойларни олдиндан =издиришни де-ворчаларининг =алинлиги 5 дан 10 мм гача былган =увурларни пайвандлашда рутил ёки целлюлоза =опламли электродлар билан таш=и щавонинг щарорати минус 20</w:t>
      </w:r>
      <w:r>
        <w:rPr>
          <w:rFonts w:cs="Helv-uzb" w:ascii="Helv-uzb" w:hAnsi="Helv-uzb"/>
          <w:vertAlign w:val="superscript"/>
        </w:rPr>
        <w:t>0</w:t>
      </w:r>
      <w:r>
        <w:rPr>
          <w:rFonts w:cs="Helv-uzb" w:ascii="Helv-uzb" w:hAnsi="Helv-uzb"/>
        </w:rPr>
        <w:t xml:space="preserve">С дан паст былганида 1 ва </w:t>
      </w:r>
      <w:r>
        <w:rPr>
          <w:rFonts w:cs="Helv-uzb" w:ascii="Helv-uzb" w:hAnsi="Helv-uzb"/>
          <w:lang w:val="en-US"/>
        </w:rPr>
        <w:t>II</w:t>
      </w:r>
      <w:r>
        <w:rPr>
          <w:rFonts w:cs="Helv-uzb" w:ascii="Helv-uzb" w:hAnsi="Helv-uzb"/>
        </w:rPr>
        <w:t xml:space="preserve"> гурух =увурлар учун, щарорат минус 10</w:t>
      </w:r>
      <w:r>
        <w:rPr>
          <w:rFonts w:cs="Helv-uzb" w:ascii="Helv-uzb" w:hAnsi="Helv-uzb"/>
          <w:vertAlign w:val="superscript"/>
        </w:rPr>
        <w:t>0</w:t>
      </w:r>
      <w:r>
        <w:rPr>
          <w:rFonts w:cs="Helv-uzb" w:ascii="Helv-uzb" w:hAnsi="Helv-uzb"/>
        </w:rPr>
        <w:t xml:space="preserve">С дан паст былганида III </w:t>
      </w:r>
      <w:r>
        <w:rPr>
          <w:rFonts w:cs="Helv-uzb" w:ascii="Helv-uzb" w:hAnsi="Helv-uzb"/>
          <w:smallCaps/>
        </w:rPr>
        <w:t xml:space="preserve">гурух </w:t>
      </w:r>
      <w:r>
        <w:rPr>
          <w:rFonts w:cs="Helv-uzb" w:ascii="Helv-uzb" w:hAnsi="Helv-uzb"/>
        </w:rPr>
        <w:t>=увурлар учун бажариш зарур. +издиришнинг энг паст щарорати 100</w:t>
      </w:r>
      <w:r>
        <w:rPr>
          <w:rFonts w:cs="Helv-uzb" w:ascii="Helv-uzb" w:hAnsi="Helv-uzb"/>
          <w:vertAlign w:val="superscript"/>
        </w:rPr>
        <w:t>0</w:t>
      </w:r>
      <w:r>
        <w:rPr>
          <w:rFonts w:cs="Helv-uzb" w:ascii="Helv-uzb" w:hAnsi="Helv-uzb"/>
        </w:rPr>
        <w:t>С ни ташкил этиши ва труба четидлн 5 -10 мм масофада ылчаниши зарур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2.16 +увурларни ёй ёрдамида пайвандлаш учун ГОСТ 9467-75, ГОСТ 9465-75 быйича электродларнинг =уйидаги турларини ишлатиш керак: диаметри 3; 3,25; 4 мм ли, целлюлоза =оплами Э42-Ц, Э46-Ц электродлари 1-111 гурух =увурлари чокининг =атламини пайвандлаш учун;</w:t>
      </w:r>
    </w:p>
    <w:p>
      <w:pPr>
        <w:pStyle w:val="Normal"/>
        <w:spacing w:before="0" w:after="40"/>
        <w:ind w:firstLine="425"/>
        <w:jc w:val="both"/>
        <w:rPr/>
      </w:pPr>
      <w:r>
        <w:rPr>
          <w:rFonts w:cs="Helv-uzb" w:ascii="Helv-uzb" w:hAnsi="Helv-uzb"/>
        </w:rPr>
        <w:t>диаметри 2,5; 3; 3,25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мм ли, асосли =опламали Э42А-Б, Э46А-Б, Э50А-Б электродлари I ва III гурух =увурлари чокининг туб =атламини пайвандлаш учун;</w:t>
      </w:r>
    </w:p>
    <w:p>
      <w:pPr>
        <w:pStyle w:val="Normal"/>
        <w:spacing w:before="0" w:after="40"/>
        <w:ind w:firstLine="425"/>
        <w:jc w:val="both"/>
        <w:rPr/>
      </w:pPr>
      <w:r>
        <w:rPr>
          <w:rFonts w:cs="Helv-uzb" w:ascii="Helv-uzb" w:hAnsi="Helv-uzb"/>
        </w:rPr>
        <w:t>дитаметри 3,25 ва 4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мм ли, асосли =опламали Э42А-Б, Э46А-Б. Э50А-Б электродлари I ва III гурух =увурлари чоклари-нинг тулдирувчи ва копловчи =атламларини пайвандлаш учун;</w:t>
      </w:r>
    </w:p>
    <w:p>
      <w:pPr>
        <w:pStyle w:val="Normal"/>
        <w:spacing w:before="0" w:after="40"/>
        <w:ind w:firstLine="425"/>
        <w:jc w:val="both"/>
        <w:rPr/>
      </w:pPr>
      <w:r>
        <w:rPr>
          <w:rFonts w:cs="Helv-uzb" w:ascii="Helv-uzb" w:hAnsi="Helv-uzb"/>
        </w:rPr>
        <w:t>рутил =опламали Э42-Р, Э46-Р-1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ва III гурух =увурлари чокининг барча =атламларини узгармас токда пайвандлаш учун;</w:t>
      </w:r>
    </w:p>
    <w:p>
      <w:pPr>
        <w:pStyle w:val="2"/>
        <w:rPr/>
      </w:pPr>
      <w:r>
        <w:rPr/>
        <w:t>рутил =опламали Э42-Р-1 ва II гурух =увурлари чокининг барча =атламларини узгарувчан токда пайвандлаш учун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2.17 Пайвандлаш симлари ва флюслари ГОСТ 2246-70 ва ГОСТ 9087-81 быйича пайвандланадиган =увурларнинг гурущига кыра =уйидагича танлаб олиш зарур:</w:t>
      </w:r>
    </w:p>
    <w:p>
      <w:pPr>
        <w:pStyle w:val="FR3"/>
        <w:spacing w:lineRule="auto" w:line="240" w:before="0" w:after="8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1 ва 11 гурущ =увурлар учун Св-08 ва АН-348-А, Св-08А ва АНЦ-1(ТУ 108.1424-86), Св-08ГА ва АН-47;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II гурущ =увурлар учун Св-08ГА ва АН-348-А, АНЦ-1 (ТУ 108.1424-86), АН-47.</w:t>
      </w:r>
    </w:p>
    <w:p>
      <w:pPr>
        <w:pStyle w:val="FR3"/>
        <w:spacing w:lineRule="auto" w:line="240" w:before="0" w:after="120"/>
        <w:ind w:firstLine="425"/>
        <w:rPr/>
      </w:pPr>
      <w:r>
        <w:rPr>
          <w:rFonts w:cs="Helv-uzb" w:ascii="Helv-uzb" w:hAnsi="Helv-uzb"/>
          <w:sz w:val="20"/>
        </w:rPr>
        <w:t>2.18 +увурларни карбонат ангидрид</w:t>
      </w:r>
      <w:r>
        <w:rPr>
          <w:rFonts w:cs="Helv-uzb" w:ascii="Helv-uzb" w:hAnsi="Helv-uzb"/>
          <w:b/>
          <w:sz w:val="20"/>
        </w:rPr>
        <w:t xml:space="preserve"> </w:t>
      </w:r>
      <w:r>
        <w:rPr>
          <w:rFonts w:cs="Helv-uzb" w:ascii="Helv-uzb" w:hAnsi="Helv-uzb"/>
          <w:sz w:val="20"/>
        </w:rPr>
        <w:t>мухитида ёй ёрдамида пайвандлашда =уйидагиларни =ыллаш зарур;</w:t>
      </w:r>
    </w:p>
    <w:p>
      <w:pPr>
        <w:pStyle w:val="FR3"/>
        <w:spacing w:lineRule="auto" w:line="240" w:before="0" w:after="80"/>
        <w:ind w:firstLine="425"/>
        <w:rPr/>
      </w:pPr>
      <w:r>
        <w:rPr>
          <w:rFonts w:cs="Helv-uzb" w:ascii="Helv-uzb" w:hAnsi="Helv-uzb"/>
          <w:sz w:val="20"/>
        </w:rPr>
        <w:t>ГОСТ 2246-70 быйича</w:t>
      </w:r>
      <w:r>
        <w:rPr>
          <w:rFonts w:cs="Helv-uzb" w:ascii="Helv-uzb" w:hAnsi="Helv-uzb"/>
          <w:b/>
          <w:sz w:val="20"/>
        </w:rPr>
        <w:t xml:space="preserve"> </w:t>
      </w:r>
      <w:r>
        <w:rPr>
          <w:rFonts w:cs="Helv-uzb" w:ascii="Helv-uzb" w:hAnsi="Helv-uzb"/>
          <w:sz w:val="20"/>
        </w:rPr>
        <w:t>СВ-08Г2С маркали</w:t>
      </w:r>
      <w:r>
        <w:rPr>
          <w:rFonts w:cs="Helv-uzb" w:ascii="Helv-uzb" w:hAnsi="Helv-uzb"/>
          <w:b/>
          <w:sz w:val="20"/>
        </w:rPr>
        <w:t xml:space="preserve"> </w:t>
      </w:r>
      <w:r>
        <w:rPr>
          <w:rFonts w:cs="Helv-uzb" w:ascii="Helv-uzb" w:hAnsi="Helv-uzb"/>
          <w:sz w:val="20"/>
        </w:rPr>
        <w:t>пайвандлаш си-мини;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карбонат ангидрид газининг тозалиги ГОСТ 80-50-85 быйича камида 99,5% ни ташкил этиши керак.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2.19 Газ ёрдамида пайвандлашда =уйидагиларни =ыллаш зарур: ГОСТ 2246-70 быйича СВ-08, СВ-ОВА, СВ-08ГА, СВ-0872С, СВ-08ГС, С8-12ГС маркали пайвандлаш симларини, ГОСТ 5583-78 быйича техник кислородни.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ГОСТ 5457-75 быйича баллонлардаги ацети</w:t>
        <w:softHyphen/>
        <w:t>лен ёки иш ба-жарилаётган жойда вальций карбиддан хосил килинган ацети-лен ГОСТ 14СО-31 быйича.</w:t>
      </w:r>
    </w:p>
    <w:p>
      <w:pPr>
        <w:pStyle w:val="Heading2"/>
        <w:rPr>
          <w:sz w:val="18"/>
        </w:rPr>
      </w:pPr>
      <w:bookmarkStart w:id="4" w:name="__RefHeading___Toc510599571"/>
      <w:bookmarkEnd w:id="4"/>
      <w:r>
        <w:rPr>
          <w:sz w:val="18"/>
        </w:rPr>
        <w:t>СИФАТНИ НАЗОРАТ +ИЛИШ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2.20 Газ =увурларини йириш ва пайвандлаш жараёнида опорациялар быйича назоратни +М+, 3.01.01 -85 талабларига мувофи= амалга ошириш зарур.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Операциялар быйича назорат =илишда =уйидагиларнинг стандартларга мос келишини текшириш зарур: =увурларничг тайёрланиши, уларнинг тозаланиши, учларининг тугрилани-ши; пайванд чокларининг тузилиш унсурлари ва улчамлари; илдир-ма чокларнинг сони, улчамлари ва жойлашуви, чокларнинг ало-щида =атламларини солиш тартиби, чок =атламларининг ылчам-лари ва шакллари.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2.21 Ёй ёки газ ёрдамида учма-уч пайвандланган жойлар таш=и томондан кыздан кечириш натижалари быйича ушбу =ои-даларнинг 2.1-бандига мос келиши, шунингдек, =уйидаги та-лабларни =ондириши зарур:</w:t>
      </w:r>
    </w:p>
    <w:p>
      <w:pPr>
        <w:pStyle w:val="FR3"/>
        <w:spacing w:lineRule="auto" w:line="240" w:before="0" w:after="120"/>
        <w:ind w:firstLine="425"/>
        <w:rPr/>
      </w:pPr>
      <w:r>
        <w:rPr>
          <w:rFonts w:cs="Helv-uzb" w:ascii="Helv-uzb" w:hAnsi="Helv-uzb"/>
          <w:sz w:val="20"/>
        </w:rPr>
        <w:t>чоклар =увурларнинг ва уларга камида 20</w:t>
      </w:r>
      <w:r>
        <w:rPr>
          <w:rFonts w:cs="Helv-uzb" w:ascii="Helv-uzb" w:hAnsi="Helv-uzb"/>
          <w:b/>
          <w:sz w:val="20"/>
        </w:rPr>
        <w:t xml:space="preserve"> </w:t>
      </w:r>
      <w:r>
        <w:rPr>
          <w:rFonts w:cs="Helv-uzb" w:ascii="Helv-uzb" w:hAnsi="Helv-uzb"/>
          <w:sz w:val="20"/>
        </w:rPr>
        <w:t>мм масофада (чокнинг иккала томонидан) ёндошиб турган юзалари шлак, эриган металл томчилари, куйинди ва бош=а ифлосликлардан тозаланган былиши керак;</w:t>
      </w:r>
    </w:p>
    <w:p>
      <w:pPr>
        <w:pStyle w:val="FR3"/>
        <w:spacing w:lineRule="auto" w:line="240" w:before="0" w:after="120"/>
        <w:ind w:firstLine="425"/>
        <w:rPr/>
      </w:pPr>
      <w:r>
        <w:rPr>
          <w:rFonts w:cs="Helv-uzb" w:ascii="Helv-uzb" w:hAnsi="Helv-uzb"/>
          <w:sz w:val="20"/>
        </w:rPr>
        <w:t>чокларда дарзлар, куйиб кетган жойлар, \овакларнинг юзасига чи=иб =оладиган пайвандланмай =олган чу=ирчалар, шунингдек, чу=урлиги 5% орти= кемтик жойлар былмаслиги, чу=урчалар, шунингдек, чу=урлиги =увур деворчаси =алин-лигининг 5% дан орти=, (0,5</w:t>
      </w:r>
      <w:r>
        <w:rPr>
          <w:rFonts w:cs="Helv-uzb" w:ascii="Helv-uzb" w:hAnsi="Helv-uzb"/>
          <w:b/>
          <w:sz w:val="20"/>
        </w:rPr>
        <w:t xml:space="preserve"> </w:t>
      </w:r>
      <w:r>
        <w:rPr>
          <w:rFonts w:cs="Helv-uzb" w:ascii="Helv-uzb" w:hAnsi="Helv-uzb"/>
          <w:sz w:val="20"/>
        </w:rPr>
        <w:t>мм дан орти=) ва узунлиги учма-уч уланган жой периметрининг</w:t>
      </w:r>
      <w:r>
        <w:rPr>
          <w:rFonts w:cs="Helv-uzb" w:ascii="Helv-uzb" w:hAnsi="Helv-uzb"/>
          <w:b/>
          <w:sz w:val="20"/>
        </w:rPr>
        <w:t xml:space="preserve"> </w:t>
      </w:r>
      <w:r>
        <w:rPr>
          <w:rFonts w:cs="Helv-uzb" w:ascii="Helv-uzb" w:hAnsi="Helv-uzb"/>
          <w:sz w:val="20"/>
        </w:rPr>
        <w:t>1</w:t>
      </w:r>
      <w:r>
        <w:rPr>
          <w:rFonts w:eastAsia="Symbol" w:cs="Symbol" w:ascii="Symbol" w:hAnsi="Symbol"/>
          <w:sz w:val="20"/>
        </w:rPr>
        <w:t></w:t>
      </w:r>
      <w:r>
        <w:rPr>
          <w:rFonts w:cs="Helv-uzb" w:ascii="Helv-uzb" w:hAnsi="Helv-uzb"/>
          <w:sz w:val="20"/>
        </w:rPr>
        <w:t>3 =исмидан орти= (150 мм дан орти=) былган йирмолар былмаслиги керак.</w:t>
      </w:r>
    </w:p>
    <w:p>
      <w:pPr>
        <w:pStyle w:val="FR3"/>
        <w:spacing w:lineRule="auto" w:line="240" w:before="0" w:after="120"/>
        <w:ind w:firstLine="425"/>
        <w:rPr/>
      </w:pPr>
      <w:r>
        <w:rPr>
          <w:rFonts w:cs="Helv-uzb" w:ascii="Helv-uzb" w:hAnsi="Helv-uzb"/>
          <w:b/>
          <w:sz w:val="20"/>
        </w:rPr>
        <w:t>2.22</w:t>
      </w:r>
      <w:r>
        <w:rPr>
          <w:rFonts w:cs="Helv-uzb" w:ascii="Helv-uzb" w:hAnsi="Helv-uzb"/>
          <w:sz w:val="20"/>
        </w:rPr>
        <w:t xml:space="preserve"> Пайвандланган учма-уч жойларнинг умумий сонидан уларни физик усуллар ёки механик синовлар йыли билан тек-шириш учун улардан маълум сонлари танлаб олинади.</w:t>
      </w:r>
    </w:p>
    <w:p>
      <w:pPr>
        <w:pStyle w:val="FR3"/>
        <w:spacing w:lineRule="auto" w:line="240" w:before="0" w:after="120"/>
        <w:ind w:firstLine="425"/>
        <w:rPr/>
      </w:pPr>
      <w:r>
        <w:rPr>
          <w:rFonts w:cs="Helv-uzb" w:ascii="Helv-uzb" w:hAnsi="Helv-uzb"/>
          <w:sz w:val="20"/>
        </w:rPr>
        <w:t>Механик синовлар</w:t>
      </w:r>
      <w:r>
        <w:rPr>
          <w:rFonts w:cs="Helv-uzb" w:ascii="Helv-uzb" w:hAnsi="Helv-uzb"/>
          <w:b/>
          <w:sz w:val="20"/>
        </w:rPr>
        <w:t xml:space="preserve"> </w:t>
      </w:r>
      <w:r>
        <w:rPr>
          <w:rFonts w:cs="Helv-uzb" w:ascii="Helv-uzb" w:hAnsi="Helv-uzb"/>
          <w:sz w:val="20"/>
        </w:rPr>
        <w:t>учун учма-уч уланган жойлар «\алтаклар» ёрилиб кетишининг олдини олиш учун, ишларни бажариш дав-рида =ир=иб олиниши зарур.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Учма-уч уланадиган жойларни механик синаш учун уларни =уриладиган объект шароитларида =увур былакларидан пай-вандлашга йыл =ыйилади.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2.23 +уйидагилар физик усуллар билан назорат килинади:</w:t>
      </w:r>
    </w:p>
    <w:p>
      <w:pPr>
        <w:pStyle w:val="FR3"/>
        <w:spacing w:lineRule="auto" w:line="240" w:before="0" w:after="6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синов учун танланган учма-уч уланган жойлар-радиографик усул бнлан;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ички газ =увурларининг назорат учун 1-жадвал меъёрлари быйича танлаб олинган учма-уч уланган жойлари радиографик ва ультратовуш усуллари билан.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Учма-уч уланган жойларни радиографик усул билан назорат =илишни ГОСТ 7212-82 быйича, ультратовуш усули билан назорат =илишни ГОСТ 14782-86 быйича бажариш керак.</w:t>
      </w:r>
    </w:p>
    <w:p>
      <w:pPr>
        <w:pStyle w:val="Normal"/>
        <w:spacing w:before="0" w:after="60"/>
        <w:jc w:val="right"/>
        <w:rPr/>
      </w:pPr>
      <w:r>
        <w:rPr/>
        <w:t>1-жадвал</w:t>
      </w:r>
    </w:p>
    <w:tbl>
      <w:tblPr>
        <w:tblW w:w="677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1"/>
        <w:gridCol w:w="1560"/>
      </w:tblGrid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lineRule="auto" w:line="218"/>
              <w:ind w:hanging="0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Газ =увурла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spacing w:lineRule="auto" w:line="220" w:before="20" w:after="20"/>
              <w:ind w:hanging="0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Иншоотдаги щар бир пайвандлан-ган жойларнинг умумий сонидан назорат =илини-ши зарур былган уланган жойлар сони, %</w:t>
            </w:r>
          </w:p>
        </w:tc>
      </w:tr>
      <w:tr>
        <w:trPr/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FR3"/>
              <w:spacing w:lineRule="auto" w:line="218" w:before="20" w:after="20"/>
              <w:ind w:firstLine="142"/>
              <w:rPr/>
            </w:pPr>
            <w:r>
              <w:rPr>
                <w:rFonts w:cs="Helv-uzb" w:ascii="Helv-uzb" w:hAnsi="Helv-uzb"/>
                <w:sz w:val="17"/>
              </w:rPr>
              <w:t>1 Диаметри 50 мм ли, барча босимлар учун мылжал-ланган табиий газ щамда назорат =илинмайди СУГ ер ос-ти ва ички газ =увурлари; диаметри 50 мм ва ундан ор-ти=, босими 0,005 МПа (0.05 кгк</w:t>
            </w:r>
            <w:r>
              <w:rPr>
                <w:rFonts w:eastAsia="Symbol" w:cs="Symbol" w:ascii="Symbol" w:hAnsi="Symbol"/>
                <w:sz w:val="17"/>
              </w:rPr>
              <w:t></w:t>
            </w:r>
            <w:r>
              <w:rPr>
                <w:rFonts w:cs="Helv-uzb" w:ascii="Helv-uzb" w:hAnsi="Helv-uzb"/>
                <w:sz w:val="17"/>
              </w:rPr>
              <w:t>см</w:t>
            </w:r>
            <w:r>
              <w:rPr>
                <w:rFonts w:cs="Helv-uzb" w:ascii="Helv-uzb" w:hAnsi="Helv-uzb"/>
                <w:sz w:val="17"/>
                <w:vertAlign w:val="superscript"/>
              </w:rPr>
              <w:t>2</w:t>
            </w:r>
            <w:r>
              <w:rPr>
                <w:rFonts w:cs="Helv-uzb" w:ascii="Helv-uzb" w:hAnsi="Helv-uzb"/>
                <w:sz w:val="17"/>
              </w:rPr>
              <w:t>) былган ер ости ва ички газ =увурлари (ГП-и, ГТК ва СУГ щам'тунга киради).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FR3"/>
              <w:spacing w:lineRule="auto" w:line="220" w:before="20" w:after="20"/>
              <w:ind w:hanging="0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назорат =илинмайди</w:t>
            </w:r>
          </w:p>
        </w:tc>
      </w:tr>
      <w:tr>
        <w:trPr/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FR3"/>
              <w:spacing w:lineRule="auto" w:line="218" w:before="20" w:after="20"/>
              <w:ind w:firstLine="142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2 Барча босимларга мылжалланган СУГ таш=и ва ички газ =увурлари (1 бандда кырсатилганларидан таш=ари).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FR3"/>
              <w:spacing w:lineRule="auto" w:line="220" w:before="20" w:after="20"/>
              <w:ind w:hanging="0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100</w:t>
            </w:r>
          </w:p>
        </w:tc>
      </w:tr>
      <w:tr>
        <w:trPr/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FR3"/>
              <w:spacing w:lineRule="auto" w:line="218" w:before="20" w:after="20"/>
              <w:ind w:firstLine="142"/>
              <w:rPr/>
            </w:pPr>
            <w:r>
              <w:rPr>
                <w:rFonts w:cs="Helv-uzb" w:ascii="Helv-uzb" w:hAnsi="Helv-uzb"/>
                <w:sz w:val="17"/>
              </w:rPr>
              <w:t>3 Босими 0.005 орти= ва 1,2 МПа гача былган 0,05 орти= ва 12 кгк</w:t>
            </w:r>
            <w:r>
              <w:rPr>
                <w:rFonts w:eastAsia="Symbol" w:cs="Symbol" w:ascii="Symbol" w:hAnsi="Symbol"/>
                <w:sz w:val="17"/>
              </w:rPr>
              <w:t></w:t>
            </w:r>
            <w:r>
              <w:rPr>
                <w:rFonts w:cs="Helv-uzb" w:ascii="Helv-uzb" w:hAnsi="Helv-uzb"/>
                <w:sz w:val="17"/>
              </w:rPr>
              <w:t>см</w:t>
            </w:r>
            <w:r>
              <w:rPr>
                <w:rFonts w:cs="Helv-uzb" w:ascii="Helv-uzb" w:hAnsi="Helv-uzb"/>
                <w:sz w:val="17"/>
                <w:vertAlign w:val="superscript"/>
              </w:rPr>
              <w:t xml:space="preserve">2 </w:t>
            </w:r>
            <w:r>
              <w:rPr>
                <w:rFonts w:cs="Helv-uzb" w:ascii="Helv-uzb" w:hAnsi="Helv-uzb"/>
                <w:sz w:val="17"/>
              </w:rPr>
              <w:t>гача ва 1,2 МПа былган таш=и ер ости ва ички табиий газ =увурлари.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FR3"/>
              <w:spacing w:lineRule="auto" w:line="220" w:before="20" w:after="20"/>
              <w:ind w:hanging="0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5, биро= камида битта уланган жой</w:t>
            </w:r>
          </w:p>
        </w:tc>
      </w:tr>
      <w:tr>
        <w:trPr/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FR3"/>
              <w:spacing w:lineRule="auto" w:line="218" w:before="20" w:after="20"/>
              <w:ind w:firstLine="142"/>
              <w:rPr/>
            </w:pPr>
            <w:r>
              <w:rPr>
                <w:rFonts w:cs="Helv-uzb" w:ascii="Helv-uzb" w:hAnsi="Helv-uzb"/>
                <w:sz w:val="17"/>
              </w:rPr>
              <w:t>4 Босими 0.005 МПа (0,05 кгк</w:t>
            </w:r>
            <w:r>
              <w:rPr>
                <w:rFonts w:eastAsia="Symbol" w:cs="Symbol" w:ascii="Symbol" w:hAnsi="Symbol"/>
                <w:sz w:val="17"/>
              </w:rPr>
              <w:t></w:t>
            </w:r>
            <w:r>
              <w:rPr>
                <w:rFonts w:cs="Helv-uzb" w:ascii="Helv-uzb" w:hAnsi="Helv-uzb"/>
                <w:sz w:val="17"/>
              </w:rPr>
              <w:t>см</w:t>
            </w:r>
            <w:r>
              <w:rPr>
                <w:rFonts w:cs="Helv-uzb" w:ascii="Helv-uzb" w:hAnsi="Helv-uzb"/>
                <w:sz w:val="17"/>
                <w:vertAlign w:val="superscript"/>
              </w:rPr>
              <w:t>2</w:t>
            </w:r>
            <w:r>
              <w:rPr>
                <w:rFonts w:cs="Helv-uzb" w:ascii="Helv-uzb" w:hAnsi="Helv-uzb"/>
                <w:sz w:val="17"/>
              </w:rPr>
              <w:t>) гача ва шунча былган табиий</w:t>
            </w:r>
            <w:r>
              <w:rPr>
                <w:rFonts w:cs="Helv-uzb" w:ascii="Helv-uzb" w:hAnsi="Helv-uzb"/>
                <w:b/>
                <w:sz w:val="17"/>
              </w:rPr>
              <w:t xml:space="preserve"> </w:t>
            </w:r>
            <w:r>
              <w:rPr>
                <w:rFonts w:cs="Helv-uzb" w:ascii="Helv-uzb" w:hAnsi="Helv-uzb"/>
                <w:sz w:val="17"/>
              </w:rPr>
              <w:t>газ ер ости газ =увурлари (12-бандда кырсатил-ганларидан таш=ари):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FR3"/>
              <w:spacing w:lineRule="auto" w:line="220" w:before="20" w:after="20"/>
              <w:ind w:hanging="0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10, биро= камида битта уланган жой</w:t>
            </w:r>
          </w:p>
        </w:tc>
      </w:tr>
      <w:tr>
        <w:trPr/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FR3"/>
              <w:spacing w:lineRule="auto" w:line="218" w:before="20" w:after="20"/>
              <w:ind w:firstLine="142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0,005 дан орти= 0,3 МПа гача ва шунча былгансиз =у-вурлари (13-бандда кырсатилганларидан таш=ари);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FR3"/>
              <w:spacing w:lineRule="auto" w:line="220" w:before="20" w:after="20"/>
              <w:ind w:hanging="0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50, биро= камида битта уланган жой</w:t>
            </w:r>
          </w:p>
        </w:tc>
      </w:tr>
      <w:tr>
        <w:trPr/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FR3"/>
              <w:spacing w:lineRule="auto" w:line="218" w:before="20" w:after="20"/>
              <w:ind w:firstLine="142"/>
              <w:rPr/>
            </w:pPr>
            <w:r>
              <w:rPr>
                <w:rFonts w:cs="Helv-uzb" w:ascii="Helv-uzb" w:hAnsi="Helv-uzb"/>
                <w:sz w:val="17"/>
              </w:rPr>
              <w:t>0,3 дан орти= ва 1,2 МПа гача ва шунча былган (3 дан орти= ва 12 кгк</w:t>
            </w:r>
            <w:r>
              <w:rPr>
                <w:rFonts w:eastAsia="Symbol" w:cs="Symbol" w:ascii="Symbol" w:hAnsi="Symbol"/>
                <w:sz w:val="17"/>
              </w:rPr>
              <w:t></w:t>
            </w:r>
            <w:r>
              <w:rPr>
                <w:rFonts w:cs="Helv-uzb" w:ascii="Helv-uzb" w:hAnsi="Helv-uzb"/>
                <w:sz w:val="17"/>
              </w:rPr>
              <w:t>см</w:t>
            </w:r>
            <w:r>
              <w:rPr>
                <w:rFonts w:cs="Helv-uzb" w:ascii="Helv-uzb" w:hAnsi="Helv-uzb"/>
                <w:sz w:val="17"/>
                <w:vertAlign w:val="superscript"/>
              </w:rPr>
              <w:t>2</w:t>
            </w:r>
            <w:r>
              <w:rPr>
                <w:rFonts w:cs="Helv-uzb" w:ascii="Helv-uzb" w:hAnsi="Helv-uzb"/>
                <w:sz w:val="17"/>
              </w:rPr>
              <w:t xml:space="preserve"> гача газ =увурлари.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FR3"/>
              <w:spacing w:lineRule="auto" w:line="220" w:before="20" w:after="20"/>
              <w:ind w:hanging="0"/>
              <w:jc w:val="center"/>
              <w:rPr/>
            </w:pPr>
            <w:r>
              <w:rPr>
                <w:rFonts w:cs="Helv-uzb" w:ascii="Helv-uzb" w:hAnsi="Helv-uzb"/>
                <w:sz w:val="17"/>
              </w:rPr>
              <w:t>100</w:t>
            </w:r>
          </w:p>
        </w:tc>
      </w:tr>
      <w:tr>
        <w:trPr/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FR3"/>
              <w:spacing w:lineRule="auto" w:line="218" w:before="20" w:after="20"/>
              <w:ind w:firstLine="142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5 Кучаларнинг транспорт юрадиган, капитал =оплама-лар билан такомиллаш тирилган (мустащкам асосларга ёт=изилган цемент-бетон ва темир-бетон, асфальт-бетон, бетон ва тош асосларга ёт=изилиб, борловчи материал-лар билан мустащкамланган мозаик =опламали) =исми-нинг остидан ёткизиладиган, шунингдек, сув тыси=лардан (ытиш жойларда ва щамма щолларда газ =увурларини \иловларда ёт=изиладиган ытиш жойи чегераларида ва кесиб ытиладиган иншоотнинг четидан щар икки томондан камида 5 м масофада, умумий тармо\иинг темир йыллари учун эса тупро= тышамасининг таш=и деворидан щар икки томонга камида 50 м) барча босимларга мылжалланган ер ости газ =увурлари.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FR3"/>
              <w:spacing w:lineRule="auto" w:line="220" w:before="20" w:after="20"/>
              <w:ind w:hanging="0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100</w:t>
            </w:r>
          </w:p>
        </w:tc>
      </w:tr>
      <w:tr>
        <w:trPr/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FR3"/>
              <w:spacing w:lineRule="auto" w:line="218" w:before="20" w:after="20"/>
              <w:ind w:firstLine="142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6 Коммуникация коллекторларини, каналларини, тонел-ларини кесиб ытишда барча босимларга мылжалланган ер ости газ =увурлари (кесиб ытиш чегараларида ва кесиб ытиладиган иншоотларнинг деворлари четидан щар икки томонга камида 5 м масофада).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FR3"/>
              <w:spacing w:lineRule="auto" w:line="220" w:before="20" w:after="20"/>
              <w:ind w:hanging="0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100</w:t>
            </w:r>
          </w:p>
        </w:tc>
      </w:tr>
      <w:tr>
        <w:trPr/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FR3"/>
              <w:spacing w:lineRule="auto" w:line="218" w:before="20" w:after="20"/>
              <w:ind w:firstLine="142"/>
              <w:rPr/>
            </w:pPr>
            <w:r>
              <w:rPr>
                <w:rFonts w:cs="Helv-uzb" w:ascii="Helv-uzb" w:hAnsi="Helv-uzb"/>
                <w:sz w:val="17"/>
              </w:rPr>
              <w:t>7 Барча босимларга мылжалланган, кыприкларга осил-ган</w:t>
            </w:r>
            <w:r>
              <w:rPr>
                <w:rFonts w:cs="Helv-uzb" w:ascii="Helv-uzb" w:hAnsi="Helv-uzb"/>
                <w:b/>
                <w:sz w:val="17"/>
              </w:rPr>
              <w:t xml:space="preserve"> ва</w:t>
            </w:r>
            <w:r>
              <w:rPr>
                <w:rFonts w:cs="Helv-uzb" w:ascii="Helv-uzb" w:hAnsi="Helv-uzb"/>
                <w:sz w:val="17"/>
              </w:rPr>
              <w:t xml:space="preserve"> табиий тыси=лардан ытиш жойлари чегаралари-даги ер ости газ =увурлари.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FR3"/>
              <w:spacing w:lineRule="auto" w:line="220" w:before="20" w:after="20"/>
              <w:ind w:hanging="0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100</w:t>
            </w:r>
          </w:p>
        </w:tc>
      </w:tr>
      <w:tr>
        <w:trPr/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FR3"/>
              <w:spacing w:lineRule="auto" w:line="218" w:before="20" w:after="20"/>
              <w:ind w:firstLine="142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8 Барча босимларга мылжалланган, ички вертикал ком-муникация коллекторларига ёт=изиладиган газ =увурлари.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FR3"/>
              <w:spacing w:lineRule="auto" w:line="220" w:before="20" w:after="20"/>
              <w:ind w:hanging="0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100</w:t>
            </w:r>
          </w:p>
        </w:tc>
      </w:tr>
      <w:tr>
        <w:trPr/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18" w:before="20" w:after="20"/>
              <w:ind w:firstLine="142"/>
              <w:rPr/>
            </w:pPr>
            <w:r>
              <w:rPr>
                <w:rFonts w:cs="Helv-uzb" w:ascii="Helv-uzb" w:hAnsi="Helv-uzb"/>
                <w:sz w:val="17"/>
              </w:rPr>
              <w:t>9 Барча босимларга мылжалланган, зилзила кучи 7 бал-дан орти=,</w:t>
            </w:r>
            <w:r>
              <w:rPr>
                <w:rFonts w:cs="Helv-uzb" w:ascii="Helv-uzb" w:hAnsi="Helv-uzb"/>
                <w:b/>
                <w:sz w:val="17"/>
              </w:rPr>
              <w:t xml:space="preserve"> </w:t>
            </w:r>
            <w:r>
              <w:rPr>
                <w:rFonts w:cs="Helv-uzb" w:ascii="Helv-uzb" w:hAnsi="Helv-uzb"/>
                <w:sz w:val="17"/>
              </w:rPr>
              <w:t>районларда ва ишлов берилаётган щудудларда ёт=изиладиган газ =увурлари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spacing w:lineRule="auto" w:line="220" w:before="20" w:after="20"/>
              <w:ind w:hanging="0"/>
              <w:jc w:val="center"/>
              <w:rPr/>
            </w:pPr>
            <w:r>
              <w:rPr>
                <w:rFonts w:cs="Helv-uzb" w:ascii="Helv-uzb" w:hAnsi="Helv-uzb"/>
                <w:sz w:val="17"/>
              </w:rPr>
              <w:t>100</w:t>
            </w:r>
          </w:p>
        </w:tc>
      </w:tr>
    </w:tbl>
    <w:p>
      <w:pPr>
        <w:pStyle w:val="Normal"/>
        <w:rPr>
          <w:rFonts w:ascii="Helv-uzb" w:hAnsi="Helv-uzb" w:cs="Helv-uzb"/>
        </w:rPr>
      </w:pPr>
      <w:r>
        <w:rPr>
          <w:rFonts w:cs="Helv-uzb" w:ascii="Helv-uzb" w:hAnsi="Helv-uzb"/>
        </w:rPr>
      </w:r>
    </w:p>
    <w:p>
      <w:pPr>
        <w:pStyle w:val="Normal"/>
        <w:spacing w:before="0" w:after="60"/>
        <w:jc w:val="right"/>
        <w:rPr/>
      </w:pPr>
      <w:r>
        <w:rPr/>
        <w:t>1-жадвалнинг давоми</w:t>
      </w:r>
    </w:p>
    <w:tbl>
      <w:tblPr>
        <w:tblW w:w="677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1"/>
        <w:gridCol w:w="1560"/>
      </w:tblGrid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lineRule="auto" w:line="218"/>
              <w:ind w:hanging="0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Газ =увурла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spacing w:lineRule="auto" w:line="220" w:before="20" w:after="20"/>
              <w:ind w:hanging="0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Иншоотдаги щар бир пайвандлан-ган жойларнинг умумий сонидан назорат =илини-ши зарур былган уланган жойлар сони, %</w:t>
            </w:r>
          </w:p>
        </w:tc>
      </w:tr>
      <w:tr>
        <w:trPr/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FR3"/>
              <w:spacing w:lineRule="auto" w:line="218" w:before="20" w:after="20"/>
              <w:ind w:firstLine="142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10 Барча босимларга мылжалланган, коммуннкация кол-лекторларидан ва каналлардан (шу жумладан исси=лик тармо\и каналларидан) камида 3 м масофада ёт=изила-диган ер ости газ =увурлари.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FR3"/>
              <w:spacing w:lineRule="auto" w:line="220" w:before="20" w:after="20"/>
              <w:ind w:hanging="0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100</w:t>
            </w:r>
          </w:p>
        </w:tc>
      </w:tr>
      <w:tr>
        <w:trPr/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FR3"/>
              <w:spacing w:lineRule="auto" w:line="218" w:before="20" w:after="20"/>
              <w:ind w:firstLine="142"/>
              <w:rPr/>
            </w:pPr>
            <w:r>
              <w:rPr>
                <w:rFonts w:cs="Helv-uzb" w:ascii="Helv-uzb" w:hAnsi="Helv-uzb"/>
                <w:sz w:val="17"/>
              </w:rPr>
              <w:t>11 Бино пойдеворларидан =уйидаги масофаларда ёт=и-зиладиган ер ости киритиш =увури: 2 м гача-босими 0,005 Мпа (0,05 кгк</w:t>
            </w:r>
            <w:r>
              <w:rPr>
                <w:rFonts w:eastAsia="Symbol" w:cs="Symbol" w:ascii="Symbol" w:hAnsi="Symbol"/>
                <w:sz w:val="17"/>
              </w:rPr>
              <w:t></w:t>
            </w:r>
            <w:r>
              <w:rPr>
                <w:rFonts w:cs="Helv-uzb" w:ascii="Helv-uzb" w:hAnsi="Helv-uzb"/>
                <w:sz w:val="17"/>
              </w:rPr>
              <w:t>см</w:t>
            </w:r>
            <w:r>
              <w:rPr>
                <w:rFonts w:cs="Helv-uzb" w:ascii="Helv-uzb" w:hAnsi="Helv-uzb"/>
                <w:sz w:val="17"/>
                <w:vertAlign w:val="superscript"/>
              </w:rPr>
              <w:t>2</w:t>
            </w:r>
            <w:r>
              <w:rPr>
                <w:rFonts w:cs="Helv-uzb" w:ascii="Helv-uzb" w:hAnsi="Helv-uzb"/>
                <w:sz w:val="17"/>
              </w:rPr>
              <w:t>) гача былган</w:t>
            </w:r>
            <w:r>
              <w:rPr>
                <w:rFonts w:cs="Helv-uzb" w:ascii="Helv-uzb" w:hAnsi="Helv-uzb"/>
                <w:b/>
                <w:sz w:val="17"/>
              </w:rPr>
              <w:t xml:space="preserve"> газ </w:t>
            </w:r>
            <w:r>
              <w:rPr>
                <w:rFonts w:cs="Helv-uzb" w:ascii="Helv-uzb" w:hAnsi="Helv-uzb"/>
                <w:sz w:val="17"/>
              </w:rPr>
              <w:t>=увурлари; учун      4 гача-босими 0,305 орти= 0,3 Мпа (0,05 дан орти= ва</w:t>
            </w:r>
            <w:r>
              <w:rPr>
                <w:rFonts w:cs="Helv-uzb" w:ascii="Helv-uzb" w:hAnsi="Helv-uzb"/>
                <w:b/>
                <w:sz w:val="17"/>
              </w:rPr>
              <w:t xml:space="preserve">          </w:t>
            </w:r>
            <w:r>
              <w:rPr>
                <w:rFonts w:cs="Helv-uzb" w:ascii="Helv-uzb" w:hAnsi="Helv-uzb"/>
                <w:sz w:val="17"/>
              </w:rPr>
              <w:t>3</w:t>
            </w:r>
            <w:r>
              <w:rPr>
                <w:rFonts w:cs="Helv-uzb" w:ascii="Helv-uzb" w:hAnsi="Helv-uzb"/>
                <w:b/>
                <w:sz w:val="17"/>
              </w:rPr>
              <w:t xml:space="preserve"> </w:t>
            </w:r>
            <w:r>
              <w:rPr>
                <w:rFonts w:cs="Helv-uzb" w:ascii="Helv-uzb" w:hAnsi="Helv-uzb"/>
                <w:sz w:val="17"/>
              </w:rPr>
              <w:t>кгк</w:t>
            </w:r>
            <w:r>
              <w:rPr>
                <w:rFonts w:eastAsia="Symbol" w:cs="Symbol" w:ascii="Symbol" w:hAnsi="Symbol"/>
                <w:sz w:val="17"/>
              </w:rPr>
              <w:t></w:t>
            </w:r>
            <w:r>
              <w:rPr>
                <w:rFonts w:cs="Helv-uzb" w:ascii="Helv-uzb" w:hAnsi="Helv-uzb"/>
                <w:sz w:val="17"/>
              </w:rPr>
              <w:t>см</w:t>
            </w:r>
            <w:r>
              <w:rPr>
                <w:rFonts w:cs="Helv-uzb" w:ascii="Helv-uzb" w:hAnsi="Helv-uzb"/>
                <w:sz w:val="17"/>
                <w:vertAlign w:val="superscript"/>
              </w:rPr>
              <w:t>2</w:t>
            </w:r>
            <w:r>
              <w:rPr>
                <w:rFonts w:cs="Helv-uzb" w:ascii="Helv-uzb" w:hAnsi="Helv-uzb"/>
                <w:sz w:val="17"/>
              </w:rPr>
              <w:t>) гача ва шунча былган газ =увурлари; учун 6 м гача-босими 0,3 дан орти= 0,6 Мпа (3 дан орти= ва          6 кгк</w:t>
            </w:r>
            <w:r>
              <w:rPr>
                <w:rFonts w:eastAsia="Symbol" w:cs="Symbol" w:ascii="Symbol" w:hAnsi="Symbol"/>
                <w:sz w:val="17"/>
              </w:rPr>
              <w:t></w:t>
            </w:r>
            <w:r>
              <w:rPr>
                <w:rFonts w:cs="Helv-uzb" w:ascii="Helv-uzb" w:hAnsi="Helv-uzb"/>
                <w:sz w:val="17"/>
              </w:rPr>
              <w:t>см</w:t>
            </w:r>
            <w:r>
              <w:rPr>
                <w:rFonts w:cs="Helv-uzb" w:ascii="Helv-uzb" w:hAnsi="Helv-uzb"/>
                <w:sz w:val="17"/>
                <w:vertAlign w:val="superscript"/>
              </w:rPr>
              <w:t>2</w:t>
            </w:r>
            <w:r>
              <w:rPr>
                <w:rFonts w:cs="Helv-uzb" w:ascii="Helv-uzb" w:hAnsi="Helv-uzb"/>
                <w:sz w:val="17"/>
              </w:rPr>
              <w:t xml:space="preserve"> гача) ва шунча былган газ =увурлари учун 10 м гача босими 0,6 дан орти= ва 0,12 МПа (6 дан орти= ва      12 кгк</w:t>
            </w:r>
            <w:r>
              <w:rPr>
                <w:rFonts w:eastAsia="Symbol" w:cs="Symbol" w:ascii="Symbol" w:hAnsi="Symbol"/>
                <w:sz w:val="17"/>
              </w:rPr>
              <w:t></w:t>
            </w:r>
            <w:r>
              <w:rPr>
                <w:rFonts w:cs="Helv-uzb" w:ascii="Helv-uzb" w:hAnsi="Helv-uzb"/>
                <w:sz w:val="17"/>
              </w:rPr>
              <w:t>см</w:t>
            </w:r>
            <w:r>
              <w:rPr>
                <w:rFonts w:cs="Helv-uzb" w:ascii="Helv-uzb" w:hAnsi="Helv-uzb"/>
                <w:sz w:val="17"/>
                <w:vertAlign w:val="superscript"/>
              </w:rPr>
              <w:t>2</w:t>
            </w:r>
            <w:r>
              <w:rPr>
                <w:rFonts w:cs="Helv-uzb" w:ascii="Helv-uzb" w:hAnsi="Helv-uzb"/>
                <w:sz w:val="17"/>
              </w:rPr>
              <w:t>) гача ва шунча былган газ =увурлари учун.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FR3"/>
              <w:spacing w:lineRule="auto" w:line="220" w:before="20" w:after="20"/>
              <w:ind w:hanging="0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100</w:t>
            </w:r>
          </w:p>
        </w:tc>
      </w:tr>
      <w:tr>
        <w:trPr/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FR3"/>
              <w:spacing w:lineRule="auto" w:line="218" w:before="20" w:after="20"/>
              <w:ind w:firstLine="142"/>
              <w:rPr/>
            </w:pPr>
            <w:r>
              <w:rPr>
                <w:rFonts w:cs="Helv-uzb" w:ascii="Helv-uzb" w:hAnsi="Helv-uzb"/>
                <w:sz w:val="17"/>
              </w:rPr>
              <w:t>12 Босими 0,005 МПа (0,05 кгк</w:t>
            </w:r>
            <w:r>
              <w:rPr>
                <w:rFonts w:eastAsia="Symbol" w:cs="Symbol" w:ascii="Symbol" w:hAnsi="Symbol"/>
                <w:sz w:val="17"/>
              </w:rPr>
              <w:t></w:t>
            </w:r>
            <w:r>
              <w:rPr>
                <w:rFonts w:cs="Helv-uzb" w:ascii="Helv-uzb" w:hAnsi="Helv-uzb"/>
                <w:sz w:val="17"/>
              </w:rPr>
              <w:t>см</w:t>
            </w:r>
            <w:r>
              <w:rPr>
                <w:rFonts w:cs="Helv-uzb" w:ascii="Helv-uzb" w:hAnsi="Helv-uzb"/>
                <w:sz w:val="17"/>
                <w:vertAlign w:val="superscript"/>
              </w:rPr>
              <w:t>2</w:t>
            </w:r>
            <w:r>
              <w:rPr>
                <w:rFonts w:cs="Helv-uzb" w:ascii="Helv-uzb" w:hAnsi="Helv-uzb"/>
                <w:sz w:val="17"/>
              </w:rPr>
              <w:t>) гача былган, чыка-диган тупро=ларда, шунингдек одамлар кыплаб тыплана-диган жамоат биноларидан ва 5 =аватгача былган турар –жой бинолардан камида 4 м масофада ёт=изиладиган та-биий газ ер ости газ =увурлари.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FR3"/>
              <w:spacing w:lineRule="auto" w:line="220" w:before="20" w:after="20"/>
              <w:ind w:hanging="0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25, биро= камида битта уланган жой</w:t>
            </w:r>
          </w:p>
        </w:tc>
      </w:tr>
      <w:tr>
        <w:trPr/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142"/>
              <w:jc w:val="both"/>
              <w:rPr/>
            </w:pPr>
            <w:r>
              <w:rPr>
                <w:rFonts w:cs="Helv-uzb" w:ascii="Helv-uzb" w:hAnsi="Helv-uzb"/>
                <w:sz w:val="17"/>
              </w:rPr>
              <w:t>13 Босими 0,05 дан орти= ва 1,2 МПа (0,05 дан орти= ва 12 кгк</w:t>
            </w:r>
            <w:r>
              <w:rPr>
                <w:rFonts w:eastAsia="Symbol" w:cs="Symbol" w:ascii="Symbol" w:hAnsi="Symbol"/>
                <w:sz w:val="17"/>
              </w:rPr>
              <w:t></w:t>
            </w:r>
            <w:r>
              <w:rPr>
                <w:rFonts w:cs="Helv-uzb" w:ascii="Helv-uzb" w:hAnsi="Helv-uzb"/>
                <w:sz w:val="17"/>
              </w:rPr>
              <w:t>см</w:t>
            </w:r>
            <w:r>
              <w:rPr>
                <w:rFonts w:cs="Helv-uzb" w:ascii="Helv-uzb" w:hAnsi="Helv-uzb"/>
                <w:sz w:val="17"/>
                <w:vertAlign w:val="superscript"/>
              </w:rPr>
              <w:t>2</w:t>
            </w:r>
            <w:r>
              <w:rPr>
                <w:rFonts w:cs="Helv-uzb" w:ascii="Helv-uzb" w:hAnsi="Helv-uzb"/>
                <w:sz w:val="17"/>
              </w:rPr>
              <w:t>) гача ва шунча былган ащоли яшайдиган жой-лардан четда 20, биро= камида щамда исти=болдаги =ури-лиш чегараларидан битта уланган жой таш=арида ыткази-ладиган табиий газ ер ости газ =увурлари.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FR3"/>
              <w:spacing w:lineRule="auto" w:line="220" w:before="20" w:after="20"/>
              <w:ind w:hanging="0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20, биро= камида битта уланган жой</w:t>
            </w:r>
          </w:p>
        </w:tc>
      </w:tr>
      <w:tr>
        <w:trPr/>
        <w:tc>
          <w:tcPr>
            <w:tcW w:w="6771" w:type="dxa"/>
            <w:gridSpan w:val="2"/>
            <w:tcBorders>
              <w:bottom w:val="single" w:sz="4" w:space="0" w:color="000000"/>
            </w:tcBorders>
          </w:tcPr>
          <w:p>
            <w:pPr>
              <w:pStyle w:val="FR3"/>
              <w:spacing w:lineRule="auto" w:line="240" w:before="120" w:after="60"/>
              <w:ind w:firstLine="278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ЭСЛАТМАЛАР: 1 Текшириш учун таш=и кыриниши ёмон былган, пайванд-ланган жойни танлаш зарур.</w:t>
            </w:r>
          </w:p>
          <w:p>
            <w:pPr>
              <w:pStyle w:val="FR3"/>
              <w:spacing w:lineRule="auto" w:line="240" w:before="0" w:after="60"/>
              <w:ind w:left="40" w:firstLine="260"/>
              <w:rPr/>
            </w:pPr>
            <w:r>
              <w:rPr>
                <w:rFonts w:cs="Helv-uzb" w:ascii="Helv-uzb" w:hAnsi="Helv-uzb"/>
                <w:sz w:val="17"/>
              </w:rPr>
              <w:t>2 3-банд быйича назорат меъёрлари 7- ва 8-бандларда кырсатилган газ =увурлари учун тадби= этилмайди; 4,12-</w:t>
            </w:r>
            <w:r>
              <w:rPr>
                <w:rFonts w:cs="Helv-uzb" w:ascii="Helv-uzb" w:hAnsi="Helv-uzb"/>
                <w:b/>
                <w:sz w:val="17"/>
              </w:rPr>
              <w:t xml:space="preserve"> </w:t>
            </w:r>
            <w:r>
              <w:rPr>
                <w:rFonts w:cs="Helv-uzb" w:ascii="Helv-uzb" w:hAnsi="Helv-uzb"/>
                <w:sz w:val="17"/>
              </w:rPr>
              <w:t>ва 13-банд быйича 5- ва б-банд-ларда кырсатилганларга тадби= этилмайди; 13-банд быйича 9-бандда кыр-сатилганларга тадби= этилмайди.</w:t>
            </w:r>
          </w:p>
          <w:p>
            <w:pPr>
              <w:pStyle w:val="FR3"/>
              <w:spacing w:lineRule="auto" w:line="240" w:before="0" w:after="60"/>
              <w:ind w:left="40" w:firstLine="260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3 Назорат меъёрлари шартли диаметри 500 мм гача ва шунча былган газ =увурларининг бурчак хосил =илиб бириктирилган =увурларига ва газ =увурига пайвандланган фланецлар (бирлаштирувчи) ва ясен коп=о=-ларнинг чокларида тадби= этилмайди.</w:t>
            </w:r>
          </w:p>
          <w:p>
            <w:pPr>
              <w:pStyle w:val="FR3"/>
              <w:spacing w:lineRule="auto" w:line="240" w:before="0" w:after="60"/>
              <w:ind w:left="40" w:firstLine="260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4 Ер ости газ =увурларининг учма-уч бириктирилган жойларини назорат =илиш мейёрлари, ер усти гаэ =увурларига тадби= этилади.</w:t>
            </w:r>
          </w:p>
          <w:p>
            <w:pPr>
              <w:pStyle w:val="Normal"/>
              <w:spacing w:before="0" w:after="60"/>
              <w:ind w:firstLine="284"/>
              <w:jc w:val="both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5 Газ =увурларининг МТЗ ва МТУ шароитларида тайёрланган бирикти-рувчи деталларининг учма-уч пайвандланган жойлари радиографик усул билан наэорат килиниши керак.</w:t>
            </w:r>
          </w:p>
        </w:tc>
      </w:tr>
    </w:tbl>
    <w:p>
      <w:pPr>
        <w:pStyle w:val="FR3"/>
        <w:spacing w:lineRule="auto" w:line="240" w:before="120" w:after="12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Ультратовуш усулни =ыллашга назорат учун танлаб олинган учма-уч уланган жойлар сонининг камида 10% радиографик усул билан =ышимча равишда танлаб текширилган шароитлар-дагина йыл =ыйилади. Радиографик назорат натижалари хатто битта учма-уч уланган жойда =они=арсиз натижалар-берган щолларда бу назорат щажмини 50% гача ошириш зарур. Бунда ну=сонли уланган жойлар ани=ланганида пайвандчи томонидан календар ой мобайнида пайвандланган ва ультратовуш усули билан текширилган барча уланган жойлар радиографик усул билан текширилиши керак.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2.24 Радиографик усул билан текшириш натижалари быйи-ча учма-уч уланган жойлар =уйидаги ну=сонлар мавжуд былга-нида яро=сиз деб топилади:</w:t>
      </w:r>
    </w:p>
    <w:p>
      <w:pPr>
        <w:pStyle w:val="FR3"/>
        <w:spacing w:lineRule="auto" w:line="240" w:before="0" w:after="6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дарзлар, куйиб кетган жойлар, пайвандлан-маган чу=урлар;</w:t>
      </w:r>
    </w:p>
    <w:p>
      <w:pPr>
        <w:pStyle w:val="FR3"/>
        <w:spacing w:lineRule="auto" w:line="240" w:before="0" w:after="6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чокда чала пайвандланган жойлар былганида;</w:t>
      </w:r>
    </w:p>
    <w:p>
      <w:pPr>
        <w:pStyle w:val="FR3"/>
        <w:spacing w:lineRule="auto" w:line="240" w:before="0" w:after="6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чок тубида ва валиклар орасида =увур деворчаси =алин-лигининг 10% дан орти= чу=урлигида чала пайвандланган жой-лар былганида;</w:t>
      </w:r>
    </w:p>
    <w:p>
      <w:pPr>
        <w:pStyle w:val="FR3"/>
        <w:spacing w:lineRule="auto" w:line="240" w:before="0" w:after="6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чок тубида ва валиклар орасида пайванд бирикманинг щар 300 мм узунлигида 25 мм дан орти= ёки пайванд бирикма узунлиги 300 мм дан кам былганида периметрининг 10% дан орти= чала пайсандланган жойлар былганида;</w:t>
      </w:r>
    </w:p>
    <w:p>
      <w:pPr>
        <w:pStyle w:val="2"/>
        <w:spacing w:before="0" w:after="60"/>
        <w:rPr/>
      </w:pPr>
      <w:r>
        <w:rPr/>
        <w:t>диаметри 920 мм ва ундан орти= былган, ички томондан пайвандланиб бажарилган газ =увурларининг учма-уч уланган жойлари чокининг тубида чала пайвандланган жойлар былга-нида;</w:t>
      </w:r>
    </w:p>
    <w:p>
      <w:pPr>
        <w:pStyle w:val="Normal"/>
        <w:spacing w:before="0" w:after="6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усткуйма щал=а куйиб бажарилган пайванд бирикмалар чокининг тубида чала пайвандланган жойлар былганида;</w:t>
      </w:r>
    </w:p>
    <w:p>
      <w:pPr>
        <w:pStyle w:val="3"/>
        <w:spacing w:before="0" w:after="120"/>
        <w:ind w:firstLine="425"/>
        <w:rPr/>
      </w:pPr>
      <w:r>
        <w:rPr/>
        <w:t>агар учма-уч уланган жойлар ну=сонларининг (\овакликлар, шлак ва бош=а =ышилмалар) ылчамлари ГОСТ 23055-78 быйича 6 класс учун белгиланганидан ошиб кетса.</w:t>
      </w:r>
    </w:p>
    <w:p>
      <w:pPr>
        <w:pStyle w:val="2"/>
        <w:rPr/>
      </w:pPr>
      <w:r>
        <w:rPr/>
        <w:t>Учма-уч уланган жойларни радиографик усул билан тек-шириш натижалари 5-мажбурий илованинг формаси быйича баённома быйича расмийлаштирилади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Ультратовуш назорат натижалари быйича учма-уч уланган жойлар уларнинг ну=сонлари юзаси нефт-газ =урилиши Ва-зирлигининг ВСН 012-88 ида кырсатилганидан ёки ультратовуш асбобига корхона =ышиб берадиган стандарт намуналардаги тешик юзасидан ортиб кетганида, шунингдек, пайванд бирик-манинг 300 мм узунлигида 25 мм дан узун ёхуд пайванд бирик-ма узунлиги 300 мм дан кам былганида периметрининг 10% ну=сонлар былганида яро=сиз деб топилиши зарур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Учма-уч уланган жойларни ультратовуш усули билан текши-риш натижапари 7-мажбурий илованинг формаси быйича баён-нома билан расмийлаштирилиши керак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Газ ёрдамида пайвандланган чок ну=сонларини, ну=сонли =исмни олиб ташлаш ва уни янгидак пайвандлаш йыли билан тузатишга йыл =ыйилади, кейин учма-уч пайвандланган щамма жой радиографик усул билан текширилади. Пайванд чокнинг ГОСТ 16037-80 да белгиланган ылчамларидан ортиб кетган ку-чайтириш баландлигини механик ишлов бериш йыли билан бар-тараф этишга йыл =ыйилади. Кесик жойлар</w:t>
        <w:softHyphen/>
        <w:t>ни баландлиги кыпи билан 2-3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мм былган ипсимон валиклар эритиб ёпиштириш йы-ли билан тузатиш зарур, бунда ипсимон валикнинг баландлиги чокнинг баландлигидан ортиб кетмаслиги керак. Ну=сонларни зарб бериб (уриб), тузатишга ва учма-уч пайвандланган жой-ларни такрор таъмирлаш ман =илинади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2.25 +уйидагилар механик синовидан ытиши лозим:</w:t>
      </w:r>
    </w:p>
    <w:p>
      <w:pPr>
        <w:pStyle w:val="Normal"/>
        <w:spacing w:before="0" w:after="60"/>
        <w:ind w:firstLine="425"/>
        <w:jc w:val="both"/>
        <w:rPr/>
      </w:pPr>
      <w:r>
        <w:rPr>
          <w:rFonts w:cs="Helv-uzb" w:ascii="Helv-uzb" w:hAnsi="Helv-uzb"/>
        </w:rPr>
        <w:t>синов учун танлаб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олинган учма-уч уланган жойлар;</w:t>
      </w:r>
    </w:p>
    <w:p>
      <w:pPr>
        <w:pStyle w:val="Normal"/>
        <w:spacing w:before="0" w:after="60"/>
        <w:ind w:firstLine="425"/>
        <w:jc w:val="both"/>
        <w:rPr/>
      </w:pPr>
      <w:r>
        <w:rPr>
          <w:rFonts w:cs="Helv-uzb" w:ascii="Helv-uzb" w:hAnsi="Helv-uzb"/>
        </w:rPr>
        <w:t>диаметри 50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мм дан кам былган, табиий газ ва СУГнинг ер усти ва ички газ =увурларининг учма-уч уланган жойлари;</w:t>
      </w:r>
    </w:p>
    <w:p>
      <w:pPr>
        <w:pStyle w:val="Normal"/>
        <w:spacing w:before="0" w:after="60"/>
        <w:ind w:firstLine="425"/>
        <w:jc w:val="both"/>
        <w:rPr/>
      </w:pPr>
      <w:r>
        <w:rPr>
          <w:rFonts w:cs="Helv-uzb" w:ascii="Helv-uzb" w:hAnsi="Helv-uzb"/>
        </w:rPr>
        <w:t>50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мм ва ундан оши= диаметрли ер усти ва ички газ =увур-ларни 0,005 МПа (0,05 кгс</w:t>
      </w:r>
      <w:r>
        <w:rPr>
          <w:rFonts w:eastAsia="Symbol" w:cs="Symbol" w:ascii="Symbol" w:hAnsi="Symbol"/>
        </w:rPr>
        <w:t></w:t>
      </w:r>
      <w:r>
        <w:rPr>
          <w:rFonts w:cs="Helv-uzb" w:ascii="Helv-uzb" w:hAnsi="Helv-uzb"/>
        </w:rPr>
        <w:t>см</w:t>
      </w:r>
      <w:r>
        <w:rPr>
          <w:rFonts w:cs="Helv-uzb" w:ascii="Helv-uzb" w:hAnsi="Helv-uzb"/>
          <w:vertAlign w:val="superscript"/>
        </w:rPr>
        <w:t>2</w:t>
      </w:r>
      <w:r>
        <w:rPr>
          <w:rFonts w:cs="Helv-uzb" w:ascii="Helv-uzb" w:hAnsi="Helv-uzb"/>
        </w:rPr>
        <w:t>) босим билан шунингдек;</w:t>
      </w:r>
    </w:p>
    <w:p>
      <w:pPr>
        <w:pStyle w:val="2"/>
        <w:rPr/>
      </w:pPr>
      <w:r>
        <w:rPr/>
        <w:t>газ ёрдамида пайвандланган, барча босимларга мылжал-ланган ер ости (ер усти) газ =увурларининг учма-уч пайванд-ланган жойлари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Механик синашлар учун танлаб олинадиган учма-уч уланган  жойлар сони объектларни =уришда ёки МТЗ да =увур тайёрла-рини ишлаб чи=аришда щар бир пайвандчи календар ой мобай-нида учма-уч пайвандланган жойларнинг умумий сонининг 0,5% ни ташкил этиши зарур, =увурлар сони 50 мм диаметрлисидан камида иккита былиши, шартли диаметри 50 мм дан ю=ориси биттадан кам былмаслиги лозим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2.26 Ё</w:t>
      </w:r>
      <w:r>
        <w:rPr>
          <w:rFonts w:cs="Helv-uzb" w:ascii="Helv-uzb" w:hAnsi="Helv-uzb"/>
          <w:smallCaps/>
        </w:rPr>
        <w:t xml:space="preserve">й </w:t>
      </w:r>
      <w:r>
        <w:rPr>
          <w:rFonts w:cs="Helv-uzb" w:ascii="Helv-uzb" w:hAnsi="Helv-uzb"/>
        </w:rPr>
        <w:t>ёки газ ёрдамида учма-уч пайванд</w:t>
        <w:softHyphen/>
        <w:t>ланган жойлар-нинг механик хоссаларини ани=лаш учун механик синашларнинг =уйидаги турларини амалга ошириш керак;</w:t>
      </w:r>
    </w:p>
    <w:p>
      <w:pPr>
        <w:pStyle w:val="Normal"/>
        <w:spacing w:before="0" w:after="6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статик чызилишга синаш;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статик эгилиш ёки ялпо=ланишга синаш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2.27 Шартли диаметри 50 мм дан орти= газ =увурларининг учма-уч уланган жойлари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меха</w:t>
        <w:softHyphen/>
        <w:t>ник синаш учун назорат =илишга танлаб олин</w:t>
        <w:softHyphen/>
        <w:t>ган щар бир учма-уч уланган жойдан чызилишга синаш учун кучайтирилиши олиб ташланган учта намуна ва эгилишга синаш учун кучайтирилиши олиб ташланган учта намуна кесиб олиниши зарур. Намуналарни периметр быйича бир текис жойлашган учма-уч пайвандланган участкалардан кесиб олиниши керак. Намуналарни ГОСТ 6996-66 быйича тайёрлаш зарур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Учма-уч пайвандланган жойни чызилишга ва эгилишга си-наш натижаларини айни жойнинг намуналари синашнинг те-гишли турларида олинган натижаларникг ыртача арифметик =иймати тарзида ани=ланади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+уйидаги щолларда учма-уч пайвандланган жойни механик синаш натижалгри =они=арсиз щисобланади: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чызилишга синашда мустащкамлик чегарасининг ыртача арифметик катталиги =увурлар асосий металли мустащкамлиги-нинг ГОСТ (ТУ) да белгиланган пастки чегарасидан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кам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былга-нида;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эгилишга щисоблашда эгилиш бурчагининг ыртача арифме-тик катталиги ёй ёрдамидз пайвандлашда 120 дан, газ ёрда-мида</w:t>
      </w:r>
    </w:p>
    <w:p>
      <w:pPr>
        <w:pStyle w:val="Normal"/>
        <w:spacing w:before="0" w:after="6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пайвандлашда 100 дан кам былганида;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учта намунадан лоа=ал биттасининг синов турларидан би-рида олинган синаш натижалари синашнинг шу тури быйича кырсаткичларнинг (мустащкамлик чегараси ёки эгилиш бурчаги) талаб этилган катталикларидан 10% га кам былганида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2.28 Шартли диаметри 50 мм гача ва шунча былган =увур-ларнинг учма-уч уланган жойларини механик синаш яхлит улан-ган жойларда чызилишга ва ялпо=ланишга ытказилиши керак. Шу диаметрли =увурлар учун назорат учун танлаб олинган учма-уч пайвандланган жойлар</w:t>
        <w:softHyphen/>
        <w:t>нинг ярми (кучайтирилиши олин-маган) чызи</w:t>
        <w:softHyphen/>
        <w:t>лишга ва ярми (кучайтирилши олинган) ялпо=ла-нишга синалиши керак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Учма-уч пайвандланган жойни механик синаш натижалари =уйидаги щолларда =они=ар</w:t>
        <w:softHyphen/>
        <w:t>сиз хисобланади:</w:t>
      </w:r>
    </w:p>
    <w:p>
      <w:pPr>
        <w:pStyle w:val="Normal"/>
        <w:spacing w:before="0" w:after="6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учма-уч уланган жойни чызилишга синашда.</w:t>
      </w:r>
    </w:p>
    <w:p>
      <w:pPr>
        <w:pStyle w:val="Normal"/>
        <w:spacing w:before="0" w:after="60"/>
        <w:ind w:firstLine="425"/>
        <w:jc w:val="both"/>
        <w:rPr/>
      </w:pPr>
      <w:r>
        <w:rPr>
          <w:rFonts w:cs="Helv-uzb" w:ascii="Helv-uzb" w:hAnsi="Helv-uzb"/>
        </w:rPr>
        <w:t>мустащкамлик чегарасининг катталиги =увурлар асосий металли мустащкамлигининг ГОСТ (ТУ)да белгиланган пастки чегарасидан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кам былганида;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пресснинг  (исканжа)   си=увчи   юзлари орасидаги тир=иш пайванд чокда биринчи дарз пайдо былганида учма-уч уланган жойни ялпо=ланишга синашда 5,5 дан катга былганида, бу ерда    3 =увир деворчасининг =алинлиги.</w:t>
      </w:r>
    </w:p>
    <w:p>
      <w:pPr>
        <w:pStyle w:val="2"/>
        <w:rPr/>
      </w:pPr>
      <w:r>
        <w:rPr/>
        <w:t>2.29 Учма-уч пайвандланган жойларни ме</w:t>
        <w:softHyphen/>
        <w:t>ханик синаш натижалари мажбурий 6-илованинг формаси быйича расмий-лаштирилиши зарур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2.30 Учма-уч уланган жойларни физик усуллар ёки механик синаш йыли билан олинган натижалари =они=арсиз чи==анида уланган жойлар сонини  икки  марта  кыпайтириб текшириш ытказиш керак.</w:t>
      </w:r>
    </w:p>
    <w:p>
      <w:pPr>
        <w:pStyle w:val="Normal"/>
        <w:spacing w:before="0" w:after="4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Икки марта кыпайтириб олинган учма-уч пайвандланган жойларни физик усуллар билан синаши яро=сизлик ани=ланган пайтда назоратнинг айни тури натижалари быйича =абул =и-линмаган участкаларда ытказиш зарур. Агар физик усуллар би-лан такрор текширишда текширалётган учма-уч пайвандланган жойларнинг лоа=ал биттасининг сифати =они=арсиз чи=са, у щолда айни пайвандчи иншоотда календар ой мобайнида пайвандланган жойларнинг щаммаси назорат =илишнинг радио</w:t>
        <w:softHyphen/>
        <w:t>график усули билан текширилиши керак. Икки марта кыпай-тириб олинган учма-уч пайванд</w:t>
        <w:softHyphen/>
        <w:t>ланган жойларни текшириш =они=арсиз натижалар берган синаш тури быйича бажарилиши керак. Такрор текширишда лоа=ал битта учма-уч уланган жойда =они=арсиз натижалар олинса, айни иншоотда айни пайвандчи томонидан календар ой мобайнида газ ёрдамида пайванд</w:t>
        <w:softHyphen/>
        <w:t>ланган щамма учма-уч уланган жойлар олиб ташланиши, ёй ёрдамида пайвандланган жой</w:t>
        <w:softHyphen/>
        <w:t>лар назорат =илишнинг радиог-рафик усуллар билан текширилиши зарур.</w:t>
      </w:r>
    </w:p>
    <w:p>
      <w:pPr>
        <w:pStyle w:val="Heading1"/>
        <w:rPr/>
      </w:pPr>
      <w:bookmarkStart w:id="5" w:name="__RefHeading___Toc510599572"/>
      <w:bookmarkEnd w:id="5"/>
      <w:r>
        <w:rPr/>
        <w:t>3 ЕМИРИЛИШ (ЗАНГЛАШ)дан ЩИМОЯЛАШ</w:t>
      </w:r>
    </w:p>
    <w:p>
      <w:pPr>
        <w:pStyle w:val="Heading2"/>
        <w:rPr>
          <w:sz w:val="18"/>
        </w:rPr>
      </w:pPr>
      <w:bookmarkStart w:id="6" w:name="__RefHeading___Toc510599573"/>
      <w:bookmarkEnd w:id="6"/>
      <w:r>
        <w:rPr>
          <w:sz w:val="18"/>
        </w:rPr>
        <w:t>+ОПЛАМАЛАР УСУЛИ БИЛАН ЩИМОЯЛАШ</w:t>
      </w:r>
    </w:p>
    <w:p>
      <w:pPr>
        <w:pStyle w:val="Normal"/>
        <w:spacing w:before="0" w:after="8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3.1 Ер ости пылат =увурларни ва СУГ идишларини емири-лишдан щимоялаш лойищага кыра щимоя =опламалар ёрдамида амалга оширилиши керак.</w:t>
      </w:r>
    </w:p>
    <w:p>
      <w:pPr>
        <w:pStyle w:val="Normal"/>
        <w:spacing w:before="0" w:after="80"/>
        <w:ind w:firstLine="425"/>
        <w:jc w:val="both"/>
        <w:rPr/>
      </w:pPr>
      <w:r>
        <w:rPr>
          <w:rFonts w:cs="Helv-uzb" w:ascii="Helv-uzb" w:hAnsi="Helv-uzb"/>
        </w:rPr>
        <w:t>3.2 +оплама суркашдан олдин газ =увури =ор</w:t>
      </w:r>
      <w:r>
        <w:rPr>
          <w:rFonts w:cs="Helv-uzb" w:ascii="Helv-uzb" w:hAnsi="Helv-uzb"/>
          <w:i/>
        </w:rPr>
        <w:t>,</w:t>
      </w:r>
      <w:r>
        <w:rPr>
          <w:rFonts w:cs="Helv-uzb" w:ascii="Helv-uzb" w:hAnsi="Helv-uzb"/>
        </w:rPr>
        <w:t xml:space="preserve"> муз, чанг, тупро=, емирилиш махсулотлари, =урум, ёр дорларидан тозала-ниши ва зарур былганда =уритилиши керак. +увурлар ва учма-уч пайвандланган жойларни тозалаш сифати даражаси быйича ГОСТ 9.402-80 га мос келиши керак.</w:t>
      </w:r>
    </w:p>
    <w:p>
      <w:pPr>
        <w:pStyle w:val="Normal"/>
        <w:spacing w:before="0" w:after="8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3.3 Битум-резина асосидаги химоя =опламининг жуда ку-чайтирилган тури =увурларга ёки =увур былакларига база ёки завод шароитларида механизациялаштирилган усулда суркаш зарур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+увур ёт=изилаётган жойда щимоя ишларини бажаришда фойдаланиладиган битум мастикалари заводда (МТЗ, МТУ) тайёрланган былиши керак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+увурларнинг учма-уч уланган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жойлари,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фасон (махсус) =исмлар (гидрозатворлар, конденсат йиргичлар, тирсаклар ва бош=алар) ва химоя =опламининг шикастланган жойлари, =увурларга ишлатилган айни ыша материаллар билан щимоя =илинади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Щимоя =опламларнинг сифатини текшириш бос=ичма–бос-=ич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ва =уйидаги тартибда ытказилиши керак: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газ =увури ханда==а (ёки СУГ идишини чукурга) тушириш-дан аввал щимоя =опламининг бутун юзаси текширилиши керак;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таш=и томондан кыздан кечириш йыли билан шикастланиш-лар ва дарзлар йу=лиги, ГОСТ 9.602-89 быйича =алинлиги, пы-латга ёпишувчанлиги ва яхлитлиги текширилиши зарур;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ханда= кымилганидан кейин щимоя =опламани инструментал усул билан =увур металлининг тупро= билан электр ало=аси йы=лиги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узил-кесил текширилади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Щимоя =опламининг сифати ха=идаги маълумотлар 1-маж-бурий илованинг формаси быйича =урилиш бошпортида рас-мийлаштирилиши зарур.</w:t>
      </w:r>
    </w:p>
    <w:p>
      <w:pPr>
        <w:pStyle w:val="Heading2"/>
        <w:rPr>
          <w:sz w:val="18"/>
        </w:rPr>
      </w:pPr>
      <w:bookmarkStart w:id="7" w:name="__RefHeading___Toc510599574"/>
      <w:bookmarkEnd w:id="7"/>
      <w:r>
        <w:rPr>
          <w:sz w:val="18"/>
        </w:rPr>
        <w:t>ЭЛЕКТР-КИМЁВИЙ ЩИМОЯЛАШ</w:t>
      </w:r>
    </w:p>
    <w:p>
      <w:pPr>
        <w:pStyle w:val="Normal"/>
        <w:spacing w:before="0" w:after="120"/>
        <w:ind w:right="57"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3.5 Электр-кимёвий щимоялаш =урилмаларини =уриш газ =увурларини электр-кимёвий щимоялаш лойихалари быйича амалга оширили</w:t>
        <w:softHyphen/>
        <w:t>ши зарур.</w:t>
      </w:r>
    </w:p>
    <w:p>
      <w:pPr>
        <w:pStyle w:val="Normal"/>
        <w:spacing w:before="0" w:after="120"/>
        <w:ind w:right="57"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Электр-монтаж ишларини соби= СССР энергетика Вазир-лиги тасди=лаган «Электр =урилмалар ырнаштириш +оидала-ри»га кыра бажарилиши зарур.</w:t>
      </w:r>
    </w:p>
    <w:p>
      <w:pPr>
        <w:pStyle w:val="Normal"/>
        <w:spacing w:before="0" w:after="120"/>
        <w:ind w:right="57"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3.6 Назорат-ылчаш шохобчаларини газ =увурига уни хан-да==а туширишдан ва кымилмасдан олдин ырнатиш зарур. На-зорат-ылчаш шохобчалари ханда= кымилганидан кейин текши</w:t>
        <w:softHyphen/>
        <w:t>риш ва =абул этиш керак.</w:t>
      </w:r>
    </w:p>
    <w:p>
      <w:pPr>
        <w:pStyle w:val="Normal"/>
        <w:spacing w:before="0" w:after="120"/>
        <w:ind w:right="57" w:firstLine="425"/>
        <w:rPr>
          <w:rFonts w:ascii="Helv-uzb" w:hAnsi="Helv-uzb" w:cs="Helv-uzb"/>
        </w:rPr>
      </w:pPr>
      <w:r>
        <w:rPr>
          <w:rFonts w:cs="Helv-uzb" w:ascii="Helv-uzb" w:hAnsi="Helv-uzb"/>
        </w:rPr>
        <w:t>3.7 Электр щимояни ырнаштириш быйича ишларни бажариш натижалари далолатнома билан расмийлаштирилади.</w:t>
      </w:r>
    </w:p>
    <w:p>
      <w:pPr>
        <w:pStyle w:val="Heading1"/>
        <w:rPr/>
      </w:pPr>
      <w:bookmarkStart w:id="8" w:name="__RefHeading___Toc510599575"/>
      <w:r>
        <w:rPr/>
        <w:t>4 ТАШ+И ВА ИЧКИ ГАЗ +УВУРЛАРИНИ, ЖИЩОЗЛАР ВА АСБОБЛАРНИ МОНТАЖ +ИЛИШ</w:t>
      </w:r>
      <w:bookmarkEnd w:id="8"/>
      <w:r>
        <w:rPr/>
        <w:t xml:space="preserve"> 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4.1 Газ =увурларини монтаж =илишда =увур бышли=лари-нинг =исим ва плетларнинг ифлосланиб =олишининг олдини олиш чоралари кырилиши керак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Газ =увурлари ханда==а одатда, ханда= майдончасидан плетларни тушириш йыли билан ёт=изилади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4.2 Газ =увурларини ханда==а ёт=изгандан кейин =уйидаги-лар текширилади: лойищада кырсатилгам чу=урлик, газ =увури-нинг =иялиги ва унинг ханда= тубига унинг бутун узунлиги быйича ётиши; газ =увури  щимоя =опламасининг щолати; газ =увури билан ханда= девори улар кесиб ытадиган иншоотлар орасидаги масофа ва уларнинг лойищада кырсатилган масофа-ларга мос келиши.</w:t>
      </w:r>
    </w:p>
    <w:p>
      <w:pPr>
        <w:pStyle w:val="2"/>
        <w:rPr/>
      </w:pPr>
      <w:r>
        <w:rPr/>
        <w:t>Газ =увурининг ты\ри ёт=изилганини ёт=изилган газ =увури-нинг щамма асосий натижаларини ва уларнинг ер ости иншоот-лар билан кесишган жойларини нивелирлаш йыли билан тек-ширилиши зарур. Агар газ =увурларини ёт=изилгандан кейин унинг айрим жойларда ханда= тубига жипс ётмаганлиги ани=-ланса, у щолда бу ерларда тупро= ташланиши ва у =атламлаб шиббаланиб, бышли= жойлари тылдирилиши зарур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4.3 Газ =увурига (махсус) =исмлар, узеллар, арматура ва бош=а =урилмалар пайвандланганида пайвандланган унсурлар-нинг газ =увури бнлан ы=дошлилиги таъминланиши керак. Ерга ётиш текисликларда =ийшайишга йыл =ыйилмайди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4.4 Газ =увурларини ер устида ёт=изишда газ  =увурлари плетларини таянчларда кытариш ва ёт=изиш учма-уч пайванд-ланган жойларнинг сифатини назорат =илгандан кейингина амалга оширилиши керак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4.5 Ички газ жищозларини =уйидаги ишлар бажарилганидан кейин монтаж =илиш керак;</w:t>
      </w:r>
    </w:p>
    <w:p>
      <w:pPr>
        <w:pStyle w:val="2"/>
        <w:spacing w:before="0" w:after="60"/>
        <w:rPr/>
      </w:pPr>
      <w:r>
        <w:rPr/>
        <w:t>газ =увурлари, арматура, газ жищозлари ва асбобларни монтаж =илинадиган каватлараро ёпма, деворлар, поллар, пардеворларни ырнатилиш;                            •</w:t>
      </w:r>
    </w:p>
    <w:p>
      <w:pPr>
        <w:pStyle w:val="2"/>
        <w:spacing w:before="0" w:after="60"/>
        <w:rPr/>
      </w:pPr>
      <w:r>
        <w:rPr/>
        <w:t>газ =увурларини пойдеворларга, деворларга, ораёпма ва парцеворларга ёт=изиш учун уларда тешиклар, каналлар ва ари=чалар щосил =илиш;</w:t>
      </w:r>
    </w:p>
    <w:p>
      <w:pPr>
        <w:pStyle w:val="2"/>
        <w:spacing w:before="0" w:after="60"/>
        <w:rPr/>
      </w:pPr>
      <w:r>
        <w:rPr/>
        <w:t>газ жищозларини ырнатиш мылжалланган ошхона ва бош=а хоналардаги деворларини суваш;</w:t>
      </w:r>
    </w:p>
    <w:p>
      <w:pPr>
        <w:pStyle w:val="Normal"/>
        <w:spacing w:before="0" w:after="6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газ жищозларидан газ =увурлари ытказиладиган канал-лар,ювгичлар, раковина ва бош=а асбобларни ырнатиш;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дудбуронларни текшириш ва тозалаш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4.6 Ички газ =увурларини монтаж =илишда =увурларни      бириктириш усуллари +М+ 2.04.08-87 талабларго мос келиши керак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Газ =увурларининг пайвандланган резьбали (бурамали) би-рикмаларни ва арматурани девор ёки пардеворларга киритиб беркитиб кетишга йыл =ыйилмайди.</w:t>
      </w:r>
    </w:p>
    <w:p>
      <w:pPr>
        <w:pStyle w:val="2"/>
        <w:rPr/>
      </w:pPr>
      <w:r>
        <w:rPr/>
        <w:t>Газ =увурларининг \илофларда ёт=изилган участкаларида учма-уч уланган бирикмалар, олинадиган ёпмали каналларга ва деворлардаги ари=чаларга ёт=изилган газ =увурларида резь-бали (бурамали) ва фланецли бирикмалар былмаслиги керак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Резьбали (бурамали) бирикмаларни ти\излаш учун ГОСТ 10330-76 быйича каноп толаларини =ыллаш зарур, уларга ГОСТ 13151-73 быйича кыр\ошинли быё= шимдирилган былиши, буё==а  ГОСТ 7931-76  быйича  олифмой аралаштирилган были-ши керак, шунингдек, ти\излаш учун фторпластик ва бош=а ти-\излаш материаллари =ылланнлади, улар учун тайёрловчи за-воднинг бошпорти ёки сертификати былиши лозим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4.7 Газ =увурини  таянчлари ва газ =увурлари ты\ри чизи=ли участкаларининг четга чи=иши, агар лойищада бош=а меъёрлар асослаб берилмаган былса, лойищада кырсатилган вазиятдан газ =увурининг щар 1 метрида кыпи билан 2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мм дан ошмаслиги-га йыл =уйилади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Лойищада =увур билан девор орасидаги масофа ты\риси-даги маълумотлар былмаса, бу масофа =увур радиусидан кам былмаслиги зарур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Ычириб кыядиган =урилмаларни (жымракларни) монтаж =илишда улардан кейин (газнинг ытиш йыли быйича щисоблаб) огонлар (осон ечиб олинадиган калта =увурлар) =ыйиб кети-лиши кызда тутилиши лозим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  <w:smallCaps/>
        </w:rPr>
        <w:t xml:space="preserve">Ёти= </w:t>
      </w:r>
      <w:r>
        <w:rPr>
          <w:rFonts w:cs="Helv-uzb" w:ascii="Helv-uzb" w:hAnsi="Helv-uzb"/>
        </w:rPr>
        <w:t>йыналишдаги ва тик йуналишдаги газ =увурларидаги жымраклар шундай ырнатилиши керакки, жымрак тикининг ы=и деворга паралвлел турсин; девор томонга тирак гайка =ыйи-лиши мумкин эмас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4.8 Ер ости газ =увурларининг учма-уч пайвандланган кындаланг жойларидан ер ости мущандислик коммуникацияла-рини ва бош=а иншоотларни кесиб ытадиган деворчаларга былган масофа (планда) камида 1 м былиши керак. Газ =увур-ларини \илофда ёт=изишда пайванд чокдан \илоф охиригача былган масофа камида 300 мм былиши керак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Шартли диаметри 200 мм гача былган газ =увурларининг учма-уч пайвандланган жойлари газ =увурларини ер устида ёт=изишда таянчнинг четидан камида 200 мм масофада ту-риши, шартли диаметри 200 мм дан орти= былган газ =увур-ларининг учма-уч уланган жойлари эса, камида 300 мм масо-фада туриши керак. Ёпкич ёки компенсатсрнинг флачецидан газ =увури таянчигача былган масофа камида 400 мм былиши керак. Газ =увурини девор ор=али ёт=изишда пайванд чокдан \илофгача былган масофа камида 50 мм былиши керак. Кыр-сатиб ытилган масофалар лойищада бош=а масофалар асослаб борилмаган щолларда =абул =илинади.</w:t>
      </w:r>
    </w:p>
    <w:p>
      <w:pPr>
        <w:pStyle w:val="2"/>
        <w:tabs>
          <w:tab w:val="clear" w:pos="720"/>
          <w:tab w:val="left" w:pos="3686" w:leader="none"/>
        </w:tabs>
        <w:rPr/>
      </w:pPr>
      <w:r>
        <w:rPr/>
        <w:t>4.9 Газ жищозлари, газ асбобларини ырнатишда, уларни газ тармо=ларига ва иситиш тизимларига уланада, шунингдек, автоматика ва  назорат-ылчов асбобларини ырнатишда, им-пульсли газ =увурларини ёткизишда лойища талабларидан таш-=ари монтаж =илиш быйича завод йыри=номалари талабларини бажариш зарур.</w:t>
      </w:r>
    </w:p>
    <w:p>
      <w:pPr>
        <w:pStyle w:val="2"/>
        <w:rPr/>
      </w:pPr>
      <w:r>
        <w:rPr/>
        <w:t>Газ =увурини плитага бириктирувчи штуцер сатщида ытка-зишга йыл =ыйилади. Бунда ычириб =ыювчи жымракни плитадан камида 20 см масофада ырнатиш зарур. Газ =увурларини ю=о-ридан тармо=лантиришда ычириб =ыювчи жымракни плитага туширилган =увурга сатщидан 1,5-1,6 м баландликда ырнатиш керак.</w:t>
      </w:r>
    </w:p>
    <w:p>
      <w:pPr>
        <w:pStyle w:val="Heading1"/>
        <w:rPr/>
      </w:pPr>
      <w:bookmarkStart w:id="9" w:name="__RefHeading___Toc510599576"/>
      <w:bookmarkEnd w:id="9"/>
      <w:r>
        <w:rPr/>
        <w:t>5 ГАЗ +УВУРЛАРИНИ ТАБИИЙ ВА СУНЬИЙ ТЫСИ+ЛАРДАН ЫТКАЗИШ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5.1 Газ =увурларини сув ости ханда=ларининг тубига ёт= изиш усуллари (ханда= туби быйича судраш, газ =увурини сув тыси\ининг тубига эркин чыктириш ва плетларни ёт=изиладиган жойга суздириб бориб тушириш; сузадиган таянчларни =ыллаб тушириш) =урилиш ташкилоти лойищасида белгилаб берилиши ва ишларни бажариш лойищасида ани=лантирилиши зарур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5.2 Сув тыси\и ор=али ёт=изиладиган газ =увури пайванд-ланган, щимояланган, синовдан ытказилган ва туширишга ёки тайёрланган сув ости ханда\ини =абул =илиш пайтигача судраб олиб келиб =ыйилган былиши керак. Газ =увурини ер ости щан-дарига ёт=изилишдан олдин щанда=нинг чу=урлиги лойищада кырсатилган орали= быйича ылчаб =урилиши, шунингдек, щан-да=нинг тайёрлиги ва ытадиган трасса быйлама профилининг лойищасига мослиги ты\рисида далолатнома тузилиши керак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5.3 Щимояланган газ =увурини сув тыси\</w:t>
      </w:r>
      <w:r>
        <w:rPr>
          <w:rFonts w:cs="Helv-uzb" w:ascii="Helv-uzb" w:hAnsi="Helv-uzb"/>
          <w:smallCaps/>
        </w:rPr>
        <w:t xml:space="preserve">ининг </w:t>
      </w:r>
      <w:r>
        <w:rPr>
          <w:rFonts w:cs="Helv-uzb" w:ascii="Helv-uzb" w:hAnsi="Helv-uzb"/>
        </w:rPr>
        <w:t>туби быйича судрашдан олдин, шунинг</w:t>
        <w:softHyphen/>
        <w:t>дек, унга мувозанатловчи юкларни ырнатишдан олдин щимоя устидан лойищага мусвофи=, щимоя =оплами =оплаш зарур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Агар лойищада мувозанатловчи яхлит бетон =оплама =оп-лаш кызда тутилгаи былса, бу =опламани газ =увури мустащкам-ликка текширилгандан кейин суркаш лозим.</w:t>
      </w:r>
    </w:p>
    <w:p>
      <w:pPr>
        <w:pStyle w:val="2"/>
        <w:rPr/>
      </w:pPr>
      <w:r>
        <w:rPr/>
        <w:t>Газ =увурларининг ханда= тубидаги вазиятини ёт=изил-гандан кейин бир кеча-кундуз мобайнида текшириш зарур.</w:t>
      </w:r>
    </w:p>
    <w:p>
      <w:pPr>
        <w:pStyle w:val="Heading1"/>
        <w:rPr/>
      </w:pPr>
      <w:bookmarkStart w:id="10" w:name="__RefHeading___Toc510599577"/>
      <w:bookmarkEnd w:id="10"/>
      <w:r>
        <w:rPr/>
        <w:t>6 ГАЗ ТАРМОКЛАРИДАГИ ИНШООТЛАР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6.1 Газ =увурларининг жищозларини, арматурасини, бирик-тирувчи =исмлари ва деталлари, ГБС ва ПК</w:t>
      </w:r>
      <w:r>
        <w:rPr>
          <w:rFonts w:cs="Helv-uzb" w:ascii="Helv-uzb" w:hAnsi="Helv-uzb"/>
          <w:i/>
        </w:rPr>
        <w:t>,</w:t>
      </w:r>
      <w:r>
        <w:rPr>
          <w:rFonts w:cs="Helv-uzb" w:ascii="Helv-uzb" w:hAnsi="Helv-uzb"/>
        </w:rPr>
        <w:t xml:space="preserve"> нинг ылчов восита-ларини лойищага ва тайёрловчи заводнинг жищозларни монтаж =илиш йыри=номалари ва ушбу былимда кырса</w:t>
        <w:softHyphen/>
        <w:t>тилган талабла-рига мувофи= ырнатиш керак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6.2 +удукларнинг ёпмаларини ырнаштиришда =уду= девор-чалари билан ёпма орасида тир=иш =олишига йыл =ыйилмайди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6.3 Йирма унсурлардан =уду= =уришда бириктириладиган унсурларнинг учки томонлари тозаланган былиши керак. Унсур-лар маркаси М 100 дан кам былмаган цемент =оришма билан бириктирилиши ва чоклар иш=алаб текисланиши керак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6.4 Тышама тышаладиган асос газ олиб кетувчи найчалар монтаж =илингандан кейин шиббаланган тупро=га ырнатилиши керак.</w:t>
      </w:r>
    </w:p>
    <w:p>
      <w:pPr>
        <w:pStyle w:val="2"/>
        <w:rPr/>
      </w:pPr>
      <w:r>
        <w:rPr/>
        <w:t>Газ =увуридаги иншоотларнинг (гидроёпгичлар, конденсат йиргичлар ва бош=аларнинг) газ олиб кетувчи найчаларини тышаманинг маркази быйича унинг асоси текислигига тик =илиб монтаж =илиш зарур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Газ олиб кетувчи найчалар атрофидаги бышли= бутун ба-ландлиги быйича камида 0,3 м радиусда =умли тупро= билан тылдирилиши ва 0,5-0,7 м - радиусли йылакчалар =илиниши ке-рак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Тышама =оп=о\и (ёки =уду= =оп=о\и) билан чи=ариш =урил-малари (жымракнинг газ олиб кетувчи найчаси, тикинлар) ора-сидаги масофа камида 10-15 см былиши керак.</w:t>
      </w:r>
    </w:p>
    <w:p>
      <w:pPr>
        <w:pStyle w:val="Heading1"/>
        <w:rPr/>
      </w:pPr>
      <w:bookmarkStart w:id="11" w:name="__RefHeading___Toc510599578"/>
      <w:bookmarkEnd w:id="11"/>
      <w:r>
        <w:rPr/>
        <w:t>7 ГАЗ +УВУРЛАРИНИ ЫЗИГА ХОС ТАБИИЙ ШАРОИТЛАРДА ЁТ+ИЗИШ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7.1 Газ =увурларини зилзила кучи 7 балл ва ундан орти= былган районларда, шунингдек, тупро\и чыкадиган районларда монтаж =илишда =увурларнинг шакли ызгарган (деформация-ланган) учларини кесиб ташлаш зарур. Плетларни пайванд =илишда =увурларнинг учлари орасидаги тир=иш узунлиги камида 200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мм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былган "\алтак"лар эритиб ёпиштириш йыли билан бартараф этилиши керак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7.2 Шароити ызига хос районларда газ =увурлари =уришда учма-уч уланган жойларни назорат =илишнинг физик усуллари билан текширишни 2-жадвалда келгирилган меъёрлар асосида ытказиш лозим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Газ =увурларини 2-жадвалда кызда тутилмаган ызига хос шароитларда ёт=изишда, одатдаги шароитларда ёт=изиладиган газ кувурлари учун кызда тутилган назорат меъёрларига амал =илиш зарур.</w:t>
      </w:r>
    </w:p>
    <w:p>
      <w:pPr>
        <w:pStyle w:val="Heading1"/>
        <w:rPr/>
      </w:pPr>
      <w:bookmarkStart w:id="12" w:name="__RefHeading___Toc510599579"/>
      <w:bookmarkEnd w:id="12"/>
      <w:r>
        <w:rPr/>
        <w:t>8 ГАЗ +УВУРЛАРИНИ ПОЛИЭТИЛЕН +УВУРЛАРДАН +УРИШ ЩУСУСИЯТЛАРИ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8.1 Ушбу былимчада полиэтилен =увурлардан (бундан кейин "газ =увурлари" деб кетилади) янги газ =увурлари =урилишида ва ишлаб турган ер ости газ =увурларини =айта =уришда назар-да тутилиши зарур былган =ышимча талаблар белгилаб берил-ган. Ушбу былимча талаблари ер остида ёт=изилган заиф (ёйилган) металл  =увурларни  полиэтилен  =увурлар (плетлар) ни кесиб улаш йыли билан =айта =уришда (тиклашда) бажа-рилиши керак.</w:t>
      </w:r>
    </w:p>
    <w:p>
      <w:pPr>
        <w:pStyle w:val="2"/>
        <w:rPr/>
      </w:pPr>
      <w:r>
        <w:rPr/>
        <w:t>8.2 Полиэтилен =увурни пылат =увур ичига кесиб кири-тишдан олдин уни металл =увур ичига киритиш ва чи=ариш жойларида силли= =ис=а втулкалар ырнатилиши,  полиэтилен =увурига эса 2,5-3 м масофада щимоя хал=аси ырнатилиши керак. +ис=а втулкаларни ва щимоя щал=аларини тайёрлаш ва ырнатишнинг техник ечими лойихада ани=ланиши керак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Полиэтилен =увурини пылат =увур ичида кесиб ытказишда (шу жумладан бухтадан ёки барабандан) уни 20 минут мо-байнида 0,6 МПа босим билан мустащкамликка синаш зарур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Полиэтилен =увурини пылат =увурнинг ичига ытказишдан олдин пылат =увурнинг ички бышли\и симчутка судратиб ва хаво пуфлаб тозаланиши керак. Пылат =увурнинг участкасининг тозаланганлик даражаси ва унда полиэтилен =увур ытказишга тайёрлиги диаметри ытказиладиган =увур диаметрига тенг былган, узунлиги камида 3 м былган, щимоя щал=али назорат =увур былагини судраб ытказиш йыли билан текширилиши зарур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8.3 +увурларни ва бириктирувчи деталларни пайвандлашда ишлатилаётган жищоздлардан фойдаланишга оид техник хуж-жатларга мувофи= пайвандлаш жараёнининг технологик кырсат-кичларига риоя =илиш зарур. Пайванд</w:t>
        <w:softHyphen/>
        <w:t>лаш ишлари бошланга-нига =адар рухсат этилган, камида бешта учма-уч уланган жой асосида пайвандлаш жараёнининг технологик кырсаткичлари ани=лаштирилиши зарур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Агар бош=а щароратлар материаллар учун техник шартлар ёки стандартлар билан белгиланмаган былса, пайвандлаш ишлари щавонинг щарорати минус 15 дан плюс 40</w:t>
      </w:r>
      <w:r>
        <w:rPr>
          <w:rFonts w:cs="Helv-uzb" w:ascii="Helv-uzb" w:hAnsi="Helv-uzb"/>
          <w:vertAlign w:val="superscript"/>
        </w:rPr>
        <w:t>0</w:t>
      </w:r>
      <w:r>
        <w:rPr>
          <w:rFonts w:cs="Helv-uzb" w:ascii="Helv-uzb" w:hAnsi="Helv-uzb"/>
        </w:rPr>
        <w:t xml:space="preserve"> С гача былганда бажарилиши керак.</w:t>
      </w:r>
    </w:p>
    <w:p>
      <w:pPr>
        <w:pStyle w:val="2"/>
        <w:rPr/>
      </w:pPr>
      <w:r>
        <w:rPr/>
        <w:t>Щар =айси пайванд бирикмага пайвандчи ыз номери (там\аси)ни =ыйиши керак, уни исси= щолидаги эритмага 20-30 см орали=да чыккандан кейин =ыйилади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8.4 Пайвандланган газ =увури ханда=нинг тозаланган ва текисланган асосига ёткизилиши керак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Газ =увурини ханда==а охирги учма-уч уланган жой пай-вандланганидан кейин, камида 30 минутдан кейин каноп ар=он-лар, брезент сочи=лар ёки бош=а бо\лаш материалларидан фойдаланиб ёт=изилиши зарур. Плетнинг ханда=ка тушиб кетишининг олдини олиш ма=садида ёт=изиладиган газ =увури щандагига ва=тинчалик ост=ыймалар =ыллаш зарур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Газ  =увурлари  участкларини  ханда==а ташлаб юбориш, ёки ханда= быйлаб судратиб олиб юришга йыл =ыйилмайди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Газ =увурларини  (илон изи) тарзида ыткизиш зарур. Газ =увурини ёз фаслида кеча кундузни энг сал=ин ва=тларда, =иш фаслида эса энг исси= ва=тларда кымиш керак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8.5 Газ =увурларини буриш учун зарур бириктириш детал-ларини лойищага кыра =абул =илиш зарур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8.6 Полиэтилен =увурларни ызаро, полиэтилен =увурларни пылат =увурлар билан, тармо=лантириш =увурларини полиэти-лен =увурлар бириктириш усуллари, полиэтилен =увурларнинг бир диаметридан иккинчи диаметрига ытишлар +М+ 2.04-08-88 талаблари асосида бажарилиши керак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8.7 Полиэтилен =увурларнинг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щар канда усуллар билан бажарилган пайванд бирикмаларини таш=и томондан кыздан кечириб текшириш зарур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Учма-уч бириктирилган пайванд бирикмаларнинг сифати физик усуллар билан (одатда ультратовуш усули билан) 2-жад-вал меъёрлар билан текширилиши ва объектга битта пайванд-ловчи томонидан учма-уч пайвандланган жойларнинг умумий сонидан камида 1% механик синаш йыли билан текширилиши керак. Механик синашлар учун учма-уч уланган жойларни иш-ларни бажариш ва=тида кесиш керак шунда "\алтаклар" пай-вандланиб =олишининг олди олинади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Яро=сизга чи=арилган пайванд бирикмаларни кесиб таш-лашса уларнинг устидан узунлиги камида 500 мм былган "\ал-таклар"пайвандлаш зарур.</w:t>
      </w:r>
    </w:p>
    <w:p>
      <w:pPr>
        <w:pStyle w:val="2"/>
        <w:rPr/>
      </w:pPr>
      <w:r>
        <w:rPr/>
        <w:t>8.8 Пайванд чокнинг таш=и кыриниши куйидаги талабларга жавоб бериши керак:</w:t>
      </w:r>
    </w:p>
    <w:p>
      <w:pPr>
        <w:pStyle w:val="Normal"/>
        <w:spacing w:before="0" w:after="6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чок валиги =увур айланаси быйича бир текис та=симланган былиши ва баландлиги =уйидагича былиши керак, мм;</w:t>
      </w:r>
    </w:p>
    <w:p>
      <w:pPr>
        <w:pStyle w:val="Normal"/>
        <w:spacing w:before="0" w:after="6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деворчаларининг   =алинлиги   =уйидагича былган =увурлар учун;</w:t>
      </w:r>
    </w:p>
    <w:p>
      <w:pPr>
        <w:pStyle w:val="Normal"/>
        <w:spacing w:before="0" w:after="60"/>
        <w:ind w:firstLine="425"/>
        <w:jc w:val="both"/>
        <w:rPr/>
      </w:pPr>
      <w:r>
        <w:rPr>
          <w:rFonts w:cs="Helv-uzb" w:ascii="Helv-uzb" w:hAnsi="Helv-uzb"/>
        </w:rPr>
        <w:t>5 мм дан орти= 6 мм гача ва 6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мм</w:t>
      </w:r>
      <w:r>
        <w:rPr>
          <w:rFonts w:cs="Helv-uzb" w:ascii="Helv-uzb" w:hAnsi="Helv-uzb"/>
          <w:b/>
        </w:rPr>
        <w:t xml:space="preserve"> –</w:t>
      </w:r>
      <w:r>
        <w:rPr>
          <w:rFonts w:cs="Helv-uzb" w:ascii="Helv-uzb" w:hAnsi="Helv-uzb"/>
        </w:rPr>
        <w:t xml:space="preserve"> 1,5-3;</w:t>
      </w:r>
    </w:p>
    <w:p>
      <w:pPr>
        <w:pStyle w:val="Normal"/>
        <w:spacing w:before="0" w:after="6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6 мм дан орти= 10 мм гача ва 10 мм-2,5-4,5;</w:t>
      </w:r>
    </w:p>
    <w:p>
      <w:pPr>
        <w:pStyle w:val="2"/>
        <w:spacing w:before="0" w:after="60"/>
        <w:rPr/>
      </w:pPr>
      <w:r>
        <w:rPr/>
        <w:t>10 мм дан орти= 15 мм гача ва 15 мм – 3,5;</w:t>
      </w:r>
    </w:p>
    <w:p>
      <w:pPr>
        <w:pStyle w:val="2"/>
        <w:spacing w:before="0" w:after="80"/>
        <w:rPr/>
      </w:pPr>
      <w:r>
        <w:rPr/>
        <w:t>15 мм дан орти= 20,5 мм гача ва 20,5 мм-3,5-5.</w:t>
      </w:r>
    </w:p>
    <w:p>
      <w:pPr>
        <w:pStyle w:val="Normal"/>
        <w:spacing w:before="0" w:after="8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Чок валикларининг ранги =увур ранги билан бир хил были-ши ва дарз кетган жойлари былмаслиги зарур.</w:t>
      </w:r>
    </w:p>
    <w:p>
      <w:pPr>
        <w:pStyle w:val="Normal"/>
        <w:spacing w:before="0" w:after="8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+увур =ирраларининг бир-биридан силжишининг =увур де-ворчаси =алинлигининг 10% микдорида былишига йыл =ыйи-лади.</w:t>
      </w:r>
    </w:p>
    <w:p>
      <w:pPr>
        <w:pStyle w:val="Normal"/>
        <w:spacing w:before="0" w:after="8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Таш=и томондан кыздан кечиришда яро=сизга чи=арилган учма-уч уланган жойлар тузатилмайди ва олиб ташланиши керак.</w:t>
      </w:r>
    </w:p>
    <w:p>
      <w:pPr>
        <w:pStyle w:val="Normal"/>
        <w:spacing w:before="0" w:after="8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8.9 Статик чызилишга механик синашлар учун щар =айси назорат учун учма-уч уланган жойдан ГОСТ 11262-80 быйича           II туридаги камида бешта намуна тайёрланиши керак. Учма-уч уланган жойлардан кесиб олинган намуналар статик чызилишга синаб =урилиши даркор.</w:t>
      </w:r>
    </w:p>
    <w:p>
      <w:pPr>
        <w:pStyle w:val="Normal"/>
        <w:spacing w:before="0" w:after="80"/>
        <w:ind w:firstLine="425"/>
        <w:jc w:val="both"/>
        <w:rPr/>
      </w:pPr>
      <w:r>
        <w:rPr>
          <w:rFonts w:cs="Helv-uzb" w:ascii="Helv-uzb" w:hAnsi="Helv-uzb"/>
        </w:rPr>
        <w:t xml:space="preserve">Учма-уч уланган жойларни механик синаш пайвандлаш </w:t>
      </w:r>
      <w:r>
        <w:rPr>
          <w:rFonts w:cs="Helv-uzb" w:ascii="Helv-uzb" w:hAnsi="Helv-uzb"/>
          <w:spacing w:val="-4"/>
        </w:rPr>
        <w:t>тугаганидан кейин камида бир кеча-кундуз ытгач, ТУ 6-19-352-87</w:t>
      </w:r>
      <w:r>
        <w:rPr>
          <w:rFonts w:cs="Helv-uzb" w:ascii="Helv-uzb" w:hAnsi="Helv-uzb"/>
        </w:rPr>
        <w:t xml:space="preserve"> га мувофи= ытказилиши зарур.</w:t>
      </w:r>
    </w:p>
    <w:p>
      <w:pPr>
        <w:pStyle w:val="Normal"/>
        <w:spacing w:before="0" w:after="80"/>
        <w:ind w:firstLine="425"/>
        <w:jc w:val="both"/>
        <w:rPr/>
      </w:pPr>
      <w:r>
        <w:rPr>
          <w:rFonts w:cs="Helv-uzb" w:ascii="Helv-uzb" w:hAnsi="Helv-uzb"/>
        </w:rPr>
        <w:t>Полиэтилэн =увурларнинг учма-уч пайвандланган жойлари, агар щар =айси учма-уч уланган бирикмадан кесиб олинган намуналарнинг камида 80% о=увчанлик чегераси чызилишда 19,0 МПа (190 кгк</w:t>
      </w:r>
      <w:r>
        <w:rPr>
          <w:rFonts w:eastAsia="Symbol" w:cs="Symbol" w:ascii="Symbol" w:hAnsi="Symbol"/>
        </w:rPr>
        <w:t></w:t>
      </w:r>
      <w:r>
        <w:rPr>
          <w:rFonts w:cs="Helv-uzb" w:ascii="Helv-uzb" w:hAnsi="Helv-uzb"/>
        </w:rPr>
        <w:t>см</w:t>
      </w:r>
      <w:r>
        <w:rPr>
          <w:rFonts w:cs="Helv-uzb" w:ascii="Helv-uzb" w:hAnsi="Helv-uzb"/>
          <w:vertAlign w:val="superscript"/>
        </w:rPr>
        <w:t>2</w:t>
      </w:r>
      <w:r>
        <w:rPr>
          <w:rFonts w:cs="Helv-uzb" w:ascii="Helv-uzb" w:hAnsi="Helv-uzb"/>
        </w:rPr>
        <w:t>) ва нисбий узайиши камида 350% былган асосий металл быйича пластик емирилиш щарактерига эга былса, синовдан ытган щисобланади. +олган намуналар</w:t>
        <w:softHyphen/>
        <w:t>нинг о=увчанлик чегараси чызилишда камида 19,0 МПа (190 кгк</w:t>
      </w:r>
      <w:r>
        <w:rPr>
          <w:rFonts w:eastAsia="Symbol" w:cs="Symbol" w:ascii="Symbol" w:hAnsi="Symbol"/>
        </w:rPr>
        <w:t></w:t>
      </w:r>
      <w:r>
        <w:rPr>
          <w:rFonts w:cs="Helv-uzb" w:ascii="Helv-uzb" w:hAnsi="Helv-uzb"/>
        </w:rPr>
        <w:t>см</w:t>
      </w:r>
      <w:r>
        <w:rPr>
          <w:rFonts w:cs="Helv-uzb" w:ascii="Helv-uzb" w:hAnsi="Helv-uzb"/>
          <w:vertAlign w:val="superscript"/>
        </w:rPr>
        <w:t>2</w:t>
      </w:r>
      <w:r>
        <w:rPr>
          <w:rFonts w:cs="Helv-uzb" w:ascii="Helv-uzb" w:hAnsi="Helv-uzb"/>
        </w:rPr>
        <w:t>) ва узилишаги нисбий узайиши щар =айси намуна учун камида 50% былиши керак. Намуналарнинг пайванд чоки быйича мырт емирилишига йыл =ыйилмайди. Бунда чок намунанинг ыртасида туриши керак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8.10 Лоа=ал битта учма-уч уланган жой механик синашлар-да =они=арсиз натижа берса, айни пайвандчи пайвандланган учма-уч уланган жойлар сонини икки марта купайтириб олиб текшириш зарур. Агар такрор текширишда учма-уч уланган жойлардан лоа=ал биттасининг сифати =оникарсиз былса, ушбу объектда айни пайвандчи бажарган щамма учма-уч уланган жойлар яро=сиз деб топилади.</w:t>
      </w:r>
    </w:p>
    <w:p>
      <w:pPr>
        <w:pStyle w:val="2"/>
        <w:rPr/>
      </w:pPr>
      <w:r>
        <w:rPr/>
        <w:t>Шундан кейин пайвандчи пайвандлаш буйича амалий иш-лар бажарганидан ва учма-уч уланган синов жойида ижобий натижалар олинганидан сынг ишга =ыйилиши мумкин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8.11 Полиэтилен =увурлардан ташкил топган газ =увури              9-былим талаблари асосида мустащкамликка ва герметикликка (зичликка) синаб =урилиши даркор.</w:t>
      </w:r>
    </w:p>
    <w:p>
      <w:pPr>
        <w:pStyle w:val="Heading1"/>
        <w:rPr/>
      </w:pPr>
      <w:bookmarkStart w:id="13" w:name="__RefHeading___Toc510599580"/>
      <w:bookmarkEnd w:id="13"/>
      <w:r>
        <w:rPr/>
        <w:t>9 СИНОВЛАРНИ БАЖАРИШ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9.1 =урилиши тугаган газ =увурларини мустащкамликка ва герметикликка синашдан олдин уларнинг ички бышли\ини то-залаш ма=садида щаво щайдаш зарур. Щаво щайдаш усули   иш-ларни бажариш лойищасида белгиланиши керак. Ички газ =у-вурлари эса ГБС (ГТК) газ =увурларининг бышли\ини улар мон-таж =илинишидан олдин тозалаш даркор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9.2 Газ =увурларининг мустащамлигини ва герметиклигини  =урилиш-монтаж ташкилоти газ хыжалиги вакилининг иштиро-кида синаши керак. Мустащкамликка синаш ишларини газ хыжа-лигининг вакилисиз у билан келишилган щолда бажаришга рух-сат берилади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Синов натижаларини =урилиш бошпортига ёзиб расмий-лаштириш керак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9.3 Мустащкамликка ва герметикликка синаш учун газ =у-вурини ёп=ич ёки линия арматураси билан чегаранлан (агар участкаларнинг узунлиги лойищада кырсатилмаган былса) участ-каларга ажратиш зарур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Линия арматурасидан чекловчи унсур сифатида фойда-ланиш мумкин, биро= бунда синов ва=тидаги босимлар фар=и айни турдаги арматура учун рухсат этилган катталигидан орти= былмаслиги зарур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9.4 Газ =увурларининг мустащкамликка ва герметикликка синовларини ытказиш учун ани=лик синфи 1,5 дан кам былмаган манометрлардан фойдаланиш керак. Синов босими 0.01 Мпа (0,1 кгк</w:t>
      </w:r>
      <w:r>
        <w:rPr>
          <w:rFonts w:eastAsia="Symbol" w:cs="Symbol" w:ascii="Symbol" w:hAnsi="Symbol"/>
        </w:rPr>
        <w:t></w:t>
      </w:r>
      <w:r>
        <w:rPr>
          <w:rFonts w:cs="Helv-uzb" w:ascii="Helv-uzb" w:hAnsi="Helv-uzb"/>
        </w:rPr>
        <w:t>см</w:t>
      </w:r>
      <w:r>
        <w:rPr>
          <w:rFonts w:cs="Helv-uzb" w:ascii="Helv-uzb" w:hAnsi="Helv-uzb"/>
          <w:vertAlign w:val="superscript"/>
        </w:rPr>
        <w:t>2</w:t>
      </w:r>
      <w:r>
        <w:rPr>
          <w:rFonts w:cs="Helv-uzb" w:ascii="Helv-uzb" w:hAnsi="Helv-uzb"/>
        </w:rPr>
        <w:t>) былганида сув тылдириладиган симон сую=лик манометрларини =ыллаш керак,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Синовда ишлатиладиган пружикали манометрлар танаси-нинг диаметри камида 160 мм былиши ва ю=орига ылчаш</w:t>
      </w:r>
      <w:r>
        <w:rPr>
          <w:rFonts w:cs="Helv-uzb" w:ascii="Helv-uzb" w:hAnsi="Helv-uzb"/>
          <w:smallCaps/>
        </w:rPr>
        <w:t xml:space="preserve"> </w:t>
      </w:r>
      <w:r>
        <w:rPr>
          <w:rFonts w:cs="Helv-uzb" w:ascii="Helv-uzb" w:hAnsi="Helv-uzb"/>
        </w:rPr>
        <w:t>чегараси камида 4</w:t>
      </w:r>
      <w:r>
        <w:rPr>
          <w:rFonts w:eastAsia="Symbol" w:cs="Symbol" w:ascii="Symbol" w:hAnsi="Symbol"/>
        </w:rPr>
        <w:t></w:t>
      </w:r>
      <w:r>
        <w:rPr>
          <w:rFonts w:cs="Helv-uzb" w:ascii="Helv-uzb" w:hAnsi="Helv-uzb"/>
        </w:rPr>
        <w:t>3 ылчанадиган босимдан кыпи билан 5</w:t>
      </w:r>
      <w:r>
        <w:rPr>
          <w:rFonts w:eastAsia="Symbol" w:cs="Symbol" w:ascii="Symbol" w:hAnsi="Symbol"/>
        </w:rPr>
        <w:t></w:t>
      </w:r>
      <w:r>
        <w:rPr>
          <w:rFonts w:cs="Helv-uzb" w:ascii="Helv-uzb" w:hAnsi="Helv-uzb"/>
        </w:rPr>
        <w:t>3 дан орти= былмаган шкалага эга былиши керак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Барометрик босимни ылчаш учун барометр-анероидлар =ыллаш даркор. Барометрик босим ты\рисидаги маълумотларни мащаллий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метео-станциялардан олишга йыл =ыйилади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9.5 Таш=и газ =увурларини газ киритувчи =увурларни, ГТШ ва ГТКларни ычириб =ыювчи арматура, жихозлар ва назорат-ылчов асбоблари ырнатилганидан кейин мустащкамликка ва герметиклмкка синаш зарур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Агар арматура, жищозлар ва асбоблар синов босимига мыл-жалланмаган былса, синов даврида уларнинг ырнига \алтаклар ёп=ичлар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ва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ти=инлар ырнатиш зарур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9.6 Ички газ =увурларини, агар жищозлар синов босимига мылжалланмаган былса, бу жищозларни узиб =ыйиб, мустащкам-ликка синаш зарур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9.7 Таш=и ва ички газ =увурларини синаш меъёрларини         3-жадвалга мувофи= =ыллаш зарур. Ер усти газ =увурларини ер ости газ =увурлари учун кызда тутилган меъёрлар быйича синаш керак.</w:t>
      </w:r>
    </w:p>
    <w:p>
      <w:pPr>
        <w:pStyle w:val="Normal"/>
        <w:jc w:val="right"/>
        <w:rPr/>
      </w:pPr>
      <w:r>
        <w:rPr/>
        <w:t>3-жадвал</w:t>
      </w:r>
    </w:p>
    <w:tbl>
      <w:tblPr>
        <w:tblW w:w="67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765"/>
        <w:gridCol w:w="727"/>
        <w:gridCol w:w="804"/>
        <w:gridCol w:w="766"/>
        <w:gridCol w:w="766"/>
        <w:gridCol w:w="669"/>
      </w:tblGrid>
      <w:tr>
        <w:trPr>
          <w:trHeight w:val="241" w:hRule="exact"/>
        </w:trPr>
        <w:tc>
          <w:tcPr>
            <w:tcW w:w="22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pacing w:val="40"/>
                <w:sz w:val="16"/>
              </w:rPr>
            </w:pPr>
            <w:r>
              <w:rPr>
                <w:rFonts w:cs="Helv-uzb" w:ascii="Helv-uzb" w:hAnsi="Helv-uzb"/>
                <w:spacing w:val="40"/>
                <w:sz w:val="16"/>
              </w:rPr>
              <w:t>Иншоотлар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Синов меъёрлари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эслат-ма</w:t>
            </w:r>
          </w:p>
        </w:tc>
      </w:tr>
      <w:tr>
        <w:trPr>
          <w:trHeight w:val="280" w:hRule="exact"/>
        </w:trPr>
        <w:tc>
          <w:tcPr>
            <w:tcW w:w="2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Мустащкамликка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Герметикликка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68" w:hRule="exact"/>
        </w:trPr>
        <w:tc>
          <w:tcPr>
            <w:tcW w:w="2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2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Helv-uzb" w:ascii="Helv-uzb" w:hAnsi="Helv-uzb"/>
                <w:sz w:val="16"/>
              </w:rPr>
              <w:t>синов босими, МПа (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>)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синов давомийлиги, соат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Helv-uzb" w:ascii="Helv-uzb" w:hAnsi="Helv-uzb"/>
                <w:sz w:val="16"/>
              </w:rPr>
              <w:t>синов босими, Мпа (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>)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синов давомийлиги соат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босим-нинг йыл =ыйнла-диган тушуви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2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68" w:hRule="exact"/>
        </w:trPr>
        <w:tc>
          <w:tcPr>
            <w:tcW w:w="2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68" w:hRule="exact"/>
        </w:trPr>
        <w:tc>
          <w:tcPr>
            <w:tcW w:w="2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68" w:hRule="exact"/>
        </w:trPr>
        <w:tc>
          <w:tcPr>
            <w:tcW w:w="2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68" w:hRule="exact"/>
        </w:trPr>
        <w:tc>
          <w:tcPr>
            <w:tcW w:w="2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247" w:hRule="exact"/>
        </w:trPr>
        <w:tc>
          <w:tcPr>
            <w:tcW w:w="2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ЕР ОСТИ ГАЗ +УВУРЛАР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848" w:hRule="atLeast"/>
        </w:trPr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Helv-uzb" w:ascii="Helv-uzb" w:hAnsi="Helv-uzb"/>
                <w:sz w:val="16"/>
              </w:rPr>
              <w:t>1 Босими .005 мПа 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 xml:space="preserve"> гача былган паст босимли газ =увурлари (2-бандда кырса тилганларидан таш=ари)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.6(6)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.1 (1)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2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(1) ифо-да бы-йича ани=ланади</w:t>
            </w:r>
          </w:p>
        </w:tc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-</w:t>
            </w:r>
          </w:p>
        </w:tc>
      </w:tr>
      <w:tr>
        <w:trPr>
          <w:trHeight w:val="1315" w:hRule="atLeast"/>
        </w:trPr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Helv-uzb" w:ascii="Helv-uzb" w:hAnsi="Helv-uzb"/>
                <w:sz w:val="16"/>
              </w:rPr>
              <w:t>2 Кыча газ =увурлари ало-щида =уриладиган, шартли диаметри 100 мм гача былган, босими 0,005 (0,05 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>) гача былган паст босими газ киритиш =увурлари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1(1)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.01(0,1)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Бу щам</w:t>
            </w:r>
          </w:p>
        </w:tc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-жадвалнинг давоми</w:t>
      </w:r>
    </w:p>
    <w:tbl>
      <w:tblPr>
        <w:tblW w:w="67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765"/>
        <w:gridCol w:w="727"/>
        <w:gridCol w:w="804"/>
        <w:gridCol w:w="766"/>
        <w:gridCol w:w="766"/>
        <w:gridCol w:w="669"/>
      </w:tblGrid>
      <w:tr>
        <w:trPr>
          <w:trHeight w:val="241" w:hRule="exact"/>
        </w:trPr>
        <w:tc>
          <w:tcPr>
            <w:tcW w:w="22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pacing w:val="40"/>
                <w:sz w:val="16"/>
              </w:rPr>
            </w:pPr>
            <w:r>
              <w:rPr>
                <w:rFonts w:cs="Helv-uzb" w:ascii="Helv-uzb" w:hAnsi="Helv-uzb"/>
                <w:spacing w:val="40"/>
                <w:sz w:val="16"/>
              </w:rPr>
              <w:t>Иншоотлар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Синов меъёрлари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эслат-ма</w:t>
            </w:r>
          </w:p>
        </w:tc>
      </w:tr>
      <w:tr>
        <w:trPr>
          <w:trHeight w:val="236" w:hRule="exact"/>
        </w:trPr>
        <w:tc>
          <w:tcPr>
            <w:tcW w:w="2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Мустащкамликка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Герметикликка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2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952" w:hRule="atLeast"/>
        </w:trPr>
        <w:tc>
          <w:tcPr>
            <w:tcW w:w="2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Helv-uzb" w:ascii="Helv-uzb" w:hAnsi="Helv-uzb"/>
                <w:sz w:val="16"/>
              </w:rPr>
              <w:t>синов босими, МПа (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синов давомийлиги, соа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Helv-uzb" w:ascii="Helv-uzb" w:hAnsi="Helv-uzb"/>
                <w:sz w:val="16"/>
              </w:rPr>
              <w:t>синов босими, Мпа (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>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синов давомийлиги соа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босим-нинг йыл =ыйнла-диган тушуви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710" w:hRule="atLeast"/>
        </w:trPr>
        <w:tc>
          <w:tcPr>
            <w:tcW w:w="2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Helv-uzb" w:ascii="Helv-uzb" w:hAnsi="Helv-uzb"/>
                <w:sz w:val="16"/>
              </w:rPr>
              <w:t>3 Ыртача босимли газ =у-вурлари й.005 дан орти= ва 0.3 МПа гача (0.05 дан орти= ва 3 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 xml:space="preserve"> гача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6(6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.3(3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Бу щ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Helv-uzb" w:ascii="Helv-uzb" w:hAnsi="Helv-uzb"/>
                <w:sz w:val="16"/>
              </w:rPr>
              <w:t>4. Ю=ори босимли газ =увурлари 0,3 дан орти= ва 0,6 МПа гача (3 дан орти=; па 6 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 xml:space="preserve"> гача)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75 (7,5)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6 (6)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2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(1) ифо-да би-лан ани=ла-нади</w:t>
            </w:r>
          </w:p>
        </w:tc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-</w:t>
            </w:r>
          </w:p>
        </w:tc>
      </w:tr>
      <w:tr>
        <w:trPr>
          <w:trHeight w:val="1404" w:hRule="atLeast"/>
        </w:trPr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Helv-uzb" w:ascii="Helv-uzb" w:hAnsi="Helv-uzb"/>
                <w:sz w:val="16"/>
              </w:rPr>
              <w:t>5 Ю=ори босимли газ =у-вурлари 0,6 дан орти=, ва 1.2 МПа гача (6 дан орти= ва 12 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 xml:space="preserve"> гача) 0,6 дан орти= ва 1.6 МПа гача (0 дан орти= ва 16 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 xml:space="preserve"> гача)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,5 (15) 2,0 (20)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-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,2 (12) 1,6 (16)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24</w:t>
            </w:r>
          </w:p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2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Бу щам</w:t>
            </w:r>
          </w:p>
        </w:tc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ЕР УСТИ ГАЗ +УВУРЛАРИ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1261" w:hRule="atLeast"/>
        </w:trPr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Helv-uzb" w:ascii="Helv-uzb" w:hAnsi="Helv-uzb"/>
                <w:sz w:val="16"/>
              </w:rPr>
              <w:t>6. Паст босимли газ =увурлари (0,005 МПа (0.05 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 xml:space="preserve"> гача) (7-бандда кырсатилганлари-дан таш=ари)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3 (3)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1 (1)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Мано-метр быйича босим-нинг се-зиларли тушуви-га йыл =ыйил-майди</w:t>
            </w:r>
          </w:p>
        </w:tc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Helv-uzb" w:ascii="Helv-uzb" w:hAnsi="Helv-uzb"/>
                <w:sz w:val="16"/>
              </w:rPr>
              <w:t>7 Босими 0.005 МПа (0.05 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>) гача, шартли диа-метри 100 мм гача былган. Кыча газ щузуридан алощида =уриладиган паст босимли новли газ =увур-лари ва газ киритиш =увурлари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1 (1)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01 (0,1)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Бу щам</w:t>
            </w:r>
          </w:p>
        </w:tc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-</w:t>
            </w:r>
          </w:p>
        </w:tc>
      </w:tr>
      <w:tr>
        <w:trPr>
          <w:trHeight w:val="1773" w:hRule="atLeast"/>
        </w:trPr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Helv-uzb" w:ascii="Helv-uzb" w:hAnsi="Helv-uzb"/>
                <w:sz w:val="16"/>
              </w:rPr>
              <w:t>8 Ыртача босимли газ =у-вурлари 0,005 дан орти= ва 0,3 МПа гача (0,05 дан орти= ва 3 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 xml:space="preserve"> гача)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45 (4,5)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3 (3)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Мано-метр буйича босим-нинг се-зиларли тушуви-га йыл =ыйил-майди</w:t>
            </w:r>
          </w:p>
        </w:tc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  <w:t>3-жадвалнинг давоми</w:t>
      </w:r>
    </w:p>
    <w:tbl>
      <w:tblPr>
        <w:tblW w:w="67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2268"/>
        <w:gridCol w:w="751"/>
        <w:gridCol w:w="741"/>
        <w:gridCol w:w="796"/>
        <w:gridCol w:w="8"/>
        <w:gridCol w:w="761"/>
        <w:gridCol w:w="5"/>
        <w:gridCol w:w="766"/>
        <w:gridCol w:w="669"/>
      </w:tblGrid>
      <w:tr>
        <w:trPr>
          <w:trHeight w:val="241" w:hRule="exact"/>
        </w:trPr>
        <w:tc>
          <w:tcPr>
            <w:tcW w:w="22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pacing w:val="40"/>
                <w:sz w:val="16"/>
              </w:rPr>
            </w:pPr>
            <w:r>
              <w:rPr>
                <w:rFonts w:cs="Helv-uzb" w:ascii="Helv-uzb" w:hAnsi="Helv-uzb"/>
                <w:spacing w:val="40"/>
                <w:sz w:val="16"/>
              </w:rPr>
              <w:t>Иншоотлар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Синов меъёрлари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эслат-ма</w:t>
            </w:r>
          </w:p>
        </w:tc>
      </w:tr>
      <w:tr>
        <w:trPr>
          <w:trHeight w:val="280" w:hRule="exac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Мустащкамликка</w:t>
            </w:r>
          </w:p>
        </w:tc>
        <w:tc>
          <w:tcPr>
            <w:tcW w:w="2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Герметикликка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68" w:hRule="exac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2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95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Helv-uzb" w:ascii="Helv-uzb" w:hAnsi="Helv-uzb"/>
                <w:spacing w:val="-2"/>
                <w:sz w:val="16"/>
              </w:rPr>
              <w:t>синов босими, МПа (кгк</w:t>
            </w:r>
            <w:r>
              <w:rPr>
                <w:rFonts w:eastAsia="Symbol" w:cs="Symbol" w:ascii="Symbol" w:hAnsi="Symbol"/>
                <w:spacing w:val="-2"/>
                <w:sz w:val="16"/>
              </w:rPr>
              <w:t></w:t>
            </w:r>
            <w:r>
              <w:rPr>
                <w:rFonts w:cs="Helv-uzb" w:ascii="Helv-uzb" w:hAnsi="Helv-uzb"/>
                <w:spacing w:val="-2"/>
                <w:sz w:val="16"/>
              </w:rPr>
              <w:t>см</w:t>
            </w:r>
            <w:r>
              <w:rPr>
                <w:rFonts w:cs="Helv-uzb" w:ascii="Helv-uzb" w:hAnsi="Helv-uzb"/>
                <w:spacing w:val="-2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pacing w:val="-2"/>
                <w:sz w:val="16"/>
              </w:rPr>
              <w:t>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синов давомийлиги, соат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Helv-uzb" w:ascii="Helv-uzb" w:hAnsi="Helv-uzb"/>
                <w:sz w:val="16"/>
              </w:rPr>
              <w:t>синов босими, Мпа (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>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синов давомийлиги соа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босим-нинг йыл =ыйнла-диган тушуви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76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rPr/>
            </w:pPr>
            <w:r>
              <w:rPr>
                <w:rFonts w:cs="Helv-uzb" w:ascii="Helv-uzb" w:hAnsi="Helv-uzb"/>
                <w:sz w:val="16"/>
              </w:rPr>
              <w:t>9 Ю=ори босимли газ =у-вурлари 0,3 дан орти= ва 0,6 МПа гача (3 дан ор-ти=, ва 6 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>) гач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75 (7,5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6 (6)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5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Бу щам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-</w:t>
            </w:r>
          </w:p>
        </w:tc>
      </w:tr>
      <w:tr>
        <w:trPr>
          <w:trHeight w:val="1568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rPr/>
            </w:pPr>
            <w:r>
              <w:rPr>
                <w:rFonts w:cs="Helv-uzb" w:ascii="Helv-uzb" w:hAnsi="Helv-uzb"/>
                <w:sz w:val="16"/>
              </w:rPr>
              <w:t>10 Ю=ори босимли газ =у-вурлари 0,6 дан орти= ва 1,2 МПа гача (6 дан орти= 12 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>) гача 0,6 дан орти=; ва 1,6 МПа гача (6 дан орти= ва 16 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>) гача суюлтирилган газлар учун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,5 (15) 2,0 (20)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 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Helv-uzb" w:ascii="Helv-uzb" w:hAnsi="Helv-uzb"/>
                <w:sz w:val="16"/>
              </w:rPr>
              <w:t>1,2(12)</w:t>
            </w:r>
          </w:p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,6(16)</w:t>
            </w:r>
          </w:p>
        </w:tc>
        <w:tc>
          <w:tcPr>
            <w:tcW w:w="76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5</w:t>
            </w:r>
          </w:p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5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«  »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-</w:t>
            </w:r>
          </w:p>
        </w:tc>
      </w:tr>
      <w:tr>
        <w:trPr>
          <w:trHeight w:val="414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ГБС нинг ГАЗ +УВУРЛАРИ ВА  ЖИЩОЗЛАРИ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66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1868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rPr/>
            </w:pPr>
            <w:r>
              <w:rPr>
                <w:rFonts w:cs="Helv-uzb" w:ascii="Helv-uzb" w:hAnsi="Helv-uzb"/>
                <w:sz w:val="16"/>
              </w:rPr>
              <w:t>11 Паст босимли газ =у-вурлари ва жищозлари 0,005 МПа гача (0,05 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 xml:space="preserve"> гача)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3 (3)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1 (1)</w:t>
            </w:r>
          </w:p>
        </w:tc>
        <w:tc>
          <w:tcPr>
            <w:tcW w:w="76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2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Синов боси-мининг 1 %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Шкаф тури-даги ГБС га тадби= этил-майди,чунки улар тайёр-ловчи завод-да си-налади</w:t>
            </w:r>
          </w:p>
        </w:tc>
      </w:tr>
      <w:tr>
        <w:trPr>
          <w:trHeight w:val="1009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rPr/>
            </w:pPr>
            <w:r>
              <w:rPr>
                <w:rFonts w:cs="Helv-uzb" w:ascii="Helv-uzb" w:hAnsi="Helv-uzb"/>
                <w:sz w:val="16"/>
              </w:rPr>
              <w:t>12-Ыртача босимли газ =увурлари ва жищозлари 0.005 дан орти= ва 0,3 МПА гача (0.05 дан орти= ва 3 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 xml:space="preserve"> гача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45 (4,4)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3 (3)</w:t>
            </w:r>
          </w:p>
        </w:tc>
        <w:tc>
          <w:tcPr>
            <w:tcW w:w="76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2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Бу щам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Бу щам</w:t>
            </w:r>
          </w:p>
        </w:tc>
      </w:tr>
      <w:tr>
        <w:trPr>
          <w:trHeight w:val="928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rPr/>
            </w:pPr>
            <w:r>
              <w:rPr>
                <w:rFonts w:cs="Helv-uzb" w:ascii="Helv-uzb" w:hAnsi="Helv-uzb"/>
                <w:sz w:val="16"/>
              </w:rPr>
              <w:t>13 Ю=ори босимли газ =у-вурлари ва жищозлари 0,3 дан орти= ва 0.6 МПа гача (3 дан орти= ва 6 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 xml:space="preserve"> гача)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75 (7,5)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6(6)</w:t>
            </w:r>
          </w:p>
        </w:tc>
        <w:tc>
          <w:tcPr>
            <w:tcW w:w="76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2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Бу щам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Бу щам</w:t>
            </w:r>
          </w:p>
        </w:tc>
      </w:tr>
      <w:tr>
        <w:trPr>
          <w:trHeight w:val="99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rPr/>
            </w:pPr>
            <w:r>
              <w:rPr>
                <w:rFonts w:cs="Helv-uzb" w:ascii="Helv-uzb" w:hAnsi="Helv-uzb"/>
                <w:sz w:val="16"/>
              </w:rPr>
              <w:t>14 Ю=ори босимли газ =у-вурлари ва жищозлари 0,6 дан орти= ва 1.2 МПа гача (6 дан орти= ва 12 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 гача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,5 (15)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,2 (12)</w:t>
            </w:r>
          </w:p>
        </w:tc>
        <w:tc>
          <w:tcPr>
            <w:tcW w:w="76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2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Бу щам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Бу щам</w:t>
            </w:r>
          </w:p>
        </w:tc>
      </w:tr>
    </w:tbl>
    <w:p>
      <w:pPr>
        <w:pStyle w:val="Normal"/>
        <w:jc w:val="right"/>
        <w:rPr/>
      </w:pPr>
      <w:r>
        <w:rPr/>
        <w:t>3-жадвалнинг давоми</w:t>
      </w:r>
    </w:p>
    <w:tbl>
      <w:tblPr>
        <w:tblW w:w="67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2268"/>
        <w:gridCol w:w="751"/>
        <w:gridCol w:w="741"/>
        <w:gridCol w:w="796"/>
        <w:gridCol w:w="8"/>
        <w:gridCol w:w="761"/>
        <w:gridCol w:w="5"/>
        <w:gridCol w:w="766"/>
        <w:gridCol w:w="669"/>
      </w:tblGrid>
      <w:tr>
        <w:trPr>
          <w:trHeight w:val="241" w:hRule="exact"/>
        </w:trPr>
        <w:tc>
          <w:tcPr>
            <w:tcW w:w="22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pacing w:val="40"/>
                <w:sz w:val="16"/>
              </w:rPr>
            </w:pPr>
            <w:r>
              <w:rPr>
                <w:rFonts w:cs="Helv-uzb" w:ascii="Helv-uzb" w:hAnsi="Helv-uzb"/>
                <w:spacing w:val="40"/>
                <w:sz w:val="16"/>
              </w:rPr>
              <w:t>Иншоотлар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Синов меъёрлари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эслат-ма</w:t>
            </w:r>
          </w:p>
        </w:tc>
      </w:tr>
      <w:tr>
        <w:trPr>
          <w:trHeight w:val="280" w:hRule="exac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Мустащкамликка</w:t>
            </w:r>
          </w:p>
        </w:tc>
        <w:tc>
          <w:tcPr>
            <w:tcW w:w="2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Герметикликка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68" w:hRule="exac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2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95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Helv-uzb" w:ascii="Helv-uzb" w:hAnsi="Helv-uzb"/>
                <w:spacing w:val="-2"/>
                <w:sz w:val="16"/>
              </w:rPr>
              <w:t>синов босими, МПа (кгк</w:t>
            </w:r>
            <w:r>
              <w:rPr>
                <w:rFonts w:eastAsia="Symbol" w:cs="Symbol" w:ascii="Symbol" w:hAnsi="Symbol"/>
                <w:spacing w:val="-2"/>
                <w:sz w:val="16"/>
              </w:rPr>
              <w:t></w:t>
            </w:r>
            <w:r>
              <w:rPr>
                <w:rFonts w:cs="Helv-uzb" w:ascii="Helv-uzb" w:hAnsi="Helv-uzb"/>
                <w:spacing w:val="-2"/>
                <w:sz w:val="16"/>
              </w:rPr>
              <w:t>см</w:t>
            </w:r>
            <w:r>
              <w:rPr>
                <w:rFonts w:cs="Helv-uzb" w:ascii="Helv-uzb" w:hAnsi="Helv-uzb"/>
                <w:spacing w:val="-2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pacing w:val="-2"/>
                <w:sz w:val="16"/>
              </w:rPr>
              <w:t>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синов давомийлиги, соат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Helv-uzb" w:ascii="Helv-uzb" w:hAnsi="Helv-uzb"/>
                <w:sz w:val="16"/>
              </w:rPr>
              <w:t>синов босими, Мпа (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>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синов давомийлиги соа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босим-нинг йыл =ыйнла-диган тушуви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УЙ ИЧИДАГИ ВА ЦЕХ ИЧИДАГИ ГАЗ +УВУР-ЛАРИ, ГТ+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6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66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15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rPr/>
            </w:pPr>
            <w:r>
              <w:rPr>
                <w:rFonts w:cs="Helv-uzb" w:ascii="Helv-uzb" w:hAnsi="Helv-uzb"/>
                <w:sz w:val="16"/>
              </w:rPr>
              <w:t>15 Тураржойлардаги ва жамоат биноларидаги, ащолига маиший хизмат биноларидаги (ишлаб чи-=ишга ало=аси былмаган) паст босимли газ =увурлари 0,005 МПа гача (0,05 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>)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1 (1)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005</w:t>
            </w:r>
          </w:p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(0,05)</w:t>
            </w:r>
          </w:p>
        </w:tc>
        <w:tc>
          <w:tcPr>
            <w:tcW w:w="76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5 мин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20 даПР (20 мм сув устуни)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-</w:t>
            </w:r>
          </w:p>
        </w:tc>
      </w:tr>
      <w:tr>
        <w:trPr>
          <w:trHeight w:val="1059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rPr/>
            </w:pPr>
            <w:r>
              <w:rPr>
                <w:rFonts w:cs="Helv-uzb" w:ascii="Helv-uzb" w:hAnsi="Helv-uzb"/>
                <w:sz w:val="16"/>
              </w:rPr>
              <w:t>16 Саноат ва кишло= хы-жалик корхоналарининг, корхонхоналарининг, ащо-лига маиший хизмат кыр-сатувчи ишлаб чи=ариш щарактеридаги корхона-ларнинг газ =увурлари 0,005 МПа(0,05 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>) гача быган паст босимли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1 (1)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01 (0,1)</w:t>
            </w:r>
          </w:p>
        </w:tc>
        <w:tc>
          <w:tcPr>
            <w:tcW w:w="76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60 Да Па (60 мм сув устуни)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firstLine="102"/>
              <w:rPr/>
            </w:pPr>
            <w:r>
              <w:rPr>
                <w:rFonts w:cs="Helv-uzb" w:ascii="Helv-uzb" w:hAnsi="Helv-uzb"/>
                <w:sz w:val="16"/>
              </w:rPr>
              <w:t>ыртача босимли: 0,005 орти= ва 0.1 МПа гача (0,05 дан орти= ва 1 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 xml:space="preserve"> гача) 0,1 дан ор-ти= ва 0.3 МПа гача (1 дан орти= ва 3 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 xml:space="preserve"> гача)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45 (4,5)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3 (3)</w:t>
            </w:r>
          </w:p>
        </w:tc>
        <w:tc>
          <w:tcPr>
            <w:tcW w:w="76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(4)ифо-да би-лан ани=ла-нади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-</w:t>
            </w:r>
          </w:p>
        </w:tc>
      </w:tr>
      <w:tr>
        <w:trPr>
          <w:trHeight w:val="106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firstLine="102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ю=ори босимли: 0,3 дан орти= ва 0,6 МПа гача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,75 (7,5)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Иш бо-сими-нинг би-ро= кыпи билан 0,6 (6)</w:t>
            </w:r>
          </w:p>
        </w:tc>
        <w:tc>
          <w:tcPr>
            <w:tcW w:w="76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Бу щам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-</w:t>
            </w:r>
          </w:p>
        </w:tc>
      </w:tr>
      <w:tr>
        <w:trPr>
          <w:trHeight w:val="153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firstLine="102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0.6 дан орти= ва 1,2 МПа гача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,5 (15)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Иш бо-сими-нинг 1,25: биро= кыпи билан 1,2 (12)</w:t>
            </w:r>
          </w:p>
        </w:tc>
        <w:tc>
          <w:tcPr>
            <w:tcW w:w="76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Бу щам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-</w:t>
            </w:r>
          </w:p>
        </w:tc>
      </w:tr>
    </w:tbl>
    <w:p>
      <w:pPr>
        <w:pStyle w:val="Normal"/>
        <w:jc w:val="right"/>
        <w:rPr>
          <w:rFonts w:ascii="Helv-uzb" w:hAnsi="Helv-uzb" w:cs="Helv-uzb"/>
        </w:rPr>
      </w:pPr>
      <w:r>
        <w:rPr>
          <w:rFonts w:cs="Helv-uzb" w:ascii="Helv-uzb" w:hAnsi="Helv-uzb"/>
        </w:rPr>
      </w:r>
    </w:p>
    <w:p>
      <w:pPr>
        <w:pStyle w:val="Normal"/>
        <w:jc w:val="right"/>
        <w:rPr>
          <w:rFonts w:ascii="Helv-uzb" w:hAnsi="Helv-uzb" w:cs="Helv-uzb"/>
        </w:rPr>
      </w:pPr>
      <w:r>
        <w:rPr>
          <w:rFonts w:cs="Helv-uzb" w:ascii="Helv-uzb" w:hAnsi="Helv-uzb"/>
        </w:rPr>
      </w:r>
    </w:p>
    <w:p>
      <w:pPr>
        <w:pStyle w:val="Normal"/>
        <w:jc w:val="right"/>
        <w:rPr>
          <w:rFonts w:ascii="Helv-uzb" w:hAnsi="Helv-uzb" w:cs="Helv-uzb"/>
        </w:rPr>
      </w:pPr>
      <w:r>
        <w:rPr>
          <w:rFonts w:cs="Helv-uzb" w:ascii="Helv-uzb" w:hAnsi="Helv-uzb"/>
        </w:rPr>
      </w:r>
    </w:p>
    <w:p>
      <w:pPr>
        <w:pStyle w:val="Normal"/>
        <w:jc w:val="right"/>
        <w:rPr/>
      </w:pPr>
      <w:r>
        <w:rPr/>
        <w:t>3-жадвалнинг давоми</w:t>
      </w:r>
    </w:p>
    <w:tbl>
      <w:tblPr>
        <w:tblW w:w="67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2268"/>
        <w:gridCol w:w="751"/>
        <w:gridCol w:w="741"/>
        <w:gridCol w:w="796"/>
        <w:gridCol w:w="8"/>
        <w:gridCol w:w="761"/>
        <w:gridCol w:w="5"/>
        <w:gridCol w:w="766"/>
        <w:gridCol w:w="669"/>
      </w:tblGrid>
      <w:tr>
        <w:trPr>
          <w:trHeight w:val="241" w:hRule="exact"/>
        </w:trPr>
        <w:tc>
          <w:tcPr>
            <w:tcW w:w="22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pacing w:val="40"/>
                <w:sz w:val="16"/>
              </w:rPr>
            </w:pPr>
            <w:r>
              <w:rPr>
                <w:rFonts w:cs="Helv-uzb" w:ascii="Helv-uzb" w:hAnsi="Helv-uzb"/>
                <w:spacing w:val="40"/>
                <w:sz w:val="16"/>
              </w:rPr>
              <w:t>Иншоотлар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Синов меъёрлари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эслат-ма</w:t>
            </w:r>
          </w:p>
        </w:tc>
      </w:tr>
      <w:tr>
        <w:trPr>
          <w:trHeight w:val="280" w:hRule="exac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Мустащкамликка</w:t>
            </w:r>
          </w:p>
        </w:tc>
        <w:tc>
          <w:tcPr>
            <w:tcW w:w="2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Герметикликка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68" w:hRule="exac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2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95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Helv-uzb" w:ascii="Helv-uzb" w:hAnsi="Helv-uzb"/>
                <w:spacing w:val="-2"/>
                <w:sz w:val="16"/>
              </w:rPr>
              <w:t>синов босими, МПа (кгк</w:t>
            </w:r>
            <w:r>
              <w:rPr>
                <w:rFonts w:eastAsia="Symbol" w:cs="Symbol" w:ascii="Symbol" w:hAnsi="Symbol"/>
                <w:spacing w:val="-2"/>
                <w:sz w:val="16"/>
              </w:rPr>
              <w:t></w:t>
            </w:r>
            <w:r>
              <w:rPr>
                <w:rFonts w:cs="Helv-uzb" w:ascii="Helv-uzb" w:hAnsi="Helv-uzb"/>
                <w:spacing w:val="-2"/>
                <w:sz w:val="16"/>
              </w:rPr>
              <w:t>см</w:t>
            </w:r>
            <w:r>
              <w:rPr>
                <w:rFonts w:cs="Helv-uzb" w:ascii="Helv-uzb" w:hAnsi="Helv-uzb"/>
                <w:spacing w:val="-2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pacing w:val="-2"/>
                <w:sz w:val="16"/>
              </w:rPr>
              <w:t>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синов давомийлиги, соат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Helv-uzb" w:ascii="Helv-uzb" w:hAnsi="Helv-uzb"/>
                <w:sz w:val="16"/>
              </w:rPr>
              <w:t>синов босими, Мпа (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>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синов давомийлиги соа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босим-нинг йыл =ыйнла-диган тушуви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184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ind w:firstLine="102"/>
              <w:rPr/>
            </w:pPr>
            <w:r>
              <w:rPr>
                <w:rFonts w:cs="Helv-uzb" w:ascii="Helv-uzb" w:hAnsi="Helv-uzb"/>
                <w:sz w:val="16"/>
              </w:rPr>
              <w:t>0,6 дан орти= ва 1,6 МПа гача (6 дан орти= 16 кгк</w:t>
            </w:r>
            <w:r>
              <w:rPr>
                <w:rFonts w:eastAsia="Symbol" w:cs="Symbol" w:ascii="Symbol" w:hAnsi="Symbol"/>
                <w:sz w:val="16"/>
              </w:rPr>
              <w:t>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 xml:space="preserve"> гача)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2,0 (20)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Иш бо-сими-нинг 1,25, биро= кыпи би-лан 1,6 (16)</w:t>
            </w:r>
          </w:p>
        </w:tc>
        <w:tc>
          <w:tcPr>
            <w:tcW w:w="76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1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-</w:t>
            </w:r>
          </w:p>
        </w:tc>
      </w:tr>
    </w:tbl>
    <w:p>
      <w:pPr>
        <w:pStyle w:val="2"/>
        <w:spacing w:before="120" w:after="120"/>
        <w:rPr/>
      </w:pPr>
      <w:r>
        <w:rPr/>
        <w:t>Мустащкамликка синаш натижалари, агар синов даврида газ =увурдаги босим ызгармаса (манометр быйича босим ту-шуви сезилмаса), ижобий деб хисобланади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Герметикликка синаш натижалари, агар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синов даврида газ =увуридаги босимнинг ха=и=ий тушуви йыл =уйиладиган босим тушувидан ортиб кетмаса ва текшириш учун =ыл етадиган жойлар кыздан кечирилганда газнинг сезиши ани=ланмаса, ижобий щисобланади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Газ =увурларини мустащкамликка пневмалик усуллар билан синашда газ =увуридаги босим герметикликка синаш учун белгиланган меъёрларгача пасайтирилганидан кейин ну=сон-ларни =идиришга йыл куйилади.</w:t>
      </w:r>
    </w:p>
    <w:p>
      <w:pPr>
        <w:pStyle w:val="2"/>
        <w:rPr/>
      </w:pPr>
      <w:r>
        <w:rPr/>
        <w:t>Газ =увурларини мустащкамликка ва герметикликка синаш жараёнида ани=ланган ну=сонларни газ =увуридаги босим атмосфера босимигача пасайтирилганидан кейин бартараф этиш керак. Бунда газ =увурини мустащкамликка синашда ани=ланган ну=сонлар уни герметикликка синаш бошланганига =адар бартараф этилиши зарур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Газ =увурини герметикликка синаш натижасида ани=ланган ну=сонлар бартараф этилганидан кейин бу синашни такрор ытказиш керак.</w:t>
      </w:r>
    </w:p>
    <w:p>
      <w:pPr>
        <w:pStyle w:val="FR3"/>
        <w:spacing w:lineRule="auto" w:line="280" w:before="0" w:after="120"/>
        <w:ind w:firstLine="280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9.8 Барча босимларга мылжалланган ер ости газ =увурлари, шунингдек, паст ва ыртача босимли ички газ =увурларини мустащкамликка ва герметикликка щаво билан синаш зарур. Ер усти ва ички газ =увурларини мустащкамликка ва герметикликка сув билан синаш керак. Ишларни бажариш лойищасида кызда тутилган махсус хавфсизлик чоралари кырилганда уларни щаво билан синашга йыл =ыйилади.</w:t>
      </w:r>
    </w:p>
    <w:p>
      <w:pPr>
        <w:pStyle w:val="FR3"/>
        <w:spacing w:lineRule="auto" w:line="280" w:before="0" w:after="120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9.9 Ер ости газ =увурларини мустащкамлик</w:t>
        <w:softHyphen/>
        <w:t>ка улар ханда==а монтаж =илинганидан кейин ва =увирни ю=ори =исмидан 20-25 см баланд =илиб тупрок, билан кымилганидан кейин синаш зарур.</w:t>
      </w:r>
    </w:p>
    <w:p>
      <w:pPr>
        <w:pStyle w:val="FR3"/>
        <w:spacing w:lineRule="auto" w:line="280" w:before="0" w:after="120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Газ =увурларини мустащкамликка ханда=лар тыла кымилгани-дан кейин синашга йыл =ыйи</w:t>
        <w:softHyphen/>
        <w:t>лади.</w:t>
      </w:r>
    </w:p>
    <w:p>
      <w:pPr>
        <w:pStyle w:val="FR3"/>
        <w:spacing w:lineRule="auto" w:line="280" w:before="0" w:after="120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9.10 Ер ости газ =увурларини герметикликка ханда=лар, ло-йищада кырсатилган белгигача тыла кымилганидан кейин синаш керак.</w:t>
      </w:r>
    </w:p>
    <w:p>
      <w:pPr>
        <w:pStyle w:val="FR3"/>
        <w:spacing w:lineRule="auto" w:line="280" w:before="0" w:after="120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Ер ости газ =увурларини герметикликка синашдан олдин уларни щаво билан тылдирилганидан кейин уларни синов боси-ми остида газ =увури ичидаги щаво щарорати тупро= щарорати билан тенглашиши учун зарур былган ва=т мобайнида ушлаб туриш керак. Газ =увурини босим остида энг кам ушлаб туриш ва=ти газ =увурининг шартли диаметрига кыра белгиланади:</w:t>
      </w:r>
    </w:p>
    <w:p>
      <w:pPr>
        <w:pStyle w:val="FR3"/>
        <w:spacing w:lineRule="auto" w:line="280" w:before="0" w:after="60"/>
        <w:rPr/>
      </w:pPr>
      <w:r>
        <w:rPr>
          <w:rFonts w:cs="Helv-uzb" w:ascii="Helv-uzb" w:hAnsi="Helv-uzb"/>
          <w:sz w:val="20"/>
        </w:rPr>
        <w:t>300</w:t>
      </w:r>
      <w:r>
        <w:rPr>
          <w:rFonts w:cs="Helv-uzb" w:ascii="Helv-uzb" w:hAnsi="Helv-uzb"/>
          <w:b/>
          <w:sz w:val="20"/>
        </w:rPr>
        <w:t xml:space="preserve"> </w:t>
      </w:r>
      <w:r>
        <w:rPr>
          <w:rFonts w:cs="Helv-uzb" w:ascii="Helv-uzb" w:hAnsi="Helv-uzb"/>
          <w:sz w:val="20"/>
        </w:rPr>
        <w:t>мм гача ...........…………………….................6 соат</w:t>
      </w:r>
    </w:p>
    <w:p>
      <w:pPr>
        <w:pStyle w:val="FR3"/>
        <w:spacing w:lineRule="auto" w:line="280" w:before="0" w:after="60"/>
        <w:ind w:firstLine="284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300 мм дан орти= ва 500 мм гача ……………..12 соат</w:t>
      </w:r>
    </w:p>
    <w:p>
      <w:pPr>
        <w:pStyle w:val="FR3"/>
        <w:spacing w:lineRule="auto" w:line="280" w:before="0" w:after="120"/>
        <w:ind w:firstLine="284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500 мм дан орти= ...................……………….....24 соат</w:t>
      </w:r>
    </w:p>
    <w:p>
      <w:pPr>
        <w:pStyle w:val="FR3"/>
        <w:spacing w:lineRule="auto" w:line="280" w:before="0" w:after="120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9.11 Агар синов даврида босимнинг ща=и=ий тушуви =уйидаги ифода билан ани=ланадиган катталикдан ортиб кетмаса, ер ости газ =увури герметикликка синашдан ытган щисобланади:</w:t>
      </w:r>
    </w:p>
    <w:p>
      <w:pPr>
        <w:pStyle w:val="Normal"/>
        <w:spacing w:before="0" w:after="120"/>
        <w:jc w:val="center"/>
        <w:rPr/>
      </w:pPr>
      <w:r>
        <w:rPr>
          <w:rFonts w:cs="Helv-uzb" w:ascii="Helv-uzb" w:hAnsi="Helv-uz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P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Helv-uzb" w:ascii="Helv-uzb" w:hAnsi="Helv-uzb"/>
        </w:rPr>
        <w:tab/>
        <w:tab/>
        <w:t>(1)</w:t>
      </w:r>
    </w:p>
    <w:p>
      <w:pPr>
        <w:pStyle w:val="Normal"/>
        <w:spacing w:before="0" w:after="60"/>
        <w:rPr/>
      </w:pPr>
      <w:r>
        <w:rPr>
          <w:rFonts w:cs="Helv-uzb" w:ascii="Helv-uzb" w:hAnsi="Helv-uzb"/>
        </w:rPr>
        <w:t xml:space="preserve">бу ерда </w:t>
      </w:r>
      <w:r>
        <w:rPr>
          <w:rFonts w:eastAsia="Symbol" w:cs="Symbol" w:ascii="Symbol" w:hAnsi="Symbol"/>
        </w:rPr>
        <w:t></w:t>
      </w:r>
      <w:r>
        <w:rPr>
          <w:rFonts w:cs="Helv-uzb" w:ascii="Helv-uzb" w:hAnsi="Helv-uzb"/>
          <w:lang w:val="en-US"/>
        </w:rPr>
        <w:t>P</w:t>
      </w:r>
      <w:r>
        <w:rPr>
          <w:rFonts w:cs="Helv-uzb" w:ascii="Helv-uzb" w:hAnsi="Helv-uzb"/>
          <w:vertAlign w:val="subscript"/>
          <w:lang w:val="en-US"/>
        </w:rPr>
        <w:t>adm</w:t>
      </w:r>
      <w:r>
        <w:rPr>
          <w:rFonts w:cs="Helv-uzb" w:ascii="Helv-uzb" w:hAnsi="Helv-uzb"/>
          <w:lang w:val="en-US"/>
        </w:rPr>
        <w:t xml:space="preserve"> - </w:t>
      </w:r>
      <w:r>
        <w:rPr>
          <w:rFonts w:cs="Helv-uzb" w:ascii="Helv-uzb" w:hAnsi="Helv-uzb"/>
        </w:rPr>
        <w:t xml:space="preserve">босимнинг йыл </w:t>
      </w:r>
      <w:r>
        <w:rPr>
          <w:rFonts w:cs="Helv-uzb" w:ascii="Helv-uzb" w:hAnsi="Helv-uzb"/>
          <w:lang w:val="en-US"/>
        </w:rPr>
        <w:t>=</w:t>
      </w:r>
      <w:r>
        <w:rPr>
          <w:rFonts w:cs="Helv-uzb" w:ascii="Helv-uzb" w:hAnsi="Helv-uzb"/>
        </w:rPr>
        <w:t>ыйиладиган тушуви, кПа;</w:t>
      </w:r>
    </w:p>
    <w:p>
      <w:pPr>
        <w:pStyle w:val="Normal"/>
        <w:spacing w:before="0" w:after="60"/>
        <w:ind w:firstLine="851"/>
        <w:rPr/>
      </w:pPr>
      <w:r>
        <w:rPr>
          <w:rFonts w:eastAsia="Symbol" w:cs="Symbol" w:ascii="Symbol" w:hAnsi="Symbol"/>
        </w:rPr>
        <w:t></w:t>
      </w:r>
      <w:r>
        <w:rPr>
          <w:rFonts w:cs="Helv-uzb" w:ascii="Helv-uzb" w:hAnsi="Helv-uzb"/>
          <w:lang w:val="en-US"/>
        </w:rPr>
        <w:t>P</w:t>
      </w:r>
      <w:r>
        <w:rPr>
          <w:rFonts w:cs="Helv-uzb" w:ascii="Helv-uzb" w:hAnsi="Helv-uzb"/>
          <w:vertAlign w:val="subscript"/>
          <w:lang w:val="en-US"/>
        </w:rPr>
        <w:t>adm</w:t>
      </w:r>
      <w:r>
        <w:rPr>
          <w:rFonts w:cs="Helv-uzb" w:ascii="Helv-uzb" w:hAnsi="Helv-uzb"/>
          <w:lang w:val="en-US"/>
        </w:rPr>
        <w:t xml:space="preserve"> -</w:t>
      </w:r>
      <w:r>
        <w:rPr>
          <w:rFonts w:cs="Helv-uzb" w:ascii="Helv-uzb" w:hAnsi="Helv-uzb"/>
        </w:rPr>
        <w:t xml:space="preserve"> бу щам, мм сим.уст.;</w:t>
      </w:r>
    </w:p>
    <w:p>
      <w:pPr>
        <w:pStyle w:val="Normal"/>
        <w:spacing w:before="0" w:after="60"/>
        <w:ind w:firstLine="851"/>
        <w:rPr/>
      </w:pPr>
      <w:r>
        <w:rPr>
          <w:rFonts w:cs="Helv-uzb" w:ascii="Helv-uzb" w:hAnsi="Helv-uzb"/>
          <w:lang w:val="en-US"/>
        </w:rPr>
        <w:t>d</w:t>
      </w:r>
      <w:r>
        <w:rPr>
          <w:rFonts w:cs="Helv-uzb" w:ascii="Helv-uzb" w:hAnsi="Helv-uzb"/>
        </w:rPr>
        <w:t xml:space="preserve"> </w:t>
      </w:r>
      <w:r>
        <w:rPr>
          <w:rFonts w:cs="Helv-uzb" w:ascii="Helv-uzb" w:hAnsi="Helv-uzb"/>
          <w:b/>
        </w:rPr>
        <w:t>-</w:t>
      </w:r>
      <w:r>
        <w:rPr>
          <w:rFonts w:cs="Helv-uzb" w:ascii="Helv-uzb" w:hAnsi="Helv-uzb"/>
        </w:rPr>
        <w:t xml:space="preserve"> газ =увурининг ички диаметри, мм;</w:t>
      </w:r>
    </w:p>
    <w:p>
      <w:pPr>
        <w:pStyle w:val="Normal"/>
        <w:spacing w:before="0" w:after="120"/>
        <w:ind w:firstLine="851"/>
        <w:jc w:val="both"/>
        <w:rPr>
          <w:rFonts w:ascii="Helv-uzb" w:hAnsi="Helv-uzb" w:cs="Helv-uzb"/>
          <w:lang w:val="en-US"/>
        </w:rPr>
      </w:pPr>
      <w:r>
        <w:rPr>
          <w:rFonts w:cs="Helv-uzb" w:ascii="Helv-uzb" w:hAnsi="Helv-uzb"/>
          <w:lang w:val="en-US"/>
        </w:rPr>
        <w:t xml:space="preserve">T - </w:t>
      </w:r>
      <w:r>
        <w:rPr>
          <w:rFonts w:cs="Helv-uzb" w:ascii="Helv-uzb" w:hAnsi="Helv-uzb"/>
        </w:rPr>
        <w:t>инаш давомийлиги, соат.</w:t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Helv-uzb" w:ascii="Helv-uzb" w:hAnsi="Helv-uzb"/>
        </w:rPr>
        <w:t>Агар синаладиган газ =увури диаметри турлича</w:t>
      </w:r>
      <w:r>
        <w:rPr>
          <w:rFonts w:cs="Helv-uzb" w:ascii="Helv-uzb" w:hAnsi="Helv-uzb"/>
          <w:lang w:val="en-US"/>
        </w:rPr>
        <w:t xml:space="preserve"> d</w:t>
      </w:r>
      <w:r>
        <w:rPr>
          <w:rFonts w:cs="Helv-uzb" w:ascii="Helv-uzb" w:hAnsi="Helv-uzb"/>
          <w:vertAlign w:val="subscript"/>
          <w:lang w:val="en-US"/>
        </w:rPr>
        <w:t>1</w:t>
      </w:r>
      <w:r>
        <w:rPr>
          <w:rFonts w:cs="Helv-uzb" w:ascii="Helv-uzb" w:hAnsi="Helv-uzb"/>
          <w:lang w:val="en-US"/>
        </w:rPr>
        <w:t>, d</w:t>
      </w:r>
      <w:r>
        <w:rPr>
          <w:rFonts w:cs="Helv-uzb" w:ascii="Helv-uzb" w:hAnsi="Helv-uzb"/>
          <w:vertAlign w:val="subscript"/>
          <w:lang w:val="en-US"/>
        </w:rPr>
        <w:t>2</w:t>
      </w:r>
      <w:r>
        <w:rPr>
          <w:rFonts w:cs="Helv-uzb" w:ascii="Helv-uzb" w:hAnsi="Helv-uzb"/>
          <w:lang w:val="en-US"/>
        </w:rPr>
        <w:t>, d</w:t>
      </w:r>
      <w:r>
        <w:rPr>
          <w:rFonts w:cs="Helv-uzb" w:ascii="Helv-uzb" w:hAnsi="Helv-uzb"/>
          <w:vertAlign w:val="subscript"/>
          <w:lang w:val="en-US"/>
        </w:rPr>
        <w:t>3</w:t>
      </w:r>
      <w:r>
        <w:rPr>
          <w:rFonts w:cs="Helv-uzb" w:ascii="Helv-uzb" w:hAnsi="Helv-uzb"/>
          <w:lang w:val="en-US"/>
        </w:rPr>
        <w:t>,…, d</w:t>
      </w:r>
      <w:r>
        <w:rPr>
          <w:rFonts w:cs="Helv-uzb" w:ascii="Helv-uzb" w:hAnsi="Helv-uzb"/>
          <w:vertAlign w:val="subscript"/>
          <w:lang w:val="en-US"/>
        </w:rPr>
        <w:t>n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былган участкалардан иборат былса, у щолда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  <w:lang w:val="en-US"/>
        </w:rPr>
        <w:t>d</w:t>
      </w:r>
      <w:r>
        <w:rPr>
          <w:rFonts w:cs="Helv-uzb" w:ascii="Helv-uzb" w:hAnsi="Helv-uzb"/>
        </w:rPr>
        <w:t xml:space="preserve"> катталик =уйидаги ифодадан ани</w:t>
      </w:r>
      <w:r>
        <w:rPr>
          <w:rFonts w:cs="Helv-uzb" w:ascii="Helv-uzb" w:hAnsi="Helv-uzb"/>
          <w:lang w:val="en-US"/>
        </w:rPr>
        <w:t>=</w:t>
      </w:r>
      <w:r>
        <w:rPr>
          <w:rFonts w:cs="Helv-uzb" w:ascii="Helv-uzb" w:hAnsi="Helv-uzb"/>
        </w:rPr>
        <w:t>ланади:</w:t>
      </w:r>
    </w:p>
    <w:p>
      <w:pPr>
        <w:pStyle w:val="Normal"/>
        <w:jc w:val="center"/>
        <w:rPr>
          <w:rFonts w:ascii="Helv-uzb" w:hAnsi="Helv-uzb" w:cs="Helv-uzb"/>
        </w:rPr>
      </w:pPr>
      <w:r>
        <w:rPr>
          <w:rFonts w:cs="Helv-uzb" w:ascii="Helv-uzb" w:hAnsi="Helv-uzb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Helv-uzb" w:ascii="Helv-uzb" w:hAnsi="Helv-uzb"/>
          <w:lang w:val="en-US"/>
        </w:rPr>
        <w:tab/>
        <w:tab/>
        <w:t>(2)</w:t>
      </w:r>
    </w:p>
    <w:p>
      <w:pPr>
        <w:pStyle w:val="Normal"/>
        <w:ind w:left="2055" w:hanging="2032"/>
        <w:jc w:val="both"/>
        <w:rPr/>
      </w:pPr>
      <w:r>
        <w:rPr>
          <w:rFonts w:cs="Helv-uzb" w:ascii="Helv-uzb" w:hAnsi="Helv-uzb"/>
          <w:spacing w:val="-2"/>
        </w:rPr>
        <w:t>бу ерда</w:t>
      </w:r>
      <w:r>
        <w:rPr>
          <w:rFonts w:cs="Helv-uzb" w:ascii="Helv-uzb" w:hAnsi="Helv-uzb"/>
          <w:b/>
          <w:spacing w:val="-2"/>
        </w:rPr>
        <w:t xml:space="preserve"> </w:t>
      </w:r>
      <w:r>
        <w:rPr>
          <w:rFonts w:cs="Helv-uzb" w:ascii="Helv-uzb" w:hAnsi="Helv-uzb"/>
          <w:spacing w:val="-2"/>
          <w:lang w:val="en-US"/>
        </w:rPr>
        <w:t>d</w:t>
      </w:r>
      <w:r>
        <w:rPr>
          <w:rFonts w:cs="Helv-uzb" w:ascii="Helv-uzb" w:hAnsi="Helv-uzb"/>
          <w:spacing w:val="-2"/>
          <w:vertAlign w:val="subscript"/>
          <w:lang w:val="en-US"/>
        </w:rPr>
        <w:t>1</w:t>
      </w:r>
      <w:r>
        <w:rPr>
          <w:rFonts w:cs="Helv-uzb" w:ascii="Helv-uzb" w:hAnsi="Helv-uzb"/>
          <w:spacing w:val="-2"/>
          <w:lang w:val="en-US"/>
        </w:rPr>
        <w:t>, d</w:t>
      </w:r>
      <w:r>
        <w:rPr>
          <w:rFonts w:cs="Helv-uzb" w:ascii="Helv-uzb" w:hAnsi="Helv-uzb"/>
          <w:spacing w:val="-2"/>
          <w:vertAlign w:val="subscript"/>
          <w:lang w:val="en-US"/>
        </w:rPr>
        <w:t>2</w:t>
      </w:r>
      <w:r>
        <w:rPr>
          <w:rFonts w:cs="Helv-uzb" w:ascii="Helv-uzb" w:hAnsi="Helv-uzb"/>
          <w:spacing w:val="-2"/>
          <w:lang w:val="en-US"/>
        </w:rPr>
        <w:t>, d</w:t>
      </w:r>
      <w:r>
        <w:rPr>
          <w:rFonts w:cs="Helv-uzb" w:ascii="Helv-uzb" w:hAnsi="Helv-uzb"/>
          <w:spacing w:val="-2"/>
          <w:vertAlign w:val="subscript"/>
          <w:lang w:val="en-US"/>
        </w:rPr>
        <w:t xml:space="preserve">n </w:t>
      </w:r>
      <w:r>
        <w:rPr>
          <w:rFonts w:cs="Helv-uzb" w:ascii="Helv-uzb" w:hAnsi="Helv-uzb"/>
          <w:spacing w:val="-2"/>
        </w:rPr>
        <w:t>- газ =увури участкаларининг ички диаметрла-</w:t>
      </w:r>
      <w:r>
        <w:rPr>
          <w:rFonts w:cs="Helv-uzb" w:ascii="Helv-uzb" w:hAnsi="Helv-uzb"/>
        </w:rPr>
        <w:t>ри, мм;</w:t>
      </w:r>
    </w:p>
    <w:p>
      <w:pPr>
        <w:pStyle w:val="Normal"/>
        <w:spacing w:before="0" w:after="120"/>
        <w:ind w:left="2055" w:hanging="1204"/>
        <w:jc w:val="both"/>
        <w:rPr/>
      </w:pPr>
      <w:r>
        <w:rPr>
          <w:rFonts w:cs="Helv-uzb" w:ascii="Helv-uzb" w:hAnsi="Helv-uz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Helv-uzb"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>- газ кувури тегишли диаметрдаги узунликла-ри, м.</w:t>
      </w:r>
    </w:p>
    <w:p>
      <w:pPr>
        <w:pStyle w:val="Normal"/>
        <w:spacing w:before="0" w:after="120"/>
        <w:ind w:firstLine="426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 xml:space="preserve">Газ =увуридаги босимнинг ща=и=ий тушуви </w:t>
      </w:r>
      <w:r>
        <w:rPr>
          <w:rFonts w:eastAsia="Symbol" w:cs="Symbol" w:ascii="Symbol" w:hAnsi="Symbol"/>
        </w:rPr>
        <w:t></w:t>
      </w:r>
      <w:r>
        <w:rPr>
          <w:rFonts w:cs="Helv-uzb" w:ascii="Helv-uzb" w:hAnsi="Helv-uzb"/>
          <w:smallCaps/>
        </w:rPr>
        <w:t>р</w:t>
      </w:r>
      <w:r>
        <w:rPr>
          <w:rFonts w:cs="Helv-uzb" w:ascii="Helv-uzb" w:hAnsi="Helv-uzb"/>
          <w:smallCaps/>
          <w:vertAlign w:val="subscript"/>
          <w:lang w:val="en-US"/>
        </w:rPr>
        <w:t xml:space="preserve">f </w:t>
      </w:r>
      <w:r>
        <w:rPr>
          <w:rFonts w:cs="Helv-uzb" w:ascii="Helv-uzb" w:hAnsi="Helv-uzb"/>
        </w:rPr>
        <w:t xml:space="preserve">кПа (мм сим. </w:t>
      </w:r>
      <w:r>
        <w:rPr>
          <w:rFonts w:eastAsia="Symbol" w:cs="Symbol" w:ascii="Symbol" w:hAnsi="Symbol"/>
        </w:rPr>
        <w:t></w:t>
      </w:r>
      <w:r>
        <w:rPr>
          <w:rFonts w:cs="Helv-uzb" w:ascii="Helv-uzb" w:hAnsi="Helv-uzb"/>
        </w:rPr>
        <w:t>уст) уларни герметикликка синаш  ва=тида  =уйидаги  ифода  билан ани</w:t>
      </w:r>
      <w:r>
        <w:rPr>
          <w:rFonts w:cs="Helv-uzb" w:ascii="Helv-uzb" w:hAnsi="Helv-uzb"/>
          <w:lang w:val="en-US"/>
        </w:rPr>
        <w:t>=</w:t>
      </w:r>
      <w:r>
        <w:rPr>
          <w:rFonts w:cs="Helv-uzb" w:ascii="Helv-uzb" w:hAnsi="Helv-uzb"/>
        </w:rPr>
        <w:t>ланади:</w:t>
      </w:r>
      <w:r>
        <w:rPr>
          <w:rFonts w:cs="Helv-uzb" w:ascii="Helv-uzb" w:hAnsi="Helv-uzb"/>
        </w:rPr>
      </w:r>
      <m:oMath xmlns:m="http://schemas.openxmlformats.org/officeDocument/2006/math"/>
    </w:p>
    <w:p>
      <w:pPr>
        <w:pStyle w:val="Normal"/>
        <w:spacing w:before="0" w:after="120"/>
        <w:ind w:left="159" w:hanging="0"/>
        <w:jc w:val="center"/>
        <w:rPr/>
      </w:pPr>
      <w:r>
        <w:rPr>
          <w:rFonts w:cs="Helv-uzb" w:ascii="Helv-uzb" w:hAnsi="Helv-uzb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Helv-uzb" w:cs="Helv-uzb" w:ascii="Helv-uzb" w:hAnsi="Helv-uzb"/>
          <w:b/>
          <w:lang w:val="en-US"/>
        </w:rPr>
        <w:t xml:space="preserve">                   </w:t>
      </w:r>
      <w:r>
        <w:rPr>
          <w:rFonts w:eastAsia="Helv-uzb" w:cs="Helv-uzb" w:ascii="Helv-uzb" w:hAnsi="Helv-uzb"/>
        </w:rPr>
        <w:t xml:space="preserve"> </w:t>
      </w:r>
      <w:r>
        <w:rPr>
          <w:rFonts w:cs="Helv-uzb" w:ascii="Helv-uzb" w:hAnsi="Helv-uzb"/>
        </w:rPr>
        <w:t>(3)</w:t>
      </w:r>
    </w:p>
    <w:p>
      <w:pPr>
        <w:pStyle w:val="Normal"/>
        <w:spacing w:before="0" w:after="120"/>
        <w:ind w:left="1985" w:hanging="1985"/>
        <w:jc w:val="both"/>
        <w:rPr/>
      </w:pPr>
      <w:r>
        <w:rPr>
          <w:rFonts w:cs="Helv-uzb" w:ascii="Helv-uzb" w:hAnsi="Helv-uzb"/>
        </w:rPr>
        <w:t xml:space="preserve">бу ерда </w:t>
      </w:r>
      <w:r>
        <w:rPr>
          <w:rFonts w:cs="Helv-uzb" w:ascii="Helv-uzb" w:hAnsi="Helv-uzb"/>
          <w:i/>
        </w:rPr>
        <w:t>Р</w:t>
      </w:r>
      <w:r>
        <w:rPr>
          <w:rFonts w:cs="Helv-uzb" w:ascii="Helv-uzb" w:hAnsi="Helv-uzb"/>
          <w:i/>
          <w:vertAlign w:val="subscript"/>
          <w:lang w:val="en-US"/>
        </w:rPr>
        <w:t>1</w:t>
      </w:r>
      <w:r>
        <w:rPr>
          <w:rFonts w:cs="Helv-uzb" w:ascii="Helv-uzb" w:hAnsi="Helv-uzb"/>
        </w:rPr>
        <w:t xml:space="preserve"> ва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  <w:i/>
        </w:rPr>
        <w:t>Р</w:t>
      </w:r>
      <w:r>
        <w:rPr>
          <w:rFonts w:cs="Helv-uzb" w:ascii="Helv-uzb" w:hAnsi="Helv-uzb"/>
          <w:i/>
          <w:vertAlign w:val="subscript"/>
          <w:lang w:val="en-US"/>
        </w:rPr>
        <w:t>2</w:t>
      </w:r>
      <w:r>
        <w:rPr>
          <w:rFonts w:cs="Helv-uzb" w:ascii="Helv-uzb" w:hAnsi="Helv-uzb"/>
          <w:b/>
          <w:i/>
        </w:rPr>
        <w:t xml:space="preserve"> -</w:t>
      </w:r>
      <w:r>
        <w:rPr>
          <w:rFonts w:cs="Helv-uzb" w:ascii="Helv-uzb" w:hAnsi="Helv-uzb"/>
        </w:rPr>
        <w:t xml:space="preserve"> манометрнинг кырсатуви быйича синаш бош-ланиши ва охирида газ =увуридаги орти=ча босим, кПа (мм сим.уст);</w:t>
      </w:r>
    </w:p>
    <w:p>
      <w:pPr>
        <w:pStyle w:val="Normal"/>
        <w:spacing w:before="0" w:after="120"/>
        <w:ind w:left="1985" w:hanging="1134"/>
        <w:jc w:val="both"/>
        <w:rPr/>
      </w:pPr>
      <w:r>
        <w:rPr>
          <w:rFonts w:cs="Helv-uzb" w:ascii="Helv-uzb" w:hAnsi="Helv-uzb"/>
          <w:i/>
        </w:rPr>
        <w:t>В</w:t>
      </w:r>
      <w:r>
        <w:rPr>
          <w:rFonts w:cs="Helv-uzb" w:ascii="Helv-uzb" w:hAnsi="Helv-uzb"/>
          <w:i/>
          <w:vertAlign w:val="subscript"/>
        </w:rPr>
        <w:t>1</w:t>
      </w:r>
      <w:r>
        <w:rPr>
          <w:rFonts w:cs="Helv-uzb" w:ascii="Helv-uzb" w:hAnsi="Helv-uzb"/>
        </w:rPr>
        <w:t xml:space="preserve"> ва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  <w:i/>
        </w:rPr>
        <w:t>В</w:t>
      </w:r>
      <w:r>
        <w:rPr>
          <w:rFonts w:cs="Helv-uzb" w:ascii="Helv-uzb" w:hAnsi="Helv-uzb"/>
          <w:i/>
          <w:vertAlign w:val="subscript"/>
        </w:rPr>
        <w:t>2</w:t>
      </w:r>
      <w:r>
        <w:rPr>
          <w:rFonts w:cs="Helv-uzb" w:ascii="Helv-uzb" w:hAnsi="Helv-uzb"/>
        </w:rPr>
        <w:t xml:space="preserve"> </w:t>
      </w:r>
      <w:r>
        <w:rPr>
          <w:rFonts w:cs="Helv-uzb" w:ascii="Helv-uzb" w:hAnsi="Helv-uzb"/>
          <w:b/>
        </w:rPr>
        <w:t>-</w:t>
      </w:r>
      <w:r>
        <w:rPr>
          <w:rFonts w:cs="Helv-uzb" w:ascii="Helv-uzb" w:hAnsi="Helv-uzb"/>
        </w:rPr>
        <w:t xml:space="preserve"> худди шунинг ызи барометрнинг кырсатиш-лари быйича, кПа (мм сим.уст).</w:t>
      </w:r>
    </w:p>
    <w:p>
      <w:pPr>
        <w:pStyle w:val="Normal"/>
        <w:spacing w:before="0" w:after="8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9.12 Сув остида ва ер остида \илофларда ёт=изиладиган ытишларнинг участкаларини уч бос=ичда синаш зарур;</w:t>
      </w:r>
    </w:p>
    <w:p>
      <w:pPr>
        <w:pStyle w:val="2"/>
        <w:spacing w:before="0" w:after="60"/>
        <w:rPr/>
      </w:pPr>
      <w:r>
        <w:rPr/>
        <w:t>мустащкамликка - жойига ёт=изилганига =адар ытишни ёки   унинг =исмларини пайвандлангандан кейин;</w:t>
      </w:r>
    </w:p>
    <w:p>
      <w:pPr>
        <w:pStyle w:val="Normal"/>
        <w:spacing w:before="0" w:after="6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герметикликка - жойга ёт=изилганидан, тыла монтаж =илин-ганидан ва ытишнинг щаммаси кымилганидан кейин;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герметикликка – щамма газ =увурини бутунлай герметиклик-ка узил-кесил синашда.</w:t>
      </w:r>
    </w:p>
    <w:p>
      <w:pPr>
        <w:pStyle w:val="2"/>
        <w:rPr/>
      </w:pPr>
      <w:r>
        <w:rPr/>
        <w:t>Учма-уч уланган жойлари былмаган, =ис=а бир =увурли ытишларни мустащкамликка ва гер</w:t>
        <w:softHyphen/>
        <w:t>метикликка жойида асосий газ =увури билан биргаликда синашга йыл =ыйилади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9.13 Герметикликка синаш бошланганига =адар таш=и ер усти газ =увурларини, шунингдек, ички газ =увурларини, шу жумладан ГБС ва ГТ+ газ =увурларини, газ =увури ичидаги щаво щароратини атрофдаги щаво щарорати билан тенглаштириш учун зарур былган ва=т мобайнида синов босими остида ушлаб туриш керак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</w:rPr>
        <w:t>9.14 Турар-жойлардаги ва жамоат биноларидаги, ащолига маиший хизмат кырсатадиган ишлаб чи=ариш сощасига эга был-маган корхоналардаги паст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босимли газ =увурларини мустащ-камликка ва герметикликка =уйидаги участкаларда синаш зарур: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мустащкамликка - бинога газ киритиш =увуридаги ычириб =ыйиш =урилмасидан газ асбобларига туширилган =увурлардаги жумракларгача. Бунда газ асбобларини узиб =ыйиш, синов босимига мылжалланмаган щисоблагичларни эса туташгичлар билан алмаштириш зарур: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герметикликка - бинога газ киритиш =увуридаги ычириб =ыйиш =урилмасидан газ асбобларининг жымракларигача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Газлаштирилган мавжуд турар-жой ва жамо</w:t>
        <w:softHyphen/>
        <w:t>ат биноларида =ышимча газ асбоблари ырнатилганида бу асбобларга ытка-зилган газ =увурларининг янги участкаларини, уларнинг узун-лиги 5 м гача былганида, янги участкаларини мавжуд тармо==а улангандан кейин газ билан (иш босимидаги) текширишга йыл =ыйилади. Бунда барча бирикмалар газ индексаторлари ёки совун кыпиги билан текширилиши керак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Саноат ва =ишло= хыжалик корхоналарининг =озонхонала-рининг, ащолига маиший хизмат кырсатадиган, ишлаб чи=ариш сощасига эга былган корхоналарнинг ички газ =увурларини газ киритиш =увуридаги ычириб =ыйиш =урил</w:t>
        <w:softHyphen/>
        <w:t>масидан газлаштири-ладиган жищознинг газ ён\ичларидан ычириб =ыйиш =урилмала-ригача былган участкада синаш зарур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>Газ =увурларини щамда ГБС ва ГТК жищозларини ю=ори босим томонидан синов босими меъёрлари быйича ёки бутун-лай синаш ёп\ичидан то чи=иш ёп\ичигача ёки =исмларга былиб синаш зарур: босим ростлагичигача-ю=ори босим томонидан синов меъёрлари быйича: босим ростлагичидан кейин-ю=ори босим томонидан синов босими меъёрлари быйича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</w:rPr>
      </w:pPr>
      <w:r>
        <w:rPr>
          <w:rFonts w:cs="Helv-uzb" w:ascii="Helv-uzb" w:hAnsi="Helv-uzb"/>
        </w:rPr>
        <w:t xml:space="preserve">9.15 Саноат ва =ишлок хыжалик корхоналарида, =озонхона-ларда, ишлаб чи=ариш сощасига эга былган, ащолига маиший хизмат кырсатиш корхоналарида ыртача - 1.1 МПА </w:t>
      </w:r>
    </w:p>
    <w:p>
      <w:pPr>
        <w:pStyle w:val="2"/>
        <w:spacing w:before="0" w:after="0"/>
        <w:rPr/>
      </w:pPr>
      <w:r>
        <w:rPr/>
        <w:t>(1 кгк</w:t>
      </w:r>
      <w:r>
        <w:rPr>
          <w:rFonts w:eastAsia="Symbol" w:cs="Symbol" w:ascii="Symbol" w:hAnsi="Symbol"/>
          <w:lang w:val="en-US"/>
        </w:rPr>
        <w:t></w:t>
      </w:r>
      <w:r>
        <w:rPr/>
        <w:t>см</w:t>
      </w:r>
      <w:r>
        <w:rPr>
          <w:vertAlign w:val="superscript"/>
        </w:rPr>
        <w:t>2</w:t>
      </w:r>
      <w:r>
        <w:rPr/>
        <w:t>) дан орти= босимли ва ю</w:t>
      </w:r>
      <w:r>
        <w:rPr>
          <w:lang w:val="en-US"/>
        </w:rPr>
        <w:t>=</w:t>
      </w:r>
      <w:r>
        <w:rPr/>
        <w:t>ори бо</w:t>
        <w:softHyphen/>
        <w:t>симли ички газ =увурларини герметикликка синашда бошлан</w:t>
      </w:r>
      <w:r>
        <w:rPr>
          <w:lang w:val="en-US"/>
        </w:rPr>
        <w:t>\</w:t>
      </w:r>
      <w:r>
        <w:rPr/>
        <w:t>ич синов босими-га нисбатан фоизларда ифодаланган босим тушувининг йыл</w:t>
      </w:r>
      <w:r>
        <w:rPr>
          <w:lang w:val="en-US"/>
        </w:rPr>
        <w:t xml:space="preserve"> =ы</w:t>
      </w:r>
      <w:r>
        <w:rPr/>
        <w:t xml:space="preserve">йиладиган катталиги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  <w:lang w:val="en-US"/>
        </w:rPr>
        <w:t>adm</w:t>
      </w:r>
      <w:r>
        <w:rPr/>
        <w:t xml:space="preserve"> ни =уйидаги ифодадан ани=лаш керак:</w:t>
      </w:r>
    </w:p>
    <w:p>
      <w:pPr>
        <w:pStyle w:val="2"/>
        <w:spacing w:before="0" w:after="0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,</w:t>
        <w:tab/>
        <w:tab/>
        <w:tab/>
        <w:tab/>
        <w:tab/>
      </w:r>
      <w:r>
        <w:rPr>
          <w:lang w:val="en-US"/>
        </w:rPr>
        <w:t>(4)</w:t>
      </w:r>
    </w:p>
    <w:p>
      <w:pPr>
        <w:pStyle w:val="Normal"/>
        <w:spacing w:before="0" w:after="120"/>
        <w:jc w:val="both"/>
        <w:rPr/>
      </w:pPr>
      <w:r>
        <w:rPr>
          <w:rFonts w:cs="Helv-uzb" w:ascii="Helv-uzb" w:hAnsi="Helv-uzb"/>
        </w:rPr>
        <w:t>бу ерда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Helv-uzb" w:ascii="Helv-uzb" w:hAnsi="Helv-uzb"/>
          <w:b/>
          <w:i/>
        </w:rPr>
        <w:t>-</w:t>
      </w:r>
      <w:r>
        <w:rPr>
          <w:rFonts w:cs="Helv-uzb" w:ascii="Helv-uzb" w:hAnsi="Helv-uzb"/>
        </w:rPr>
        <w:t xml:space="preserve">синаладиган газ =увурининг ички диаметри, мм        </w:t>
      </w:r>
    </w:p>
    <w:p>
      <w:pPr>
        <w:pStyle w:val="Normal"/>
        <w:ind w:firstLine="425"/>
        <w:jc w:val="both"/>
        <w:rPr/>
      </w:pPr>
      <w:r>
        <w:rPr>
          <w:rFonts w:cs="Helv-uzb" w:ascii="Helv-uzb" w:hAnsi="Helv-uzb"/>
        </w:rPr>
        <w:t>Агар синаладиган газ =увури турли диаметрли газ =увур-лари участкасидан ибора</w:t>
      </w:r>
      <w:r>
        <w:rPr>
          <w:rFonts w:cs="Helv-uzb" w:ascii="Helv-uzb" w:hAnsi="Helv-uzb"/>
          <w:lang w:val="en-US"/>
        </w:rPr>
        <w:t>т</w:t>
      </w:r>
      <w:r>
        <w:rPr>
          <w:rFonts w:cs="Helv-uzb" w:ascii="Helv-uzb" w:hAnsi="Helv-uzb"/>
        </w:rPr>
        <w:t xml:space="preserve"> былса, у щолда (4) ифодадаги </w:t>
      </w:r>
      <w:r>
        <w:rPr>
          <w:rFonts w:cs="Helv-uzb" w:ascii="Helv-uzb" w:hAnsi="Helv-uzb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 xml:space="preserve"> нинг катталигини (2) ифода быйича щисоблаш зарур.</w:t>
      </w:r>
    </w:p>
    <w:p>
      <w:pPr>
        <w:pStyle w:val="Normal"/>
        <w:ind w:firstLine="425"/>
        <w:jc w:val="both"/>
        <w:rPr/>
      </w:pPr>
      <w:r>
        <w:rPr>
          <w:rFonts w:cs="Helv-uzb" w:ascii="Helv-uzb" w:hAnsi="Helv-uzb"/>
        </w:rPr>
        <w:t>Газ =увуридаги босимнинг бошлан\ич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</w:rPr>
        <w:t>босимга нисбатан фоизларда ифодаланган ха=и=ий тушувини =уйидаги ифодадан ани=лаш керак:</w:t>
      </w:r>
    </w:p>
    <w:p>
      <w:pPr>
        <w:pStyle w:val="Normal"/>
        <w:ind w:firstLine="425"/>
        <w:jc w:val="both"/>
        <w:rPr/>
      </w:pPr>
      <w:r>
        <w:rPr>
          <w:rFonts w:cs="Helv-uzb" w:ascii="Helv-uzb" w:hAnsi="Helv-uz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Helv-uzb" w:ascii="Helv-uzb" w:hAnsi="Helv-uzb"/>
        </w:rPr>
        <w:tab/>
        <w:tab/>
        <w:tab/>
        <w:t>(5)</w:t>
      </w:r>
    </w:p>
    <w:p>
      <w:pPr>
        <w:pStyle w:val="Normal"/>
        <w:spacing w:before="0" w:after="120"/>
        <w:jc w:val="both"/>
        <w:rPr/>
      </w:pPr>
      <w:r>
        <w:rPr>
          <w:rFonts w:cs="Helv-uzb" w:ascii="Helv-uzb" w:hAnsi="Helv-uzb"/>
        </w:rPr>
        <w:t>бу ерда</w:t>
      </w:r>
      <w:r>
        <w:rPr>
          <w:rFonts w:cs="Helv-uzb" w:ascii="Helv-uzb" w:hAnsi="Helv-uzb"/>
          <w:b/>
        </w:rPr>
        <w:t xml:space="preserve"> </w:t>
      </w:r>
      <w:r>
        <w:rPr>
          <w:rFonts w:cs="Helv-uzb" w:ascii="Helv-uzb" w:hAnsi="Helv-uzb"/>
          <w:i/>
        </w:rPr>
        <w:t>Р</w:t>
      </w:r>
      <w:r>
        <w:rPr>
          <w:rFonts w:cs="Helv-uzb" w:ascii="Helv-uzb" w:hAnsi="Helv-uzb"/>
          <w:i/>
          <w:vertAlign w:val="subscript"/>
        </w:rPr>
        <w:t>1</w:t>
      </w:r>
      <w:r>
        <w:rPr>
          <w:rFonts w:cs="Helv-uzb" w:ascii="Helv-uzb" w:hAnsi="Helv-uzb"/>
          <w:i/>
        </w:rPr>
        <w:t>, Р</w:t>
      </w:r>
      <w:r>
        <w:rPr>
          <w:rFonts w:cs="Helv-uzb" w:ascii="Helv-uzb" w:hAnsi="Helv-uzb"/>
          <w:i/>
          <w:vertAlign w:val="subscript"/>
        </w:rPr>
        <w:t>2</w:t>
      </w:r>
      <w:r>
        <w:rPr>
          <w:rFonts w:cs="Helv-uzb" w:ascii="Helv-uzb" w:hAnsi="Helv-uzb"/>
        </w:rPr>
        <w:t xml:space="preserve">  - ифодадагининг ызи.</w:t>
      </w:r>
    </w:p>
    <w:p>
      <w:pPr>
        <w:pStyle w:val="Normal"/>
        <w:spacing w:before="0" w:after="120"/>
        <w:ind w:firstLine="853"/>
        <w:jc w:val="both"/>
        <w:rPr/>
      </w:pPr>
      <w:r>
        <w:rPr>
          <w:rFonts w:cs="Helv-uzb" w:ascii="Helv-uzb" w:hAnsi="Helv-uzb"/>
          <w:i/>
        </w:rPr>
        <w:t>В</w:t>
      </w:r>
      <w:r>
        <w:rPr>
          <w:rFonts w:cs="Helv-uzb" w:ascii="Helv-uzb" w:hAnsi="Helv-uzb"/>
          <w:i/>
          <w:vertAlign w:val="subscript"/>
        </w:rPr>
        <w:t>1</w:t>
      </w:r>
      <w:r>
        <w:rPr>
          <w:rFonts w:cs="Helv-uzb" w:ascii="Helv-uzb" w:hAnsi="Helv-uzb"/>
          <w:i/>
        </w:rPr>
        <w:t>, В</w:t>
      </w:r>
      <w:r>
        <w:rPr>
          <w:rFonts w:cs="Helv-uzb" w:ascii="Helv-uzb" w:hAnsi="Helv-uzb"/>
          <w:i/>
          <w:vertAlign w:val="subscript"/>
        </w:rPr>
        <w:t>2</w:t>
      </w:r>
      <w:r>
        <w:rPr>
          <w:rFonts w:cs="Helv-uzb" w:ascii="Helv-uzb" w:hAnsi="Helv-uzb"/>
          <w:i/>
        </w:rPr>
        <w:t>,</w:t>
      </w:r>
      <w:r>
        <w:rPr>
          <w:rFonts w:cs="Helv-uzb" w:ascii="Helv-uzb" w:hAnsi="Helv-uzb"/>
        </w:rPr>
        <w:t xml:space="preserve"> - бу щам</w:t>
      </w:r>
    </w:p>
    <w:p>
      <w:pPr>
        <w:pStyle w:val="Normal"/>
        <w:spacing w:before="0" w:after="120"/>
        <w:ind w:left="1761" w:hanging="910"/>
        <w:jc w:val="both"/>
        <w:rPr/>
      </w:pPr>
      <w:r>
        <w:rPr>
          <w:rFonts w:cs="Helv-uzb" w:ascii="Helv-uzb" w:hAnsi="Helv-uzb"/>
          <w:i/>
          <w:lang w:val="en-US"/>
        </w:rPr>
        <w:t>t</w:t>
      </w:r>
      <w:r>
        <w:rPr>
          <w:rFonts w:cs="Helv-uzb" w:ascii="Helv-uzb" w:hAnsi="Helv-uzb"/>
          <w:i/>
          <w:vertAlign w:val="subscript"/>
          <w:lang w:val="en-US"/>
        </w:rPr>
        <w:t>1</w:t>
      </w:r>
      <w:r>
        <w:rPr>
          <w:rFonts w:cs="Helv-uzb" w:ascii="Helv-uzb" w:hAnsi="Helv-uzb"/>
          <w:lang w:val="en-US"/>
        </w:rPr>
        <w:t xml:space="preserve"> </w:t>
      </w:r>
      <w:r>
        <w:rPr>
          <w:rFonts w:cs="Helv-uzb" w:ascii="Helv-uzb" w:hAnsi="Helv-uzb"/>
        </w:rPr>
        <w:t xml:space="preserve">ва </w:t>
      </w:r>
      <w:r>
        <w:rPr>
          <w:rFonts w:cs="Helv-uzb" w:ascii="Helv-uzb" w:hAnsi="Helv-uzb"/>
          <w:i/>
          <w:lang w:val="en-US"/>
        </w:rPr>
        <w:t>t</w:t>
      </w:r>
      <w:r>
        <w:rPr>
          <w:rFonts w:cs="Helv-uzb" w:ascii="Helv-uzb" w:hAnsi="Helv-uzb"/>
          <w:i/>
          <w:vertAlign w:val="subscript"/>
          <w:lang w:val="en-US"/>
        </w:rPr>
        <w:t>2</w:t>
      </w:r>
      <w:r>
        <w:rPr>
          <w:rFonts w:cs="Helv-uzb" w:ascii="Helv-uzb" w:hAnsi="Helv-uzb"/>
        </w:rPr>
        <w:t xml:space="preserve"> - синов бошланиши ва охирида газ </w:t>
      </w:r>
      <w:r>
        <w:rPr>
          <w:rFonts w:cs="Helv-uzb" w:ascii="Helv-uzb" w:hAnsi="Helv-uzb"/>
          <w:lang w:val="en-US"/>
        </w:rPr>
        <w:t>=</w:t>
      </w:r>
      <w:r>
        <w:rPr>
          <w:rFonts w:cs="Helv-uzb" w:ascii="Helv-uzb" w:hAnsi="Helv-uzb"/>
        </w:rPr>
        <w:t xml:space="preserve">увуридаги щавонинг мутла= щарорати. </w:t>
      </w:r>
      <w:r>
        <w:rPr>
          <w:rFonts w:cs="Helv-uzb" w:ascii="Helv-uzb" w:hAnsi="Helv-uzb"/>
          <w:vertAlign w:val="superscript"/>
        </w:rPr>
        <w:t>0</w:t>
      </w:r>
      <w:r>
        <w:rPr>
          <w:rFonts w:cs="Helv-uzb" w:ascii="Helv-uzb" w:hAnsi="Helv-uzb"/>
        </w:rPr>
        <w:t xml:space="preserve"> С</w:t>
      </w:r>
    </w:p>
    <w:p>
      <w:pPr>
        <w:pStyle w:val="2"/>
        <w:rPr/>
      </w:pPr>
      <w:r>
        <w:rPr/>
        <w:t>9.15 Газлаштириладиган исси=лик агрегатларида автома-тика асооблари былганида газ =увурларини мустащкамликка синашни умумий (цех ичидаги) газ =увуридан айни агрегатга ытказилган тармо==а ырнатилган беркитиш =урилмасигача ытка-зилиш керак. Автоматика асбобларини газ =увури билан бирга-ликда иш босими билан фа=ат герметикликка синаш зарур.</w:t>
      </w:r>
    </w:p>
    <w:p>
      <w:pPr>
        <w:pStyle w:val="FR3"/>
        <w:spacing w:lineRule="auto" w:line="240" w:before="0" w:after="120"/>
        <w:ind w:firstLine="425"/>
        <w:rPr/>
      </w:pPr>
      <w:r>
        <w:rPr>
          <w:rFonts w:cs="Helv-uzb" w:ascii="Helv-uzb" w:hAnsi="Helv-uzb"/>
          <w:sz w:val="20"/>
        </w:rPr>
        <w:t>9.17 Турар-жой ва жамоат биноларидаги СУГ (суюлтирил-ган углеводород газлари) якка, балонлар гурущи ва идишли =урилмаларидан чи==ан паст босимли ички газ =увурлари 3-жадвалга мувофи= табиий газ =увурларини синаш меъёрлари быйича</w:t>
      </w:r>
      <w:r>
        <w:rPr>
          <w:rFonts w:cs="Helv-uzb" w:ascii="Helv-uzb" w:hAnsi="Helv-uzb"/>
          <w:b/>
          <w:sz w:val="20"/>
        </w:rPr>
        <w:t xml:space="preserve"> </w:t>
      </w:r>
      <w:r>
        <w:rPr>
          <w:rFonts w:cs="Helv-uzb" w:ascii="Helv-uzb" w:hAnsi="Helv-uzb"/>
          <w:sz w:val="20"/>
        </w:rPr>
        <w:t>мустахкамликка ва</w:t>
      </w:r>
      <w:r>
        <w:rPr>
          <w:rFonts w:cs="Helv-uzb" w:ascii="Helv-uzb" w:hAnsi="Helv-uzb"/>
          <w:b/>
          <w:sz w:val="20"/>
        </w:rPr>
        <w:t xml:space="preserve"> </w:t>
      </w:r>
      <w:r>
        <w:rPr>
          <w:rFonts w:cs="Helv-uzb" w:ascii="Helv-uzb" w:hAnsi="Helv-uzb"/>
          <w:sz w:val="20"/>
        </w:rPr>
        <w:t>герметикликка синалиши даркор.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  <w:sz w:val="20"/>
        </w:rPr>
      </w:pPr>
      <w:r>
        <w:rPr>
          <w:rFonts w:cs="Helv-uzb" w:ascii="Helv-uzb" w:hAnsi="Helv-uzb"/>
          <w:sz w:val="20"/>
        </w:rPr>
        <w:t>9.18 СУГ идишлари сую= ва бу\ фазали бо\ланишлари би-лан бирга соби= СССР Гостехнадзорнинг «Босим остида иш-лайдиган идишларни ырнаштирилиш ва щавфсиз ишлатиш =оидалари» талабларига кыра мустащкамликка ва герметикликка синалиши зарур.</w:t>
      </w:r>
    </w:p>
    <w:p>
      <w:pPr>
        <w:pStyle w:val="2"/>
        <w:rPr/>
      </w:pPr>
      <w:r>
        <w:rPr/>
        <w:t>9.19   Газ  таъминоти   тармо=ларининг =урилиши тугаллан-ган объекти 8- ва 9-мажбурий иловаларга мувофи= =абул =или-ниши зарур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1"/>
        <w:spacing w:before="0" w:after="0"/>
        <w:jc w:val="right"/>
        <w:rPr/>
      </w:pPr>
      <w:r>
        <w:rPr/>
        <w:t>1-ИЛОВА</w:t>
      </w:r>
    </w:p>
    <w:p>
      <w:pPr>
        <w:pStyle w:val="Heading1"/>
        <w:spacing w:before="0" w:after="12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Мажбурий</w:t>
      </w:r>
    </w:p>
    <w:p>
      <w:pPr>
        <w:pStyle w:val="2"/>
        <w:spacing w:before="0" w:after="0"/>
        <w:ind w:hanging="0"/>
        <w:rPr/>
      </w:pPr>
      <w:r>
        <w:rPr/>
        <w:t>+уйидаги манзилгощ быйича ___________________________________</w:t>
      </w:r>
    </w:p>
    <w:p>
      <w:pPr>
        <w:pStyle w:val="2"/>
        <w:spacing w:before="0" w:after="0"/>
        <w:ind w:firstLine="2977"/>
        <w:jc w:val="left"/>
        <w:rPr>
          <w:i/>
          <w:i/>
          <w:sz w:val="16"/>
        </w:rPr>
      </w:pPr>
      <w:r>
        <w:rPr>
          <w:i/>
          <w:sz w:val="16"/>
        </w:rPr>
        <w:t>(шащар, кыча, бошлан\ич ва охирги)</w:t>
      </w:r>
    </w:p>
    <w:p>
      <w:pPr>
        <w:pStyle w:val="2"/>
        <w:spacing w:before="0" w:after="0"/>
        <w:ind w:hanging="0"/>
        <w:rPr/>
      </w:pPr>
      <w:r>
        <w:rPr/>
        <w:t>______________________________________ пикетларнинг бо\ланиши ________________________________________________________ =урган</w:t>
      </w:r>
    </w:p>
    <w:p>
      <w:pPr>
        <w:pStyle w:val="2"/>
        <w:spacing w:before="0" w:after="0"/>
        <w:ind w:firstLine="1134"/>
        <w:jc w:val="left"/>
        <w:rPr>
          <w:i/>
          <w:i/>
          <w:sz w:val="16"/>
        </w:rPr>
      </w:pPr>
      <w:r>
        <w:rPr>
          <w:i/>
          <w:sz w:val="16"/>
        </w:rPr>
        <w:t>(=урилиш-монтаж ташкилотининг номи, лойща номери)</w:t>
      </w:r>
    </w:p>
    <w:p>
      <w:pPr>
        <w:pStyle w:val="2"/>
        <w:spacing w:before="0" w:after="0"/>
        <w:ind w:firstLine="1134"/>
        <w:jc w:val="lef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rPr/>
      </w:pPr>
      <w:r>
        <w:rPr/>
        <w:t>ер ости (ер усти) газ =увири (газ киритиш =увири)нинг</w:t>
      </w:r>
    </w:p>
    <w:p>
      <w:pPr>
        <w:pStyle w:val="2"/>
        <w:spacing w:before="0" w:after="0"/>
        <w:jc w:val="center"/>
        <w:rPr>
          <w:sz w:val="14"/>
        </w:rPr>
      </w:pPr>
      <w:r>
        <w:rPr>
          <w:sz w:val="14"/>
        </w:rPr>
        <w:t>кераксиз чизиб =ыйилсин)</w:t>
      </w:r>
    </w:p>
    <w:p>
      <w:pPr>
        <w:pStyle w:val="Heading1"/>
        <w:rPr/>
      </w:pPr>
      <w:bookmarkStart w:id="14" w:name="__RefHeading___Toc510599584"/>
      <w:bookmarkEnd w:id="14"/>
      <w:r>
        <w:rPr/>
        <w:t>+УРИЛИШ БОШПОРТИ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 Газ =увири (газ киритиш =увирининг) ТАФСИФНОМАСИ</w:t>
      </w:r>
    </w:p>
    <w:p>
      <w:pPr>
        <w:pStyle w:val="2"/>
        <w:rPr/>
      </w:pPr>
      <w:r>
        <w:rPr>
          <w:sz w:val="18"/>
        </w:rPr>
        <w:t>Узунлиги (газ киритиш =увири учун-ер ости ва ер усти участкала-</w:t>
      </w:r>
      <w:r>
        <w:rPr>
          <w:spacing w:val="-2"/>
          <w:sz w:val="18"/>
        </w:rPr>
        <w:t>рининг) диаметри, чизи=ли ва учмауч пайвандланган =исми щимоя</w:t>
      </w:r>
      <w:r>
        <w:rPr>
          <w:sz w:val="18"/>
        </w:rPr>
        <w:t xml:space="preserve"> тури (ер ости газ =увмрлари ва газ киритиш =увирлари учун) ырнатилган беркитиш =урилмаларининг сони ва бош=а иншоотлар кырсатила-ди.</w:t>
      </w:r>
      <w:r>
        <w:rPr>
          <w:sz w:val="16"/>
        </w:rPr>
        <w:t>___________________________</w:t>
      </w:r>
      <w:r>
        <w:rPr>
          <w:sz w:val="18"/>
        </w:rPr>
        <w:t xml:space="preserve"> </w:t>
      </w:r>
    </w:p>
    <w:p>
      <w:pPr>
        <w:pStyle w:val="2"/>
        <w:ind w:hanging="0"/>
        <w:jc w:val="center"/>
        <w:rPr/>
      </w:pPr>
      <w:r>
        <w:rPr/>
        <w:t>_______________________________________________________________</w:t>
      </w:r>
    </w:p>
    <w:p>
      <w:pPr>
        <w:pStyle w:val="2"/>
        <w:ind w:firstLine="142"/>
        <w:jc w:val="center"/>
        <w:rPr>
          <w:b/>
          <w:b/>
          <w:sz w:val="18"/>
        </w:rPr>
      </w:pPr>
      <w:r>
        <w:rPr>
          <w:b/>
          <w:sz w:val="18"/>
        </w:rPr>
        <w:t>2 Материаллар ва жищозларнинг сифатини тасди=ловчи =ышиб бериладиган сертификатлар, техник бошпортлар ёки уларнинг нусхаларининг ва бош=а щужжатларнинг рыйхати.</w:t>
      </w:r>
    </w:p>
    <w:p>
      <w:pPr>
        <w:pStyle w:val="2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 ЭСЛАТМА:</w:t>
      </w:r>
      <w:r>
        <w:rPr>
          <w:sz w:val="18"/>
        </w:rPr>
        <w:t>Кырсатиб ытилган щужжатлардан объект =урилиши учун маъсул былган шахс имзо =ыйган ва зарур маълумотларни ичига олган (сертификат,маркмси (тури), ГОСТ(ТУ), ылчамлари, партия номери, тайёрловчи завод, ишлаб чи=арилган санаси, синов натижалари кы-чирмалар =ышиб беришга (ёки айни былимга жойлаштиришга) йыл =ы-йилади.</w:t>
      </w:r>
    </w:p>
    <w:p>
      <w:pPr>
        <w:pStyle w:val="2"/>
        <w:ind w:hanging="0"/>
        <w:jc w:val="center"/>
        <w:rPr/>
      </w:pPr>
      <w:r>
        <w:rPr/>
        <w:t>3 Газ +увирларининг учма-уч жойларини                пайвандлаш ты/рисидаги маълумотлар.</w: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276"/>
        <w:gridCol w:w="1417"/>
        <w:gridCol w:w="1418"/>
        <w:gridCol w:w="127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  <w:t>Пайвандчи-нинг фами-лияси, исми, отасининг ис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  <w:t>Пайвандчи-нинг номери (там\ас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  <w:t>Учма-уч жойлар пайвандланг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  <w:t>Пайвандлаш ишлари ытказилган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  <w:t>=увурлар диа-метри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  <w:t>Сони, дон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</w:tr>
      <w:tr>
        <w:trPr/>
        <w:tc>
          <w:tcPr>
            <w:tcW w:w="666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</w:tr>
    </w:tbl>
    <w:p>
      <w:pPr>
        <w:pStyle w:val="Normal"/>
        <w:jc w:val="center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иш бажарувчининг лавозими, имзоси, фамилияси, исми)</w:t>
      </w:r>
    </w:p>
    <w:p>
      <w:pPr>
        <w:pStyle w:val="Normal"/>
        <w:spacing w:before="0" w:after="120"/>
        <w:jc w:val="center"/>
        <w:rPr>
          <w:rFonts w:ascii="Helv-uzb" w:hAnsi="Helv-uzb" w:cs="Helv-uzb"/>
          <w:b/>
          <w:b/>
          <w:sz w:val="18"/>
        </w:rPr>
      </w:pPr>
      <w:r>
        <w:rPr>
          <w:rFonts w:cs="Helv-uzb" w:ascii="Helv-uzb" w:hAnsi="Helv-uzb"/>
          <w:b/>
          <w:sz w:val="18"/>
        </w:rPr>
        <w:t>4 Газ =увурларининг ёт=изилиш чу=урлигини, =ияликларини, ост=ыймаларни, \илофлар, =уриш, =уду=лар =азиш, тышамаларини текшириш.</w:t>
      </w:r>
    </w:p>
    <w:p>
      <w:pPr>
        <w:pStyle w:val="Normal"/>
        <w:spacing w:before="0" w:after="120"/>
        <w:jc w:val="center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ер ости газ =вурлари ва газ киритиш =увурлари учун тузилади)</w:t>
      </w:r>
    </w:p>
    <w:p>
      <w:pPr>
        <w:pStyle w:val="Normal"/>
        <w:spacing w:before="0" w:after="120"/>
        <w:ind w:firstLine="426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Газ =увурлар ер сиртидан =увурнинг устигача былган ёт=изилиш чу=урлиги бутун узунлигини быйича, газ =увурларининг =ияликлари, =увур ост=ыйьалари, шунингдек, \илофлар =уриш ва =уди=лар =азиш, тышамаларининг лойищага мос ани=ланади.</w:t>
      </w:r>
    </w:p>
    <w:p>
      <w:pPr>
        <w:pStyle w:val="Normal"/>
        <w:rPr/>
      </w:pPr>
      <w:r>
        <w:rPr>
          <w:rFonts w:cs="Helv-uzb" w:ascii="Helv-uzb" w:hAnsi="Helv-uzb"/>
          <w:sz w:val="18"/>
        </w:rPr>
        <w:t>Иш бажарувчи</w:t>
      </w:r>
      <w:r>
        <w:rPr>
          <w:rFonts w:cs="Helv-uzb" w:ascii="Helv-uzb" w:hAnsi="Helv-uzb"/>
        </w:rPr>
        <w:t xml:space="preserve"> __________________________________________________</w:t>
      </w:r>
    </w:p>
    <w:p>
      <w:pPr>
        <w:pStyle w:val="Normal"/>
        <w:spacing w:before="0" w:after="120"/>
        <w:ind w:firstLine="1843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лавозими, имзоси, фамилияси, исми, отасининг исми)</w:t>
      </w:r>
    </w:p>
    <w:p>
      <w:pPr>
        <w:pStyle w:val="Normal"/>
        <w:rPr/>
      </w:pPr>
      <w:r>
        <w:rPr>
          <w:rFonts w:cs="Helv-uzb" w:ascii="Helv-uzb" w:hAnsi="Helv-uzb"/>
          <w:sz w:val="18"/>
        </w:rPr>
        <w:t>Газ хыжалиги вакили</w:t>
      </w:r>
      <w:r>
        <w:rPr>
          <w:rFonts w:cs="Helv-uzb" w:ascii="Helv-uzb" w:hAnsi="Helv-uzb"/>
        </w:rPr>
        <w:t xml:space="preserve"> ____________________________________________</w:t>
      </w:r>
    </w:p>
    <w:p>
      <w:pPr>
        <w:pStyle w:val="Normal"/>
        <w:spacing w:before="0" w:after="120"/>
        <w:ind w:firstLine="1985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лавозими, имзоси, фамилияси, исми, отасининг исми)</w:t>
      </w:r>
    </w:p>
    <w:p>
      <w:pPr>
        <w:pStyle w:val="TextBody"/>
        <w:jc w:val="center"/>
        <w:rPr>
          <w:b/>
          <w:b/>
          <w:sz w:val="17"/>
        </w:rPr>
      </w:pPr>
      <w:r>
        <w:rPr>
          <w:b/>
          <w:sz w:val="17"/>
        </w:rPr>
        <w:t>Ер ости =увурларининг учма-уч пайвандланган жойларнинг режасини (схемасини) тахт =илиш мисол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object w:dxaOrig="8536" w:dyaOrig="5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5pt;margin-top:15.55pt;width:331.2pt;height:211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995098" r:id="rId2"/>
        </w:object>
        <w:t>газопров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2735</wp:posOffset>
                </wp:positionH>
                <wp:positionV relativeFrom="paragraph">
                  <wp:posOffset>2367915</wp:posOffset>
                </wp:positionV>
                <wp:extent cx="155448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-uzb" w:hAnsi="Helv-uzb" w:cs="Helv-uzb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Helv-uzb" w:ascii="Helv-uzb" w:hAnsi="Helv-uzb"/>
                                <w:i/>
                                <w:sz w:val="18"/>
                              </w:rPr>
                              <w:t>Мавжуд газ =увурига уланиш жой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186.45pt;mso-position-vertical-relative:text;margin-left:1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-uzb" w:hAnsi="Helv-uzb" w:cs="Helv-uzb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Helv-uzb" w:ascii="Helv-uzb" w:hAnsi="Helv-uzb"/>
                          <w:i/>
                          <w:sz w:val="18"/>
                        </w:rPr>
                        <w:t>Мавжуд газ =увурига уланиш жой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Шартли белгилар:</w:t>
      </w:r>
    </w:p>
    <w:p>
      <w:pPr>
        <w:pStyle w:val="Normal"/>
        <w:jc w:val="center"/>
        <w:rPr>
          <w:rFonts w:ascii="Helv-uzb" w:hAnsi="Helv-uzb" w:cs="Helv-uzb"/>
          <w:sz w:val="16"/>
        </w:rPr>
      </w:pPr>
      <w:r>
        <w:rPr>
          <w:rFonts w:cs="Helv-uzb" w:ascii="Helv-uzb" w:hAnsi="Helv-uzb"/>
          <w:sz w:val="16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</w:tblGrid>
      <w:tr>
        <w:trPr>
          <w:trHeight w:val="628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  <w:t>=урилиш тугалланган газ =увури</w:t>
            </w:r>
          </w:p>
        </w:tc>
      </w:tr>
      <w:tr>
        <w:trPr>
          <w:trHeight w:val="561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  <w:t>мавжуд газ =увури</w:t>
            </w:r>
          </w:p>
        </w:tc>
      </w:tr>
      <w:tr>
        <w:trPr>
          <w:trHeight w:val="629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  <w:t>газ =увурида сурилмаси былган =уду=</w:t>
            </w:r>
          </w:p>
        </w:tc>
      </w:tr>
      <w:tr>
        <w:trPr>
          <w:trHeight w:val="628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  <w:t>сув =увури</w:t>
            </w:r>
          </w:p>
        </w:tc>
      </w:tr>
      <w:tr>
        <w:trPr>
          <w:trHeight w:val="629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  <w:t>бурилишли учма-уч уланган жой</w:t>
            </w:r>
          </w:p>
        </w:tc>
      </w:tr>
      <w:tr>
        <w:trPr>
          <w:trHeight w:val="629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  <w:t>бурилишсиз учма-уч уланган жой</w:t>
            </w:r>
          </w:p>
        </w:tc>
      </w:tr>
      <w:tr>
        <w:trPr>
          <w:trHeight w:val="628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  <w:t>радиографик усул билан текширилган учму-уч пайвандланган жой</w:t>
            </w:r>
          </w:p>
        </w:tc>
      </w:tr>
      <w:tr>
        <w:trPr>
          <w:trHeight w:val="629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both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  <w:t>учму-уч пайвандланган жой; суратда шу жойнинг номери; мащражда шу жойни пайвандланган пайвандчининг номери (там\аси); тош-\иштдан =урилган, 2 =а-ватли турар-жой, № 26</w:t>
            </w:r>
          </w:p>
        </w:tc>
      </w:tr>
      <w:tr>
        <w:trPr>
          <w:trHeight w:val="629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  <w:t>газ =увури диаметри</w:t>
            </w:r>
          </w:p>
        </w:tc>
      </w:tr>
      <w:tr>
        <w:trPr>
          <w:trHeight w:val="628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FR5"/>
              <w:widowControl/>
              <w:spacing w:before="0" w:after="0"/>
              <w:rPr>
                <w:rFonts w:ascii="Helv-uzb" w:hAnsi="Helv-uzb" w:cs="Helv-uzb"/>
                <w:lang w:eastAsia="en-US"/>
              </w:rPr>
            </w:pPr>
            <w:r>
              <w:rPr>
                <w:rFonts w:cs="Helv-uzb" w:ascii="Helv-uzb" w:hAnsi="Helv-uzb"/>
                <w:lang w:eastAsia="en-US"/>
              </w:rPr>
              <w:t>учма-уч уланган газ =увури участкаси-нинг узунлиги</w:t>
            </w:r>
          </w:p>
        </w:tc>
      </w:tr>
      <w:tr>
        <w:trPr>
          <w:trHeight w:val="629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  <w:lang w:eastAsia="en-US"/>
              </w:rPr>
            </w:pPr>
            <w:r>
              <w:rPr>
                <w:rFonts w:cs="Helv-uzb" w:ascii="Helv-uzb" w:hAnsi="Helv-uzb"/>
                <w:sz w:val="18"/>
                <w:lang w:eastAsia="en-US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  <w:t>газ =увурининг иншоот ёки пикетларга бо\ланиши</w:t>
            </w:r>
          </w:p>
        </w:tc>
      </w:tr>
    </w:tbl>
    <w:p>
      <w:pPr>
        <w:pStyle w:val="Normal"/>
        <w:jc w:val="center"/>
        <w:rPr>
          <w:rFonts w:ascii="Helv-uzb" w:hAnsi="Helv-uzb" w:cs="Helv-uzb"/>
        </w:rPr>
      </w:pPr>
      <w:r>
        <w:rPr>
          <w:rFonts w:cs="Helv-uzb" w:ascii="Helv-uzb" w:hAnsi="Helv-uzb"/>
        </w:rPr>
      </w:r>
    </w:p>
    <w:p>
      <w:pPr>
        <w:pStyle w:val="21"/>
        <w:spacing w:before="0" w:after="120"/>
        <w:ind w:firstLine="425"/>
        <w:rPr/>
      </w:pPr>
      <w:r>
        <w:rPr>
          <w:rFonts w:cs="Helv-uzb" w:ascii="Helv-uzb" w:hAnsi="Helv-uzb"/>
          <w:caps/>
          <w:sz w:val="17"/>
        </w:rPr>
        <w:t>Эслатма</w:t>
      </w:r>
      <w:r>
        <w:rPr>
          <w:rFonts w:cs="Helv-uzb" w:ascii="Helv-uzb" w:hAnsi="Helv-uzb"/>
          <w:sz w:val="17"/>
        </w:rPr>
        <w:t>. Схема шундай тузилиши керакки, щар =айси учма-уч улан-ган жойни ер устидан топишнинг иложи былсин. Бунинг учун газ =увури-нинг ызи щам, унинг характерли ну=талари щам (охирги, бурилиш жойлари ва б.) ер устидаги доимий объектларга (биноларга, иншоотларга) бо\лан-ган былиши керак</w:t>
      </w:r>
      <w:r>
        <w:rPr>
          <w:rFonts w:cs="Helv-uzb" w:ascii="Helv-uzb" w:hAnsi="Helv-uzb"/>
          <w:sz w:val="17"/>
          <w:lang w:val="en-US"/>
        </w:rPr>
        <w:t>; учма-уч уланган жойлар, шунингдек, учма-уч уланган жой билан характерли ну=талари орасидаги, шу жумладан, кесиб ытилади-ган бош=алари иншоотлар орасидаги масофалар ёзиб =ыйилиши зарур. Схема масштабига =атъий риоя =илиш шарт эмас.</w:t>
      </w:r>
    </w:p>
    <w:p>
      <w:pPr>
        <w:pStyle w:val="21"/>
        <w:spacing w:before="0" w:after="120"/>
        <w:ind w:firstLine="425"/>
        <w:jc w:val="center"/>
        <w:rPr>
          <w:rFonts w:ascii="Helv-uzb" w:hAnsi="Helv-uzb" w:cs="Helv-uzb"/>
          <w:b/>
          <w:b/>
          <w:caps/>
          <w:sz w:val="18"/>
          <w:lang w:val="en-US"/>
        </w:rPr>
      </w:pPr>
      <w:r>
        <w:rPr>
          <w:rFonts w:cs="Helv-uzb" w:ascii="Helv-uzb" w:hAnsi="Helv-uzb"/>
          <w:b/>
          <w:caps/>
          <w:sz w:val="18"/>
          <w:lang w:val="en-US"/>
        </w:rPr>
        <w:t>5 Ер ости газ +увури (газ киритиш +увурининг) щимоя +опламаси сифатини текшириш</w:t>
      </w:r>
    </w:p>
    <w:p>
      <w:pPr>
        <w:pStyle w:val="21"/>
        <w:spacing w:before="0" w:after="120"/>
        <w:ind w:firstLine="425"/>
        <w:rPr>
          <w:rFonts w:ascii="Helv-uzb" w:hAnsi="Helv-uzb" w:cs="Helv-uzb"/>
          <w:sz w:val="18"/>
          <w:lang w:val="en-US"/>
        </w:rPr>
      </w:pPr>
      <w:r>
        <w:rPr>
          <w:rFonts w:cs="Helv-uzb" w:ascii="Helv-uzb" w:hAnsi="Helv-uzb"/>
          <w:sz w:val="18"/>
          <w:lang w:val="en-US"/>
        </w:rPr>
        <w:t>1 Ханда==а ёт=изишдан олдин =увур ва учма-уч уланган жойлар-нинг щимоя =опламасида =уйидагилар текширилади:</w:t>
      </w:r>
    </w:p>
    <w:p>
      <w:pPr>
        <w:pStyle w:val="21"/>
        <w:spacing w:before="0" w:after="120"/>
        <w:ind w:firstLine="425"/>
        <w:rPr>
          <w:rFonts w:ascii="Helv-uzb" w:hAnsi="Helv-uzb" w:cs="Helv-uzb"/>
          <w:sz w:val="18"/>
          <w:lang w:val="en-US"/>
        </w:rPr>
      </w:pPr>
      <w:r>
        <w:rPr>
          <w:rFonts w:cs="Helv-uzb" w:ascii="Helv-uzb" w:hAnsi="Helv-uzb"/>
          <w:sz w:val="18"/>
          <w:lang w:val="en-US"/>
        </w:rPr>
        <w:t>Механик шикастланишлар ва дарзлар йы=лиги таш=и то-мондан кыздан кечириб;</w:t>
      </w:r>
    </w:p>
    <w:p>
      <w:pPr>
        <w:pStyle w:val="21"/>
        <w:spacing w:before="0" w:after="120"/>
        <w:ind w:firstLine="425"/>
        <w:rPr/>
      </w:pPr>
      <w:r>
        <w:rPr>
          <w:rFonts w:cs="Helv-uzb" w:ascii="Helv-uzb" w:hAnsi="Helv-uzb"/>
          <w:sz w:val="18"/>
        </w:rPr>
        <w:t>=алинлиги-ГОСТ 9.602-89 быйича ылчаб мм</w:t>
      </w:r>
      <w:r>
        <w:rPr>
          <w:rFonts w:cs="Helv-uzb" w:ascii="Helv-uzb" w:hAnsi="Helv-uzb"/>
          <w:sz w:val="18"/>
          <w:lang w:val="en-US"/>
        </w:rPr>
        <w:t>; пылатга ёпишувчан-лиги – ГОСТ 9.602-80 быйича;</w:t>
      </w:r>
      <w:r>
        <w:rPr>
          <w:rFonts w:cs="Helv-uzb" w:ascii="Helv-uzb" w:hAnsi="Helv-uzb"/>
          <w:sz w:val="18"/>
        </w:rPr>
        <w:t xml:space="preserve"> зичлиги-диффектоскоп билан.</w:t>
      </w:r>
    </w:p>
    <w:p>
      <w:pPr>
        <w:pStyle w:val="21"/>
        <w:spacing w:before="0" w:after="120"/>
        <w:ind w:firstLine="425"/>
        <w:rPr/>
      </w:pPr>
      <w:r>
        <w:rPr>
          <w:rFonts w:cs="Helv-uzb" w:ascii="Helv-uzb" w:hAnsi="Helv-uzb"/>
          <w:sz w:val="18"/>
        </w:rPr>
        <w:t>2 Ханда==а щимояланган учма-уч уланган жойлар таш=и томондан кыздан кечирилиб</w:t>
      </w:r>
      <w:r>
        <w:rPr>
          <w:rFonts w:cs="Helv-uzb" w:ascii="Helv-uzb" w:hAnsi="Helv-uzb"/>
          <w:sz w:val="18"/>
          <w:lang w:val="en-US"/>
        </w:rPr>
        <w:t>;</w:t>
      </w:r>
      <w:r>
        <w:rPr>
          <w:rFonts w:cs="Helv-uzb" w:ascii="Helv-uzb" w:hAnsi="Helv-uzb"/>
          <w:sz w:val="18"/>
        </w:rPr>
        <w:t xml:space="preserve"> механик шикастланишлари ва дарзлар йы=лиги текширилади.</w:t>
      </w:r>
    </w:p>
    <w:p>
      <w:pPr>
        <w:pStyle w:val="21"/>
        <w:spacing w:before="0" w:after="120"/>
        <w:ind w:firstLine="425"/>
        <w:rPr/>
      </w:pPr>
      <w:r>
        <w:rPr>
          <w:rFonts w:cs="Helv-uzb" w:ascii="Helv-uzb" w:hAnsi="Helv-uzb"/>
          <w:sz w:val="18"/>
        </w:rPr>
        <w:t xml:space="preserve">3 +увур металли билан тупро= орасида электр бо\ланиш йы=лиги, ханда= тыла кымилгандан кейин текширилади: «____» </w:t>
      </w:r>
      <w:r>
        <w:rPr>
          <w:rFonts w:cs="Helv-uzb" w:ascii="Helv-uzb" w:hAnsi="Helv-uzb"/>
          <w:sz w:val="18"/>
          <w:lang w:val="en-US"/>
        </w:rPr>
        <w:t xml:space="preserve">_________ </w:t>
      </w:r>
      <w:r>
        <w:rPr>
          <w:rFonts w:cs="Helv-uzb" w:ascii="Helv-uzb" w:hAnsi="Helv-uzb"/>
          <w:sz w:val="18"/>
        </w:rPr>
        <w:t>19</w:t>
      </w:r>
      <w:r>
        <w:rPr>
          <w:rFonts w:cs="Helv-uzb" w:ascii="Helv-uzb" w:hAnsi="Helv-uzb"/>
          <w:sz w:val="18"/>
          <w:lang w:val="en-US"/>
        </w:rPr>
        <w:t xml:space="preserve"> ___ й.</w:t>
      </w:r>
    </w:p>
    <w:p>
      <w:pPr>
        <w:pStyle w:val="21"/>
        <w:spacing w:before="0" w:after="120"/>
        <w:ind w:firstLine="425"/>
        <w:rPr>
          <w:rFonts w:ascii="Helv-uzb" w:hAnsi="Helv-uzb" w:cs="Helv-uzb"/>
          <w:sz w:val="17"/>
          <w:lang w:val="en-US"/>
        </w:rPr>
      </w:pPr>
      <w:r>
        <w:rPr>
          <w:rFonts w:cs="Helv-uzb" w:ascii="Helv-uzb" w:hAnsi="Helv-uzb"/>
          <w:sz w:val="17"/>
          <w:lang w:val="en-US"/>
        </w:rPr>
        <w:t>ЭСЛАТМА. Агар ханда= йилнинг сову= даврида ва тупро=нинг музлаш чу=урлиги 10 см дан ортганда кымилган былса, у щолда =урилиш-монтаж ташкилоти текширишини тупро= эриганидан кейин ытказиши ва бу ща=да газ таъминоти тармо\ининг =урилиш иншооти тугагани ща=идаги далолат-номасига ёзиб =йилиш зарур.</w:t>
      </w:r>
    </w:p>
    <w:p>
      <w:pPr>
        <w:pStyle w:val="21"/>
        <w:spacing w:before="0" w:after="120"/>
        <w:ind w:firstLine="425"/>
        <w:rPr>
          <w:rFonts w:ascii="Helv-uzb" w:hAnsi="Helv-uzb" w:cs="Helv-uzb"/>
          <w:sz w:val="18"/>
          <w:lang w:val="en-US"/>
        </w:rPr>
      </w:pPr>
      <w:r>
        <w:rPr>
          <w:rFonts w:cs="Helv-uzb" w:ascii="Helv-uzb" w:hAnsi="Helv-uzb"/>
          <w:sz w:val="18"/>
          <w:lang w:val="en-US"/>
        </w:rPr>
        <w:t>Щимоя =опламанинг сифатини текширишда ну=сонлар ани=лан-мади.</w:t>
      </w:r>
    </w:p>
    <w:p>
      <w:pPr>
        <w:pStyle w:val="21"/>
        <w:rPr/>
      </w:pPr>
      <w:r>
        <w:rPr>
          <w:rFonts w:cs="Helv-uzb" w:ascii="Helv-uzb" w:hAnsi="Helv-uzb"/>
          <w:sz w:val="18"/>
          <w:lang w:val="en-US"/>
        </w:rPr>
        <w:t>Лаборатория бошли\и</w:t>
      </w:r>
      <w:r>
        <w:rPr>
          <w:rFonts w:cs="Helv-uzb" w:ascii="Helv-uzb" w:hAnsi="Helv-uzb"/>
          <w:sz w:val="20"/>
          <w:lang w:val="en-US"/>
        </w:rPr>
        <w:t xml:space="preserve"> ___________________________________________</w:t>
      </w:r>
    </w:p>
    <w:p>
      <w:pPr>
        <w:pStyle w:val="21"/>
        <w:ind w:firstLine="2552"/>
        <w:rPr>
          <w:rFonts w:ascii="Helv-uzb" w:hAnsi="Helv-uzb" w:cs="Helv-uzb"/>
          <w:sz w:val="16"/>
        </w:rPr>
      </w:pPr>
      <w:r>
        <w:rPr>
          <w:rFonts w:cs="Helv-uzb" w:ascii="Helv-uzb" w:hAnsi="Helv-uzb"/>
          <w:i/>
          <w:sz w:val="16"/>
        </w:rPr>
        <w:t>(имзоси, фамилияси, исми, отасининг исми)</w:t>
      </w:r>
    </w:p>
    <w:p>
      <w:pPr>
        <w:pStyle w:val="21"/>
        <w:rPr/>
      </w:pPr>
      <w:r>
        <w:rPr>
          <w:rFonts w:cs="Helv-uzb" w:ascii="Helv-uzb" w:hAnsi="Helv-uzb"/>
          <w:sz w:val="18"/>
        </w:rPr>
        <w:t xml:space="preserve">Газ хыжалиги вакили   </w:t>
      </w:r>
      <w:r>
        <w:rPr>
          <w:rFonts w:cs="Helv-uzb" w:ascii="Helv-uzb" w:hAnsi="Helv-uzb"/>
          <w:sz w:val="20"/>
        </w:rPr>
        <w:t>___________________________________________</w:t>
      </w:r>
    </w:p>
    <w:p>
      <w:pPr>
        <w:pStyle w:val="Normal"/>
        <w:ind w:firstLine="1985"/>
        <w:rPr>
          <w:rFonts w:ascii="Helv-uzb" w:hAnsi="Helv-uzb" w:cs="Helv-uzb"/>
          <w:sz w:val="16"/>
        </w:rPr>
      </w:pPr>
      <w:r>
        <w:rPr>
          <w:rFonts w:cs="Helv-uzb" w:ascii="Helv-uzb" w:hAnsi="Helv-uzb"/>
          <w:i/>
          <w:sz w:val="16"/>
        </w:rPr>
        <w:t>(лавозими, имзоси, фамилияси, исми, отасининг исми)</w:t>
      </w:r>
    </w:p>
    <w:p>
      <w:pPr>
        <w:pStyle w:val="TextBodyIndent"/>
        <w:spacing w:before="120" w:after="120"/>
        <w:ind w:firstLine="301"/>
        <w:jc w:val="center"/>
        <w:rPr>
          <w:b/>
          <w:b/>
          <w:sz w:val="18"/>
        </w:rPr>
      </w:pPr>
      <w:r>
        <w:rPr>
          <w:b/>
          <w:sz w:val="18"/>
        </w:rPr>
        <w:t>6 ГАЗ +УВУРИГА ЩАВО ЩАЙДАШ, УНИ МУСТАЩКАМЛИККА ВА ГЕРМЕТИКЛИККА СИНАШ.</w:t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Helv-uzb" w:ascii="Helv-uzb" w:hAnsi="Helv-uzb"/>
          <w:sz w:val="18"/>
          <w:lang w:val="en-US"/>
        </w:rPr>
        <w:t xml:space="preserve">1 </w:t>
      </w:r>
      <w:r>
        <w:rPr>
          <w:rFonts w:cs="Helv-uzb" w:ascii="Helv-uzb" w:hAnsi="Helv-uzb"/>
          <w:sz w:val="18"/>
        </w:rPr>
        <w:t xml:space="preserve">«____» </w:t>
      </w:r>
      <w:r>
        <w:rPr>
          <w:rFonts w:cs="Helv-uzb" w:ascii="Helv-uzb" w:hAnsi="Helv-uzb"/>
          <w:sz w:val="18"/>
          <w:lang w:val="en-US"/>
        </w:rPr>
        <w:t xml:space="preserve">_________ 19 ___ </w:t>
      </w:r>
      <w:r>
        <w:rPr>
          <w:rFonts w:cs="Helv-uzb" w:ascii="Helv-uzb" w:hAnsi="Helv-uzb"/>
          <w:sz w:val="18"/>
        </w:rPr>
        <w:t>й мустащкамликка синашдан олдин газ =увурига щаво щайдаб тозаланади.</w:t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Helv-uzb" w:ascii="Helv-uzb" w:hAnsi="Helv-uzb"/>
          <w:sz w:val="18"/>
          <w:lang w:val="en-US"/>
        </w:rPr>
        <w:t xml:space="preserve">2 </w:t>
      </w:r>
      <w:r>
        <w:rPr>
          <w:rFonts w:cs="Helv-uzb" w:ascii="Helv-uzb" w:hAnsi="Helv-uzb"/>
          <w:sz w:val="18"/>
        </w:rPr>
        <w:t xml:space="preserve">«____» </w:t>
      </w:r>
      <w:r>
        <w:rPr>
          <w:rFonts w:cs="Helv-uzb" w:ascii="Helv-uzb" w:hAnsi="Helv-uzb"/>
          <w:sz w:val="18"/>
          <w:lang w:val="en-US"/>
        </w:rPr>
        <w:t xml:space="preserve">_________ 19 ___ </w:t>
      </w:r>
      <w:r>
        <w:rPr>
          <w:rFonts w:cs="Helv-uzb" w:ascii="Helv-uzb" w:hAnsi="Helv-uzb"/>
          <w:sz w:val="18"/>
        </w:rPr>
        <w:t>й</w:t>
      </w:r>
      <w:r>
        <w:rPr>
          <w:rFonts w:cs="Helv-uzb" w:ascii="Helv-uzb" w:hAnsi="Helv-uzb"/>
          <w:sz w:val="18"/>
          <w:lang w:val="en-US"/>
        </w:rPr>
        <w:t xml:space="preserve">_ _ _ </w:t>
      </w:r>
      <w:r>
        <w:rPr>
          <w:rFonts w:cs="Helv-uzb" w:ascii="Helv-uzb" w:hAnsi="Helv-uzb"/>
          <w:i/>
          <w:sz w:val="18"/>
          <w:lang w:val="en-US"/>
        </w:rPr>
        <w:t>МПА(</w:t>
      </w:r>
      <w:r>
        <w:rPr>
          <w:rFonts w:cs="Helv-uzb" w:ascii="Helv-uzb" w:hAnsi="Helv-uzb"/>
          <w:sz w:val="18"/>
          <w:lang w:val="en-US"/>
        </w:rPr>
        <w:t xml:space="preserve"> _ _ _ _ кгк</w:t>
      </w:r>
      <w:r>
        <w:rPr>
          <w:rFonts w:cs="Arial" w:ascii="Arial" w:hAnsi="Arial"/>
          <w:sz w:val="18"/>
          <w:lang w:val="en-US"/>
        </w:rPr>
        <w:t>/</w:t>
      </w:r>
      <w:r>
        <w:rPr>
          <w:rFonts w:cs="Helv-uzb" w:ascii="Helv-uzb" w:hAnsi="Helv-uzb"/>
          <w:sz w:val="18"/>
        </w:rPr>
        <w:t>см</w:t>
      </w:r>
      <w:r>
        <w:rPr>
          <w:rFonts w:cs="Helv-uzb" w:ascii="Helv-uzb" w:hAnsi="Helv-uzb"/>
          <w:sz w:val="18"/>
          <w:vertAlign w:val="superscript"/>
        </w:rPr>
        <w:t>2</w:t>
      </w:r>
      <w:r>
        <w:rPr>
          <w:rFonts w:cs="Helv-uzb" w:ascii="Helv-uzb" w:hAnsi="Helv-uzb"/>
          <w:sz w:val="18"/>
          <w:lang w:val="en-US"/>
        </w:rPr>
        <w:t>) бо-сим билан ----------соат давомида ушлаб туриб, газ =увури мустащкам-ликка пневматик (гидравлик) текширилди. Газ =увури мустащкамликка синашга чидади.</w:t>
      </w:r>
    </w:p>
    <w:p>
      <w:pPr>
        <w:pStyle w:val="2"/>
        <w:ind w:firstLine="426"/>
        <w:rPr/>
      </w:pPr>
      <w:r>
        <w:rPr>
          <w:sz w:val="18"/>
        </w:rPr>
        <w:t xml:space="preserve">3 «____» </w:t>
      </w:r>
      <w:r>
        <w:rPr>
          <w:sz w:val="18"/>
          <w:lang w:val="en-US"/>
        </w:rPr>
        <w:t xml:space="preserve">_________ 19 ___ </w:t>
      </w:r>
      <w:r>
        <w:rPr>
          <w:sz w:val="18"/>
        </w:rPr>
        <w:t>й лойищада кырсатилган белгили жойига-ча кымилган газ =увури унда ырнатилган арматура ва иншоот-ларга ытказилган тармо=лари билан беркитувчи =урилмаларгача (ёки газ киритиш =увурининг ер ости =исми) ___ соат давомида герметик-ликка синалди.</w:t>
      </w:r>
    </w:p>
    <w:p>
      <w:pPr>
        <w:pStyle w:val="2"/>
        <w:rPr>
          <w:sz w:val="18"/>
        </w:rPr>
      </w:pPr>
      <w:r>
        <w:rPr>
          <w:sz w:val="18"/>
        </w:rPr>
        <w:t>Синов бошлангунича ер ости газ =увури, газ =увуридаги щаво щароратини щаво ер ости тупро= щарорати билан тенглаштириш учун,   ___ соат давомида щаво босими остида ылчанади.</w:t>
      </w:r>
    </w:p>
    <w:p>
      <w:pPr>
        <w:pStyle w:val="Normal"/>
        <w:spacing w:before="0" w:after="120"/>
        <w:ind w:firstLine="426"/>
        <w:jc w:val="both"/>
        <w:rPr>
          <w:rFonts w:ascii="Helv-uzb" w:hAnsi="Helv-uzb" w:cs="Helv-uzb"/>
          <w:sz w:val="18"/>
          <w:lang w:val="en-US"/>
        </w:rPr>
      </w:pPr>
      <w:r>
        <w:rPr>
          <w:rFonts w:cs="Helv-uzb" w:ascii="Helv-uzb" w:hAnsi="Helv-uzb"/>
          <w:sz w:val="18"/>
          <w:lang w:val="en-US"/>
        </w:rPr>
        <w:t>Босим ГОСТ _________ быйича, ____________ синфли манометр (дифманометр) билан ылчанади.</w:t>
      </w:r>
    </w:p>
    <w:p>
      <w:pPr>
        <w:pStyle w:val="2"/>
        <w:ind w:hanging="0"/>
        <w:jc w:val="center"/>
        <w:rPr/>
      </w:pPr>
      <w:r>
        <w:rPr/>
        <w:t>Ер ости газ =увурини синашда босимни ылчашга оид маълумотлар</w: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614"/>
        <w:gridCol w:w="615"/>
        <w:gridCol w:w="709"/>
        <w:gridCol w:w="567"/>
        <w:gridCol w:w="567"/>
        <w:gridCol w:w="709"/>
        <w:gridCol w:w="1204"/>
        <w:gridCol w:w="1064"/>
      </w:tblGrid>
      <w:tr>
        <w:trPr>
          <w:trHeight w:val="510" w:hRule="exact"/>
        </w:trPr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  <w:t>Синов санаси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  <w:t>Босимни ылчашлар, кПа      (мм.сим.уст.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  <w:t>Босим тушуви, кПа (мм.сим.уст.)</w:t>
            </w:r>
          </w:p>
        </w:tc>
      </w:tr>
      <w:tr>
        <w:trPr>
          <w:trHeight w:val="278" w:hRule="exact"/>
        </w:trPr>
        <w:tc>
          <w:tcPr>
            <w:tcW w:w="61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  <w:t>ой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  <w:t>сана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  <w:t>соа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elv-uzb" w:ascii="Helv-uzb" w:hAnsi="Helv-uzb"/>
                <w:sz w:val="18"/>
              </w:rPr>
              <w:t>манометрик</w:t>
            </w:r>
          </w:p>
          <w:p>
            <w:pPr>
              <w:pStyle w:val="Normal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elv-uzb" w:ascii="Helv-uzb" w:hAnsi="Helv-uzb"/>
                <w:sz w:val="18"/>
              </w:rPr>
              <w:t>барометрик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  <w:t>йыл =ыйила-диган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  <w:t>ща=и=ийси</w:t>
            </w:r>
          </w:p>
        </w:tc>
      </w:tr>
      <w:tr>
        <w:trPr>
          <w:trHeight w:val="192" w:hRule="exact"/>
        </w:trPr>
        <w:tc>
          <w:tcPr>
            <w:tcW w:w="61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elv-uzb" w:ascii="Helv-uzb" w:hAnsi="Helv-uzb"/>
                <w:sz w:val="18"/>
              </w:rPr>
              <w:t>Р</w:t>
            </w:r>
            <w:r>
              <w:rPr>
                <w:rFonts w:cs="Helv-uzb" w:ascii="Helv-uzb" w:hAnsi="Helv-uzb"/>
                <w:sz w:val="18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elv-uzb" w:ascii="Helv-uzb" w:hAnsi="Helv-uzb"/>
                <w:sz w:val="18"/>
              </w:rPr>
              <w:t>Р</w:t>
            </w:r>
            <w:r>
              <w:rPr>
                <w:rFonts w:cs="Helv-uzb" w:ascii="Helv-uzb" w:hAnsi="Helv-uzb"/>
                <w:sz w:val="18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elv-uzb" w:ascii="Helv-uzb" w:hAnsi="Helv-uzb"/>
                <w:sz w:val="18"/>
              </w:rPr>
              <w:t>В</w:t>
            </w:r>
            <w:r>
              <w:rPr>
                <w:rFonts w:cs="Helv-uzb" w:ascii="Helv-uzb" w:hAnsi="Helv-uzb"/>
                <w:sz w:val="18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elv-uzb" w:ascii="Helv-uzb" w:hAnsi="Helv-uzb"/>
                <w:sz w:val="18"/>
              </w:rPr>
              <w:t>В</w:t>
            </w:r>
            <w:r>
              <w:rPr>
                <w:rFonts w:cs="Helv-uzb" w:ascii="Helv-uzb" w:hAnsi="Helv-uzb"/>
                <w:sz w:val="18"/>
                <w:vertAlign w:val="subscript"/>
              </w:rPr>
              <w:t>2</w:t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  <w:vertAlign w:val="subscript"/>
              </w:rPr>
            </w:pPr>
            <w:r>
              <w:rPr>
                <w:rFonts w:cs="Helv-uzb" w:ascii="Helv-uzb" w:hAnsi="Helv-uzb"/>
                <w:sz w:val="18"/>
                <w:vertAlign w:val="subscript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6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</w:tr>
    </w:tbl>
    <w:p>
      <w:pPr>
        <w:pStyle w:val="2"/>
        <w:ind w:hanging="0"/>
        <w:rPr>
          <w:sz w:val="10"/>
        </w:rPr>
      </w:pPr>
      <w:r>
        <w:rPr>
          <w:sz w:val="10"/>
        </w:rPr>
      </w:r>
    </w:p>
    <w:p>
      <w:pPr>
        <w:pStyle w:val="FR3"/>
        <w:spacing w:lineRule="auto" w:line="240" w:before="0" w:after="120"/>
        <w:ind w:firstLine="425"/>
        <w:rPr/>
      </w:pPr>
      <w:r>
        <w:rPr>
          <w:rFonts w:cs="Helv-uzb" w:ascii="Helv-uzb" w:hAnsi="Helv-uzb"/>
        </w:rPr>
        <w:t xml:space="preserve">Босимни ылчашларнннг ю=орида келтирилган маълумотларига кыра ер ости газ =увури герметикликка синашга чидади, текшириш учун =ыл етадиган жойларда сизиш ва ну=сонлар ани=ланмади. «_____» ____________ 19   й ер усти газ =увури газ киритиш =увурининг ер усти =исми (_____ </w:t>
      </w:r>
      <w:r>
        <w:rPr>
          <w:rFonts w:cs="Helv-uzb" w:ascii="Helv-uzb" w:hAnsi="Helv-uzb"/>
          <w:caps/>
        </w:rPr>
        <w:t>мп</w:t>
      </w:r>
      <w:r>
        <w:rPr>
          <w:rFonts w:cs="Helv-uzb" w:ascii="Helv-uzb" w:hAnsi="Helv-uzb"/>
        </w:rPr>
        <w:t>а _______ кгк</w:t>
      </w:r>
      <w:r>
        <w:rPr/>
        <w:t>/</w:t>
      </w:r>
      <w:r>
        <w:rPr>
          <w:rFonts w:cs="Helv-uzb" w:ascii="Helv-uzb" w:hAnsi="Helv-uzb"/>
        </w:rPr>
        <w:t>см</w:t>
      </w:r>
      <w:r>
        <w:rPr>
          <w:rFonts w:cs="Helv-uzb" w:ascii="Helv-uzb" w:hAnsi="Helv-uzb"/>
          <w:vertAlign w:val="superscript"/>
        </w:rPr>
        <w:t>2</w:t>
      </w:r>
      <w:r>
        <w:rPr>
          <w:rFonts w:cs="Helv-uzb" w:ascii="Helv-uzb" w:hAnsi="Helv-uzb"/>
        </w:rPr>
        <w:t>) босим билан _____ соат давомида герметикликка синалди, кейин таш=и томондан кыздан кечирилди ва барча пайванд, бурамали (резьбали) щамда фланецли бириктирувчи-лар текширилди. Сизиш ва ну=сонлар ани=ланмади. Ер усти газ кувури (газ киритиш =увурининг ер усти =исми) герметикликка синашга чи-дади.</w:t>
      </w:r>
    </w:p>
    <w:p>
      <w:pPr>
        <w:pStyle w:val="21"/>
        <w:rPr/>
      </w:pPr>
      <w:r>
        <w:rPr>
          <w:rFonts w:cs="Helv-uzb" w:ascii="Helv-uzb" w:hAnsi="Helv-uzb"/>
          <w:sz w:val="18"/>
          <w:lang w:val="en-US"/>
        </w:rPr>
        <w:t>Лаборатория бошли\и</w:t>
      </w:r>
      <w:r>
        <w:rPr>
          <w:rFonts w:cs="Helv-uzb" w:ascii="Helv-uzb" w:hAnsi="Helv-uzb"/>
          <w:sz w:val="20"/>
          <w:lang w:val="en-US"/>
        </w:rPr>
        <w:t xml:space="preserve"> ___________________________________________</w:t>
      </w:r>
    </w:p>
    <w:p>
      <w:pPr>
        <w:pStyle w:val="21"/>
        <w:ind w:firstLine="2552"/>
        <w:rPr>
          <w:rFonts w:ascii="Helv-uzb" w:hAnsi="Helv-uzb" w:cs="Helv-uzb"/>
          <w:sz w:val="16"/>
        </w:rPr>
      </w:pPr>
      <w:r>
        <w:rPr>
          <w:rFonts w:cs="Helv-uzb" w:ascii="Helv-uzb" w:hAnsi="Helv-uzb"/>
          <w:i/>
          <w:sz w:val="16"/>
        </w:rPr>
        <w:t>(имзоси, фамилияси, исми, отасининг исми)</w:t>
      </w:r>
    </w:p>
    <w:p>
      <w:pPr>
        <w:pStyle w:val="21"/>
        <w:rPr/>
      </w:pPr>
      <w:r>
        <w:rPr>
          <w:rFonts w:cs="Helv-uzb" w:ascii="Helv-uzb" w:hAnsi="Helv-uzb"/>
          <w:sz w:val="18"/>
        </w:rPr>
        <w:t xml:space="preserve">Газ хыжалиги вакили   </w:t>
      </w:r>
      <w:r>
        <w:rPr>
          <w:rFonts w:cs="Helv-uzb" w:ascii="Helv-uzb" w:hAnsi="Helv-uzb"/>
          <w:sz w:val="20"/>
        </w:rPr>
        <w:t>___________________________________________</w:t>
      </w:r>
    </w:p>
    <w:p>
      <w:pPr>
        <w:pStyle w:val="Normal"/>
        <w:ind w:firstLine="1985"/>
        <w:rPr>
          <w:rFonts w:ascii="Helv-uzb" w:hAnsi="Helv-uzb" w:cs="Helv-uzb"/>
          <w:sz w:val="16"/>
        </w:rPr>
      </w:pPr>
      <w:r>
        <w:rPr>
          <w:rFonts w:cs="Helv-uzb" w:ascii="Helv-uzb" w:hAnsi="Helv-uzb"/>
          <w:i/>
          <w:sz w:val="16"/>
        </w:rPr>
        <w:t>(лавозими, имзоси, фамилияси, исми, отасининг исми)</w:t>
      </w:r>
    </w:p>
    <w:p>
      <w:pPr>
        <w:pStyle w:val="2"/>
        <w:ind w:hanging="0"/>
        <w:rPr>
          <w:rFonts w:ascii="Helv-uzb" w:hAnsi="Helv-uzb" w:cs="Helv-uzb"/>
          <w:sz w:val="18"/>
        </w:rPr>
      </w:pPr>
      <w:r>
        <w:rPr>
          <w:rFonts w:cs="Helv-uzb"/>
          <w:sz w:val="18"/>
        </w:rPr>
      </w:r>
    </w:p>
    <w:p>
      <w:pPr>
        <w:pStyle w:val="2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>7 ХУЛОСА</w:t>
      </w:r>
    </w:p>
    <w:p>
      <w:pPr>
        <w:pStyle w:val="FR4"/>
        <w:spacing w:lineRule="auto" w:line="240"/>
        <w:ind w:hanging="0"/>
        <w:rPr/>
      </w:pPr>
      <w:r>
        <w:rPr>
          <w:rFonts w:cs="Helv-uzb" w:ascii="Helv-uzb" w:hAnsi="Helv-uzb"/>
        </w:rPr>
        <w:t>Газ =увури (газ киритиш =увури)</w:t>
      </w:r>
      <w:r>
        <w:rPr>
          <w:rFonts w:cs="Helv-uzb" w:ascii="Helv-uzb" w:hAnsi="Helv-uzb"/>
          <w:sz w:val="20"/>
        </w:rPr>
        <w:t>__________________________________ _______________________________________________________________</w:t>
      </w:r>
    </w:p>
    <w:p>
      <w:pPr>
        <w:pStyle w:val="Normal"/>
        <w:jc w:val="center"/>
        <w:rPr>
          <w:rFonts w:ascii="Helv-uzb" w:hAnsi="Helv-uzb" w:cs="Helv-uzb"/>
          <w:sz w:val="16"/>
        </w:rPr>
      </w:pPr>
      <w:r>
        <w:rPr>
          <w:rFonts w:cs="Helv-uzb" w:ascii="Helv-uzb" w:hAnsi="Helv-uzb"/>
          <w:i/>
          <w:sz w:val="16"/>
        </w:rPr>
        <w:t>(лойищалаш ташкилотнинг номи ва лойища чи=арилган сана)</w:t>
      </w:r>
    </w:p>
    <w:p>
      <w:pPr>
        <w:pStyle w:val="FR4"/>
        <w:spacing w:lineRule="auto" w:line="240"/>
        <w:ind w:hanging="0"/>
        <w:rPr/>
      </w:pPr>
      <w:r>
        <w:rPr>
          <w:rFonts w:cs="Helv-uzb" w:ascii="Helv-uzb" w:hAnsi="Helv-uzb"/>
          <w:sz w:val="20"/>
        </w:rPr>
        <w:t>____________________________________________________________</w:t>
      </w:r>
    </w:p>
    <w:p>
      <w:pPr>
        <w:pStyle w:val="31"/>
        <w:spacing w:lineRule="auto" w:line="264" w:before="0" w:after="0"/>
        <w:rPr>
          <w:rFonts w:ascii="Helv-uzb" w:hAnsi="Helv-uzb" w:cs="Helv-uzb"/>
        </w:rPr>
      </w:pPr>
      <w:r>
        <w:rPr>
          <w:rFonts w:cs="Helv-uzb" w:ascii="Helv-uzb" w:hAnsi="Helv-uzb"/>
        </w:rPr>
        <w:t>ишлаб чи==ан лойищага кыра __________________________________ келишилган, _____________ иш чизмасига киритилган ызгаришларни щисобга олиган щолда =урилган.</w:t>
      </w:r>
    </w:p>
    <w:p>
      <w:pPr>
        <w:pStyle w:val="Normal"/>
        <w:jc w:val="both"/>
        <w:rPr>
          <w:rFonts w:ascii="Helv-uzb" w:hAnsi="Helv-uzb" w:cs="Helv-uzb"/>
          <w:sz w:val="12"/>
        </w:rPr>
      </w:pPr>
      <w:r>
        <w:rPr>
          <w:rFonts w:cs="Helv-uzb" w:ascii="Helv-uzb" w:hAnsi="Helv-uzb"/>
          <w:sz w:val="12"/>
        </w:rPr>
      </w:r>
    </w:p>
    <w:p>
      <w:pPr>
        <w:pStyle w:val="31"/>
        <w:ind w:firstLine="425"/>
        <w:jc w:val="left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+урилиш «____»_________________19_____ й.да бошланган.</w:t>
      </w:r>
    </w:p>
    <w:p>
      <w:pPr>
        <w:pStyle w:val="31"/>
        <w:ind w:firstLine="425"/>
        <w:jc w:val="left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+урилиш «____»_________________19_____ й.да тугалланган.</w:t>
      </w:r>
    </w:p>
    <w:p>
      <w:pPr>
        <w:pStyle w:val="Normal"/>
        <w:jc w:val="both"/>
        <w:rPr/>
      </w:pPr>
      <w:r>
        <w:rPr>
          <w:rFonts w:cs="Helv-uzb" w:ascii="Helv-uzb" w:hAnsi="Helv-uzb"/>
          <w:sz w:val="18"/>
        </w:rPr>
        <w:t>М+МБ бош мущандиси</w:t>
      </w:r>
      <w:r>
        <w:rPr>
          <w:rFonts w:cs="Helv-uzb" w:ascii="Helv-uzb" w:hAnsi="Helv-uzb"/>
        </w:rPr>
        <w:t xml:space="preserve"> ___________________________________________</w:t>
      </w:r>
    </w:p>
    <w:p>
      <w:pPr>
        <w:pStyle w:val="Normal"/>
        <w:spacing w:before="0" w:after="120"/>
        <w:jc w:val="right"/>
        <w:rPr>
          <w:rFonts w:ascii="Helv-uzb" w:hAnsi="Helv-uzb" w:cs="Helv-uzb"/>
          <w:sz w:val="16"/>
        </w:rPr>
      </w:pPr>
      <w:r>
        <w:rPr>
          <w:rFonts w:cs="Helv-uzb" w:ascii="Helv-uzb" w:hAnsi="Helv-uzb"/>
          <w:i/>
          <w:sz w:val="16"/>
        </w:rPr>
        <w:t>(имзоси, фамилияси, исми, отасининг исми)</w:t>
      </w:r>
    </w:p>
    <w:p>
      <w:pPr>
        <w:pStyle w:val="21"/>
        <w:rPr/>
      </w:pPr>
      <w:r>
        <w:rPr>
          <w:rFonts w:cs="Helv-uzb" w:ascii="Helv-uzb" w:hAnsi="Helv-uzb"/>
          <w:sz w:val="18"/>
        </w:rPr>
        <w:t xml:space="preserve">Газ хыжалиги вакили   </w:t>
      </w:r>
      <w:r>
        <w:rPr>
          <w:rFonts w:cs="Helv-uzb" w:ascii="Helv-uzb" w:hAnsi="Helv-uzb"/>
          <w:sz w:val="20"/>
        </w:rPr>
        <w:t>___________________________________________</w:t>
      </w:r>
    </w:p>
    <w:p>
      <w:pPr>
        <w:pStyle w:val="Normal"/>
        <w:ind w:firstLine="1985"/>
        <w:rPr>
          <w:rFonts w:ascii="Helv-uzb" w:hAnsi="Helv-uzb" w:cs="Helv-uzb"/>
          <w:sz w:val="16"/>
        </w:rPr>
      </w:pPr>
      <w:r>
        <w:rPr>
          <w:rFonts w:cs="Helv-uzb" w:ascii="Helv-uzb" w:hAnsi="Helv-uzb"/>
          <w:i/>
          <w:sz w:val="16"/>
        </w:rPr>
        <w:t>(лавозими, имзоси, фамилияси, исми, отасининг исми)</w:t>
      </w:r>
    </w:p>
    <w:p>
      <w:pPr>
        <w:pStyle w:val="2"/>
        <w:ind w:hanging="0"/>
        <w:rPr>
          <w:rFonts w:ascii="Helv-uzb" w:hAnsi="Helv-uzb" w:cs="Helv-uzb"/>
          <w:sz w:val="18"/>
        </w:rPr>
      </w:pPr>
      <w:r>
        <w:rPr>
          <w:rFonts w:cs="Helv-uzb"/>
          <w:sz w:val="18"/>
        </w:rPr>
      </w:r>
    </w:p>
    <w:p>
      <w:pPr>
        <w:pStyle w:val="2"/>
        <w:ind w:hanging="0"/>
        <w:rPr>
          <w:sz w:val="18"/>
        </w:rPr>
      </w:pPr>
      <w:r>
        <w:rPr>
          <w:sz w:val="18"/>
        </w:rPr>
      </w:r>
    </w:p>
    <w:p>
      <w:pPr>
        <w:pStyle w:val="2"/>
        <w:ind w:hanging="0"/>
        <w:rPr>
          <w:sz w:val="18"/>
        </w:rPr>
      </w:pPr>
      <w:r>
        <w:rPr>
          <w:sz w:val="18"/>
        </w:rPr>
      </w:r>
    </w:p>
    <w:p>
      <w:pPr>
        <w:pStyle w:val="2"/>
        <w:ind w:hanging="0"/>
        <w:rPr>
          <w:sz w:val="18"/>
        </w:rPr>
      </w:pPr>
      <w:r>
        <w:rPr>
          <w:sz w:val="18"/>
        </w:rPr>
      </w:r>
    </w:p>
    <w:p>
      <w:pPr>
        <w:pStyle w:val="2"/>
        <w:ind w:hanging="0"/>
        <w:rPr>
          <w:sz w:val="18"/>
        </w:rPr>
      </w:pPr>
      <w:r>
        <w:rPr>
          <w:sz w:val="18"/>
        </w:rPr>
      </w:r>
    </w:p>
    <w:p>
      <w:pPr>
        <w:pStyle w:val="2"/>
        <w:ind w:hanging="0"/>
        <w:rPr>
          <w:sz w:val="18"/>
        </w:rPr>
      </w:pPr>
      <w:r>
        <w:rPr>
          <w:sz w:val="18"/>
        </w:rPr>
      </w:r>
    </w:p>
    <w:p>
      <w:pPr>
        <w:pStyle w:val="2"/>
        <w:ind w:hanging="0"/>
        <w:rPr>
          <w:sz w:val="18"/>
        </w:rPr>
      </w:pPr>
      <w:r>
        <w:rPr>
          <w:sz w:val="18"/>
        </w:rPr>
      </w:r>
    </w:p>
    <w:p>
      <w:pPr>
        <w:pStyle w:val="2"/>
        <w:ind w:hanging="0"/>
        <w:rPr>
          <w:sz w:val="18"/>
        </w:rPr>
      </w:pPr>
      <w:r>
        <w:rPr>
          <w:sz w:val="18"/>
        </w:rPr>
      </w:r>
    </w:p>
    <w:p>
      <w:pPr>
        <w:pStyle w:val="2"/>
        <w:ind w:hanging="0"/>
        <w:rPr>
          <w:sz w:val="18"/>
        </w:rPr>
      </w:pPr>
      <w:r>
        <w:rPr>
          <w:sz w:val="18"/>
        </w:rPr>
      </w:r>
    </w:p>
    <w:p>
      <w:pPr>
        <w:pStyle w:val="2"/>
        <w:ind w:hanging="0"/>
        <w:rPr>
          <w:sz w:val="18"/>
        </w:rPr>
      </w:pPr>
      <w:r>
        <w:rPr>
          <w:sz w:val="18"/>
        </w:rPr>
      </w:r>
    </w:p>
    <w:p>
      <w:pPr>
        <w:pStyle w:val="2"/>
        <w:ind w:hanging="0"/>
        <w:rPr>
          <w:sz w:val="18"/>
        </w:rPr>
      </w:pPr>
      <w:r>
        <w:rPr>
          <w:sz w:val="18"/>
        </w:rPr>
      </w:r>
    </w:p>
    <w:p>
      <w:pPr>
        <w:pStyle w:val="2"/>
        <w:ind w:hanging="0"/>
        <w:rPr>
          <w:sz w:val="18"/>
        </w:rPr>
      </w:pPr>
      <w:r>
        <w:rPr>
          <w:sz w:val="18"/>
        </w:rPr>
      </w:r>
    </w:p>
    <w:p>
      <w:pPr>
        <w:pStyle w:val="2"/>
        <w:ind w:hanging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jc w:val="right"/>
        <w:rPr/>
      </w:pPr>
      <w:r>
        <w:rPr/>
        <w:t>2-ИЛОВА</w:t>
      </w:r>
    </w:p>
    <w:p>
      <w:pPr>
        <w:pStyle w:val="Heading1"/>
        <w:spacing w:before="0" w:after="12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Мажбурий</w:t>
      </w:r>
    </w:p>
    <w:p>
      <w:pPr>
        <w:pStyle w:val="2"/>
        <w:spacing w:before="0" w:after="0"/>
        <w:ind w:hanging="0"/>
        <w:rPr/>
      </w:pPr>
      <w:r>
        <w:rPr/>
        <w:t>+уйидаги манзилгощ быйича ___________________________________</w:t>
      </w:r>
    </w:p>
    <w:p>
      <w:pPr>
        <w:pStyle w:val="2"/>
        <w:spacing w:before="0" w:after="0"/>
        <w:ind w:hanging="0"/>
        <w:rPr/>
      </w:pPr>
      <w:r>
        <w:rPr/>
        <w:t xml:space="preserve">_______________________________________________________________ </w:t>
      </w:r>
    </w:p>
    <w:p>
      <w:pPr>
        <w:pStyle w:val="2"/>
        <w:spacing w:before="0" w:after="0"/>
        <w:ind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(=урилиш-монтаж ташкилотининг номи </w:t>
      </w:r>
    </w:p>
    <w:p>
      <w:pPr>
        <w:pStyle w:val="2"/>
        <w:spacing w:before="0" w:after="0"/>
        <w:ind w:hanging="0"/>
        <w:rPr/>
      </w:pPr>
      <w:r>
        <w:rPr>
          <w:sz w:val="18"/>
        </w:rPr>
        <w:t>______________________________________________________________________</w:t>
      </w:r>
    </w:p>
    <w:p>
      <w:pPr>
        <w:pStyle w:val="2"/>
        <w:ind w:hanging="0"/>
        <w:rPr>
          <w:sz w:val="18"/>
        </w:rPr>
      </w:pPr>
      <w:r>
        <w:rPr>
          <w:i/>
          <w:sz w:val="16"/>
        </w:rPr>
        <w:t>ва монтаж =илинган лойща номери)</w:t>
      </w:r>
    </w:p>
    <w:p>
      <w:pPr>
        <w:pStyle w:val="Heading1"/>
        <w:rPr>
          <w:caps/>
        </w:rPr>
      </w:pPr>
      <w:bookmarkStart w:id="15" w:name="__RefHeading___Toc510599587"/>
      <w:bookmarkEnd w:id="15"/>
      <w:r>
        <w:rPr>
          <w:caps/>
        </w:rPr>
        <w:t>Уй ичида (цех ичидаги) газ жищозларининг       +урилиш бошпорти</w:t>
      </w:r>
    </w:p>
    <w:p>
      <w:pPr>
        <w:pStyle w:val="2"/>
        <w:ind w:hanging="0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  <w:t>1 Газ жищозларининг тавсифномаси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  <w:sz w:val="18"/>
        </w:rPr>
        <w:t xml:space="preserve">Уй ичидаги газ жищозлари учун =уйидагилар кырсатилади – хона-донлар сони, газ =увурининг умумий узунлиги ва улардаги беркитувчи =урилмалари сони; цех ичидаги жищозлар учун газ =увурининг умумий узунлиги, ырнатилган газ жищозларининг тури ва сони, газнинг иш босими </w:t>
      </w:r>
      <w:r>
        <w:rPr>
          <w:rFonts w:cs="Helv-uzb" w:ascii="Helv-uzb" w:hAnsi="Helv-uzb"/>
          <w:sz w:val="16"/>
        </w:rPr>
        <w:t>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Helv-uzb" w:ascii="Helv-uzb" w:hAnsi="Helv-uzb"/>
          <w:sz w:val="16"/>
        </w:rPr>
        <w:t>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6"/>
        </w:rPr>
        <w:t>_______________________________________________________________________________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2 Материаллар ва жищозларнинг сифатини тасди=ловчи =ышиб бериладиган сэртификатлар, техник бошпортлар ва бош=а хужжатларнинг рыйхати</w:t>
      </w:r>
    </w:p>
    <w:p>
      <w:pPr>
        <w:pStyle w:val="Normal"/>
        <w:spacing w:before="0" w:after="12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6"/>
        </w:rPr>
        <w:t>__</w:t>
      </w:r>
      <w:r>
        <w:rPr>
          <w:rFonts w:cs="Helv-uzb" w:ascii="Helv-uzb" w:hAnsi="Helv-uzb"/>
          <w:sz w:val="16"/>
        </w:rPr>
        <w:t>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Helv-uzb" w:hAnsi="Helv-uzb" w:cs="Helv-uzb"/>
          <w:sz w:val="16"/>
        </w:rPr>
      </w:pPr>
      <w:r>
        <w:rPr>
          <w:rFonts w:cs="Helv-uzb" w:ascii="Helv-uzb" w:hAnsi="Helv-uzb"/>
          <w:sz w:val="16"/>
        </w:rPr>
        <w:t>________________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/>
        <w:t>З Газ =увурининг учма-уч пайвандланган жойлари ты\рисидаги маълумотлар</w: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34"/>
        <w:gridCol w:w="1134"/>
        <w:gridCol w:w="993"/>
        <w:gridCol w:w="1275"/>
        <w:gridCol w:w="99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Пайвандчи-нинг фами-лияси, ис-ми, отаси-нинг ис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Пайвандчи-нинг номе-ри ва там-\ас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Учма-уч жойлар пайвандланг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Пайвандлаш ишлари ытка-зилган са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Пайванд-чининг имзоси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=увурлар диаметри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сони, дон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</w:tr>
      <w:tr>
        <w:trPr/>
        <w:tc>
          <w:tcPr>
            <w:tcW w:w="666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Helv-uzb" w:hAnsi="Helv-uzb" w:cs="Helv-uzb"/>
          <w:sz w:val="18"/>
        </w:rPr>
      </w:pPr>
      <w:r>
        <w:rPr>
          <w:rFonts w:cs="Helv-uzb" w:ascii="Helv-uzb" w:hAnsi="Helv-uzb"/>
          <w:i/>
          <w:sz w:val="16"/>
        </w:rPr>
        <w:t>(иш бажарувчининг лавозими, имзоси, фамилияси, исми,отасининг исми)</w:t>
      </w:r>
    </w:p>
    <w:p>
      <w:pPr>
        <w:pStyle w:val="FR3"/>
        <w:spacing w:lineRule="auto" w:line="240" w:before="0" w:after="120"/>
        <w:ind w:hanging="0"/>
        <w:jc w:val="center"/>
        <w:rPr>
          <w:rFonts w:ascii="Helv-uzb" w:hAnsi="Helv-uzb" w:cs="Helv-uzb"/>
        </w:rPr>
      </w:pPr>
      <w:r>
        <w:rPr>
          <w:rFonts w:cs="Helv-uzb" w:ascii="Helv-uzb" w:hAnsi="Helv-uzb"/>
          <w:b/>
        </w:rPr>
        <w:t>4 ГАЗ +УВИРИНИ МУСТАЩКАМЛИККА ВА ГЕРМЕТИКЛИККА СИНАШ</w:t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Helv-uzb" w:ascii="Helv-uzb" w:hAnsi="Helv-uzb"/>
          <w:sz w:val="18"/>
        </w:rPr>
        <w:t>1 «___»________19__й.да газ =увури ычириб =ыювчи =урилмадан жищозга (асбобга) тушрилган =увурдаги жымракгача былган участкада _______ МПа(кгк</w:t>
      </w:r>
      <w:r>
        <w:rPr>
          <w:rFonts w:cs="Arial" w:ascii="Arial" w:hAnsi="Arial"/>
          <w:sz w:val="18"/>
        </w:rPr>
        <w:t>/</w:t>
      </w:r>
      <w:r>
        <w:rPr>
          <w:rFonts w:cs="Helv-uzb" w:ascii="Helv-uzb" w:hAnsi="Helv-uzb"/>
          <w:sz w:val="18"/>
        </w:rPr>
        <w:t>см</w:t>
      </w:r>
      <w:r>
        <w:rPr>
          <w:rFonts w:cs="Helv-uzb" w:ascii="Helv-uzb" w:hAnsi="Helv-uzb"/>
          <w:sz w:val="18"/>
          <w:vertAlign w:val="superscript"/>
        </w:rPr>
        <w:t>2</w:t>
      </w:r>
      <w:r>
        <w:rPr>
          <w:rFonts w:cs="Helv-uzb" w:ascii="Helv-uzb" w:hAnsi="Helv-uzb"/>
          <w:sz w:val="18"/>
        </w:rPr>
        <w:t>) щаво босимида 1 соат давомида мустащкамликка синалди.</w:t>
      </w:r>
    </w:p>
    <w:p>
      <w:pPr>
        <w:pStyle w:val="Normal"/>
        <w:spacing w:before="0" w:after="120"/>
        <w:ind w:firstLine="426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Газ =увури мустащкамликка синашга чидади.</w:t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Helv-uzb" w:ascii="Helv-uzb" w:hAnsi="Helv-uzb"/>
          <w:sz w:val="18"/>
        </w:rPr>
        <w:t>2 «___»________.19___й.да газ =увури уланган газ асбоблари билан биргаликда ______МПа(кгк</w:t>
      </w:r>
      <w:r>
        <w:rPr>
          <w:rFonts w:cs="Arial" w:ascii="Arial" w:hAnsi="Arial"/>
          <w:sz w:val="18"/>
        </w:rPr>
        <w:t>/</w:t>
      </w:r>
      <w:r>
        <w:rPr>
          <w:rFonts w:cs="Helv-uzb" w:ascii="Helv-uzb" w:hAnsi="Helv-uzb"/>
          <w:sz w:val="18"/>
        </w:rPr>
        <w:t>см</w:t>
      </w:r>
      <w:r>
        <w:rPr>
          <w:rFonts w:cs="Helv-uzb" w:ascii="Helv-uzb" w:hAnsi="Helv-uzb"/>
          <w:sz w:val="18"/>
          <w:vertAlign w:val="superscript"/>
        </w:rPr>
        <w:t>2</w:t>
      </w:r>
      <w:r>
        <w:rPr>
          <w:rFonts w:cs="Helv-uzb" w:ascii="Helv-uzb" w:hAnsi="Helv-uzb"/>
          <w:sz w:val="18"/>
        </w:rPr>
        <w:t>) босим билан ____</w:t>
      </w:r>
      <w:r>
        <w:rPr>
          <w:rFonts w:cs="Helv-uzb" w:ascii="Helv-uzb" w:hAnsi="Helv-uzb"/>
          <w:b/>
          <w:sz w:val="18"/>
        </w:rPr>
        <w:t xml:space="preserve"> </w:t>
      </w:r>
      <w:r>
        <w:rPr>
          <w:rFonts w:cs="Helv-uzb" w:ascii="Helv-uzb" w:hAnsi="Helv-uzb"/>
          <w:sz w:val="18"/>
        </w:rPr>
        <w:t>соат давомида гер-метикликка синалди. Босимнинг ща=и=ий тушуви - _____МПа(кгк</w:t>
      </w:r>
      <w:r>
        <w:rPr>
          <w:rFonts w:cs="Arial" w:ascii="Arial" w:hAnsi="Arial"/>
          <w:sz w:val="18"/>
        </w:rPr>
        <w:t>/</w:t>
      </w:r>
      <w:r>
        <w:rPr>
          <w:rFonts w:cs="Helv-uzb" w:ascii="Helv-uzb" w:hAnsi="Helv-uzb"/>
          <w:sz w:val="18"/>
        </w:rPr>
        <w:t>см</w:t>
      </w:r>
      <w:r>
        <w:rPr>
          <w:rFonts w:cs="Helv-uzb" w:ascii="Helv-uzb" w:hAnsi="Helv-uzb"/>
          <w:sz w:val="18"/>
          <w:vertAlign w:val="superscript"/>
        </w:rPr>
        <w:t>2</w:t>
      </w:r>
      <w:r>
        <w:rPr>
          <w:rFonts w:cs="Helv-uzb" w:ascii="Helv-uzb" w:hAnsi="Helv-uzb"/>
          <w:sz w:val="18"/>
        </w:rPr>
        <w:t>), босимнинг йыл =ыйиладиган тушуви -__ МПа(кгк</w:t>
      </w:r>
      <w:r>
        <w:rPr>
          <w:rFonts w:cs="Arial" w:ascii="Arial" w:hAnsi="Arial"/>
          <w:sz w:val="18"/>
        </w:rPr>
        <w:t>/</w:t>
      </w:r>
      <w:r>
        <w:rPr>
          <w:rFonts w:cs="Helv-uzb" w:ascii="Helv-uzb" w:hAnsi="Helv-uzb"/>
          <w:sz w:val="18"/>
        </w:rPr>
        <w:t>см</w:t>
      </w:r>
      <w:r>
        <w:rPr>
          <w:rFonts w:cs="Helv-uzb" w:ascii="Helv-uzb" w:hAnsi="Helv-uzb"/>
          <w:sz w:val="18"/>
          <w:vertAlign w:val="superscript"/>
        </w:rPr>
        <w:t>2</w:t>
      </w:r>
      <w:r>
        <w:rPr>
          <w:rFonts w:cs="Helv-uzb" w:ascii="Helv-uzb" w:hAnsi="Helv-uzb"/>
          <w:sz w:val="18"/>
        </w:rPr>
        <w:t>).</w:t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Helv-uzb" w:ascii="Helv-uzb" w:hAnsi="Helv-uzb"/>
          <w:sz w:val="18"/>
        </w:rPr>
        <w:t>Таш=и томондан кыздан кечирилганда ва щамма бириктирувчи текширилганда сизишлар</w:t>
      </w:r>
      <w:r>
        <w:rPr>
          <w:rFonts w:cs="Helv-uzb" w:ascii="Helv-uzb" w:hAnsi="Helv-uzb"/>
          <w:b/>
          <w:sz w:val="18"/>
        </w:rPr>
        <w:t xml:space="preserve"> </w:t>
      </w:r>
      <w:r>
        <w:rPr>
          <w:rFonts w:cs="Helv-uzb" w:ascii="Helv-uzb" w:hAnsi="Helv-uzb"/>
          <w:sz w:val="18"/>
        </w:rPr>
        <w:t>ва ну=сонлар ани=ланмади. Газ =увури герметикликка синашга чидади.</w:t>
      </w:r>
    </w:p>
    <w:p>
      <w:pPr>
        <w:pStyle w:val="Normal"/>
        <w:rPr/>
      </w:pPr>
      <w:r>
        <w:rPr>
          <w:rFonts w:cs="Helv-uzb" w:ascii="Helv-uzb" w:hAnsi="Helv-uzb"/>
          <w:sz w:val="18"/>
        </w:rPr>
        <w:t>Иш бажарувчи</w:t>
      </w:r>
      <w:r>
        <w:rPr>
          <w:rFonts w:cs="Helv-uzb" w:ascii="Helv-uzb" w:hAnsi="Helv-uzb"/>
        </w:rPr>
        <w:t xml:space="preserve"> __________________________________________________</w:t>
      </w:r>
    </w:p>
    <w:p>
      <w:pPr>
        <w:pStyle w:val="Normal"/>
        <w:spacing w:before="0" w:after="120"/>
        <w:ind w:firstLine="1843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лавозими, имзоси, фамилияси, исми, отасининг исми)</w:t>
      </w:r>
    </w:p>
    <w:p>
      <w:pPr>
        <w:pStyle w:val="Normal"/>
        <w:rPr/>
      </w:pPr>
      <w:r>
        <w:rPr>
          <w:rFonts w:cs="Helv-uzb" w:ascii="Helv-uzb" w:hAnsi="Helv-uzb"/>
          <w:sz w:val="18"/>
        </w:rPr>
        <w:t>Газ хыжалиги вакили</w:t>
      </w:r>
      <w:r>
        <w:rPr>
          <w:rFonts w:cs="Helv-uzb" w:ascii="Helv-uzb" w:hAnsi="Helv-uzb"/>
        </w:rPr>
        <w:t xml:space="preserve"> ____________________________________________</w:t>
      </w:r>
    </w:p>
    <w:p>
      <w:pPr>
        <w:pStyle w:val="Normal"/>
        <w:spacing w:before="0" w:after="240"/>
        <w:ind w:firstLine="1985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лавозими, имзоси, фамилияси, исми, отасининг исми)</w:t>
      </w:r>
    </w:p>
    <w:p>
      <w:pPr>
        <w:pStyle w:val="FR3"/>
        <w:spacing w:lineRule="auto" w:line="240" w:before="0" w:after="120"/>
        <w:ind w:hanging="0"/>
        <w:jc w:val="center"/>
        <w:rPr>
          <w:rFonts w:ascii="Helv-uzb" w:hAnsi="Helv-uzb" w:cs="Helv-uzb"/>
        </w:rPr>
      </w:pPr>
      <w:r>
        <w:rPr>
          <w:rFonts w:cs="Helv-uzb" w:ascii="Helv-uzb" w:hAnsi="Helv-uzb"/>
          <w:b/>
        </w:rPr>
        <w:t>5 ХУЛОСА</w:t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Уй ичидаги (цех ичидаги) газ жищозлари (газ =увури щам) _____________</w:t>
      </w:r>
    </w:p>
    <w:p>
      <w:pPr>
        <w:pStyle w:val="Normal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Helv-uzb" w:hAnsi="Helv-uzb" w:cs="Helv-uzb"/>
          <w:sz w:val="16"/>
        </w:rPr>
      </w:pPr>
      <w:r>
        <w:rPr>
          <w:rFonts w:cs="Helv-uzb" w:ascii="Helv-uzb" w:hAnsi="Helv-uzb"/>
          <w:i/>
          <w:sz w:val="16"/>
        </w:rPr>
        <w:t>(лойищалаш ташкилотининг номи, лойища чи=арилган сана)</w:t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ишлаб чи==ан лойищага мувофи=, №___ иш чизмаларига киритилган; келишиб олинган ызгаришларни щисобга олган щолда монтаж =илинган.</w:t>
      </w:r>
    </w:p>
    <w:p>
      <w:pPr>
        <w:pStyle w:val="31"/>
        <w:ind w:firstLine="425"/>
        <w:jc w:val="left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+урилиш «____»_________________19_____ й.да бошланган.</w:t>
      </w:r>
    </w:p>
    <w:p>
      <w:pPr>
        <w:pStyle w:val="31"/>
        <w:ind w:firstLine="425"/>
        <w:jc w:val="left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+урилиш «____»_________________19_____ й.да тугалланган.</w:t>
      </w:r>
    </w:p>
    <w:p>
      <w:pPr>
        <w:pStyle w:val="Normal"/>
        <w:jc w:val="both"/>
        <w:rPr/>
      </w:pPr>
      <w:r>
        <w:rPr>
          <w:rFonts w:cs="Helv-uzb" w:ascii="Helv-uzb" w:hAnsi="Helv-uzb"/>
          <w:sz w:val="18"/>
        </w:rPr>
        <w:t>М+МБ бош мущандиси</w:t>
      </w:r>
      <w:r>
        <w:rPr>
          <w:rFonts w:cs="Helv-uzb" w:ascii="Helv-uzb" w:hAnsi="Helv-uzb"/>
        </w:rPr>
        <w:t xml:space="preserve"> ___________________________________________</w:t>
      </w:r>
    </w:p>
    <w:p>
      <w:pPr>
        <w:pStyle w:val="Normal"/>
        <w:spacing w:before="0" w:after="120"/>
        <w:jc w:val="right"/>
        <w:rPr>
          <w:rFonts w:ascii="Helv-uzb" w:hAnsi="Helv-uzb" w:cs="Helv-uzb"/>
          <w:sz w:val="16"/>
        </w:rPr>
      </w:pPr>
      <w:r>
        <w:rPr>
          <w:rFonts w:cs="Helv-uzb" w:ascii="Helv-uzb" w:hAnsi="Helv-uzb"/>
          <w:i/>
          <w:sz w:val="16"/>
        </w:rPr>
        <w:t>(имзоси, фамилияси, исми, отасининг исми)</w:t>
      </w:r>
    </w:p>
    <w:p>
      <w:pPr>
        <w:pStyle w:val="21"/>
        <w:rPr/>
      </w:pPr>
      <w:r>
        <w:rPr>
          <w:rFonts w:cs="Helv-uzb" w:ascii="Helv-uzb" w:hAnsi="Helv-uzb"/>
          <w:sz w:val="18"/>
        </w:rPr>
        <w:t xml:space="preserve">Газ хыжалиги вакили   </w:t>
      </w:r>
      <w:r>
        <w:rPr>
          <w:rFonts w:cs="Helv-uzb" w:ascii="Helv-uzb" w:hAnsi="Helv-uzb"/>
          <w:sz w:val="20"/>
        </w:rPr>
        <w:t>___________________________________________</w:t>
      </w:r>
    </w:p>
    <w:p>
      <w:pPr>
        <w:pStyle w:val="Normal"/>
        <w:ind w:firstLine="1985"/>
        <w:rPr>
          <w:rFonts w:ascii="Helv-uzb" w:hAnsi="Helv-uzb" w:cs="Helv-uzb"/>
          <w:sz w:val="16"/>
        </w:rPr>
      </w:pPr>
      <w:r>
        <w:rPr>
          <w:rFonts w:cs="Helv-uzb" w:ascii="Helv-uzb" w:hAnsi="Helv-uzb"/>
          <w:i/>
          <w:sz w:val="16"/>
        </w:rPr>
        <w:t>(лавозими, имзоси, фамилияси, исми, отасининг исми)</w:t>
      </w:r>
    </w:p>
    <w:p>
      <w:pPr>
        <w:pStyle w:val="Normal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  <w:caps/>
          <w:sz w:val="17"/>
        </w:rPr>
        <w:t>Эслатма</w:t>
      </w:r>
      <w:r>
        <w:rPr>
          <w:rFonts w:cs="Helv-uzb" w:ascii="Helv-uzb" w:hAnsi="Helv-uzb"/>
          <w:sz w:val="17"/>
        </w:rPr>
        <w:t>. Агар цехда (=озонхонада) цехнинг умумий хонасида монтаж =илинган ва фа=ат шу цехга щизмат =иладиган ГТК былса, у щолда цех ичидаги газ =увурига ва ГТК га умумий =урилиш бошпорти тузишга йыл =ыйилади. Шу щолда ю=орида келтирилган бошпорт формасига =уйидаги ызгаришлар киритилади: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  <w:sz w:val="17"/>
        </w:rPr>
      </w:pPr>
      <w:r>
        <w:rPr>
          <w:rFonts w:cs="Helv-uzb" w:ascii="Helv-uzb" w:hAnsi="Helv-uzb"/>
          <w:sz w:val="17"/>
        </w:rPr>
        <w:t>а) 1 - былимда цех газ жищозларининг тавсифномаси =уйидаги форма быйича келтирилиши</w:t>
      </w:r>
      <w:r>
        <w:rPr>
          <w:rFonts w:cs="Helv-uzb" w:ascii="Helv-uzb" w:hAnsi="Helv-uzb"/>
          <w:b/>
          <w:sz w:val="17"/>
        </w:rPr>
        <w:t xml:space="preserve"> </w:t>
      </w:r>
      <w:r>
        <w:rPr>
          <w:rFonts w:cs="Helv-uzb" w:ascii="Helv-uzb" w:hAnsi="Helv-uzb"/>
          <w:sz w:val="17"/>
        </w:rPr>
        <w:t>керак</w:t>
      </w:r>
      <w:r>
        <w:rPr>
          <w:rFonts w:cs="Helv-uzb" w:ascii="Helv-uzb" w:hAnsi="Helv-uzb"/>
          <w:b/>
          <w:sz w:val="17"/>
        </w:rPr>
        <w:t>: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  <w:sz w:val="17"/>
        </w:rPr>
      </w:pPr>
      <w:r>
        <w:rPr>
          <w:rFonts w:cs="Helv-uzb" w:ascii="Helv-uzb" w:hAnsi="Helv-uzb"/>
          <w:sz w:val="17"/>
        </w:rPr>
        <w:t>б) 2, 3; 4 - былимларда ГТК ни назарда тутиш керак;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  <w:sz w:val="17"/>
        </w:rPr>
      </w:pPr>
      <w:r>
        <w:rPr>
          <w:rFonts w:cs="Helv-uzb" w:ascii="Helv-uzb" w:hAnsi="Helv-uzb"/>
          <w:sz w:val="17"/>
        </w:rPr>
        <w:t>в) бошпорт «ГТК ни мустащкамликка ва герметикликка синаш» былими билан тылдирилсин;</w:t>
      </w:r>
    </w:p>
    <w:p>
      <w:pPr>
        <w:pStyle w:val="Normal"/>
        <w:spacing w:before="0" w:after="60"/>
        <w:ind w:firstLine="425"/>
        <w:jc w:val="both"/>
        <w:rPr/>
      </w:pPr>
      <w:r>
        <w:rPr/>
        <w:t>г) «Хулосани» (шу жумладан газ =увури) сызлари ырнига (шу жумладан газ =увури ва ГТК) сызлари билан ёзиш зарур.</w:t>
      </w:r>
    </w:p>
    <w:tbl>
      <w:tblPr>
        <w:tblW w:w="6792" w:type="dxa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"/>
        <w:gridCol w:w="709"/>
        <w:gridCol w:w="709"/>
        <w:gridCol w:w="673"/>
        <w:gridCol w:w="673"/>
        <w:gridCol w:w="780"/>
        <w:gridCol w:w="709"/>
        <w:gridCol w:w="460"/>
        <w:gridCol w:w="461"/>
        <w:gridCol w:w="460"/>
        <w:gridCol w:w="461"/>
      </w:tblGrid>
      <w:tr>
        <w:trPr>
          <w:trHeight w:val="1293" w:hRule="exact"/>
        </w:trPr>
        <w:tc>
          <w:tcPr>
            <w:tcW w:w="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Цещ газ =увури-нинг умумий узунли-г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5"/>
              <w:widowControl/>
              <w:spacing w:lineRule="auto" w:line="259" w:before="40" w:after="0"/>
              <w:jc w:val="center"/>
              <w:rPr/>
            </w:pPr>
            <w:r>
              <w:rPr>
                <w:rFonts w:cs="Helv-uzb" w:ascii="Helv-uzb" w:hAnsi="Helv-uzb"/>
                <w:sz w:val="16"/>
                <w:lang w:eastAsia="en-US"/>
              </w:rPr>
              <w:t>Газ босими, М</w:t>
            </w:r>
            <w:r>
              <w:rPr>
                <w:rFonts w:cs="Helv-uzb" w:ascii="Helv-uzb" w:hAnsi="Helv-uzb"/>
                <w:caps/>
                <w:sz w:val="16"/>
                <w:lang w:eastAsia="en-US"/>
              </w:rPr>
              <w:t>п</w:t>
            </w:r>
            <w:r>
              <w:rPr>
                <w:rFonts w:cs="Helv-uzb" w:ascii="Helv-uzb" w:hAnsi="Helv-uzb"/>
                <w:sz w:val="16"/>
                <w:lang w:eastAsia="en-US"/>
              </w:rPr>
              <w:t>а (кгс</w:t>
            </w:r>
            <w:r>
              <w:rPr>
                <w:rFonts w:cs="Arial" w:ascii="Arial" w:hAnsi="Arial"/>
                <w:sz w:val="16"/>
                <w:lang w:eastAsia="en-US"/>
              </w:rPr>
              <w:t>/</w:t>
            </w:r>
            <w:r>
              <w:rPr>
                <w:rFonts w:cs="Helv-uzb" w:ascii="Helv-uzb" w:hAnsi="Helv-uzb"/>
                <w:sz w:val="16"/>
                <w:lang w:eastAsia="en-US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  <w:lang w:eastAsia="en-US"/>
              </w:rPr>
              <w:t>2</w:t>
            </w:r>
            <w:r>
              <w:rPr>
                <w:rFonts w:cs="Helv-uzb" w:ascii="Helv-uzb" w:hAnsi="Helv-uzb"/>
                <w:sz w:val="16"/>
                <w:lang w:eastAsia="en-US"/>
              </w:rPr>
              <w:t>)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ГТ+ жищозлари, тури ылчами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Газлаштириладиган жищозлар (печлар, =озонлар, асбоблар), дона</w:t>
            </w:r>
          </w:p>
        </w:tc>
      </w:tr>
      <w:tr>
        <w:trPr>
          <w:trHeight w:val="1001" w:hRule="exact"/>
        </w:trPr>
        <w:tc>
          <w:tcPr>
            <w:tcW w:w="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кириш-да Р</w:t>
            </w:r>
            <w:r>
              <w:rPr>
                <w:rFonts w:cs="Helv-uzb" w:ascii="Helv-uzb" w:hAnsi="Helv-uzb"/>
                <w:sz w:val="16"/>
                <w:vertAlign w:val="subscript"/>
              </w:rPr>
              <w:t>м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Helv-uzb" w:hAnsi="Helv-uzb" w:cs="Helv-uzb"/>
                <w:sz w:val="16"/>
                <w:lang w:val="en-US"/>
              </w:rPr>
            </w:pPr>
            <w:r>
              <w:rPr>
                <w:rFonts w:cs="Helv-uzb" w:ascii="Helv-uzb" w:hAnsi="Helv-uzb"/>
                <w:sz w:val="16"/>
              </w:rPr>
              <w:t>ГТШ дан чи-=ишда иш бо-сими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Босим рост-лагичи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узиб =ыювчи клапан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чи=ариб юборув-чи са=-лагич клап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right="-28" w:hanging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фильтр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404" w:hRule="exact"/>
        </w:trPr>
        <w:tc>
          <w:tcPr>
            <w:tcW w:w="6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</w:tbl>
    <w:p>
      <w:pPr>
        <w:pStyle w:val="Normal"/>
        <w:spacing w:before="0" w:after="60"/>
        <w:ind w:firstLine="425"/>
        <w:jc w:val="both"/>
        <w:rPr>
          <w:rFonts w:ascii="Helv-uzb" w:hAnsi="Helv-uzb" w:cs="Helv-uzb"/>
          <w:sz w:val="17"/>
        </w:rPr>
      </w:pPr>
      <w:r>
        <w:rPr>
          <w:rFonts w:cs="Helv-uzb" w:ascii="Helv-uzb" w:hAnsi="Helv-uzb"/>
          <w:sz w:val="17"/>
        </w:rPr>
      </w:r>
    </w:p>
    <w:p>
      <w:pPr>
        <w:pStyle w:val="Normal"/>
        <w:spacing w:before="0" w:after="60"/>
        <w:ind w:firstLine="425"/>
        <w:jc w:val="both"/>
        <w:rPr>
          <w:rFonts w:ascii="Helv-uzb" w:hAnsi="Helv-uzb" w:cs="Helv-uzb"/>
          <w:sz w:val="17"/>
        </w:rPr>
      </w:pPr>
      <w:r>
        <w:rPr>
          <w:rFonts w:cs="Helv-uzb" w:ascii="Helv-uzb" w:hAnsi="Helv-uzb"/>
          <w:sz w:val="17"/>
        </w:rPr>
      </w:r>
    </w:p>
    <w:p>
      <w:pPr>
        <w:pStyle w:val="Normal"/>
        <w:spacing w:before="0" w:after="60"/>
        <w:ind w:firstLine="425"/>
        <w:jc w:val="both"/>
        <w:rPr>
          <w:rFonts w:ascii="Helv-uzb" w:hAnsi="Helv-uzb" w:cs="Helv-uzb"/>
          <w:sz w:val="17"/>
        </w:rPr>
      </w:pPr>
      <w:r>
        <w:rPr>
          <w:rFonts w:cs="Helv-uzb" w:ascii="Helv-uzb" w:hAnsi="Helv-uzb"/>
          <w:sz w:val="17"/>
        </w:rPr>
      </w:r>
    </w:p>
    <w:p>
      <w:pPr>
        <w:pStyle w:val="Normal"/>
        <w:spacing w:before="0" w:after="60"/>
        <w:ind w:firstLine="425"/>
        <w:jc w:val="both"/>
        <w:rPr>
          <w:rFonts w:ascii="Helv-uzb" w:hAnsi="Helv-uzb" w:cs="Helv-uzb"/>
          <w:sz w:val="17"/>
        </w:rPr>
      </w:pPr>
      <w:r>
        <w:rPr>
          <w:rFonts w:cs="Helv-uzb" w:ascii="Helv-uzb" w:hAnsi="Helv-uzb"/>
          <w:sz w:val="17"/>
        </w:rPr>
      </w:r>
    </w:p>
    <w:p>
      <w:pPr>
        <w:pStyle w:val="Normal"/>
        <w:spacing w:before="0" w:after="60"/>
        <w:ind w:firstLine="425"/>
        <w:jc w:val="both"/>
        <w:rPr>
          <w:rFonts w:ascii="Helv-uzb" w:hAnsi="Helv-uzb" w:cs="Helv-uzb"/>
          <w:sz w:val="17"/>
        </w:rPr>
      </w:pPr>
      <w:r>
        <w:rPr>
          <w:rFonts w:cs="Helv-uzb" w:ascii="Helv-uzb" w:hAnsi="Helv-uzb"/>
          <w:sz w:val="17"/>
        </w:rPr>
      </w:r>
    </w:p>
    <w:p>
      <w:pPr>
        <w:pStyle w:val="Normal"/>
        <w:spacing w:before="0" w:after="60"/>
        <w:ind w:firstLine="425"/>
        <w:jc w:val="both"/>
        <w:rPr>
          <w:rFonts w:ascii="Helv-uzb" w:hAnsi="Helv-uzb" w:cs="Helv-uzb"/>
          <w:sz w:val="17"/>
        </w:rPr>
      </w:pPr>
      <w:r>
        <w:rPr>
          <w:rFonts w:cs="Helv-uzb" w:ascii="Helv-uzb" w:hAnsi="Helv-uzb"/>
          <w:sz w:val="17"/>
        </w:rPr>
      </w:r>
    </w:p>
    <w:p>
      <w:pPr>
        <w:pStyle w:val="Normal"/>
        <w:spacing w:before="0" w:after="60"/>
        <w:ind w:firstLine="425"/>
        <w:jc w:val="both"/>
        <w:rPr>
          <w:rFonts w:ascii="Helv-uzb" w:hAnsi="Helv-uzb" w:cs="Helv-uzb"/>
          <w:sz w:val="17"/>
        </w:rPr>
      </w:pPr>
      <w:r>
        <w:rPr>
          <w:rFonts w:cs="Helv-uzb" w:ascii="Helv-uzb" w:hAnsi="Helv-uzb"/>
          <w:sz w:val="17"/>
        </w:rPr>
      </w:r>
    </w:p>
    <w:p>
      <w:pPr>
        <w:pStyle w:val="Heading1"/>
        <w:spacing w:before="0" w:after="0"/>
        <w:jc w:val="right"/>
        <w:rPr/>
      </w:pPr>
      <w:r>
        <w:rPr/>
        <w:t>3-ИЛОВА</w:t>
      </w:r>
    </w:p>
    <w:p>
      <w:pPr>
        <w:pStyle w:val="Heading1"/>
        <w:spacing w:before="0" w:after="12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Мажбурий</w:t>
      </w:r>
    </w:p>
    <w:p>
      <w:pPr>
        <w:pStyle w:val="2"/>
        <w:spacing w:before="0" w:after="0"/>
        <w:ind w:hanging="0"/>
        <w:rPr/>
      </w:pPr>
      <w:r>
        <w:rPr>
          <w:sz w:val="18"/>
        </w:rPr>
        <w:t>+уйидаги манзилгощ быйича</w:t>
      </w:r>
      <w:r>
        <w:rPr/>
        <w:t xml:space="preserve"> ______________________________________</w:t>
      </w:r>
    </w:p>
    <w:p>
      <w:pPr>
        <w:pStyle w:val="2"/>
        <w:spacing w:before="0" w:after="0"/>
        <w:ind w:hanging="0"/>
        <w:rPr/>
      </w:pPr>
      <w:r>
        <w:rPr/>
        <w:t xml:space="preserve">_______________________________________________________________ </w:t>
      </w:r>
    </w:p>
    <w:p>
      <w:pPr>
        <w:pStyle w:val="2"/>
        <w:spacing w:before="0" w:after="0"/>
        <w:ind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(=урилиш-монтаж ташкилотининг номи </w:t>
      </w:r>
    </w:p>
    <w:p>
      <w:pPr>
        <w:pStyle w:val="2"/>
        <w:spacing w:before="0" w:after="0"/>
        <w:ind w:hanging="0"/>
        <w:rPr>
          <w:sz w:val="18"/>
        </w:rPr>
      </w:pPr>
      <w:r>
        <w:rPr>
          <w:sz w:val="18"/>
        </w:rPr>
        <w:t>______________________________________________________________________</w:t>
      </w:r>
    </w:p>
    <w:p>
      <w:pPr>
        <w:pStyle w:val="2"/>
        <w:ind w:hanging="0"/>
        <w:rPr>
          <w:sz w:val="18"/>
        </w:rPr>
      </w:pPr>
      <w:r>
        <w:rPr>
          <w:i/>
          <w:sz w:val="16"/>
        </w:rPr>
        <w:t>лойща номери)</w:t>
      </w:r>
    </w:p>
    <w:p>
      <w:pPr>
        <w:pStyle w:val="Normal"/>
        <w:spacing w:before="0" w:after="6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томонидан =урилган.</w:t>
      </w:r>
    </w:p>
    <w:p>
      <w:pPr>
        <w:pStyle w:val="Heading1"/>
        <w:rPr/>
      </w:pPr>
      <w:bookmarkStart w:id="16" w:name="__RefHeading___Toc510599590"/>
      <w:bookmarkEnd w:id="16"/>
      <w:r>
        <w:rPr>
          <w:caps/>
        </w:rPr>
        <w:t>ГБС</w:t>
      </w:r>
      <w:r>
        <w:rPr/>
        <w:t>нинг</w:t>
      </w:r>
      <w:r>
        <w:rPr>
          <w:caps/>
        </w:rPr>
        <w:t xml:space="preserve"> +урилиш бошпорти 1 ГБС</w:t>
      </w:r>
      <w:r>
        <w:rPr/>
        <w:t>нинг</w:t>
      </w:r>
      <w:r>
        <w:rPr>
          <w:caps/>
        </w:rPr>
        <w:t xml:space="preserve">         ТАВСИФНОМАСИ</w:t>
      </w:r>
    </w:p>
    <w:p>
      <w:pPr>
        <w:pStyle w:val="Normal"/>
        <w:spacing w:before="0" w:after="120"/>
        <w:ind w:firstLine="426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Газ босими (киришда ва чи=ишда) ырнатилган жищозларнинг тури ва ылчамлари, хоналар сони ва сатщни, иситиш ва шамоллатиш тизи-ми, ёритиш, ало=а, телебош=ариш ты\рисидаги маълумотлар кырсати-лади __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Helv-uzb" w:ascii="Helv-uzb" w:hAnsi="Helv-uzb"/>
          <w:sz w:val="18"/>
        </w:rPr>
        <w:t>______________________________________________________________________</w:t>
      </w:r>
    </w:p>
    <w:p>
      <w:pPr>
        <w:pStyle w:val="FR3"/>
        <w:spacing w:lineRule="auto" w:line="240" w:before="0" w:after="120"/>
        <w:ind w:hanging="0"/>
        <w:jc w:val="center"/>
        <w:rPr>
          <w:rFonts w:ascii="Helv-uzb" w:hAnsi="Helv-uzb" w:cs="Helv-uzb"/>
        </w:rPr>
      </w:pPr>
      <w:r>
        <w:rPr>
          <w:rFonts w:cs="Helv-uzb" w:ascii="Helv-uzb" w:hAnsi="Helv-uzb"/>
          <w:b/>
        </w:rPr>
        <w:t>2 Материаллар ва жищозларнинг сифатини тасди=ловчи =ышиб бериладиган сертификатлар, техник бошпортлар ва бош=а хужжатларнинг рыйхати</w:t>
      </w:r>
    </w:p>
    <w:p>
      <w:pPr>
        <w:pStyle w:val="Normal"/>
        <w:spacing w:before="0" w:after="120"/>
        <w:jc w:val="center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_______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Helv-uzb" w:ascii="Helv-uzb" w:hAnsi="Helv-uzb"/>
          <w:sz w:val="18"/>
        </w:rPr>
        <w:t>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______________________________________________________________________</w:t>
      </w:r>
    </w:p>
    <w:p>
      <w:pPr>
        <w:pStyle w:val="FR3"/>
        <w:spacing w:lineRule="auto" w:line="240" w:before="0" w:after="120"/>
        <w:ind w:hanging="0"/>
        <w:jc w:val="center"/>
        <w:rPr>
          <w:rFonts w:ascii="Helv-uzb" w:hAnsi="Helv-uzb" w:cs="Helv-uzb"/>
          <w:b/>
          <w:b/>
        </w:rPr>
      </w:pPr>
      <w:r>
        <w:rPr>
          <w:rFonts w:cs="Helv-uzb" w:ascii="Helv-uzb" w:hAnsi="Helv-uzb"/>
          <w:b/>
        </w:rPr>
        <w:t>3 Газ =увурининг учма-уч жойларини пайвандлаш ты\рисидаги маълумотлар</w: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34"/>
        <w:gridCol w:w="1134"/>
        <w:gridCol w:w="993"/>
        <w:gridCol w:w="1275"/>
        <w:gridCol w:w="99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Пайвандчи-нинг фами-лияси, ис-ми, отаси-нинг ис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Пайвандчи-нинг номе-ри ва там-\ас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Учма-уч жойлар пайвандланг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Пайвандлаш ишлари ытка-зилган са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Пайванд-чининг имзоси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=увурлар диаметри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сони, дон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</w:tr>
      <w:tr>
        <w:trPr/>
        <w:tc>
          <w:tcPr>
            <w:tcW w:w="666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</w:tr>
    </w:tbl>
    <w:p>
      <w:pPr>
        <w:pStyle w:val="Normal"/>
        <w:spacing w:before="0" w:after="240"/>
        <w:ind w:firstLine="425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i/>
          <w:sz w:val="16"/>
        </w:rPr>
        <w:t>(иш бажарувчининг лавозими, имзоси, фамилияси, исми,отасининг исми)</w:t>
      </w:r>
    </w:p>
    <w:p>
      <w:pPr>
        <w:pStyle w:val="Normal"/>
        <w:spacing w:before="0" w:after="120"/>
        <w:ind w:firstLine="425"/>
        <w:jc w:val="center"/>
        <w:rPr>
          <w:rFonts w:ascii="Helv-uzb" w:hAnsi="Helv-uzb" w:cs="Helv-uzb"/>
          <w:b/>
          <w:b/>
          <w:caps/>
          <w:sz w:val="18"/>
        </w:rPr>
      </w:pPr>
      <w:r>
        <w:rPr>
          <w:rFonts w:cs="Helv-uzb" w:ascii="Helv-uzb" w:hAnsi="Helv-uzb"/>
          <w:b/>
          <w:caps/>
          <w:sz w:val="18"/>
        </w:rPr>
        <w:t>4 ГАЗ +УВИРИНИ ВА ГТШ ЖИЩОЗЛАРИНи МУСТАЩКАМЛИККА     ВА ГЕРМЕТИКЛИККА СИНАШ</w:t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Helv-uzb" w:ascii="Helv-uzb" w:hAnsi="Helv-uzb"/>
          <w:sz w:val="18"/>
          <w:lang w:val="en-US"/>
        </w:rPr>
        <w:t xml:space="preserve">1 </w:t>
      </w:r>
      <w:r>
        <w:rPr>
          <w:rFonts w:cs="Helv-uzb" w:ascii="Helv-uzb" w:hAnsi="Helv-uzb"/>
          <w:sz w:val="18"/>
        </w:rPr>
        <w:t xml:space="preserve">«____» </w:t>
      </w:r>
      <w:r>
        <w:rPr>
          <w:rFonts w:cs="Helv-uzb" w:ascii="Helv-uzb" w:hAnsi="Helv-uzb"/>
          <w:sz w:val="18"/>
          <w:lang w:val="en-US"/>
        </w:rPr>
        <w:t xml:space="preserve">_________ 19 ___ </w:t>
      </w:r>
      <w:r>
        <w:rPr>
          <w:rFonts w:cs="Helv-uzb" w:ascii="Helv-uzb" w:hAnsi="Helv-uzb"/>
          <w:sz w:val="18"/>
        </w:rPr>
        <w:t xml:space="preserve">й. газ =увури ва ГТШ жищозлари ____ </w:t>
      </w:r>
      <w:r>
        <w:rPr>
          <w:rFonts w:cs="Helv-uzb" w:ascii="Helv-uzb" w:hAnsi="Helv-uzb"/>
          <w:sz w:val="18"/>
          <w:lang w:val="en-US"/>
        </w:rPr>
        <w:t>МПа (____ кгк</w:t>
      </w:r>
      <w:r>
        <w:rPr>
          <w:rFonts w:cs="Arial" w:ascii="Arial" w:hAnsi="Arial"/>
          <w:sz w:val="18"/>
          <w:lang w:val="en-US"/>
        </w:rPr>
        <w:t>/</w:t>
      </w:r>
      <w:r>
        <w:rPr>
          <w:rFonts w:cs="Helv-uzb" w:ascii="Helv-uzb" w:hAnsi="Helv-uzb"/>
          <w:sz w:val="18"/>
        </w:rPr>
        <w:t>см</w:t>
      </w:r>
      <w:r>
        <w:rPr>
          <w:rFonts w:cs="Helv-uzb" w:ascii="Helv-uzb" w:hAnsi="Helv-uzb"/>
          <w:sz w:val="18"/>
          <w:vertAlign w:val="superscript"/>
        </w:rPr>
        <w:t>2</w:t>
      </w:r>
      <w:r>
        <w:rPr>
          <w:rFonts w:cs="Helv-uzb" w:ascii="Helv-uzb" w:hAnsi="Helv-uzb"/>
          <w:sz w:val="18"/>
          <w:lang w:val="en-US"/>
        </w:rPr>
        <w:t xml:space="preserve">) босим билан 1 соат мобайнида </w:t>
      </w:r>
      <w:r>
        <w:rPr>
          <w:rFonts w:cs="Helv-uzb" w:ascii="Helv-uzb" w:hAnsi="Helv-uzb"/>
          <w:sz w:val="18"/>
        </w:rPr>
        <w:t>мустащкамликка синалди.</w:t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Helv-uzb" w:ascii="Helv-uzb" w:hAnsi="Helv-uzb"/>
          <w:sz w:val="18"/>
          <w:lang w:val="en-US"/>
        </w:rPr>
        <w:t xml:space="preserve">2 </w:t>
      </w:r>
      <w:r>
        <w:rPr>
          <w:rFonts w:cs="Helv-uzb" w:ascii="Helv-uzb" w:hAnsi="Helv-uzb"/>
          <w:sz w:val="18"/>
        </w:rPr>
        <w:t xml:space="preserve">«____» </w:t>
      </w:r>
      <w:r>
        <w:rPr>
          <w:rFonts w:cs="Helv-uzb" w:ascii="Helv-uzb" w:hAnsi="Helv-uzb"/>
          <w:sz w:val="18"/>
          <w:lang w:val="en-US"/>
        </w:rPr>
        <w:t xml:space="preserve">_________ 19 ___ </w:t>
      </w:r>
      <w:r>
        <w:rPr>
          <w:rFonts w:cs="Helv-uzb" w:ascii="Helv-uzb" w:hAnsi="Helv-uzb"/>
          <w:sz w:val="18"/>
        </w:rPr>
        <w:t xml:space="preserve">й.да газ =увури ва ГТШ жищозлари ____ </w:t>
      </w:r>
      <w:r>
        <w:rPr>
          <w:rFonts w:cs="Helv-uzb" w:ascii="Helv-uzb" w:hAnsi="Helv-uzb"/>
          <w:sz w:val="18"/>
          <w:lang w:val="en-US"/>
        </w:rPr>
        <w:t>МПа (____ кгк</w:t>
      </w:r>
      <w:r>
        <w:rPr>
          <w:rFonts w:cs="Arial" w:ascii="Arial" w:hAnsi="Arial"/>
          <w:sz w:val="18"/>
          <w:lang w:val="en-US"/>
        </w:rPr>
        <w:t>/</w:t>
      </w:r>
      <w:r>
        <w:rPr>
          <w:rFonts w:cs="Helv-uzb" w:ascii="Helv-uzb" w:hAnsi="Helv-uzb"/>
          <w:sz w:val="18"/>
        </w:rPr>
        <w:t>см</w:t>
      </w:r>
      <w:r>
        <w:rPr>
          <w:rFonts w:cs="Helv-uzb" w:ascii="Helv-uzb" w:hAnsi="Helv-uzb"/>
          <w:sz w:val="18"/>
          <w:vertAlign w:val="superscript"/>
        </w:rPr>
        <w:t>2</w:t>
      </w:r>
      <w:r>
        <w:rPr>
          <w:rFonts w:cs="Helv-uzb" w:ascii="Helv-uzb" w:hAnsi="Helv-uzb"/>
          <w:sz w:val="18"/>
          <w:lang w:val="en-US"/>
        </w:rPr>
        <w:t xml:space="preserve">) босим билан 1 соат мобайнида </w:t>
      </w:r>
      <w:r>
        <w:rPr>
          <w:rFonts w:cs="Helv-uzb" w:ascii="Helv-uzb" w:hAnsi="Helv-uzb"/>
          <w:sz w:val="18"/>
        </w:rPr>
        <w:t xml:space="preserve">герметикликка си-налди. Босимнинг тушуви </w:t>
      </w:r>
      <w:r>
        <w:rPr>
          <w:rFonts w:cs="Helv-uzb" w:ascii="Helv-uzb" w:hAnsi="Helv-uzb"/>
          <w:sz w:val="18"/>
          <w:lang w:val="en-US"/>
        </w:rPr>
        <w:t>___ МПа(____ кгк</w:t>
      </w:r>
      <w:r>
        <w:rPr>
          <w:rFonts w:cs="Arial" w:ascii="Arial" w:hAnsi="Arial"/>
          <w:sz w:val="18"/>
          <w:lang w:val="en-US"/>
        </w:rPr>
        <w:t>/</w:t>
      </w:r>
      <w:r>
        <w:rPr>
          <w:rFonts w:cs="Helv-uzb" w:ascii="Helv-uzb" w:hAnsi="Helv-uzb"/>
          <w:sz w:val="18"/>
        </w:rPr>
        <w:t>см</w:t>
      </w:r>
      <w:r>
        <w:rPr>
          <w:rFonts w:cs="Helv-uzb" w:ascii="Helv-uzb" w:hAnsi="Helv-uzb"/>
          <w:sz w:val="18"/>
          <w:vertAlign w:val="superscript"/>
        </w:rPr>
        <w:t>2</w:t>
      </w:r>
      <w:r>
        <w:rPr>
          <w:rFonts w:cs="Helv-uzb" w:ascii="Helv-uzb" w:hAnsi="Helv-uzb"/>
          <w:sz w:val="18"/>
          <w:lang w:val="en-US"/>
        </w:rPr>
        <w:t>), босимнинг йыл =ыйи-ладиган тушуви ___ МПа(____ кгк</w:t>
      </w:r>
      <w:r>
        <w:rPr>
          <w:rFonts w:cs="Arial" w:ascii="Arial" w:hAnsi="Arial"/>
          <w:sz w:val="18"/>
          <w:lang w:val="en-US"/>
        </w:rPr>
        <w:t>/</w:t>
      </w:r>
      <w:r>
        <w:rPr>
          <w:rFonts w:cs="Helv-uzb" w:ascii="Helv-uzb" w:hAnsi="Helv-uzb"/>
          <w:sz w:val="18"/>
        </w:rPr>
        <w:t>см</w:t>
      </w:r>
      <w:r>
        <w:rPr>
          <w:rFonts w:cs="Helv-uzb" w:ascii="Helv-uzb" w:hAnsi="Helv-uzb"/>
          <w:sz w:val="18"/>
          <w:vertAlign w:val="superscript"/>
        </w:rPr>
        <w:t>2</w:t>
      </w:r>
      <w:r>
        <w:rPr>
          <w:rFonts w:cs="Helv-uzb" w:ascii="Helv-uzb" w:hAnsi="Helv-uzb"/>
          <w:sz w:val="18"/>
          <w:lang w:val="en-US"/>
        </w:rPr>
        <w:t>).</w:t>
      </w:r>
    </w:p>
    <w:p>
      <w:pPr>
        <w:pStyle w:val="Normal"/>
        <w:spacing w:before="0" w:after="120"/>
        <w:ind w:firstLine="426"/>
        <w:jc w:val="both"/>
        <w:rPr>
          <w:rFonts w:ascii="Helv-uzb" w:hAnsi="Helv-uzb" w:cs="Helv-uzb"/>
          <w:sz w:val="18"/>
          <w:lang w:val="en-US"/>
        </w:rPr>
      </w:pPr>
      <w:r>
        <w:rPr>
          <w:rFonts w:cs="Helv-uzb" w:ascii="Helv-uzb" w:hAnsi="Helv-uzb"/>
          <w:sz w:val="18"/>
          <w:lang w:val="en-US"/>
        </w:rPr>
        <w:t>Таш=и томондан кыздан кечирилганда ва щамма бириктирувчи текширилганда сизишлар ва ну=сонлар ани=ланмади. Газ =увури герметикликка синашга чидади.</w:t>
      </w:r>
    </w:p>
    <w:p>
      <w:pPr>
        <w:pStyle w:val="Normal"/>
        <w:rPr/>
      </w:pPr>
      <w:r>
        <w:rPr>
          <w:rFonts w:cs="Helv-uzb" w:ascii="Helv-uzb" w:hAnsi="Helv-uzb"/>
          <w:sz w:val="18"/>
        </w:rPr>
        <w:t>Иш бажарувчи</w:t>
      </w:r>
      <w:r>
        <w:rPr>
          <w:rFonts w:cs="Helv-uzb" w:ascii="Helv-uzb" w:hAnsi="Helv-uzb"/>
        </w:rPr>
        <w:t xml:space="preserve"> __________________________________________________</w:t>
      </w:r>
    </w:p>
    <w:p>
      <w:pPr>
        <w:pStyle w:val="Normal"/>
        <w:spacing w:before="0" w:after="120"/>
        <w:ind w:firstLine="1843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лавозими, имзоси, фамилияси, исми, отасининг исми)</w:t>
      </w:r>
    </w:p>
    <w:p>
      <w:pPr>
        <w:pStyle w:val="Normal"/>
        <w:rPr/>
      </w:pPr>
      <w:r>
        <w:rPr>
          <w:rFonts w:cs="Helv-uzb" w:ascii="Helv-uzb" w:hAnsi="Helv-uzb"/>
          <w:sz w:val="18"/>
        </w:rPr>
        <w:t>Газ хыжалиги вакили</w:t>
      </w:r>
      <w:r>
        <w:rPr>
          <w:rFonts w:cs="Helv-uzb" w:ascii="Helv-uzb" w:hAnsi="Helv-uzb"/>
        </w:rPr>
        <w:t xml:space="preserve"> ____________________________________________</w:t>
      </w:r>
    </w:p>
    <w:p>
      <w:pPr>
        <w:pStyle w:val="Normal"/>
        <w:spacing w:before="0" w:after="240"/>
        <w:ind w:firstLine="1985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лавозими, имзоси, фамилияси, исми, отасининг исми)</w:t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Helv-uzb" w:ascii="Helv-uzb" w:hAnsi="Helv-uzb"/>
          <w:caps/>
          <w:sz w:val="17"/>
        </w:rPr>
        <w:t>Эслатма</w:t>
      </w:r>
      <w:r>
        <w:rPr>
          <w:rFonts w:cs="Helv-uzb" w:ascii="Helv-uzb" w:hAnsi="Helv-uzb"/>
          <w:sz w:val="17"/>
        </w:rPr>
        <w:t>. Агар газ =увурини ва ГБС жищозларини мустащкамликка ва герметикликка алощида-алощида босимнинг ю=ори ва паст томонларидан синаладиган былса, у щолда бошпортнинг айни былимида иккита ёзув =и-лиш керак - биттаси ю=ори босим томонидан, иккинчиси паст</w:t>
      </w:r>
      <w:r>
        <w:rPr>
          <w:rFonts w:cs="Helv-uzb" w:ascii="Helv-uzb" w:hAnsi="Helv-uzb"/>
          <w:b/>
          <w:sz w:val="17"/>
        </w:rPr>
        <w:t xml:space="preserve"> </w:t>
      </w:r>
      <w:r>
        <w:rPr>
          <w:rFonts w:cs="Helv-uzb" w:ascii="Helv-uzb" w:hAnsi="Helv-uzb"/>
          <w:sz w:val="17"/>
        </w:rPr>
        <w:t>босим</w:t>
      </w:r>
      <w:r>
        <w:rPr>
          <w:rFonts w:cs="Helv-uzb" w:ascii="Helv-uzb" w:hAnsi="Helv-uzb"/>
          <w:b/>
          <w:sz w:val="17"/>
        </w:rPr>
        <w:t xml:space="preserve"> </w:t>
      </w:r>
      <w:r>
        <w:rPr>
          <w:rFonts w:cs="Helv-uzb" w:ascii="Helv-uzb" w:hAnsi="Helv-uzb"/>
          <w:sz w:val="17"/>
        </w:rPr>
        <w:t>томо-нидан.</w:t>
      </w:r>
    </w:p>
    <w:p>
      <w:pPr>
        <w:pStyle w:val="FR3"/>
        <w:spacing w:lineRule="auto" w:line="240" w:before="0" w:after="120"/>
        <w:ind w:hanging="0"/>
        <w:jc w:val="center"/>
        <w:rPr>
          <w:rFonts w:ascii="Helv-uzb" w:hAnsi="Helv-uzb" w:cs="Helv-uzb"/>
        </w:rPr>
      </w:pPr>
      <w:r>
        <w:rPr>
          <w:rFonts w:cs="Helv-uzb" w:ascii="Helv-uzb" w:hAnsi="Helv-uzb"/>
          <w:b/>
        </w:rPr>
        <w:t>5 ХУЛОСА</w:t>
      </w:r>
    </w:p>
    <w:p>
      <w:pPr>
        <w:pStyle w:val="FR3"/>
        <w:spacing w:lineRule="auto" w:line="240"/>
        <w:ind w:hanging="0"/>
        <w:jc w:val="left"/>
        <w:rPr>
          <w:rFonts w:ascii="Helv-uzb" w:hAnsi="Helv-uzb" w:cs="Helv-uzb"/>
        </w:rPr>
      </w:pPr>
      <w:r>
        <w:rPr>
          <w:rFonts w:cs="Helv-uzb" w:ascii="Helv-uzb" w:hAnsi="Helv-uzb"/>
        </w:rPr>
        <w:t>ГБС _________________________________________________________________</w:t>
      </w:r>
    </w:p>
    <w:p>
      <w:pPr>
        <w:pStyle w:val="Normal"/>
        <w:spacing w:before="0" w:after="120"/>
        <w:jc w:val="center"/>
        <w:rPr>
          <w:rFonts w:ascii="Helv-uzb" w:hAnsi="Helv-uzb" w:cs="Helv-uzb"/>
          <w:sz w:val="18"/>
        </w:rPr>
      </w:pPr>
      <w:r>
        <w:rPr>
          <w:rFonts w:cs="Helv-uzb" w:ascii="Helv-uzb" w:hAnsi="Helv-uzb"/>
          <w:i/>
          <w:sz w:val="16"/>
        </w:rPr>
        <w:t>(лойищалаш ташкилотининг номи ва лойища чи=армаган сана)</w:t>
      </w:r>
      <w:r>
        <w:rPr>
          <w:rFonts w:cs="Helv-uzb" w:ascii="Helv-uzb" w:hAnsi="Helv-uzb"/>
          <w:i/>
          <w:sz w:val="18"/>
        </w:rPr>
        <w:t xml:space="preserve"> </w:t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томонидан ишлаб чи=илган лойищага мувофи= ва №___ иш чизмалари-га киритилган, келишиб олинган ызгаришларни щисобга олган щолда =урилган.</w:t>
      </w:r>
    </w:p>
    <w:p>
      <w:pPr>
        <w:pStyle w:val="31"/>
        <w:ind w:firstLine="425"/>
        <w:jc w:val="left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ГБС ни =урилиш «____»_________________19_____ й.да бошланган.</w:t>
      </w:r>
    </w:p>
    <w:p>
      <w:pPr>
        <w:pStyle w:val="31"/>
        <w:ind w:firstLine="425"/>
        <w:jc w:val="left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ГБС ни =урилиш «____»_________________19_____ й.да тугалланган.</w:t>
      </w:r>
    </w:p>
    <w:p>
      <w:pPr>
        <w:pStyle w:val="Normal"/>
        <w:jc w:val="both"/>
        <w:rPr/>
      </w:pPr>
      <w:r>
        <w:rPr>
          <w:rFonts w:cs="Helv-uzb" w:ascii="Helv-uzb" w:hAnsi="Helv-uzb"/>
          <w:sz w:val="18"/>
        </w:rPr>
        <w:t>М+МБ бош мущандиси</w:t>
      </w:r>
      <w:r>
        <w:rPr>
          <w:rFonts w:cs="Helv-uzb" w:ascii="Helv-uzb" w:hAnsi="Helv-uzb"/>
        </w:rPr>
        <w:t xml:space="preserve"> ___________________________________________</w:t>
      </w:r>
    </w:p>
    <w:p>
      <w:pPr>
        <w:pStyle w:val="Normal"/>
        <w:spacing w:before="0" w:after="120"/>
        <w:jc w:val="right"/>
        <w:rPr>
          <w:rFonts w:ascii="Helv-uzb" w:hAnsi="Helv-uzb" w:cs="Helv-uzb"/>
          <w:sz w:val="16"/>
        </w:rPr>
      </w:pPr>
      <w:r>
        <w:rPr>
          <w:rFonts w:cs="Helv-uzb" w:ascii="Helv-uzb" w:hAnsi="Helv-uzb"/>
          <w:i/>
          <w:sz w:val="16"/>
        </w:rPr>
        <w:t>(имзоси, фамилияси, исми, отасининг исми)</w:t>
      </w:r>
    </w:p>
    <w:p>
      <w:pPr>
        <w:pStyle w:val="21"/>
        <w:rPr/>
      </w:pPr>
      <w:r>
        <w:rPr>
          <w:rFonts w:cs="Helv-uzb" w:ascii="Helv-uzb" w:hAnsi="Helv-uzb"/>
          <w:sz w:val="18"/>
        </w:rPr>
        <w:t xml:space="preserve">Газ хыжалиги вакили   </w:t>
      </w:r>
      <w:r>
        <w:rPr>
          <w:rFonts w:cs="Helv-uzb" w:ascii="Helv-uzb" w:hAnsi="Helv-uzb"/>
          <w:sz w:val="20"/>
        </w:rPr>
        <w:t>___________________________________________</w:t>
      </w:r>
    </w:p>
    <w:p>
      <w:pPr>
        <w:pStyle w:val="Normal"/>
        <w:spacing w:before="0" w:after="240"/>
        <w:ind w:firstLine="1985"/>
        <w:rPr>
          <w:rFonts w:ascii="Helv-uzb" w:hAnsi="Helv-uzb" w:cs="Helv-uzb"/>
          <w:sz w:val="16"/>
        </w:rPr>
      </w:pPr>
      <w:r>
        <w:rPr>
          <w:rFonts w:cs="Helv-uzb" w:ascii="Helv-uzb" w:hAnsi="Helv-uzb"/>
          <w:i/>
          <w:sz w:val="16"/>
        </w:rPr>
        <w:t>(лавозими, имзоси, фамилияси, исми, отасининг исми)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  <w:caps/>
          <w:sz w:val="17"/>
        </w:rPr>
        <w:t>Эслатма</w:t>
      </w:r>
      <w:r>
        <w:rPr>
          <w:rFonts w:cs="Helv-uzb" w:ascii="Helv-uzb" w:hAnsi="Helv-uzb"/>
          <w:sz w:val="17"/>
        </w:rPr>
        <w:t>. Бу формадан СУГ ларнинг бу\лантириш ва гурущий баллон-лар =урилмаларининг бошпортлари учун, агар улар алощида бинода (хонада) жойлаштириладиган былса, фойдаланиш мумкин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</w:r>
    </w:p>
    <w:p>
      <w:pPr>
        <w:pStyle w:val="Heading1"/>
        <w:spacing w:before="0" w:after="0"/>
        <w:jc w:val="right"/>
        <w:rPr/>
      </w:pPr>
      <w:r>
        <w:rPr/>
        <w:t>4-ИЛОВА</w:t>
      </w:r>
    </w:p>
    <w:p>
      <w:pPr>
        <w:pStyle w:val="Heading1"/>
        <w:spacing w:before="0" w:after="12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Мажбурий</w:t>
      </w:r>
    </w:p>
    <w:p>
      <w:pPr>
        <w:pStyle w:val="2"/>
        <w:spacing w:before="0" w:after="0"/>
        <w:ind w:hanging="0"/>
        <w:rPr/>
      </w:pPr>
      <w:r>
        <w:rPr>
          <w:sz w:val="18"/>
        </w:rPr>
        <w:t>+уйидаги манзилгощ быйича</w:t>
      </w:r>
      <w:r>
        <w:rPr/>
        <w:t xml:space="preserve"> ______________________________________</w:t>
      </w:r>
    </w:p>
    <w:p>
      <w:pPr>
        <w:pStyle w:val="2"/>
        <w:spacing w:before="0" w:after="0"/>
        <w:ind w:hanging="0"/>
        <w:rPr/>
      </w:pPr>
      <w:r>
        <w:rPr/>
        <w:t xml:space="preserve">_______________________________________________________________ </w:t>
      </w:r>
    </w:p>
    <w:p>
      <w:pPr>
        <w:pStyle w:val="2"/>
        <w:spacing w:before="0" w:after="0"/>
        <w:ind w:hanging="0"/>
        <w:jc w:val="center"/>
        <w:rPr>
          <w:i/>
          <w:i/>
          <w:sz w:val="16"/>
        </w:rPr>
      </w:pPr>
      <w:r>
        <w:rPr>
          <w:i/>
          <w:sz w:val="16"/>
        </w:rPr>
        <w:t>(=урилиш-монтаж ташкилотининг номи</w:t>
      </w:r>
    </w:p>
    <w:p>
      <w:pPr>
        <w:pStyle w:val="2"/>
        <w:spacing w:before="0" w:after="0"/>
        <w:ind w:hanging="0"/>
        <w:rPr>
          <w:sz w:val="18"/>
        </w:rPr>
      </w:pPr>
      <w:r>
        <w:rPr>
          <w:sz w:val="18"/>
        </w:rPr>
        <w:t>______________________________________________________________________</w:t>
      </w:r>
    </w:p>
    <w:p>
      <w:pPr>
        <w:pStyle w:val="2"/>
        <w:spacing w:before="0" w:after="0"/>
        <w:ind w:hanging="0"/>
        <w:jc w:val="center"/>
        <w:rPr>
          <w:sz w:val="18"/>
        </w:rPr>
      </w:pPr>
      <w:r>
        <w:rPr>
          <w:i/>
          <w:sz w:val="16"/>
        </w:rPr>
        <w:t>лойща номери)</w:t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томонидан =урилган ва монтаж =илинган.</w:t>
      </w:r>
    </w:p>
    <w:p>
      <w:pPr>
        <w:pStyle w:val="Heading1"/>
        <w:rPr/>
      </w:pPr>
      <w:bookmarkStart w:id="17" w:name="__RefHeading___Toc510599593"/>
      <w:bookmarkEnd w:id="17"/>
      <w:r>
        <w:rPr/>
        <w:t>СУГ ИДИШЛИ +УРИЛМАЛАРИНИНГ +УРИЛИШ                           БОШПОРТИ</w:t>
      </w:r>
    </w:p>
    <w:p>
      <w:pPr>
        <w:pStyle w:val="FR3"/>
        <w:spacing w:lineRule="auto" w:line="240" w:before="0" w:after="120"/>
        <w:ind w:hanging="0"/>
        <w:jc w:val="center"/>
        <w:rPr>
          <w:rFonts w:ascii="Helv-uzb" w:hAnsi="Helv-uzb" w:cs="Helv-uzb"/>
        </w:rPr>
      </w:pPr>
      <w:r>
        <w:rPr>
          <w:rFonts w:cs="Helv-uzb" w:ascii="Helv-uzb" w:hAnsi="Helv-uzb"/>
          <w:b/>
        </w:rPr>
        <w:t>1 +УРИЛМАНИНГ ТАВСИФНОМАСИ</w:t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Helv-uzb" w:ascii="Helv-uzb" w:hAnsi="Helv-uzb"/>
          <w:sz w:val="18"/>
        </w:rPr>
        <w:t>Идишлар, бурлатгичлар ва арматура каллакларининг тури, сони, тайёрловчи заводи ва завод номерлари; идиш ва бу\латгичларнинг =айд этилган номерлари ва щимоя =опламасининг тури, хар =айси идишнинг си\ими,</w:t>
      </w:r>
      <w:r>
        <w:rPr>
          <w:rFonts w:cs="Helv-uzb" w:ascii="Helv-uzb" w:hAnsi="Helv-uzb"/>
          <w:smallCaps/>
          <w:sz w:val="18"/>
        </w:rPr>
        <w:t xml:space="preserve"> </w:t>
      </w:r>
      <w:r>
        <w:rPr>
          <w:rFonts w:cs="Helv-uzb" w:ascii="Helv-uzb" w:hAnsi="Helv-uzb"/>
          <w:sz w:val="18"/>
        </w:rPr>
        <w:t xml:space="preserve">щар =айси бу\латгичнинг иш унуми, арматура каллаклари босим ростлагичларининг тури ва сони кырсатилади ______ </w:t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______________________________________________________________________</w:t>
      </w:r>
    </w:p>
    <w:p>
      <w:pPr>
        <w:pStyle w:val="Normal"/>
        <w:spacing w:before="0" w:after="24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______________________________________________________________________</w:t>
      </w:r>
    </w:p>
    <w:p>
      <w:pPr>
        <w:pStyle w:val="FR3"/>
        <w:spacing w:lineRule="auto" w:line="240" w:before="0" w:after="120"/>
        <w:ind w:hanging="0"/>
        <w:jc w:val="center"/>
        <w:rPr>
          <w:rFonts w:ascii="Helv-uzb" w:hAnsi="Helv-uzb" w:cs="Helv-uzb"/>
          <w:b/>
          <w:b/>
        </w:rPr>
      </w:pPr>
      <w:r>
        <w:rPr>
          <w:rFonts w:cs="Helv-uzb" w:ascii="Helv-uzb" w:hAnsi="Helv-uzb"/>
          <w:b/>
        </w:rPr>
        <w:t>2 МАТЕРИАЛЛАРНИНГ ВА ЖИЩОЗЛАРНИНГ СИФАТИНИ ТАСДИ+ЛОВЧИ СЕРТИФИКАТЛАР, ТЕХНИК БОШПОРТЛАР                         ВА БОШ+А ХУЖАТЛАРНИНГ РЫЙЩАТИ</w:t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Helv-uzb" w:ascii="Helv-uzb" w:hAnsi="Helv-uzb"/>
          <w:sz w:val="18"/>
        </w:rPr>
        <w:t>______________________________________________________________________</w:t>
      </w:r>
    </w:p>
    <w:p>
      <w:pPr>
        <w:pStyle w:val="FR3"/>
        <w:spacing w:lineRule="auto" w:line="240" w:before="0" w:after="120"/>
        <w:ind w:hanging="0"/>
        <w:jc w:val="center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</w:r>
    </w:p>
    <w:p>
      <w:pPr>
        <w:pStyle w:val="FR3"/>
        <w:spacing w:lineRule="auto" w:line="240" w:before="0" w:after="120"/>
        <w:ind w:hanging="0"/>
        <w:jc w:val="center"/>
        <w:rPr>
          <w:rFonts w:ascii="Helv-uzb" w:hAnsi="Helv-uzb" w:cs="Helv-uzb"/>
        </w:rPr>
      </w:pPr>
      <w:r>
        <w:rPr>
          <w:rFonts w:cs="Helv-uzb" w:ascii="Helv-uzb" w:hAnsi="Helv-uzb"/>
        </w:rPr>
      </w:r>
    </w:p>
    <w:p>
      <w:pPr>
        <w:pStyle w:val="FR3"/>
        <w:spacing w:lineRule="auto" w:line="240" w:before="0" w:after="120"/>
        <w:ind w:hanging="0"/>
        <w:jc w:val="center"/>
        <w:rPr>
          <w:rFonts w:ascii="Helv-uzb" w:hAnsi="Helv-uzb" w:cs="Helv-uzb"/>
          <w:b/>
          <w:b/>
        </w:rPr>
      </w:pPr>
      <w:r>
        <w:rPr>
          <w:rFonts w:cs="Helv-uzb" w:ascii="Helv-uzb" w:hAnsi="Helv-uzb"/>
          <w:b/>
        </w:rPr>
        <w:t>3 ИДИШЛАРНИ ТУТАШТИРИШ +УВУРЛАРИНИНГ УЧМА-УЧ ЖОЙЛАРИНИ ПАЙВАНДЛАШ ТЫ/РИСИДАГИ МАЪЛУМОТЛАР</w: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34"/>
        <w:gridCol w:w="1134"/>
        <w:gridCol w:w="993"/>
        <w:gridCol w:w="1275"/>
        <w:gridCol w:w="99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Пайвандчи-нинг фами-лияси, ис-ми, отаси-нинг ис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Пайвандчи-нинг номе-ри ва там-\ас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Учма-уч жойлар пайвандланг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Пайвандлаш ишлари ытка-зилган са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Пайванд-чининг имзоси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=увурлар диаметри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  <w:t>сони, дон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7"/>
              </w:rPr>
            </w:pPr>
            <w:r>
              <w:rPr>
                <w:rFonts w:cs="Helv-uzb" w:ascii="Helv-uzb" w:hAnsi="Helv-uzb"/>
                <w:sz w:val="17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</w:tr>
      <w:tr>
        <w:trPr/>
        <w:tc>
          <w:tcPr>
            <w:tcW w:w="666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Helv-uzb" w:hAnsi="Helv-uzb" w:cs="Helv-uzb"/>
          <w:sz w:val="18"/>
        </w:rPr>
      </w:pPr>
      <w:r>
        <w:rPr>
          <w:rFonts w:cs="Helv-uzb" w:ascii="Helv-uzb" w:hAnsi="Helv-uzb"/>
          <w:i/>
          <w:sz w:val="16"/>
        </w:rPr>
        <w:t>(иш бажарувчининг лавозими, имзоси, фамилияси, исми,отасининг исми)</w:t>
      </w:r>
    </w:p>
    <w:p>
      <w:pPr>
        <w:pStyle w:val="FR3"/>
        <w:spacing w:lineRule="auto" w:line="240" w:before="0" w:after="120"/>
        <w:ind w:hanging="0"/>
        <w:jc w:val="center"/>
        <w:rPr>
          <w:rFonts w:ascii="Helv-uzb" w:hAnsi="Helv-uzb" w:cs="Helv-uzb"/>
        </w:rPr>
      </w:pPr>
      <w:r>
        <w:rPr>
          <w:rFonts w:cs="Helv-uzb" w:ascii="Helv-uzb" w:hAnsi="Helv-uzb"/>
          <w:b/>
        </w:rPr>
        <w:t>4 ИДИШЛИ +УРИЛМАЛАРНИ МОНТАЖ +ИЛИШДА КЫЗГА КЫРИНМАЙДИГАН ИШЛАРНИ +</w:t>
      </w:r>
      <w:r>
        <w:rPr>
          <w:rFonts w:cs="Helv-uzb" w:ascii="Helv-uzb" w:hAnsi="Helv-uzb"/>
          <w:b/>
          <w:caps/>
        </w:rPr>
        <w:t>абул</w:t>
      </w:r>
      <w:r>
        <w:rPr>
          <w:rFonts w:cs="Helv-uzb" w:ascii="Helv-uzb" w:hAnsi="Helv-uzb"/>
          <w:b/>
          <w:smallCaps/>
        </w:rPr>
        <w:t xml:space="preserve"> +</w:t>
      </w:r>
      <w:r>
        <w:rPr>
          <w:rFonts w:cs="Helv-uzb" w:ascii="Helv-uzb" w:hAnsi="Helv-uzb"/>
          <w:b/>
        </w:rPr>
        <w:t>ИЛИШ</w:t>
      </w:r>
    </w:p>
    <w:p>
      <w:pPr>
        <w:pStyle w:val="Normal"/>
        <w:jc w:val="both"/>
        <w:rPr/>
      </w:pPr>
      <w:r>
        <w:rPr>
          <w:rFonts w:cs="Helv-uzb" w:ascii="Helv-uzb" w:hAnsi="Helv-uzb"/>
          <w:sz w:val="18"/>
        </w:rPr>
        <w:t>Пойдеворларнинг ёт=изилиши ________________________________________</w:t>
      </w:r>
    </w:p>
    <w:p>
      <w:pPr>
        <w:pStyle w:val="Normal"/>
        <w:spacing w:before="0" w:after="60"/>
        <w:ind w:firstLine="3119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лойищага мувофи=,</w:t>
      </w:r>
    </w:p>
    <w:p>
      <w:pPr>
        <w:pStyle w:val="Normal"/>
        <w:jc w:val="center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Helv-uzb" w:hAnsi="Helv-uzb" w:cs="Helv-uzb"/>
          <w:sz w:val="16"/>
        </w:rPr>
      </w:pPr>
      <w:r>
        <w:rPr>
          <w:rFonts w:cs="Helv-uzb" w:ascii="Helv-uzb" w:hAnsi="Helv-uzb"/>
          <w:i/>
          <w:sz w:val="16"/>
        </w:rPr>
        <w:t>лойищадан четга чи=илган, четга чи=ишларни кырсатиш ва уларни асослаш)</w:t>
      </w:r>
    </w:p>
    <w:p>
      <w:pPr>
        <w:pStyle w:val="Normal"/>
        <w:spacing w:before="0" w:after="120"/>
        <w:jc w:val="both"/>
        <w:rPr/>
      </w:pPr>
      <w:r>
        <w:rPr>
          <w:rFonts w:cs="Helv-uzb" w:ascii="Helv-uzb" w:hAnsi="Helv-uzb"/>
          <w:sz w:val="18"/>
        </w:rPr>
        <w:t>Идиш ва бу\латгичларнинг асослари ва пойдоворлари +М+ 3.02.01-87 талабларига</w:t>
      </w:r>
      <w:r>
        <w:rPr>
          <w:rFonts w:cs="Helv-uzb" w:ascii="Helv-uzb" w:hAnsi="Helv-uzb"/>
          <w:b/>
          <w:sz w:val="18"/>
        </w:rPr>
        <w:t xml:space="preserve"> </w:t>
      </w:r>
      <w:r>
        <w:rPr>
          <w:rFonts w:cs="Helv-uzb" w:ascii="Helv-uzb" w:hAnsi="Helv-uzb"/>
          <w:sz w:val="18"/>
        </w:rPr>
        <w:t>ва лойищага мос келади.</w:t>
      </w:r>
    </w:p>
    <w:p>
      <w:pPr>
        <w:pStyle w:val="Normal"/>
        <w:rPr/>
      </w:pPr>
      <w:r>
        <w:rPr>
          <w:rFonts w:cs="Helv-uzb" w:ascii="Helv-uzb" w:hAnsi="Helv-uzb"/>
          <w:sz w:val="18"/>
        </w:rPr>
        <w:t>Иш бажарувчи</w:t>
      </w:r>
      <w:r>
        <w:rPr>
          <w:rFonts w:cs="Helv-uzb" w:ascii="Helv-uzb" w:hAnsi="Helv-uzb"/>
        </w:rPr>
        <w:t xml:space="preserve"> __________________________________________________</w:t>
      </w:r>
    </w:p>
    <w:p>
      <w:pPr>
        <w:pStyle w:val="Normal"/>
        <w:spacing w:before="0" w:after="120"/>
        <w:ind w:firstLine="1843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лавозими, имзоси, фамилияси, исми, отасининг исми)</w:t>
      </w:r>
    </w:p>
    <w:p>
      <w:pPr>
        <w:pStyle w:val="Normal"/>
        <w:rPr/>
      </w:pPr>
      <w:r>
        <w:rPr>
          <w:rFonts w:cs="Helv-uzb" w:ascii="Helv-uzb" w:hAnsi="Helv-uzb"/>
          <w:sz w:val="18"/>
        </w:rPr>
        <w:t>Газ хыжалиги вакили</w:t>
      </w:r>
      <w:r>
        <w:rPr>
          <w:rFonts w:cs="Helv-uzb" w:ascii="Helv-uzb" w:hAnsi="Helv-uzb"/>
        </w:rPr>
        <w:t xml:space="preserve"> ____________________________________________</w:t>
      </w:r>
    </w:p>
    <w:p>
      <w:pPr>
        <w:pStyle w:val="Normal"/>
        <w:spacing w:before="0" w:after="240"/>
        <w:ind w:firstLine="1985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лавозими, имзоси, фамилияси, исми, отасининг исми)</w:t>
      </w:r>
    </w:p>
    <w:p>
      <w:pPr>
        <w:pStyle w:val="FR3"/>
        <w:spacing w:lineRule="auto" w:line="240" w:before="0" w:after="120"/>
        <w:ind w:hanging="0"/>
        <w:jc w:val="center"/>
        <w:rPr>
          <w:rFonts w:ascii="Helv-uzb" w:hAnsi="Helv-uzb" w:cs="Helv-uzb"/>
        </w:rPr>
      </w:pPr>
      <w:r>
        <w:rPr>
          <w:rFonts w:cs="Helv-uzb" w:ascii="Helv-uzb" w:hAnsi="Helv-uzb"/>
          <w:b/>
        </w:rPr>
        <w:t>5 ИДИШЛАР, БУРЛАТКИЧЛАР ВА БО/ЛАШ +УВУРЛАРИ ЩИМОЯ +ОПЛАМАЛАРИНИНГ СИФАТИНИ ТЕКШИРИШ</w:t>
      </w:r>
    </w:p>
    <w:p>
      <w:pPr>
        <w:pStyle w:val="Normal"/>
        <w:spacing w:before="0" w:after="120"/>
        <w:ind w:firstLine="426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1 СУГ идишларини чу=урликка туширишдан олдин, уларнинг щимоя =опламаси техник шикастланишлар ва дарзлар йы=лиги ну=таи назаридан, таш=и томондан кыздан кечириб, =алинлиги ГОСТ 9602-89 быйича ылчаниб  .....мм, пылатга ёпиштирувчанлиги ГОСТ 8.602-89 быйича, яхлитлиги-дефектоскоп билан текширилган.</w:t>
      </w:r>
    </w:p>
    <w:p>
      <w:pPr>
        <w:pStyle w:val="Normal"/>
        <w:spacing w:before="0" w:after="120"/>
        <w:ind w:firstLine="426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2 Бо\ланишларнинг щанда=ларда изоляцияланган учма-уч пай-вандланган жойлари таш=и томондан кыздан кечириб, механик шикаст-ланишлари ва дарзлари йы=лиги ну=таи назаридан текширилган.</w:t>
      </w:r>
    </w:p>
    <w:p>
      <w:pPr>
        <w:pStyle w:val="Normal"/>
        <w:rPr/>
      </w:pPr>
      <w:r>
        <w:rPr>
          <w:rFonts w:cs="Helv-uzb" w:ascii="Helv-uzb" w:hAnsi="Helv-uzb"/>
          <w:sz w:val="18"/>
        </w:rPr>
        <w:t>Лаборатория бошли\и</w:t>
      </w:r>
      <w:r>
        <w:rPr>
          <w:rFonts w:cs="Helv-uzb" w:ascii="Helv-uzb" w:hAnsi="Helv-uzb"/>
        </w:rPr>
        <w:t>___________________________________________</w:t>
      </w:r>
    </w:p>
    <w:p>
      <w:pPr>
        <w:pStyle w:val="Normal"/>
        <w:spacing w:before="0" w:after="120"/>
        <w:ind w:firstLine="1985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лавозими, имзоси, фамилияси, исми, отасининг исми)</w:t>
      </w:r>
    </w:p>
    <w:p>
      <w:pPr>
        <w:pStyle w:val="Normal"/>
        <w:rPr/>
      </w:pPr>
      <w:r>
        <w:rPr>
          <w:rFonts w:cs="Helv-uzb" w:ascii="Helv-uzb" w:hAnsi="Helv-uzb"/>
          <w:sz w:val="18"/>
        </w:rPr>
        <w:t>Газ хыжалиги вакили</w:t>
      </w:r>
      <w:r>
        <w:rPr>
          <w:rFonts w:cs="Helv-uzb" w:ascii="Helv-uzb" w:hAnsi="Helv-uzb"/>
        </w:rPr>
        <w:t xml:space="preserve"> ____________________________________________</w:t>
      </w:r>
    </w:p>
    <w:p>
      <w:pPr>
        <w:pStyle w:val="Normal"/>
        <w:spacing w:before="0" w:after="240"/>
        <w:ind w:firstLine="1985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лавозими, имзоси, фамилияси, исми, отасининг исми)</w:t>
      </w:r>
    </w:p>
    <w:p>
      <w:pPr>
        <w:pStyle w:val="FR3"/>
        <w:spacing w:lineRule="auto" w:line="240" w:before="0" w:after="120"/>
        <w:ind w:hanging="0"/>
        <w:jc w:val="center"/>
        <w:rPr>
          <w:rFonts w:ascii="Helv-uzb" w:hAnsi="Helv-uzb" w:cs="Helv-uzb"/>
        </w:rPr>
      </w:pPr>
      <w:r>
        <w:rPr>
          <w:rFonts w:cs="Helv-uzb" w:ascii="Helv-uzb" w:hAnsi="Helv-uzb"/>
          <w:b/>
        </w:rPr>
        <w:t>6 ИДИШЛАРНИНГ ЕРГА УЛАНИШ ЧЕГАРАЛАРИНИ (КОНТУРЛАРИНИ) ТЕКШИРИШ</w:t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Helv-uzb" w:ascii="Helv-uzb" w:hAnsi="Helv-uzb"/>
          <w:sz w:val="18"/>
        </w:rPr>
        <w:t>Идишларнинг ва бу\латичларнинг</w:t>
      </w:r>
      <w:r>
        <w:rPr>
          <w:rFonts w:cs="Helv-uzb" w:ascii="Helv-uzb" w:hAnsi="Helv-uzb"/>
          <w:b/>
          <w:sz w:val="18"/>
        </w:rPr>
        <w:t xml:space="preserve"> </w:t>
      </w:r>
      <w:r>
        <w:rPr>
          <w:rFonts w:cs="Helv-uzb" w:ascii="Helv-uzb" w:hAnsi="Helv-uzb"/>
          <w:sz w:val="18"/>
        </w:rPr>
        <w:t>ерга уланиш чегараси (контури) лойищага мос келади. Текширишда =аршилик ___Ом га тенг.</w:t>
      </w:r>
    </w:p>
    <w:p>
      <w:pPr>
        <w:pStyle w:val="Normal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Текширишни лаборатория вакили ытказди.</w:t>
      </w:r>
    </w:p>
    <w:p>
      <w:pPr>
        <w:pStyle w:val="Normal"/>
        <w:jc w:val="both"/>
        <w:rPr/>
      </w:pPr>
      <w:r>
        <w:rPr>
          <w:rFonts w:cs="Helv-uzb" w:ascii="Helv-uzb" w:hAnsi="Helv-uzb"/>
          <w:sz w:val="18"/>
        </w:rPr>
        <w:t>______________________________________________________________________</w:t>
      </w:r>
    </w:p>
    <w:p>
      <w:pPr>
        <w:pStyle w:val="FR3"/>
        <w:spacing w:lineRule="auto" w:line="240"/>
        <w:ind w:hanging="0"/>
        <w:jc w:val="center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ташкилотнинг номи, лавозими, имзоси,</w:t>
      </w:r>
    </w:p>
    <w:p>
      <w:pPr>
        <w:pStyle w:val="Normal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______________________________________________________________________</w:t>
      </w:r>
    </w:p>
    <w:p>
      <w:pPr>
        <w:pStyle w:val="FR3"/>
        <w:spacing w:lineRule="auto" w:line="240" w:before="0" w:after="60"/>
        <w:ind w:hanging="0"/>
        <w:jc w:val="center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фамилияси, исми, отасининг исми)</w:t>
      </w:r>
    </w:p>
    <w:p>
      <w:pPr>
        <w:pStyle w:val="FR3"/>
        <w:spacing w:lineRule="auto" w:line="240" w:before="0" w:after="240"/>
        <w:ind w:hanging="0"/>
        <w:rPr>
          <w:rFonts w:ascii="Helv-uzb" w:hAnsi="Helv-uzb" w:cs="Helv-uzb"/>
          <w:b/>
          <w:b/>
        </w:rPr>
      </w:pPr>
      <w:r>
        <w:rPr>
          <w:rFonts w:cs="Helv-uzb" w:ascii="Helv-uzb" w:hAnsi="Helv-uzb"/>
          <w:lang w:val="en-US"/>
        </w:rPr>
        <w:t>“</w:t>
      </w:r>
      <w:r>
        <w:rPr>
          <w:rFonts w:cs="Helv-uzb" w:ascii="Helv-uzb" w:hAnsi="Helv-uzb"/>
          <w:lang w:val="en-US"/>
        </w:rPr>
        <w:t>_____”_________19____й.</w:t>
      </w:r>
    </w:p>
    <w:p>
      <w:pPr>
        <w:pStyle w:val="FR3"/>
        <w:spacing w:lineRule="auto" w:line="240" w:before="0" w:after="120"/>
        <w:ind w:hanging="0"/>
        <w:jc w:val="center"/>
        <w:rPr>
          <w:rFonts w:ascii="Helv-uzb" w:hAnsi="Helv-uzb" w:cs="Helv-uzb"/>
        </w:rPr>
      </w:pPr>
      <w:r>
        <w:rPr>
          <w:rFonts w:cs="Helv-uzb" w:ascii="Helv-uzb" w:hAnsi="Helv-uzb"/>
          <w:b/>
        </w:rPr>
        <w:t>7 ИДИШ +</w:t>
      </w:r>
      <w:r>
        <w:rPr>
          <w:rFonts w:cs="Helv-uzb" w:ascii="Helv-uzb" w:hAnsi="Helv-uzb"/>
          <w:b/>
          <w:caps/>
        </w:rPr>
        <w:t>урил</w:t>
      </w:r>
      <w:r>
        <w:rPr>
          <w:rFonts w:cs="Helv-uzb" w:ascii="Helv-uzb" w:hAnsi="Helv-uzb"/>
          <w:b/>
        </w:rPr>
        <w:t>МАСИНИ МУСТАЩАМЛИККА                                            ВА ГЕРМЕТИКЛИККА СИНАШ</w:t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Helv-uzb" w:ascii="Helv-uzb" w:hAnsi="Helv-uzb"/>
          <w:sz w:val="18"/>
        </w:rPr>
        <w:t>1 "___"________19__й.да идиш =урилмаси ____МПА (___кг</w:t>
      </w:r>
      <w:r>
        <w:rPr>
          <w:rFonts w:eastAsia="Symbol" w:cs="Symbol" w:ascii="Symbol" w:hAnsi="Symbol"/>
          <w:b/>
          <w:sz w:val="18"/>
        </w:rPr>
        <w:t></w:t>
      </w:r>
      <w:r>
        <w:rPr>
          <w:rFonts w:cs="Helv-uzb" w:ascii="Helv-uzb" w:hAnsi="Helv-uzb"/>
          <w:sz w:val="18"/>
        </w:rPr>
        <w:t>ксм</w:t>
      </w:r>
      <w:r>
        <w:rPr>
          <w:rFonts w:cs="Helv-uzb" w:ascii="Helv-uzb" w:hAnsi="Helv-uzb"/>
          <w:sz w:val="18"/>
          <w:vertAlign w:val="superscript"/>
        </w:rPr>
        <w:t>2</w:t>
      </w:r>
      <w:r>
        <w:rPr>
          <w:rFonts w:cs="Helv-uzb" w:ascii="Helv-uzb" w:hAnsi="Helv-uzb"/>
          <w:sz w:val="18"/>
        </w:rPr>
        <w:t>) бо-симда 1 соат</w:t>
      </w:r>
      <w:r>
        <w:rPr>
          <w:rFonts w:cs="Helv-uzb" w:ascii="Helv-uzb" w:hAnsi="Helv-uzb"/>
          <w:sz w:val="18"/>
          <w:lang w:val="en-US"/>
        </w:rPr>
        <w:t xml:space="preserve"> </w:t>
      </w:r>
      <w:r>
        <w:rPr>
          <w:rFonts w:cs="Helv-uzb" w:ascii="Helv-uzb" w:hAnsi="Helv-uzb"/>
          <w:sz w:val="18"/>
        </w:rPr>
        <w:t>давомида мустащкамликка синалди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Идиш =урилмаси мустащкамликка синашга чидади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  <w:sz w:val="18"/>
        </w:rPr>
        <w:t>2 "___"_______19__й.да идишлардан, бу\латгичлар ва уларга ырна-тилган аппаратурадан иборат былган идиш =урилмаси уларни бо\ловчи =увурлар билан биргаликда _____МПа (____кг</w:t>
      </w:r>
      <w:r>
        <w:rPr>
          <w:rFonts w:eastAsia="Symbol" w:cs="Symbol" w:ascii="Symbol" w:hAnsi="Symbol"/>
          <w:b/>
          <w:sz w:val="18"/>
        </w:rPr>
        <w:t></w:t>
      </w:r>
      <w:r>
        <w:rPr>
          <w:rFonts w:cs="Helv-uzb" w:ascii="Helv-uzb" w:hAnsi="Helv-uzb"/>
          <w:sz w:val="18"/>
        </w:rPr>
        <w:t>ксм</w:t>
      </w:r>
      <w:r>
        <w:rPr>
          <w:rFonts w:cs="Helv-uzb" w:ascii="Helv-uzb" w:hAnsi="Helv-uzb"/>
          <w:sz w:val="18"/>
          <w:vertAlign w:val="superscript"/>
        </w:rPr>
        <w:t>2</w:t>
      </w:r>
      <w:r>
        <w:rPr>
          <w:rFonts w:cs="Helv-uzb" w:ascii="Helv-uzb" w:hAnsi="Helv-uzb"/>
          <w:sz w:val="18"/>
        </w:rPr>
        <w:t>) босим билан гер-метикликка синалди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Фланецли, пайванд ва резъбали бирлаштирувчилар, шунингдек, идишлар каллаги, СУГ бу\латкичининг арматураси, узиб =ыювчи =урил-малар ва бо\ловчи =увурлар текширилди.</w:t>
      </w:r>
    </w:p>
    <w:p>
      <w:pPr>
        <w:pStyle w:val="Normal"/>
        <w:spacing w:before="0" w:after="120"/>
        <w:ind w:firstLine="426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Текширишда сизиш ва ну=сонлар ант=ланмади.</w:t>
      </w:r>
    </w:p>
    <w:p>
      <w:pPr>
        <w:pStyle w:val="Normal"/>
        <w:spacing w:before="0" w:after="120"/>
        <w:ind w:firstLine="426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Идиш =урилмаси герметикликка синашга чидади.</w:t>
      </w:r>
    </w:p>
    <w:p>
      <w:pPr>
        <w:pStyle w:val="Normal"/>
        <w:rPr/>
      </w:pPr>
      <w:r>
        <w:rPr>
          <w:rFonts w:cs="Helv-uzb" w:ascii="Helv-uzb" w:hAnsi="Helv-uzb"/>
          <w:sz w:val="18"/>
        </w:rPr>
        <w:t>Иш бажарувчи</w:t>
      </w:r>
      <w:r>
        <w:rPr>
          <w:rFonts w:cs="Helv-uzb" w:ascii="Helv-uzb" w:hAnsi="Helv-uzb"/>
        </w:rPr>
        <w:t xml:space="preserve"> __________________________________________________</w:t>
      </w:r>
    </w:p>
    <w:p>
      <w:pPr>
        <w:pStyle w:val="Normal"/>
        <w:spacing w:before="0" w:after="120"/>
        <w:ind w:firstLine="1843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лавозими, имзоси, фамилияси, исми, отасининг исми)</w:t>
      </w:r>
    </w:p>
    <w:p>
      <w:pPr>
        <w:pStyle w:val="Normal"/>
        <w:rPr/>
      </w:pPr>
      <w:r>
        <w:rPr>
          <w:rFonts w:cs="Helv-uzb" w:ascii="Helv-uzb" w:hAnsi="Helv-uzb"/>
          <w:sz w:val="18"/>
        </w:rPr>
        <w:t>Газ хыжалиги вакили</w:t>
      </w:r>
      <w:r>
        <w:rPr>
          <w:rFonts w:cs="Helv-uzb" w:ascii="Helv-uzb" w:hAnsi="Helv-uzb"/>
        </w:rPr>
        <w:t xml:space="preserve"> ____________________________________________</w:t>
      </w:r>
    </w:p>
    <w:p>
      <w:pPr>
        <w:pStyle w:val="Normal"/>
        <w:spacing w:before="0" w:after="240"/>
        <w:ind w:firstLine="1985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лавозими, имзоси, фамилияси, исми, отасининг исми)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  <w:caps/>
          <w:sz w:val="17"/>
        </w:rPr>
        <w:t>Эслатма.</w:t>
      </w:r>
      <w:r>
        <w:rPr>
          <w:rFonts w:cs="Helv-uzb" w:ascii="Helv-uzb" w:hAnsi="Helv-uzb"/>
          <w:sz w:val="17"/>
        </w:rPr>
        <w:t xml:space="preserve"> Агар идишлар ва бу\латгичлар уларга ырнатилган арматура щамда уларни бо\ловчи =увурлар билан биргаликда мустащкамликка ва герметикликка алощида-алощида босимнинг ю=ори ва паст томонлари учун синаладиган былса, у щолда бошпортнинг айни былимида иккита ёзув =илиш зарур, биттаси ю=ори томондан синаш быйича, иккинчиси - паст томони быйича.</w:t>
      </w:r>
    </w:p>
    <w:p>
      <w:pPr>
        <w:pStyle w:val="Heading7"/>
        <w:ind w:hanging="0"/>
        <w:rPr/>
      </w:pPr>
      <w:r>
        <w:rPr/>
        <w:t>8 ХУЛОСА</w:t>
      </w:r>
    </w:p>
    <w:p>
      <w:pPr>
        <w:pStyle w:val="Normal"/>
        <w:ind w:firstLine="425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СУГ нинг идиш =урилмаси________________________________________</w:t>
      </w:r>
    </w:p>
    <w:p>
      <w:pPr>
        <w:pStyle w:val="Normal"/>
        <w:ind w:firstLine="3402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ташкилотнинг номи)</w:t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томонидан ишлаб чи=илган лойищага мувофи=, №____ иш чизмаларига киритилган, келишиб олинган ызгаришларони щисобга олган щолда монтаж =илинган.</w:t>
      </w:r>
    </w:p>
    <w:p>
      <w:pPr>
        <w:pStyle w:val="31"/>
        <w:ind w:firstLine="425"/>
        <w:jc w:val="left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+урилиш «____»_________________19_____ й.да бошланган.</w:t>
      </w:r>
    </w:p>
    <w:p>
      <w:pPr>
        <w:pStyle w:val="31"/>
        <w:ind w:firstLine="425"/>
        <w:jc w:val="left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+урилиш «____»_________________19_____ й.да тугалланган.</w:t>
      </w:r>
    </w:p>
    <w:p>
      <w:pPr>
        <w:pStyle w:val="Normal"/>
        <w:jc w:val="both"/>
        <w:rPr/>
      </w:pPr>
      <w:r>
        <w:rPr>
          <w:rFonts w:cs="Helv-uzb" w:ascii="Helv-uzb" w:hAnsi="Helv-uzb"/>
          <w:sz w:val="18"/>
        </w:rPr>
        <w:t>М+МБ бош мущандиси</w:t>
      </w:r>
      <w:r>
        <w:rPr>
          <w:rFonts w:cs="Helv-uzb" w:ascii="Helv-uzb" w:hAnsi="Helv-uzb"/>
        </w:rPr>
        <w:t xml:space="preserve"> ___________________________________________</w:t>
      </w:r>
    </w:p>
    <w:p>
      <w:pPr>
        <w:pStyle w:val="Normal"/>
        <w:spacing w:before="0" w:after="120"/>
        <w:jc w:val="right"/>
        <w:rPr>
          <w:rFonts w:ascii="Helv-uzb" w:hAnsi="Helv-uzb" w:cs="Helv-uzb"/>
          <w:sz w:val="16"/>
        </w:rPr>
      </w:pPr>
      <w:r>
        <w:rPr>
          <w:rFonts w:cs="Helv-uzb" w:ascii="Helv-uzb" w:hAnsi="Helv-uzb"/>
          <w:i/>
          <w:sz w:val="16"/>
        </w:rPr>
        <w:t>(имзоси, фамилияси, исми, отасининг исми)</w:t>
      </w:r>
    </w:p>
    <w:p>
      <w:pPr>
        <w:pStyle w:val="21"/>
        <w:rPr/>
      </w:pPr>
      <w:r>
        <w:rPr>
          <w:rFonts w:cs="Helv-uzb" w:ascii="Helv-uzb" w:hAnsi="Helv-uzb"/>
          <w:sz w:val="18"/>
        </w:rPr>
        <w:t xml:space="preserve">Газ хыжалиги вакили   </w:t>
      </w:r>
      <w:r>
        <w:rPr>
          <w:rFonts w:cs="Helv-uzb" w:ascii="Helv-uzb" w:hAnsi="Helv-uzb"/>
          <w:sz w:val="20"/>
        </w:rPr>
        <w:t>___________________________________________</w:t>
      </w:r>
    </w:p>
    <w:p>
      <w:pPr>
        <w:pStyle w:val="Normal"/>
        <w:ind w:firstLine="1985"/>
        <w:rPr>
          <w:rFonts w:ascii="Helv-uzb" w:hAnsi="Helv-uzb" w:cs="Helv-uzb"/>
          <w:sz w:val="16"/>
        </w:rPr>
      </w:pPr>
      <w:r>
        <w:rPr>
          <w:rFonts w:cs="Helv-uzb" w:ascii="Helv-uzb" w:hAnsi="Helv-uzb"/>
          <w:i/>
          <w:sz w:val="16"/>
        </w:rPr>
        <w:t>(лавозими, имзоси, фамилияси, исми, отасининг исми)</w:t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</w:r>
    </w:p>
    <w:p>
      <w:pPr>
        <w:pStyle w:val="Heading1"/>
        <w:spacing w:before="0" w:after="0"/>
        <w:jc w:val="right"/>
        <w:rPr/>
      </w:pPr>
      <w:r>
        <w:rPr/>
        <w:t>5-ИЛОВА</w:t>
      </w:r>
    </w:p>
    <w:p>
      <w:pPr>
        <w:pStyle w:val="Heading1"/>
        <w:spacing w:before="0" w:after="12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Мажбурий</w:t>
      </w:r>
    </w:p>
    <w:p>
      <w:pPr>
        <w:pStyle w:val="Normal"/>
        <w:jc w:val="right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_________________________________________ лабораторияси</w:t>
      </w:r>
    </w:p>
    <w:p>
      <w:pPr>
        <w:pStyle w:val="Normal"/>
        <w:spacing w:before="0" w:after="120"/>
        <w:ind w:right="1870" w:hanging="0"/>
        <w:jc w:val="right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=урилиш-монтаж ташкилотининг номи)</w:t>
      </w:r>
    </w:p>
    <w:p>
      <w:pPr>
        <w:pStyle w:val="Heading1"/>
        <w:rPr/>
      </w:pPr>
      <w:bookmarkStart w:id="18" w:name="__RefHeading___Toc510599596"/>
      <w:bookmarkEnd w:id="18"/>
      <w:r>
        <w:rPr/>
        <w:t>Газ =увурларининг учма-уч пайвандланган жойларини              радиографик усул билан текшириш                               БАЁННОМАСИ</w:t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«___» ________ 19 _____ й.</w:t>
      </w:r>
    </w:p>
    <w:p>
      <w:pPr>
        <w:pStyle w:val="Normal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__________ босимли газ =увурининг учма-уч пайвандланган жойларини текшириш ытказилди. ________________________________________________</w:t>
      </w:r>
    </w:p>
    <w:p>
      <w:pPr>
        <w:pStyle w:val="Normal"/>
        <w:jc w:val="right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бошлан\ич ва охирги пикетларнинг бо\ланиш кычаси)</w:t>
      </w:r>
    </w:p>
    <w:p>
      <w:pPr>
        <w:pStyle w:val="Normal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манзилгощида =урилаётган газ =увури ________________________________</w:t>
      </w:r>
    </w:p>
    <w:p>
      <w:pPr>
        <w:pStyle w:val="Normal"/>
        <w:ind w:firstLine="4111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пайвандлаш тури)</w:t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таш=и диаметри мм, деворчасининг =алинлиги _____ мм былган =увур-лардан пайвандланган.</w:t>
      </w:r>
    </w:p>
    <w:p>
      <w:pPr>
        <w:pStyle w:val="Heading5"/>
        <w:spacing w:before="0" w:after="120"/>
        <w:rPr/>
      </w:pPr>
      <w:r>
        <w:rPr/>
        <w:t>Текшириш натижалари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7"/>
        <w:gridCol w:w="992"/>
        <w:gridCol w:w="709"/>
        <w:gridCol w:w="709"/>
        <w:gridCol w:w="792"/>
        <w:gridCol w:w="1004"/>
        <w:gridCol w:w="850"/>
        <w:gridCol w:w="851"/>
      </w:tblGrid>
      <w:tr>
        <w:trPr>
          <w:trHeight w:val="1595" w:hRule="exact"/>
        </w:trPr>
        <w:tc>
          <w:tcPr>
            <w:tcW w:w="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Пайванд-лаш схе-маси бы-йича учма-уч уланган жой номе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Пайванд-чининг исми, фа-милияси, отасининг ис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Пай-ванд-чининг номери (там\а-с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Сурат номер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Сурат ылчови, мм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Назорат сезгирли-ги,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Ани=лан-ган ну=сон-л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учма-уч уланган жой бащоси (яро=ли, яро=сиз)</w:t>
            </w:r>
          </w:p>
        </w:tc>
      </w:tr>
      <w:tr>
        <w:trPr>
          <w:trHeight w:val="414" w:hRule="exact"/>
        </w:trPr>
        <w:tc>
          <w:tcPr>
            <w:tcW w:w="8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</w:r>
    </w:p>
    <w:p>
      <w:pPr>
        <w:pStyle w:val="Normal"/>
        <w:rPr/>
      </w:pPr>
      <w:r>
        <w:rPr>
          <w:rFonts w:cs="Helv-uzb" w:ascii="Helv-uzb" w:hAnsi="Helv-uzb"/>
          <w:sz w:val="18"/>
        </w:rPr>
        <w:t xml:space="preserve">Лаборатория бошли\и </w:t>
      </w:r>
      <w:r>
        <w:rPr>
          <w:rFonts w:cs="Helv-uzb" w:ascii="Helv-uzb" w:hAnsi="Helv-uzb"/>
        </w:rPr>
        <w:t>___________________________________________</w:t>
      </w:r>
    </w:p>
    <w:p>
      <w:pPr>
        <w:pStyle w:val="Normal"/>
        <w:spacing w:before="0" w:after="120"/>
        <w:ind w:right="453" w:hanging="0"/>
        <w:jc w:val="right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имзоси, фамилияси, исми, отасининг исми)</w:t>
      </w:r>
    </w:p>
    <w:p>
      <w:pPr>
        <w:pStyle w:val="Normal"/>
        <w:rPr/>
      </w:pPr>
      <w:r>
        <w:rPr>
          <w:rFonts w:cs="Helv-uzb" w:ascii="Helv-uzb" w:hAnsi="Helv-uzb"/>
          <w:i/>
          <w:sz w:val="18"/>
        </w:rPr>
        <w:t>Дефектоскопчи</w:t>
      </w:r>
      <w:r>
        <w:rPr>
          <w:rFonts w:cs="Helv-uzb" w:ascii="Helv-uzb" w:hAnsi="Helv-uzb"/>
        </w:rPr>
        <w:t xml:space="preserve"> _________________________________________________</w:t>
      </w:r>
    </w:p>
    <w:p>
      <w:pPr>
        <w:pStyle w:val="Normal"/>
        <w:spacing w:before="0" w:after="240"/>
        <w:ind w:firstLine="1985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имзоси, фамилияси, исми, отасининг исми)</w:t>
      </w:r>
    </w:p>
    <w:p>
      <w:pPr>
        <w:pStyle w:val="Normal"/>
        <w:spacing w:before="0" w:after="120"/>
        <w:jc w:val="both"/>
        <w:rPr>
          <w:rFonts w:ascii="Helv-uzb" w:hAnsi="Helv-uzb" w:cs="Helv-uzb"/>
          <w:i/>
          <w:i/>
          <w:sz w:val="18"/>
        </w:rPr>
      </w:pPr>
      <w:r>
        <w:rPr>
          <w:rFonts w:cs="Helv-uzb" w:ascii="Helv-uzb" w:hAnsi="Helv-uzb"/>
          <w:i/>
          <w:sz w:val="18"/>
        </w:rPr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</w:r>
    </w:p>
    <w:p>
      <w:pPr>
        <w:pStyle w:val="Heading1"/>
        <w:spacing w:before="0" w:after="0"/>
        <w:jc w:val="right"/>
        <w:rPr>
          <w:sz w:val="18"/>
        </w:rPr>
      </w:pPr>
      <w:r>
        <w:rPr>
          <w:sz w:val="18"/>
        </w:rPr>
        <w:t>6-ИЛОВА</w:t>
      </w:r>
    </w:p>
    <w:p>
      <w:pPr>
        <w:pStyle w:val="Heading1"/>
        <w:spacing w:before="0" w:after="12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Мажбурий</w:t>
      </w:r>
    </w:p>
    <w:p>
      <w:pPr>
        <w:pStyle w:val="Normal"/>
        <w:jc w:val="right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_________________________________________ лабораторияси</w:t>
      </w:r>
    </w:p>
    <w:p>
      <w:pPr>
        <w:pStyle w:val="Normal"/>
        <w:spacing w:before="0" w:after="120"/>
        <w:ind w:right="1870" w:hanging="0"/>
        <w:jc w:val="right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=урилиш-монтаж ташкилотининг номи)</w:t>
      </w:r>
    </w:p>
    <w:p>
      <w:pPr>
        <w:pStyle w:val="Heading1"/>
        <w:rPr/>
      </w:pPr>
      <w:bookmarkStart w:id="19" w:name="__RefHeading___Toc510599599"/>
      <w:bookmarkEnd w:id="19"/>
      <w:r>
        <w:rPr/>
        <w:t xml:space="preserve">Пылат (полиэтилен) газ =увурининг учма-уч пайвандланган          жойларини механик синашлар                                    </w:t>
      </w:r>
      <w:r>
        <w:rPr>
          <w:caps/>
        </w:rPr>
        <w:t>баённомаси</w:t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№</w:t>
      </w:r>
      <w:r>
        <w:rPr>
          <w:rFonts w:eastAsia="Helv-uzb" w:cs="Helv-uzb" w:ascii="Helv-uzb" w:hAnsi="Helv-uzb"/>
          <w:sz w:val="18"/>
        </w:rPr>
        <w:t xml:space="preserve"> </w:t>
      </w:r>
      <w:r>
        <w:rPr>
          <w:rFonts w:cs="Helv-uzb" w:ascii="Helv-uzb" w:hAnsi="Helv-uzb"/>
          <w:sz w:val="18"/>
        </w:rPr>
        <w:t>_______ «___» _________ 19___ й.</w:t>
      </w:r>
    </w:p>
    <w:p>
      <w:pPr>
        <w:pStyle w:val="Normal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__________________________________манзилгощида ГОСТ (ТУ) быйича ____</w:t>
      </w:r>
    </w:p>
    <w:p>
      <w:pPr>
        <w:pStyle w:val="Normal"/>
        <w:jc w:val="both"/>
        <w:rPr>
          <w:rFonts w:ascii="Helv-uzb" w:hAnsi="Helv-uzb" w:cs="Helv-uzb"/>
          <w:i/>
          <w:i/>
          <w:sz w:val="14"/>
        </w:rPr>
      </w:pPr>
      <w:r>
        <w:rPr>
          <w:rFonts w:cs="Helv-uzb" w:ascii="Helv-uzb" w:hAnsi="Helv-uzb"/>
          <w:i/>
          <w:sz w:val="14"/>
        </w:rPr>
        <w:t>(бошлан\ич ва охирги пикетларнинг бо\ланиш кычаси)</w:t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маркали пылат =увурлардан пайвандланган пылат (полиэтилен) газ =увурининг учма-уч пайвандланган жойларининг синови ытказилади.</w:t>
      </w:r>
    </w:p>
    <w:p>
      <w:pPr>
        <w:pStyle w:val="Normal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Газ =увури __________________ пайвандланган, таш=и диаметри ____ мм,</w:t>
      </w:r>
    </w:p>
    <w:p>
      <w:pPr>
        <w:pStyle w:val="Normal"/>
        <w:ind w:firstLine="1134"/>
        <w:jc w:val="both"/>
        <w:rPr>
          <w:rFonts w:ascii="Helv-uzb" w:hAnsi="Helv-uzb" w:cs="Helv-uzb"/>
          <w:i/>
          <w:i/>
          <w:sz w:val="14"/>
        </w:rPr>
      </w:pPr>
      <w:r>
        <w:rPr>
          <w:rFonts w:cs="Helv-uzb" w:ascii="Helv-uzb" w:hAnsi="Helv-uzb"/>
          <w:i/>
          <w:sz w:val="14"/>
        </w:rPr>
        <w:t>(пайвандлаш тури)</w:t>
      </w:r>
    </w:p>
    <w:p>
      <w:pPr>
        <w:pStyle w:val="Normal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деворчасининг =алинлиги ____ мм, номери (там\аси) __________ былган пайвандчи_________________________________________________ томонидан</w:t>
      </w:r>
    </w:p>
    <w:p>
      <w:pPr>
        <w:pStyle w:val="Normal"/>
        <w:spacing w:before="0" w:after="120"/>
        <w:jc w:val="center"/>
        <w:rPr>
          <w:rFonts w:ascii="Helv-uzb" w:hAnsi="Helv-uzb" w:cs="Helv-uzb"/>
          <w:i/>
          <w:i/>
          <w:sz w:val="14"/>
        </w:rPr>
      </w:pPr>
      <w:r>
        <w:rPr>
          <w:rFonts w:cs="Helv-uzb" w:ascii="Helv-uzb" w:hAnsi="Helv-uzb"/>
          <w:i/>
          <w:sz w:val="14"/>
        </w:rPr>
        <w:t>(фамилияси, исми, отасининг исми)</w:t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«__»________19__й.дан «__»_________19__й.гача былган даврда пайванд-ланган.</w:t>
      </w:r>
    </w:p>
    <w:p>
      <w:pPr>
        <w:pStyle w:val="Normal"/>
        <w:spacing w:before="0" w:after="120"/>
        <w:jc w:val="center"/>
        <w:rPr>
          <w:rFonts w:ascii="Helv-uzb" w:hAnsi="Helv-uzb" w:cs="Helv-uzb"/>
          <w:b/>
          <w:b/>
          <w:sz w:val="18"/>
        </w:rPr>
      </w:pPr>
      <w:r>
        <w:rPr>
          <w:rFonts w:cs="Helv-uzb" w:ascii="Helv-uzb" w:hAnsi="Helv-uzb"/>
          <w:b/>
          <w:sz w:val="18"/>
        </w:rPr>
        <w:t>ПЫЛАТ ГАЗ +УВУРИНИНГ УЧМА-УЧ ПАЙВАНДЛАНГАН ЖОМЛАРИНИ МЕХАНИК СИНАШЛАР НАТИЖАСИ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"/>
        <w:gridCol w:w="490"/>
        <w:gridCol w:w="531"/>
        <w:gridCol w:w="644"/>
        <w:gridCol w:w="586"/>
        <w:gridCol w:w="824"/>
        <w:gridCol w:w="716"/>
        <w:gridCol w:w="1276"/>
        <w:gridCol w:w="567"/>
        <w:gridCol w:w="708"/>
      </w:tblGrid>
      <w:tr>
        <w:trPr>
          <w:trHeight w:val="209" w:hRule="exact"/>
        </w:trPr>
        <w:tc>
          <w:tcPr>
            <w:tcW w:w="46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6"/>
              </w:rPr>
              <w:t>На-му-на</w:t>
            </w:r>
            <w:r>
              <w:rPr>
                <w:rFonts w:cs="Helv-uzb" w:ascii="Helv-uzb" w:hAnsi="Helv-uzb"/>
                <w:sz w:val="18"/>
              </w:rPr>
              <w:t xml:space="preserve"> </w:t>
            </w:r>
            <w:r>
              <w:rPr>
                <w:rFonts w:cs="Helv-uzb" w:ascii="Helv-uzb" w:hAnsi="Helv-uzb"/>
                <w:sz w:val="16"/>
              </w:rPr>
              <w:t>№№</w:t>
            </w:r>
          </w:p>
        </w:tc>
        <w:tc>
          <w:tcPr>
            <w:tcW w:w="16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Намуналарнинг синашгача ылчамлари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Синаш натижалари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Учма -уч улан-ган жой бащоси, (яро=-ли, яро=-сиз)</w:t>
            </w:r>
          </w:p>
        </w:tc>
      </w:tr>
      <w:tr>
        <w:trPr>
          <w:trHeight w:val="240" w:hRule="atLeast"/>
        </w:trPr>
        <w:tc>
          <w:tcPr>
            <w:tcW w:w="46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чызилишг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ялпо=ланишга эгилиш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1570" w:hRule="atLeast"/>
        </w:trPr>
        <w:tc>
          <w:tcPr>
            <w:tcW w:w="46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=а-лин-лиги (диамет-ри) мм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эни (узунлиги)мм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кында-ланг кесим юзи, м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еми-рувчи юк, Н (кгс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elv-uzb" w:ascii="Helv-uzb" w:hAnsi="Helv-uzb"/>
                <w:sz w:val="16"/>
              </w:rPr>
              <w:t>мустащкамлик чегара-си МПа (кгс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Helv-uzb" w:ascii="Helv-uzb" w:hAnsi="Helv-uzb"/>
                <w:sz w:val="16"/>
              </w:rPr>
              <w:t>м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>)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емири-лиш жойи (чок быйича ёки асосий метал быйич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пресс юзлари орасидаги тир=ишнинг катталиги ёки биринчи дарз пайдо былиш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эги-лиш бур-чаги, град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  <w:tr>
        <w:trPr>
          <w:trHeight w:val="390" w:hRule="exact"/>
        </w:trPr>
        <w:tc>
          <w:tcPr>
            <w:tcW w:w="4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</w:r>
          </w:p>
        </w:tc>
      </w:tr>
    </w:tbl>
    <w:p>
      <w:pPr>
        <w:pStyle w:val="FR4"/>
        <w:spacing w:lineRule="auto" w:line="240" w:before="0" w:after="120"/>
        <w:ind w:hanging="0"/>
        <w:jc w:val="center"/>
        <w:rPr>
          <w:rFonts w:ascii="Helv-uzb" w:hAnsi="Helv-uzb" w:cs="Helv-uzb"/>
        </w:rPr>
      </w:pPr>
      <w:r>
        <w:rPr>
          <w:rFonts w:cs="Helv-uzb" w:ascii="Helv-uzb" w:hAnsi="Helv-uzb"/>
        </w:rPr>
      </w:r>
    </w:p>
    <w:p>
      <w:pPr>
        <w:pStyle w:val="FR4"/>
        <w:spacing w:lineRule="auto" w:line="240" w:before="0" w:after="120"/>
        <w:ind w:hanging="0"/>
        <w:jc w:val="center"/>
        <w:rPr>
          <w:rFonts w:ascii="Helv-uzb" w:hAnsi="Helv-uzb" w:cs="Helv-uzb"/>
          <w:caps/>
        </w:rPr>
      </w:pPr>
      <w:r>
        <w:rPr>
          <w:rFonts w:cs="Helv-uzb" w:ascii="Helv-uzb" w:hAnsi="Helv-uzb"/>
          <w:b/>
          <w:caps/>
        </w:rPr>
        <w:t>полиэтилен газ +увурининг УЧМА-УЧ ПАЙВАНДЛАНГАН ЖОМЛАРИНИ МЕХАНИК СИНАШЛАР НАТИЖАЛАРИ</w:t>
      </w:r>
    </w:p>
    <w:tbl>
      <w:tblPr>
        <w:tblW w:w="6804" w:type="dxa"/>
        <w:jc w:val="left"/>
        <w:tblInd w:w="18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09"/>
        <w:gridCol w:w="1113"/>
        <w:gridCol w:w="730"/>
        <w:gridCol w:w="1417"/>
        <w:gridCol w:w="993"/>
        <w:gridCol w:w="850"/>
        <w:gridCol w:w="992"/>
      </w:tblGrid>
      <w:tr>
        <w:trPr>
          <w:trHeight w:val="1126" w:hRule="atLeast"/>
        </w:trPr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Учма-уч уланган назорат жой номери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Назорат жо-йидан кесиб олинган намунанинг номери, тур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Узиш машинасининг т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Helv-uzb" w:ascii="Helv-uzb" w:hAnsi="Helv-uzb"/>
                <w:sz w:val="16"/>
              </w:rPr>
              <w:t>Чызилишда о=увчанлик чегараси, Мпа, (кгк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Helv-uzb" w:ascii="Helv-uzb" w:hAnsi="Helv-uzb"/>
                <w:sz w:val="16"/>
              </w:rPr>
              <w:t>см</w:t>
            </w:r>
            <w:r>
              <w:rPr>
                <w:rFonts w:cs="Helv-uzb" w:ascii="Helv-uzb" w:hAnsi="Helv-uzb"/>
                <w:sz w:val="16"/>
                <w:vertAlign w:val="superscript"/>
              </w:rPr>
              <w:t>2</w:t>
            </w:r>
            <w:r>
              <w:rPr>
                <w:rFonts w:cs="Helv-uzb" w:ascii="Helv-uzb" w:hAnsi="Helv-uzb"/>
                <w:sz w:val="16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Емирилиш-да нисбий узилиши, 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Емири-лиш ха-рактери ва ту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Учма-уч уланган жой бащоси (яро=ли, яро=сиз)</w:t>
            </w:r>
          </w:p>
        </w:tc>
      </w:tr>
      <w:tr>
        <w:trPr>
          <w:trHeight w:val="282" w:hRule="exact"/>
        </w:trPr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Helv-uzb" w:hAnsi="Helv-uzb" w:cs="Helv-uzb"/>
                <w:sz w:val="18"/>
              </w:rPr>
            </w:pPr>
            <w:r>
              <w:rPr>
                <w:rFonts w:cs="Helv-uzb" w:ascii="Helv-uzb" w:hAnsi="Helv-uzb"/>
                <w:sz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Лаборатория бошли\и _______________________________________________</w:t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Синовни ____________________________________________________ ытказди.</w:t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Helv-uzb" w:ascii="Helv-uzb" w:hAnsi="Helv-uzb"/>
          <w:caps/>
          <w:sz w:val="17"/>
        </w:rPr>
        <w:t>Эслатма</w:t>
      </w:r>
      <w:r>
        <w:rPr>
          <w:rFonts w:cs="Helv-uzb" w:ascii="Helv-uzb" w:hAnsi="Helv-uzb"/>
          <w:sz w:val="17"/>
        </w:rPr>
        <w:t>. Синовлар баённомасида зир =айси пайвандчига алощида тузиш ва нусхасини ижро хужжатлари таркибида календар ой мобайнида шу пайвандчи ишлаган щамма иншоотларга та=дим этиш зарур.</w:t>
      </w:r>
    </w:p>
    <w:p>
      <w:pPr>
        <w:pStyle w:val="Normal"/>
        <w:spacing w:before="0" w:after="120"/>
        <w:ind w:firstLine="426"/>
        <w:jc w:val="both"/>
        <w:rPr>
          <w:rFonts w:ascii="Helv-uzb" w:hAnsi="Helv-uzb" w:cs="Helv-uzb"/>
          <w:sz w:val="17"/>
        </w:rPr>
      </w:pPr>
      <w:r>
        <w:rPr>
          <w:rFonts w:cs="Helv-uzb" w:ascii="Helv-uzb" w:hAnsi="Helv-uzb"/>
          <w:sz w:val="17"/>
        </w:rPr>
      </w:r>
    </w:p>
    <w:p>
      <w:pPr>
        <w:pStyle w:val="Normal"/>
        <w:spacing w:before="0" w:after="120"/>
        <w:ind w:firstLine="426"/>
        <w:jc w:val="both"/>
        <w:rPr>
          <w:rFonts w:ascii="Helv-uzb" w:hAnsi="Helv-uzb" w:cs="Helv-uzb"/>
          <w:sz w:val="17"/>
        </w:rPr>
      </w:pPr>
      <w:r>
        <w:rPr>
          <w:rFonts w:cs="Helv-uzb" w:ascii="Helv-uzb" w:hAnsi="Helv-uzb"/>
          <w:sz w:val="17"/>
        </w:rPr>
      </w:r>
    </w:p>
    <w:p>
      <w:pPr>
        <w:pStyle w:val="Normal"/>
        <w:spacing w:before="0" w:after="120"/>
        <w:ind w:firstLine="426"/>
        <w:jc w:val="both"/>
        <w:rPr>
          <w:rFonts w:ascii="Helv-uzb" w:hAnsi="Helv-uzb" w:cs="Helv-uzb"/>
          <w:sz w:val="17"/>
        </w:rPr>
      </w:pPr>
      <w:r>
        <w:rPr>
          <w:rFonts w:cs="Helv-uzb" w:ascii="Helv-uzb" w:hAnsi="Helv-uzb"/>
          <w:sz w:val="17"/>
        </w:rPr>
      </w:r>
    </w:p>
    <w:p>
      <w:pPr>
        <w:pStyle w:val="Heading1"/>
        <w:spacing w:before="0" w:after="0"/>
        <w:jc w:val="right"/>
        <w:rPr>
          <w:sz w:val="18"/>
        </w:rPr>
      </w:pPr>
      <w:r>
        <w:rPr>
          <w:sz w:val="18"/>
        </w:rPr>
        <w:t>7-ИЛОВА</w:t>
      </w:r>
    </w:p>
    <w:p>
      <w:pPr>
        <w:pStyle w:val="Heading1"/>
        <w:spacing w:before="0" w:after="12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Мажбурий</w:t>
      </w:r>
    </w:p>
    <w:p>
      <w:pPr>
        <w:pStyle w:val="Normal"/>
        <w:jc w:val="right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_________________________________________ лабораторияси</w:t>
      </w:r>
    </w:p>
    <w:p>
      <w:pPr>
        <w:pStyle w:val="Normal"/>
        <w:spacing w:before="0" w:after="120"/>
        <w:ind w:right="1870" w:hanging="0"/>
        <w:jc w:val="right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=урилиш-монтаж ташкилотининг номи)</w:t>
      </w:r>
    </w:p>
    <w:p>
      <w:pPr>
        <w:pStyle w:val="Heading1"/>
        <w:rPr/>
      </w:pPr>
      <w:bookmarkStart w:id="20" w:name="__RefHeading___Toc510599602"/>
      <w:bookmarkEnd w:id="20"/>
      <w:r>
        <w:rPr/>
        <w:t>Газ =увурининг учма-уч пайвандланган жойларини           ультратовуш усули билан текшириш                         БАЁННОМАСИ</w:t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№</w:t>
      </w:r>
      <w:r>
        <w:rPr>
          <w:rFonts w:eastAsia="Helv-uzb" w:cs="Helv-uzb" w:ascii="Helv-uzb" w:hAnsi="Helv-uzb"/>
          <w:sz w:val="18"/>
        </w:rPr>
        <w:t xml:space="preserve"> </w:t>
      </w:r>
      <w:r>
        <w:rPr>
          <w:rFonts w:cs="Helv-uzb" w:ascii="Helv-uzb" w:hAnsi="Helv-uzb"/>
          <w:sz w:val="18"/>
        </w:rPr>
        <w:t>_______ «___» _________ 19___ й.</w:t>
      </w:r>
    </w:p>
    <w:p>
      <w:pPr>
        <w:pStyle w:val="Normal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____________________________________манзилгощида =урилаётган____ бо-</w:t>
      </w:r>
    </w:p>
    <w:p>
      <w:pPr>
        <w:pStyle w:val="Normal"/>
        <w:jc w:val="both"/>
        <w:rPr>
          <w:rFonts w:ascii="Helv-uzb" w:hAnsi="Helv-uzb" w:cs="Helv-uzb"/>
          <w:i/>
          <w:i/>
          <w:sz w:val="14"/>
        </w:rPr>
      </w:pPr>
      <w:r>
        <w:rPr>
          <w:rFonts w:cs="Helv-uzb" w:ascii="Helv-uzb" w:hAnsi="Helv-uzb"/>
          <w:i/>
          <w:sz w:val="14"/>
        </w:rPr>
        <w:t>(бошлан\ич ва охирги пикетларнинг бо\ланиш кычаси)</w:t>
      </w:r>
    </w:p>
    <w:p>
      <w:pPr>
        <w:pStyle w:val="Normal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симли газ =увурининг пайванд бирикмалари текширилди. Газ =увури _____ мм, таш=и диаметри деворчасининг =алинлиги ____ мм былган =увурлардан _______________________ пайвандланган.</w:t>
      </w:r>
    </w:p>
    <w:p>
      <w:pPr>
        <w:pStyle w:val="Normal"/>
        <w:spacing w:before="0" w:after="120"/>
        <w:ind w:firstLine="1418"/>
        <w:jc w:val="both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пайвандлаш тури)</w:t>
      </w:r>
    </w:p>
    <w:p>
      <w:pPr>
        <w:pStyle w:val="Normal"/>
        <w:spacing w:before="0" w:after="120"/>
        <w:ind w:firstLine="426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Пайванд бирикмалар сифатини назорат =илиш ___________________ туридаги дефектоскоп билан бажарилган, иш частотаси, Мгц.</w:t>
      </w:r>
    </w:p>
    <w:p>
      <w:pPr>
        <w:pStyle w:val="Heading5"/>
        <w:spacing w:before="0" w:after="120"/>
        <w:rPr/>
      </w:pPr>
      <w:r>
        <w:rPr/>
        <w:t>Текшириш натижалари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1484" w:hRule="exact"/>
        </w:trPr>
        <w:tc>
          <w:tcPr>
            <w:tcW w:w="9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Пайванд-лаш схе-маси бы-йича учма-уч уланган жой номер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Пайванд-чининг исми, фа-милияси, отасининг исм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Пайванд-чининг номери (там\аси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Нурнинг кирити-лиш бур-чаги, гра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Яро=сиз-ликка чи=аради-ган сезгирлик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Ну=сон-лар тавсиф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Helv-uzb" w:hAnsi="Helv-uzb" w:cs="Helv-uzb"/>
                <w:sz w:val="16"/>
              </w:rPr>
            </w:pPr>
            <w:r>
              <w:rPr>
                <w:rFonts w:cs="Helv-uzb" w:ascii="Helv-uzb" w:hAnsi="Helv-uzb"/>
                <w:sz w:val="16"/>
              </w:rPr>
              <w:t>Учма-уч уланган жой бащоси, (яро=ли, яро=сиз)</w:t>
            </w:r>
          </w:p>
        </w:tc>
      </w:tr>
      <w:tr>
        <w:trPr>
          <w:trHeight w:val="316" w:hRule="exact"/>
        </w:trPr>
        <w:tc>
          <w:tcPr>
            <w:tcW w:w="9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120"/>
        <w:ind w:firstLine="426"/>
        <w:jc w:val="both"/>
        <w:rPr/>
      </w:pPr>
      <w:r>
        <w:rPr/>
      </w:r>
    </w:p>
    <w:p>
      <w:pPr>
        <w:pStyle w:val="Normal"/>
        <w:rPr/>
      </w:pPr>
      <w:r>
        <w:rPr>
          <w:rFonts w:cs="Helv-uzb" w:ascii="Helv-uzb" w:hAnsi="Helv-uzb"/>
          <w:sz w:val="18"/>
        </w:rPr>
        <w:t xml:space="preserve">Лаборатория бошли\и </w:t>
      </w:r>
      <w:r>
        <w:rPr>
          <w:rFonts w:cs="Helv-uzb" w:ascii="Helv-uzb" w:hAnsi="Helv-uzb"/>
        </w:rPr>
        <w:t>___________________________________________</w:t>
      </w:r>
    </w:p>
    <w:p>
      <w:pPr>
        <w:pStyle w:val="Normal"/>
        <w:spacing w:before="0" w:after="120"/>
        <w:ind w:right="453" w:hanging="0"/>
        <w:jc w:val="right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имзоси, фамилияси, исми, отасининг исми)</w:t>
      </w:r>
    </w:p>
    <w:p>
      <w:pPr>
        <w:pStyle w:val="Normal"/>
        <w:rPr/>
      </w:pPr>
      <w:r>
        <w:rPr>
          <w:rFonts w:cs="Helv-uzb" w:ascii="Helv-uzb" w:hAnsi="Helv-uzb"/>
          <w:i/>
          <w:sz w:val="18"/>
        </w:rPr>
        <w:t>Дефектоскопчи</w:t>
      </w:r>
      <w:r>
        <w:rPr>
          <w:rFonts w:cs="Helv-uzb" w:ascii="Helv-uzb" w:hAnsi="Helv-uzb"/>
        </w:rPr>
        <w:t xml:space="preserve"> _________________________________________________</w:t>
      </w:r>
    </w:p>
    <w:p>
      <w:pPr>
        <w:pStyle w:val="Normal"/>
        <w:spacing w:before="0" w:after="240"/>
        <w:ind w:firstLine="1985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имзоси, фамилияси, исми, отасининг исми)</w:t>
      </w:r>
    </w:p>
    <w:p>
      <w:pPr>
        <w:pStyle w:val="Heading1"/>
        <w:spacing w:before="0" w:after="0"/>
        <w:jc w:val="right"/>
        <w:rPr>
          <w:sz w:val="18"/>
        </w:rPr>
      </w:pPr>
      <w:r>
        <w:rPr>
          <w:sz w:val="18"/>
        </w:rPr>
        <w:t>8-ИЛОВА</w:t>
      </w:r>
    </w:p>
    <w:p>
      <w:pPr>
        <w:pStyle w:val="Heading1"/>
        <w:spacing w:before="0" w:after="12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Мажбурий</w:t>
      </w:r>
    </w:p>
    <w:p>
      <w:pPr>
        <w:pStyle w:val="Heading1"/>
        <w:rPr/>
      </w:pPr>
      <w:bookmarkStart w:id="21" w:name="__RefHeading___Toc510599605"/>
      <w:bookmarkEnd w:id="21"/>
      <w:r>
        <w:rPr/>
        <w:t>ГАЗ ТАЪМИНОТИ ТАРМО/ИНИНГ +УРИЛИШ ТУГАЛЛАНГАН ИНШООТЛАРНИ +АБУЛ +ИЛИШ +ОИДАЛАРИ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</w:rPr>
      </w:pPr>
      <w:r>
        <w:rPr>
          <w:rFonts w:cs="Helv-uzb" w:ascii="Helv-uzb" w:hAnsi="Helv-uzb"/>
        </w:rPr>
        <w:t>1 Газ таъминоти тармо\ининг лойищага ва +М+ 3.05.02-88 талабларига мувофи= =урилган, =урилиш тугалланган иншоотларини ушбу +оидаларга кыра =абул комиссияси =абул =илиб олиши зарур.</w:t>
      </w:r>
    </w:p>
    <w:p>
      <w:pPr>
        <w:pStyle w:val="FR3"/>
        <w:spacing w:lineRule="auto" w:line="240" w:before="0" w:after="120"/>
        <w:ind w:firstLine="425"/>
        <w:rPr/>
      </w:pPr>
      <w:r>
        <w:rPr>
          <w:rFonts w:cs="Helv-uzb" w:ascii="Helv-uzb" w:hAnsi="Helv-uzb"/>
          <w:caps/>
          <w:sz w:val="17"/>
        </w:rPr>
        <w:t>Эслатма</w:t>
      </w:r>
      <w:r>
        <w:rPr>
          <w:rFonts w:cs="Helv-uzb" w:ascii="Helv-uzb" w:hAnsi="Helv-uzb"/>
          <w:sz w:val="17"/>
        </w:rPr>
        <w:t>. Ушбу =оидалар =урилиши тугалланган ГТС, ГБС ва АГЗС ларга тадби= этилмайди, уларни +М+ 3.01.0-1-87 талабларига кыра =абул =илиб олиш керак.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</w:rPr>
      </w:pPr>
      <w:r>
        <w:rPr>
          <w:rFonts w:cs="Helv-uzb" w:ascii="Helv-uzb" w:hAnsi="Helv-uzb"/>
        </w:rPr>
        <w:t>2 +абул комиссияси таркибига буюртмачининг (комиссия раиси), бош пудратчининг ва фойдаланиш ташкилотининг (газ щыжалиги корхонаси ёки корхонанинг газ хизмати) вакиллари киритилади.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</w:rPr>
      </w:pPr>
      <w:r>
        <w:rPr>
          <w:rFonts w:cs="Helv-uzb" w:ascii="Helv-uzb" w:hAnsi="Helv-uzb"/>
        </w:rPr>
        <w:t>Ызбекистон Республикаси Госгортехнадзор органларининг вакиллари =абул комиссияси таркибига шу органлар назоратида турадиган ншоотпар =абул =илинганида киритилади.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</w:rPr>
      </w:pPr>
      <w:r>
        <w:rPr>
          <w:rFonts w:cs="Helv-uzb" w:ascii="Helv-uzb" w:hAnsi="Helv-uzb"/>
        </w:rPr>
        <w:t>3 Бош пудратчи газ таъминоти тармо\ининг =урилиш тугалланган щар =айси иншоот учун =уйидаги =ышимча хужжатларни бир нусщада та=дим этади: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</w:rPr>
      </w:pPr>
      <w:r>
        <w:rPr>
          <w:rFonts w:cs="Helv-uzb" w:ascii="Helv-uzb" w:hAnsi="Helv-uzb"/>
        </w:rPr>
        <w:t>=абул =илиш учун та=дим этилаётган иншоотни =уришга оид иш чизмалари комплектини;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</w:rPr>
      </w:pPr>
      <w:r>
        <w:rPr>
          <w:rFonts w:cs="Helv-uzb" w:ascii="Helv-uzb" w:hAnsi="Helv-uzb"/>
        </w:rPr>
        <w:t>бу чизмаларда =урилиш-монтаж ишларини бажариш учун масъул шахслар томонидан аслида бажарилган ишларнинг шу чизмаларга мос келиши ёки улар лойищалаш ташкилоти томонидан киритилган ызгаришлар билан бажарилганлиги ща=идаги ёзувлар =илинган были-ши зарур;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</w:rPr>
      </w:pPr>
      <w:r>
        <w:rPr>
          <w:rFonts w:cs="Helv-uzb" w:ascii="Helv-uzb" w:hAnsi="Helv-uzb"/>
        </w:rPr>
        <w:t>=увурларга, фасон =исмларга, пайвандлаш ва щимоялаш материалларига тайёрловчи заводнинг сертификатларини (уларнинг иншоот =урилиши учун масъул шахс имзоланган нусщаларини, улардан кычирмаларни);</w:t>
      </w:r>
    </w:p>
    <w:p>
      <w:pPr>
        <w:pStyle w:val="FR3"/>
        <w:spacing w:lineRule="auto" w:line="240" w:before="0" w:after="120"/>
        <w:ind w:firstLine="425"/>
        <w:rPr/>
      </w:pPr>
      <w:r>
        <w:rPr>
          <w:rFonts w:cs="Helv-uzb" w:ascii="Helv-uzb" w:hAnsi="Helv-uzb"/>
        </w:rPr>
        <w:t>жищозларга, узелларга, бириктириш деталларига, щимоя =оплам-ларига, щимояловчи</w:t>
      </w:r>
      <w:r>
        <w:rPr>
          <w:rFonts w:cs="Helv-uzb" w:ascii="Helv-uzb" w:hAnsi="Helv-uzb"/>
          <w:smallCaps/>
        </w:rPr>
        <w:t xml:space="preserve"> </w:t>
      </w:r>
      <w:r>
        <w:rPr>
          <w:rFonts w:cs="Helv-uzb" w:ascii="Helv-uzb" w:hAnsi="Helv-uzb"/>
        </w:rPr>
        <w:t>фланецларга, диаметри 100 мм дан орти=;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</w:rPr>
      </w:pPr>
      <w:r>
        <w:rPr>
          <w:rFonts w:cs="Helv-uzb" w:ascii="Helv-uzb" w:hAnsi="Helv-uzb"/>
        </w:rPr>
        <w:t>арматурага, тайёрловчи заводларнинг (МТЗ, МТУ) техник бош-портларини ёки уларнинг нусщаларини, шунингдек, жищозлар (буюм-лар)нинг сифатини тасди=ловчи щужжатларни;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</w:rPr>
      </w:pPr>
      <w:r>
        <w:rPr>
          <w:rFonts w:cs="Helv-uzb" w:ascii="Helv-uzb" w:hAnsi="Helv-uzb"/>
        </w:rPr>
        <w:t>тайёрловчи заводларнинг газ жищозларни ва асбоблардан фойда-ланишга оид йыри=номаларини;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</w:rPr>
      </w:pPr>
      <w:r>
        <w:rPr>
          <w:rFonts w:cs="Helv-uzb" w:ascii="Helv-uzb" w:hAnsi="Helv-uzb"/>
        </w:rPr>
        <w:t>=урилиш бошпортини ва +М+ формалари быйича пайвандланган учма-уч пайвандланган жойларнинг сифатини текширишга оид баён-номаларни;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</w:rPr>
      </w:pPr>
      <w:r>
        <w:rPr>
          <w:rFonts w:cs="Helv-uzb" w:ascii="Helv-uzb" w:hAnsi="Helv-uzb"/>
        </w:rPr>
        <w:t>ер ости газ =увурлари ва СУГ идишлари учун трассани былиш ва топшириш далолатномасини;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</w:rPr>
      </w:pPr>
      <w:r>
        <w:rPr>
          <w:rFonts w:cs="Helv-uzb" w:ascii="Helv-uzb" w:hAnsi="Helv-uzb"/>
        </w:rPr>
        <w:t>буюртмачининг талабига кыра ишларни щисобга олиш журналини (узунлиги 100 м дан орти= ер ости газ =увурлари ва СУГ идишлари учун);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</w:rPr>
      </w:pPr>
      <w:r>
        <w:rPr>
          <w:rFonts w:cs="Helv-uzb" w:ascii="Helv-uzb" w:hAnsi="Helv-uzb"/>
        </w:rPr>
        <w:t>лойихада кырсатилган электр-кимёвий щимоя =урилмаларини =абул =илиб олиш далолатномасини;</w:t>
      </w:r>
    </w:p>
    <w:p>
      <w:pPr>
        <w:pStyle w:val="FR3"/>
        <w:spacing w:lineRule="auto" w:line="240" w:before="0" w:after="120"/>
        <w:ind w:firstLine="425"/>
        <w:rPr/>
      </w:pPr>
      <w:r>
        <w:rPr>
          <w:rFonts w:cs="Helv-uzb" w:ascii="Helv-uzb" w:hAnsi="Helv-uzb"/>
          <w:spacing w:val="-2"/>
        </w:rPr>
        <w:t>ГБС, =озонхоналар учун шартнома_пудрат (битим)га мувофи= кызга</w:t>
      </w:r>
      <w:r>
        <w:rPr>
          <w:rFonts w:cs="Helv-uzb" w:ascii="Helv-uzb" w:hAnsi="Helv-uzb"/>
        </w:rPr>
        <w:t xml:space="preserve"> кыринмайдиган ва махсус ишларни =абул =илиб олиш далолатномаси;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</w:rPr>
      </w:pPr>
      <w:r>
        <w:rPr>
          <w:rFonts w:cs="Helv-uzb" w:ascii="Helv-uzb" w:hAnsi="Helv-uzb"/>
        </w:rPr>
        <w:t>комплекс синаб кыриш ишларини ытказиш учун (корхона ва =озонхоналар учун) газ жищозларини =абул =илиб олиш далолатнома-сини;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</w:rPr>
      </w:pPr>
      <w:r>
        <w:rPr>
          <w:rFonts w:cs="Helv-uzb" w:ascii="Helv-uzb" w:hAnsi="Helv-uzb"/>
        </w:rPr>
        <w:t>4 +абул комиссияси та=дим этилган ижро хужжатларини ва газ таъминотининг монтаж =илинган тармо\ининг бу хухжатларга, М ва + нинг «Газ хыжалигида щавфсизлик +оидалари» талабларига мос келишини текшириш зарур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5 Газ таъминоти тармо\ининг =урилиш тугалланган иншоотини =абул =илиб олиш 9-мажбурий илованинг ифодаси быйича далолатно-ма билан расмийлаштирилади.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</w:r>
    </w:p>
    <w:p>
      <w:pPr>
        <w:pStyle w:val="Heading1"/>
        <w:spacing w:before="0" w:after="0"/>
        <w:jc w:val="right"/>
        <w:rPr>
          <w:sz w:val="18"/>
        </w:rPr>
      </w:pPr>
      <w:r>
        <w:rPr>
          <w:sz w:val="18"/>
        </w:rPr>
        <w:t>9-ИЛОВА</w:t>
      </w:r>
    </w:p>
    <w:p>
      <w:pPr>
        <w:pStyle w:val="Heading1"/>
        <w:spacing w:before="0" w:after="12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Мажбурий</w:t>
      </w:r>
    </w:p>
    <w:p>
      <w:pPr>
        <w:pStyle w:val="Heading1"/>
        <w:rPr/>
      </w:pPr>
      <w:bookmarkStart w:id="22" w:name="__RefHeading___Toc510599608"/>
      <w:bookmarkEnd w:id="22"/>
      <w:r>
        <w:rPr>
          <w:caps/>
          <w:sz w:val="18"/>
        </w:rPr>
        <w:t>Газ таъминоти тармо/нинг +урилиш тугалланган иншоотини +абул +илиб олиш ты/рисида</w:t>
      </w:r>
      <w:r>
        <w:rPr>
          <w:caps/>
        </w:rPr>
        <w:t xml:space="preserve">         ДаЛОЛАТНОМА</w:t>
      </w:r>
    </w:p>
    <w:p>
      <w:pPr>
        <w:pStyle w:val="Normal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иншоотнинг номи ва манзилгощи)</w:t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№</w:t>
      </w:r>
      <w:r>
        <w:rPr>
          <w:rFonts w:eastAsia="Helv-uzb" w:cs="Helv-uzb" w:ascii="Helv-uzb" w:hAnsi="Helv-uzb"/>
          <w:sz w:val="18"/>
        </w:rPr>
        <w:t xml:space="preserve"> </w:t>
      </w:r>
      <w:r>
        <w:rPr>
          <w:rFonts w:cs="Helv-uzb" w:ascii="Helv-uzb" w:hAnsi="Helv-uzb"/>
          <w:sz w:val="18"/>
        </w:rPr>
        <w:t>_______ «___» _________ 19___ й.</w:t>
      </w:r>
    </w:p>
    <w:p>
      <w:pPr>
        <w:pStyle w:val="Normal"/>
        <w:ind w:firstLine="425"/>
        <w:jc w:val="both"/>
        <w:rPr/>
      </w:pPr>
      <w:r>
        <w:rPr>
          <w:rFonts w:cs="Helv-uzb" w:ascii="Helv-uzb" w:hAnsi="Helv-uzb"/>
          <w:sz w:val="18"/>
        </w:rPr>
        <w:t>+уйидаги таркибдаги =абул комиссияси; комиссия раиси – буюрт-мачи вакили _________________________________________________________</w:t>
      </w:r>
    </w:p>
    <w:p>
      <w:pPr>
        <w:pStyle w:val="Normal"/>
        <w:spacing w:before="0" w:after="120"/>
        <w:ind w:firstLine="1985"/>
        <w:rPr>
          <w:rFonts w:ascii="Helv-uzb" w:hAnsi="Helv-uzb" w:cs="Helv-uzb"/>
          <w:i/>
          <w:i/>
          <w:sz w:val="15"/>
        </w:rPr>
      </w:pPr>
      <w:r>
        <w:rPr>
          <w:rFonts w:cs="Helv-uzb" w:ascii="Helv-uzb" w:hAnsi="Helv-uzb"/>
          <w:i/>
          <w:sz w:val="15"/>
        </w:rPr>
        <w:t>(фамилияси, исми, отасининг исми, лавозими)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Комиссия аъзолари:</w:t>
      </w:r>
    </w:p>
    <w:p>
      <w:pPr>
        <w:pStyle w:val="Normal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бош пудратчи вакили ________________________________________________</w:t>
      </w:r>
    </w:p>
    <w:p>
      <w:pPr>
        <w:pStyle w:val="Normal"/>
        <w:spacing w:before="0" w:after="120"/>
        <w:ind w:firstLine="2552"/>
        <w:rPr>
          <w:rFonts w:ascii="Helv-uzb" w:hAnsi="Helv-uzb" w:cs="Helv-uzb"/>
          <w:i/>
          <w:i/>
          <w:sz w:val="15"/>
        </w:rPr>
      </w:pPr>
      <w:r>
        <w:rPr>
          <w:rFonts w:cs="Helv-uzb" w:ascii="Helv-uzb" w:hAnsi="Helv-uzb"/>
          <w:i/>
          <w:sz w:val="15"/>
        </w:rPr>
        <w:t>(фамилияси, исми, отасининг исми, лавозими)</w:t>
      </w:r>
    </w:p>
    <w:p>
      <w:pPr>
        <w:pStyle w:val="Normal"/>
        <w:jc w:val="both"/>
        <w:rPr/>
      </w:pPr>
      <w:r>
        <w:rPr>
          <w:rFonts w:cs="Helv-uzb" w:ascii="Helv-uzb" w:hAnsi="Helv-uzb"/>
          <w:sz w:val="18"/>
        </w:rPr>
        <w:t>фойдаланиш ташкилоти вакили ______________________________________</w:t>
      </w:r>
    </w:p>
    <w:p>
      <w:pPr>
        <w:pStyle w:val="Normal"/>
        <w:spacing w:before="0" w:after="120"/>
        <w:ind w:firstLine="2977"/>
        <w:rPr>
          <w:rFonts w:ascii="Helv-uzb" w:hAnsi="Helv-uzb" w:cs="Helv-uzb"/>
          <w:i/>
          <w:i/>
          <w:sz w:val="15"/>
        </w:rPr>
      </w:pPr>
      <w:r>
        <w:rPr>
          <w:rFonts w:cs="Helv-uzb" w:ascii="Helv-uzb" w:hAnsi="Helv-uzb"/>
          <w:i/>
          <w:sz w:val="15"/>
        </w:rPr>
        <w:t>(фамилияси, исми, отасининг исми, лавозими)</w:t>
      </w:r>
    </w:p>
    <w:p>
      <w:pPr>
        <w:pStyle w:val="Normal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Ызб. Рес. Госгортехнадзор органлари вакили _________________________ ______________________________________________________________________</w:t>
      </w:r>
    </w:p>
    <w:p>
      <w:pPr>
        <w:pStyle w:val="Normal"/>
        <w:spacing w:before="0" w:after="120"/>
        <w:ind w:firstLine="1985"/>
        <w:rPr>
          <w:rFonts w:ascii="Helv-uzb" w:hAnsi="Helv-uzb" w:cs="Helv-uzb"/>
          <w:i/>
          <w:i/>
          <w:sz w:val="15"/>
        </w:rPr>
      </w:pPr>
      <w:r>
        <w:rPr>
          <w:rFonts w:cs="Helv-uzb" w:ascii="Helv-uzb" w:hAnsi="Helv-uzb"/>
          <w:i/>
          <w:sz w:val="15"/>
        </w:rPr>
        <w:t>(фамилияси, исми, отасининг исми, лавозими)</w:t>
      </w:r>
    </w:p>
    <w:p>
      <w:pPr>
        <w:pStyle w:val="Normal"/>
        <w:spacing w:before="0" w:after="120"/>
        <w:jc w:val="both"/>
        <w:rPr>
          <w:rFonts w:ascii="Helv-uzb" w:hAnsi="Helv-uzb" w:cs="Helv-uzb"/>
          <w:caps/>
          <w:sz w:val="18"/>
        </w:rPr>
      </w:pPr>
      <w:r>
        <w:rPr>
          <w:rFonts w:cs="Helv-uzb" w:ascii="Helv-uzb" w:hAnsi="Helv-uzb"/>
          <w:caps/>
          <w:sz w:val="18"/>
        </w:rPr>
        <w:t>+уйидагиларни ани+ладилар:</w:t>
      </w:r>
    </w:p>
    <w:p>
      <w:pPr>
        <w:pStyle w:val="Normal"/>
        <w:ind w:firstLine="425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1 Бош пудратчи ______________________________________ томонидан</w:t>
      </w:r>
    </w:p>
    <w:p>
      <w:pPr>
        <w:pStyle w:val="Normal"/>
        <w:ind w:firstLine="425"/>
        <w:jc w:val="center"/>
        <w:rPr>
          <w:rFonts w:ascii="Helv-uzb" w:hAnsi="Helv-uzb" w:cs="Helv-uzb"/>
          <w:i/>
          <w:i/>
          <w:sz w:val="15"/>
        </w:rPr>
      </w:pPr>
      <w:r>
        <w:rPr>
          <w:rFonts w:cs="Helv-uzb" w:ascii="Helv-uzb" w:hAnsi="Helv-uzb"/>
          <w:i/>
          <w:sz w:val="15"/>
        </w:rPr>
        <w:t>(ташкилот номи)</w:t>
      </w:r>
    </w:p>
    <w:p>
      <w:pPr>
        <w:pStyle w:val="Normal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=урилиши тугалланган ________________________________________________</w:t>
      </w:r>
    </w:p>
    <w:p>
      <w:pPr>
        <w:pStyle w:val="Normal"/>
        <w:ind w:firstLine="425"/>
        <w:jc w:val="center"/>
        <w:rPr>
          <w:rFonts w:ascii="Helv-uzb" w:hAnsi="Helv-uzb" w:cs="Helv-uzb"/>
          <w:i/>
          <w:i/>
          <w:sz w:val="15"/>
        </w:rPr>
      </w:pPr>
      <w:r>
        <w:rPr>
          <w:rFonts w:cs="Helv-uzb" w:ascii="Helv-uzb" w:hAnsi="Helv-uzb"/>
          <w:i/>
          <w:sz w:val="15"/>
        </w:rPr>
        <w:t>(иншоот номи)</w:t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=абул =илиш учун та=дим этилган.</w:t>
      </w:r>
    </w:p>
    <w:p>
      <w:pPr>
        <w:pStyle w:val="Normal"/>
        <w:ind w:firstLine="425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2 Субпудратчи ташкилотлар _____________________________________</w:t>
      </w:r>
    </w:p>
    <w:p>
      <w:pPr>
        <w:pStyle w:val="Normal"/>
        <w:ind w:firstLine="4111"/>
        <w:rPr>
          <w:rFonts w:ascii="Helv-uzb" w:hAnsi="Helv-uzb" w:cs="Helv-uzb"/>
          <w:i/>
          <w:i/>
          <w:sz w:val="15"/>
        </w:rPr>
      </w:pPr>
      <w:r>
        <w:rPr>
          <w:rFonts w:cs="Helv-uzb" w:ascii="Helv-uzb" w:hAnsi="Helv-uzb"/>
          <w:i/>
          <w:sz w:val="15"/>
        </w:rPr>
        <w:t>(ташкилот номи)</w:t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томонидан _________________________________(иш турлари) бажарилган.</w:t>
      </w:r>
    </w:p>
    <w:p>
      <w:pPr>
        <w:pStyle w:val="Normal"/>
        <w:ind w:firstLine="425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3 № ______ лойища _______________________________________________</w:t>
      </w:r>
    </w:p>
    <w:p>
      <w:pPr>
        <w:pStyle w:val="Normal"/>
        <w:ind w:firstLine="425"/>
        <w:jc w:val="center"/>
        <w:rPr>
          <w:rFonts w:ascii="Helv-uzb" w:hAnsi="Helv-uzb" w:cs="Helv-uzb"/>
          <w:i/>
          <w:i/>
          <w:sz w:val="15"/>
        </w:rPr>
      </w:pPr>
      <w:r>
        <w:rPr>
          <w:rFonts w:cs="Helv-uzb" w:ascii="Helv-uzb" w:hAnsi="Helv-uzb"/>
          <w:i/>
          <w:sz w:val="15"/>
        </w:rPr>
        <w:t>(ташкилот номи)</w:t>
      </w:r>
    </w:p>
    <w:p>
      <w:pPr>
        <w:pStyle w:val="Normal"/>
        <w:spacing w:before="0" w:after="1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томонидан ишлаб чи=илган.</w:t>
      </w:r>
    </w:p>
    <w:p>
      <w:pPr>
        <w:pStyle w:val="Normal"/>
        <w:spacing w:before="0" w:after="120"/>
        <w:ind w:firstLine="426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4 +урилиш =уйидаги муддатларда амалга оширилади:</w:t>
      </w:r>
    </w:p>
    <w:p>
      <w:pPr>
        <w:pStyle w:val="Normal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  <w:t>Ишлар ________________ да бошланган, _________________ да тугатилган.</w:t>
      </w:r>
    </w:p>
    <w:p>
      <w:pPr>
        <w:pStyle w:val="Normal"/>
        <w:spacing w:before="0" w:after="240"/>
        <w:ind w:firstLine="992"/>
        <w:rPr>
          <w:rFonts w:ascii="Helv-uzb" w:hAnsi="Helv-uzb" w:cs="Helv-uzb"/>
          <w:i/>
          <w:i/>
          <w:sz w:val="15"/>
        </w:rPr>
      </w:pPr>
      <w:r>
        <w:rPr>
          <w:rFonts w:cs="Helv-uzb" w:ascii="Helv-uzb" w:hAnsi="Helv-uzb"/>
          <w:i/>
          <w:sz w:val="15"/>
        </w:rPr>
        <w:t>(ой, йил)</w:t>
        <w:tab/>
        <w:tab/>
        <w:tab/>
        <w:t xml:space="preserve">          (ой, йил)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</w:rPr>
      </w:pPr>
      <w:r>
        <w:rPr>
          <w:rFonts w:cs="Helv-uzb" w:ascii="Helv-uzb" w:hAnsi="Helv-uzb"/>
        </w:rPr>
        <w:t>+абул комиссияси «Газ таъминоти тармо\ининг =урилиш тугаллан-ган иншоотларини =абул =илиш +оидалари» ва «Газ хыжалигида щавф-сизлик +оидалари» талабларига мувофи= та=дим этилган хужжатларни кыриб чи=ди, иншоотни таш=и томондан кыздан кечирди, бажарилган =урилиш-монтаж ишларининг лойищага мослигини ани=лади, зарурат былганида =ышимча синовлар ытказди (ижро хужжатларида =айт этил-ганларидан таш=ари);</w:t>
      </w:r>
    </w:p>
    <w:p>
      <w:pPr>
        <w:pStyle w:val="Normal"/>
        <w:spacing w:before="0" w:after="120"/>
        <w:jc w:val="center"/>
        <w:rPr/>
      </w:pPr>
      <w:r>
        <w:rPr>
          <w:rFonts w:cs="Helv-uzb" w:ascii="Helv-uzb" w:hAnsi="Helv-uzb"/>
          <w:sz w:val="18"/>
        </w:rPr>
        <w:t xml:space="preserve">______________________________________________________________________ </w:t>
      </w:r>
      <w:r>
        <w:rPr>
          <w:rFonts w:cs="Helv-uzb" w:ascii="Helv-uzb" w:hAnsi="Helv-uzb"/>
          <w:i/>
          <w:sz w:val="15"/>
        </w:rPr>
        <w:t>(синов турлари)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</w:rPr>
      </w:pPr>
      <w:r>
        <w:rPr>
          <w:rFonts w:cs="Helv-uzb" w:ascii="Helv-uzb" w:hAnsi="Helv-uzb"/>
        </w:rPr>
        <w:t>Кабул комиссиясининг +АРОРИ: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</w:rPr>
      </w:pPr>
      <w:r>
        <w:rPr>
          <w:rFonts w:cs="Helv-uzb" w:ascii="Helv-uzb" w:hAnsi="Helv-uzb"/>
        </w:rPr>
        <w:t>1 +урилиш-монтаж ишлари тыла щажмда, лойищага, +М+ талаб-ларига, Ызб.Рес. Госгортехнадзорнинг «Газ хыжалигида щавфсизлик +оидалари» га мувофи= равишда бажарилган.</w:t>
      </w:r>
    </w:p>
    <w:p>
      <w:pPr>
        <w:pStyle w:val="FR3"/>
        <w:spacing w:lineRule="auto" w:line="240" w:before="0" w:after="120"/>
        <w:ind w:firstLine="425"/>
        <w:rPr>
          <w:rFonts w:ascii="Helv-uzb" w:hAnsi="Helv-uzb" w:cs="Helv-uzb"/>
        </w:rPr>
      </w:pPr>
      <w:r>
        <w:rPr>
          <w:rFonts w:cs="Helv-uzb" w:ascii="Helv-uzb" w:hAnsi="Helv-uzb"/>
        </w:rPr>
        <w:t>2 +абул =илиш учун та=дим этилган (иншоотнинг номи) буюртмачи томонидан ижро хужжатлари билан =ышиб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Helv-uzb" w:ascii="Helv-uzb" w:hAnsi="Helv-uzb"/>
          <w:b/>
          <w:sz w:val="18"/>
        </w:rPr>
        <w:t>«___»_________</w:t>
      </w:r>
      <w:r>
        <w:rPr>
          <w:rFonts w:cs="Helv-uzb" w:ascii="Helv-uzb" w:hAnsi="Helv-uzb"/>
          <w:sz w:val="18"/>
        </w:rPr>
        <w:t>19___й.дан бошлаб =абул =илинди деб щисоблансин.</w:t>
      </w:r>
    </w:p>
    <w:p>
      <w:pPr>
        <w:pStyle w:val="FR4"/>
        <w:spacing w:lineRule="auto" w:line="240"/>
        <w:ind w:hanging="0"/>
        <w:rPr/>
      </w:pPr>
      <w:r>
        <w:rPr>
          <w:rFonts w:cs="Helv-uzb" w:ascii="Helv-uzb" w:hAnsi="Helv-uzb"/>
        </w:rPr>
        <w:t>Комиссия раиси</w:t>
      </w:r>
      <w:r>
        <w:rPr>
          <w:rFonts w:cs="Helv-uzb" w:ascii="Helv-uzb" w:hAnsi="Helv-uzb"/>
          <w:sz w:val="20"/>
        </w:rPr>
        <w:tab/>
        <w:tab/>
        <w:tab/>
        <w:tab/>
        <w:tab/>
        <w:t>_______________</w:t>
      </w:r>
    </w:p>
    <w:p>
      <w:pPr>
        <w:pStyle w:val="FR4"/>
        <w:spacing w:lineRule="auto" w:line="240"/>
        <w:ind w:firstLine="5387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подпись)</w:t>
      </w:r>
    </w:p>
    <w:p>
      <w:pPr>
        <w:pStyle w:val="FR4"/>
        <w:spacing w:lineRule="auto" w:line="240" w:before="0" w:after="120"/>
        <w:ind w:hanging="0"/>
        <w:rPr/>
      </w:pPr>
      <w:r>
        <w:rPr>
          <w:rFonts w:cs="Helv-uzb" w:ascii="Helv-uzb" w:hAnsi="Helv-uzb"/>
        </w:rPr>
        <w:t>М. П.</w:t>
      </w:r>
    </w:p>
    <w:p>
      <w:pPr>
        <w:pStyle w:val="FR4"/>
        <w:spacing w:lineRule="auto" w:line="240"/>
        <w:ind w:hanging="0"/>
        <w:rPr/>
      </w:pPr>
      <w:r>
        <w:rPr>
          <w:rFonts w:cs="Helv-uzb" w:ascii="Helv-uzb" w:hAnsi="Helv-uzb"/>
        </w:rPr>
        <w:t>Бош пудратчи вакили</w:t>
        <w:tab/>
      </w:r>
      <w:r>
        <w:rPr>
          <w:rFonts w:cs="Helv-uzb" w:ascii="Helv-uzb" w:hAnsi="Helv-uzb"/>
          <w:sz w:val="20"/>
        </w:rPr>
        <w:tab/>
        <w:tab/>
        <w:tab/>
        <w:tab/>
        <w:t>_______________</w:t>
      </w:r>
    </w:p>
    <w:p>
      <w:pPr>
        <w:pStyle w:val="FR4"/>
        <w:spacing w:lineRule="auto" w:line="240"/>
        <w:ind w:firstLine="5387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подпись)</w:t>
      </w:r>
    </w:p>
    <w:p>
      <w:pPr>
        <w:pStyle w:val="FR4"/>
        <w:spacing w:lineRule="auto" w:line="240"/>
        <w:ind w:hanging="0"/>
        <w:rPr/>
      </w:pPr>
      <w:r>
        <w:rPr>
          <w:rFonts w:cs="Helv-uzb" w:ascii="Helv-uzb" w:hAnsi="Helv-uzb"/>
        </w:rPr>
        <w:t>Фойдаланиш ташкилоти вакили</w:t>
      </w:r>
      <w:r>
        <w:rPr>
          <w:rFonts w:cs="Helv-uzb" w:ascii="Helv-uzb" w:hAnsi="Helv-uzb"/>
          <w:sz w:val="20"/>
        </w:rPr>
        <w:tab/>
        <w:tab/>
        <w:tab/>
        <w:t>_______________</w:t>
      </w:r>
    </w:p>
    <w:p>
      <w:pPr>
        <w:pStyle w:val="FR4"/>
        <w:spacing w:lineRule="auto" w:line="240"/>
        <w:ind w:firstLine="5387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подпись)</w:t>
      </w:r>
    </w:p>
    <w:p>
      <w:pPr>
        <w:pStyle w:val="FR4"/>
        <w:spacing w:lineRule="auto" w:line="240"/>
        <w:ind w:hanging="0"/>
        <w:rPr/>
      </w:pPr>
      <w:r>
        <w:rPr>
          <w:rFonts w:cs="Helv-uzb" w:ascii="Helv-uzb" w:hAnsi="Helv-uzb"/>
        </w:rPr>
        <w:t>Ызб. Рес. Госгортехнадзор вакили</w:t>
      </w:r>
      <w:r>
        <w:rPr>
          <w:rFonts w:cs="Helv-uzb" w:ascii="Helv-uzb" w:hAnsi="Helv-uzb"/>
          <w:sz w:val="20"/>
        </w:rPr>
        <w:tab/>
        <w:tab/>
        <w:tab/>
        <w:t>_______________</w:t>
      </w:r>
    </w:p>
    <w:p>
      <w:pPr>
        <w:pStyle w:val="FR4"/>
        <w:spacing w:lineRule="auto" w:line="240"/>
        <w:ind w:firstLine="5387"/>
        <w:rPr>
          <w:rFonts w:ascii="Helv-uzb" w:hAnsi="Helv-uzb" w:cs="Helv-uzb"/>
          <w:i/>
          <w:i/>
          <w:sz w:val="16"/>
        </w:rPr>
      </w:pPr>
      <w:r>
        <w:rPr>
          <w:rFonts w:cs="Helv-uzb" w:ascii="Helv-uzb" w:hAnsi="Helv-uzb"/>
          <w:i/>
          <w:sz w:val="16"/>
        </w:rPr>
        <w:t>(подпись)</w:t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  <w:i/>
          <w:i/>
          <w:sz w:val="18"/>
        </w:rPr>
      </w:pPr>
      <w:r>
        <w:rPr>
          <w:rFonts w:cs="Helv-uzb" w:ascii="Helv-uzb" w:hAnsi="Helv-uzb"/>
          <w:i/>
          <w:sz w:val="18"/>
        </w:rPr>
      </w:r>
    </w:p>
    <w:p>
      <w:pPr>
        <w:pStyle w:val="Normal"/>
        <w:spacing w:before="0" w:after="120"/>
        <w:ind w:firstLine="425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</w:r>
    </w:p>
    <w:p>
      <w:pPr>
        <w:pStyle w:val="Normal"/>
        <w:jc w:val="center"/>
        <w:rPr>
          <w:rFonts w:ascii="Helv-uzb" w:hAnsi="Helv-uzb" w:cs="Helv-uzb"/>
          <w:b/>
          <w:b/>
          <w:caps/>
          <w:sz w:val="18"/>
        </w:rPr>
      </w:pPr>
      <w:r>
        <w:rPr>
          <w:rFonts w:cs="Helv-uzb" w:ascii="Helv-uzb" w:hAnsi="Helv-uzb"/>
          <w:b/>
          <w:caps/>
          <w:sz w:val="18"/>
        </w:rPr>
        <w:t>Мундарижа</w:t>
      </w:r>
    </w:p>
    <w:p>
      <w:pPr>
        <w:pStyle w:val="Normal"/>
        <w:jc w:val="both"/>
        <w:rPr>
          <w:rFonts w:ascii="Helv-uzb" w:hAnsi="Helv-uzb" w:cs="Helv-uzb"/>
          <w:b/>
          <w:b/>
          <w:caps/>
          <w:sz w:val="18"/>
        </w:rPr>
      </w:pPr>
      <w:r>
        <w:rPr>
          <w:rFonts w:cs="Helv-uzb" w:ascii="Helv-uzb" w:hAnsi="Helv-uzb"/>
          <w:b/>
          <w:caps/>
          <w:sz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0" w:after="20"/>
            <w:ind w:left="168" w:hanging="168"/>
            <w:rPr>
              <w:rFonts w:ascii="Helv-uzb" w:hAnsi="Helv-uzb" w:cs="Helv-uzb"/>
              <w:b/>
              <w:b/>
              <w:caps/>
              <w:sz w:val="18"/>
              <w:lang w:val="en-US"/>
            </w:rPr>
          </w:pPr>
          <w:r>
            <w:fldChar w:fldCharType="begin"/>
          </w:r>
          <w:r>
            <w:rPr>
              <w:caps/>
              <w:sz w:val="18"/>
              <w:b/>
              <w:rFonts w:cs="Helv-uzb"/>
              <w:lang w:val="en-US"/>
            </w:rPr>
            <w:instrText xml:space="preserve"> TOC \o "1-2" </w:instrText>
          </w:r>
          <w:r>
            <w:rPr>
              <w:caps/>
              <w:sz w:val="18"/>
              <w:b/>
              <w:rFonts w:cs="Helv-uzb"/>
              <w:lang w:val="en-US"/>
            </w:rPr>
            <w:fldChar w:fldCharType="separate"/>
          </w:r>
          <w:r>
            <w:rPr>
              <w:rFonts w:cs="Helv-uzb"/>
              <w:b/>
              <w:caps/>
              <w:sz w:val="18"/>
              <w:lang w:val="en-US"/>
            </w:rPr>
            <w:t>1 УМУМИЙ +ОИДАЛАР</w:t>
            <w:tab/>
          </w:r>
          <w:hyperlink w:anchor="__RefHeading___Toc510599567">
            <w:r>
              <w:rPr>
                <w:rStyle w:val="IndexLink"/>
                <w:rFonts w:cs="Helv-uzb"/>
                <w:b/>
                <w:caps/>
                <w:sz w:val="18"/>
                <w:lang w:val="en-US"/>
              </w:rPr>
              <w:t>1</w:t>
            </w:r>
          </w:hyperlink>
        </w:p>
        <w:p>
          <w:pPr>
            <w:pStyle w:val="Contents1"/>
            <w:rPr/>
          </w:pPr>
          <w:r>
            <w:rPr/>
            <w:t>2 ПЫЛАТ +УВУРЛАРДАН ГАЗ +</w:t>
          </w:r>
          <w:r>
            <w:rPr>
              <w:smallCaps/>
            </w:rPr>
            <w:t xml:space="preserve">УВУРЛАРИНИ </w:t>
          </w:r>
          <w:r>
            <w:rPr/>
            <w:t>ПАЙВАНДЛАШ                   ВА ЙИРИШ</w:t>
            <w:tab/>
          </w:r>
          <w:hyperlink w:anchor="__RefHeading___Toc510599568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spacing w:before="40" w:after="20"/>
            <w:rPr>
              <w:rFonts w:ascii="Helv-uzb" w:hAnsi="Helv-uzb" w:cs="Helv-uzb"/>
              <w:sz w:val="18"/>
              <w:lang w:val="en-US"/>
            </w:rPr>
          </w:pPr>
          <w:r>
            <w:rPr>
              <w:rFonts w:cs="Helv-uzb" w:ascii="Helv-uzb" w:hAnsi="Helv-uzb"/>
              <w:sz w:val="18"/>
              <w:lang w:val="en-US"/>
            </w:rPr>
            <w:t>ТАЙЁРГАРЛИК ИШЛАРИ</w:t>
            <w:tab/>
          </w:r>
          <w:hyperlink w:anchor="__RefHeading___Toc510599569">
            <w:r>
              <w:rPr>
                <w:rStyle w:val="IndexLink"/>
                <w:rFonts w:cs="Helv-uzb" w:ascii="Helv-uzb" w:hAnsi="Helv-uzb"/>
                <w:sz w:val="18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spacing w:before="40" w:after="20"/>
            <w:rPr>
              <w:rFonts w:ascii="Helv-uzb" w:hAnsi="Helv-uzb" w:cs="Helv-uzb"/>
              <w:sz w:val="18"/>
              <w:lang w:val="en-US"/>
            </w:rPr>
          </w:pPr>
          <w:r>
            <w:rPr>
              <w:rFonts w:cs="Helv-uzb" w:ascii="Helv-uzb" w:hAnsi="Helv-uzb"/>
              <w:sz w:val="18"/>
              <w:lang w:val="en-US"/>
            </w:rPr>
            <w:t>ИШЛАРНИ БАЖАРИШ</w:t>
            <w:tab/>
          </w:r>
          <w:hyperlink w:anchor="__RefHeading___Toc510599570">
            <w:r>
              <w:rPr>
                <w:rStyle w:val="IndexLink"/>
                <w:rFonts w:cs="Helv-uzb" w:ascii="Helv-uzb" w:hAnsi="Helv-uzb"/>
                <w:sz w:val="1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spacing w:before="40" w:after="20"/>
            <w:rPr>
              <w:rFonts w:ascii="Helv-uzb" w:hAnsi="Helv-uzb" w:cs="Helv-uzb"/>
              <w:sz w:val="18"/>
              <w:lang w:val="en-US"/>
            </w:rPr>
          </w:pPr>
          <w:r>
            <w:rPr>
              <w:rFonts w:cs="Helv-uzb" w:ascii="Helv-uzb" w:hAnsi="Helv-uzb"/>
              <w:sz w:val="18"/>
              <w:lang w:val="en-US"/>
            </w:rPr>
            <w:t>СИФАТНИ НАЗОРАТ +ИЛИШ</w:t>
            <w:tab/>
          </w:r>
          <w:hyperlink w:anchor="__RefHeading___Toc510599571">
            <w:r>
              <w:rPr>
                <w:rStyle w:val="IndexLink"/>
                <w:rFonts w:cs="Helv-uzb" w:ascii="Helv-uzb" w:hAnsi="Helv-uzb"/>
                <w:sz w:val="18"/>
                <w:lang w:val="en-US"/>
              </w:rPr>
              <w:t>7</w:t>
            </w:r>
          </w:hyperlink>
        </w:p>
        <w:p>
          <w:pPr>
            <w:pStyle w:val="Contents1"/>
            <w:rPr/>
          </w:pPr>
          <w:r>
            <w:rPr/>
            <w:t>3 ЕМИРИЛИШ (ЗАНГЛАШ)дан ЩИМОЯЛАШ</w:t>
            <w:tab/>
          </w:r>
          <w:hyperlink w:anchor="__RefHeading___Toc510599572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spacing w:before="40" w:after="20"/>
            <w:rPr>
              <w:rFonts w:ascii="Helv-uzb" w:hAnsi="Helv-uzb" w:cs="Helv-uzb"/>
              <w:sz w:val="18"/>
              <w:lang w:val="en-US"/>
            </w:rPr>
          </w:pPr>
          <w:r>
            <w:rPr>
              <w:rFonts w:cs="Helv-uzb" w:ascii="Helv-uzb" w:hAnsi="Helv-uzb"/>
              <w:sz w:val="18"/>
              <w:lang w:val="en-US"/>
            </w:rPr>
            <w:t>+ОПЛАМАЛАР УСУЛИ БИЛАН ЩИМОЯЛАШ</w:t>
            <w:tab/>
          </w:r>
          <w:hyperlink w:anchor="__RefHeading___Toc510599573">
            <w:r>
              <w:rPr>
                <w:rStyle w:val="IndexLink"/>
                <w:rFonts w:cs="Helv-uzb" w:ascii="Helv-uzb" w:hAnsi="Helv-uzb"/>
                <w:sz w:val="1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spacing w:before="40" w:after="20"/>
            <w:rPr>
              <w:rFonts w:ascii="Helv-uzb" w:hAnsi="Helv-uzb" w:cs="Helv-uzb"/>
              <w:sz w:val="18"/>
              <w:lang w:val="en-US"/>
            </w:rPr>
          </w:pPr>
          <w:r>
            <w:rPr>
              <w:rFonts w:cs="Helv-uzb" w:ascii="Helv-uzb" w:hAnsi="Helv-uzb"/>
              <w:sz w:val="18"/>
              <w:lang w:val="en-US"/>
            </w:rPr>
            <w:t>ЭЛЕКТР-КИМЁВИЙ ЩИМОЯЛАШ</w:t>
            <w:tab/>
          </w:r>
          <w:hyperlink w:anchor="__RefHeading___Toc510599574">
            <w:r>
              <w:rPr>
                <w:rStyle w:val="IndexLink"/>
                <w:rFonts w:cs="Helv-uzb" w:ascii="Helv-uzb" w:hAnsi="Helv-uzb"/>
                <w:sz w:val="18"/>
                <w:lang w:val="en-US"/>
              </w:rPr>
              <w:t>15</w:t>
            </w:r>
          </w:hyperlink>
        </w:p>
        <w:p>
          <w:pPr>
            <w:pStyle w:val="Contents1"/>
            <w:rPr/>
          </w:pPr>
          <w:r>
            <w:rPr/>
            <w:t>4 ТАШ+И ВА ИЧКИ ГАЗ +УВУРЛАРИНИ, ЖИЩОЗЛАР ВА А</w:t>
          </w:r>
          <w:r>
            <w:rPr>
              <w:lang w:val="ru-RU"/>
            </w:rPr>
            <w:t xml:space="preserve">         </w:t>
          </w:r>
          <w:r>
            <w:rPr/>
            <w:t>СБОБЛАРНИ МОНТАЖ +ИЛИШ</w:t>
            <w:tab/>
          </w:r>
          <w:hyperlink w:anchor="__RefHeading___Toc510599575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rPr/>
          </w:pPr>
          <w:r>
            <w:rPr/>
            <w:t xml:space="preserve">5 ГАЗ +УВУРЛАРИНИ ТАБИИЙ ВА СУНЬИЙ ТЫСИ+ЛАРДАН </w:t>
          </w:r>
          <w:r>
            <w:rPr>
              <w:lang w:val="ru-RU"/>
            </w:rPr>
            <w:t xml:space="preserve">             </w:t>
          </w:r>
          <w:r>
            <w:rPr/>
            <w:t>ЫТКАЗИШ</w:t>
            <w:tab/>
          </w:r>
          <w:hyperlink w:anchor="__RefHeading___Toc510599576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rPr/>
          </w:pPr>
          <w:r>
            <w:rPr/>
            <w:t>6 ГАЗ ТАРМОКЛАРИДАГИ ИНШООТЛАР</w:t>
            <w:tab/>
          </w:r>
          <w:hyperlink w:anchor="__RefHeading___Toc510599577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rPr/>
          </w:pPr>
          <w:r>
            <w:rPr/>
            <w:t>7 ГАЗ +УВУРЛАРИНИ ЫЗИГА ХОС ТАБИИЙ ШАРОИТЛАРДА</w:t>
          </w:r>
          <w:r>
            <w:rPr>
              <w:lang w:val="ru-RU"/>
            </w:rPr>
            <w:t xml:space="preserve">       </w:t>
          </w:r>
          <w:r>
            <w:rPr/>
            <w:t xml:space="preserve"> ЁТ+ИЗИШ</w:t>
            <w:tab/>
          </w:r>
          <w:hyperlink w:anchor="__RefHeading___Toc510599578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rPr/>
          </w:pPr>
          <w:r>
            <w:rPr/>
            <w:t>8 ГАЗ +УВУРЛАРИНИ ПОЛИЭТИЛЕН +УВУРЛАРДАН +УРИШ ЩУСУСИЯТЛАРИ</w:t>
            <w:tab/>
          </w:r>
          <w:hyperlink w:anchor="__RefHeading___Toc510599579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rPr/>
          </w:pPr>
          <w:r>
            <w:rPr/>
            <w:t>9 СИНОВЛАРНИ БАЖАРИШ</w:t>
            <w:tab/>
          </w:r>
          <w:hyperlink w:anchor="__RefHeading___Toc510599580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rPr/>
          </w:pPr>
          <w:r>
            <w:rPr/>
            <w:t>1-ИЛОВА</w:t>
          </w:r>
          <w:r>
            <w:rPr>
              <w:lang w:val="ru-RU"/>
            </w:rPr>
            <w:t xml:space="preserve"> </w:t>
          </w:r>
          <w:r>
            <w:rPr>
              <w:b w:val="false"/>
              <w:i/>
              <w:caps w:val="false"/>
              <w:smallCaps w:val="false"/>
            </w:rPr>
            <w:t>Мажбурий</w:t>
          </w:r>
          <w:r>
            <w:rPr>
              <w:lang w:val="ru-RU"/>
            </w:rPr>
            <w:t xml:space="preserve"> </w:t>
          </w:r>
          <w:r>
            <w:rPr/>
            <w:t>е</w:t>
          </w:r>
          <w:r>
            <w:rPr>
              <w:caps w:val="false"/>
              <w:smallCaps w:val="false"/>
            </w:rPr>
            <w:t>р</w:t>
          </w:r>
          <w:r>
            <w:rPr/>
            <w:t xml:space="preserve"> </w:t>
          </w:r>
          <w:r>
            <w:rPr>
              <w:caps w:val="false"/>
              <w:smallCaps w:val="false"/>
            </w:rPr>
            <w:t>ости (ер усти) газ =увири (газ киритиш =увири)нинг</w:t>
          </w:r>
          <w:r>
            <w:rPr>
              <w:caps w:val="false"/>
              <w:smallCaps w:val="false"/>
              <w:lang w:val="ru-RU"/>
            </w:rPr>
            <w:t xml:space="preserve"> =</w:t>
          </w:r>
          <w:r>
            <w:rPr>
              <w:caps w:val="false"/>
              <w:smallCaps w:val="false"/>
            </w:rPr>
            <w:t>урилиш бошпорти</w:t>
          </w:r>
          <w:r>
            <w:rPr/>
            <w:tab/>
          </w:r>
          <w:hyperlink w:anchor="__RefHeading___Toc510599584">
            <w:r>
              <w:rPr>
                <w:rStyle w:val="IndexLink"/>
              </w:rPr>
              <w:t>33</w:t>
            </w:r>
          </w:hyperlink>
        </w:p>
        <w:p>
          <w:pPr>
            <w:pStyle w:val="Contents1"/>
            <w:rPr/>
          </w:pPr>
          <w:r>
            <w:rPr/>
            <w:t>2-ИЛОВА</w:t>
          </w:r>
          <w:r>
            <w:rPr>
              <w:lang w:val="ru-RU"/>
            </w:rPr>
            <w:t xml:space="preserve"> </w:t>
          </w:r>
          <w:r>
            <w:rPr>
              <w:b w:val="false"/>
              <w:i/>
              <w:caps w:val="false"/>
              <w:smallCaps w:val="false"/>
            </w:rPr>
            <w:t>Мажбурий</w:t>
          </w:r>
          <w:r>
            <w:rPr>
              <w:b w:val="false"/>
              <w:i/>
              <w:caps w:val="false"/>
              <w:smallCaps w:val="false"/>
              <w:lang w:val="ru-RU"/>
            </w:rPr>
            <w:t xml:space="preserve">  </w:t>
          </w:r>
          <w:r>
            <w:rPr>
              <w:b w:val="false"/>
              <w:caps w:val="false"/>
              <w:smallCaps w:val="false"/>
              <w:lang w:val="ru-RU"/>
            </w:rPr>
            <w:t>У</w:t>
          </w:r>
          <w:r>
            <w:rPr>
              <w:caps w:val="false"/>
              <w:smallCaps w:val="false"/>
            </w:rPr>
            <w:t xml:space="preserve">й ичида (цех ичидаги) газ жищозларининг       </w:t>
          </w:r>
          <w:r>
            <w:rPr>
              <w:caps w:val="false"/>
              <w:smallCaps w:val="false"/>
              <w:lang w:val="ru-RU"/>
            </w:rPr>
            <w:t>=</w:t>
          </w:r>
          <w:r>
            <w:rPr>
              <w:caps w:val="false"/>
              <w:smallCaps w:val="false"/>
            </w:rPr>
            <w:t>урилиш бошпорти</w:t>
          </w:r>
          <w:r>
            <w:rPr/>
            <w:tab/>
          </w:r>
          <w:hyperlink w:anchor="__RefHeading___Toc510599587">
            <w:r>
              <w:rPr>
                <w:rStyle w:val="IndexLink"/>
              </w:rPr>
              <w:t>38</w:t>
            </w:r>
          </w:hyperlink>
        </w:p>
        <w:p>
          <w:pPr>
            <w:pStyle w:val="Contents1"/>
            <w:rPr/>
          </w:pPr>
          <w:r>
            <w:rPr/>
            <w:t>3-ИЛОВА</w:t>
          </w:r>
          <w:r>
            <w:rPr>
              <w:lang w:val="ru-RU"/>
            </w:rPr>
            <w:t xml:space="preserve"> </w:t>
          </w:r>
          <w:r>
            <w:rPr>
              <w:b w:val="false"/>
            </w:rPr>
            <w:t>Мажбурий</w:t>
          </w:r>
          <w:r>
            <w:rPr>
              <w:b w:val="false"/>
              <w:i/>
              <w:lang w:val="ru-RU"/>
            </w:rPr>
            <w:t xml:space="preserve">  </w:t>
          </w:r>
          <w:r>
            <w:rPr>
              <w:caps w:val="false"/>
              <w:smallCaps w:val="false"/>
            </w:rPr>
            <w:t xml:space="preserve">ГБСнинг </w:t>
          </w:r>
          <w:r>
            <w:rPr>
              <w:caps w:val="false"/>
              <w:smallCaps w:val="false"/>
              <w:lang w:val="ru-RU"/>
            </w:rPr>
            <w:t>=</w:t>
          </w:r>
          <w:r>
            <w:rPr>
              <w:caps w:val="false"/>
              <w:smallCaps w:val="false"/>
            </w:rPr>
            <w:t>урилиш бошпорти 1 ГБСнинг         тавсифномаси</w:t>
          </w:r>
          <w:r>
            <w:rPr/>
            <w:tab/>
          </w:r>
          <w:hyperlink w:anchor="__RefHeading___Toc510599590">
            <w:r>
              <w:rPr>
                <w:rStyle w:val="IndexLink"/>
              </w:rPr>
              <w:t>40</w:t>
            </w:r>
          </w:hyperlink>
        </w:p>
        <w:p>
          <w:pPr>
            <w:pStyle w:val="Contents1"/>
            <w:rPr/>
          </w:pPr>
          <w:r>
            <w:rPr/>
            <w:t>4-ИЛОВА</w:t>
          </w:r>
          <w:r>
            <w:rPr>
              <w:lang w:val="ru-RU"/>
            </w:rPr>
            <w:t xml:space="preserve"> </w:t>
          </w:r>
          <w:r>
            <w:rPr>
              <w:b w:val="false"/>
              <w:i/>
              <w:caps w:val="false"/>
              <w:smallCaps w:val="false"/>
            </w:rPr>
            <w:t>Мажбурий</w:t>
          </w:r>
          <w:r>
            <w:rPr>
              <w:b w:val="false"/>
              <w:i/>
              <w:lang w:val="ru-RU"/>
            </w:rPr>
            <w:t xml:space="preserve"> </w:t>
          </w:r>
          <w:r>
            <w:rPr/>
            <w:t xml:space="preserve">СУГ </w:t>
          </w:r>
          <w:r>
            <w:rPr>
              <w:caps w:val="false"/>
              <w:smallCaps w:val="false"/>
            </w:rPr>
            <w:t xml:space="preserve">идишли </w:t>
          </w:r>
          <w:r>
            <w:rPr>
              <w:caps w:val="false"/>
              <w:smallCaps w:val="false"/>
              <w:lang w:val="ru-RU"/>
            </w:rPr>
            <w:t>=</w:t>
          </w:r>
          <w:r>
            <w:rPr>
              <w:caps w:val="false"/>
              <w:smallCaps w:val="false"/>
            </w:rPr>
            <w:t xml:space="preserve">урилмаларининг </w:t>
          </w:r>
          <w:r>
            <w:rPr>
              <w:caps w:val="false"/>
              <w:smallCaps w:val="false"/>
              <w:lang w:val="ru-RU"/>
            </w:rPr>
            <w:t>=</w:t>
          </w:r>
          <w:r>
            <w:rPr>
              <w:caps w:val="false"/>
              <w:smallCaps w:val="false"/>
            </w:rPr>
            <w:t>урилиш                           бошпорти</w:t>
          </w:r>
          <w:r>
            <w:rPr/>
            <w:tab/>
          </w:r>
          <w:hyperlink w:anchor="__RefHeading___Toc510599593">
            <w:r>
              <w:rPr>
                <w:rStyle w:val="IndexLink"/>
              </w:rPr>
              <w:t>42</w:t>
            </w:r>
          </w:hyperlink>
        </w:p>
        <w:p>
          <w:pPr>
            <w:pStyle w:val="Contents1"/>
            <w:rPr/>
          </w:pPr>
          <w:r>
            <w:rPr/>
            <w:t>5-ИЛОВА</w:t>
          </w:r>
          <w:r>
            <w:rPr>
              <w:lang w:val="ru-RU"/>
            </w:rPr>
            <w:t xml:space="preserve"> </w:t>
          </w:r>
          <w:r>
            <w:rPr>
              <w:b w:val="false"/>
              <w:i/>
              <w:caps w:val="false"/>
              <w:smallCaps w:val="false"/>
            </w:rPr>
            <w:t>Мажбурий</w:t>
          </w:r>
          <w:r>
            <w:rPr>
              <w:b w:val="false"/>
              <w:i/>
              <w:lang w:val="ru-RU"/>
            </w:rPr>
            <w:t xml:space="preserve">  </w:t>
          </w:r>
          <w:r>
            <w:rPr>
              <w:caps w:val="false"/>
              <w:smallCaps w:val="false"/>
            </w:rPr>
            <w:t>Газ =увурларининг учма-уч пайвандланган жойларини радиографик усул билан текшириш баённомаси</w:t>
          </w:r>
          <w:r>
            <w:rPr/>
            <w:tab/>
          </w:r>
          <w:hyperlink w:anchor="__RefHeading___Toc510599596">
            <w:r>
              <w:rPr>
                <w:rStyle w:val="IndexLink"/>
              </w:rPr>
              <w:t>45</w:t>
            </w:r>
          </w:hyperlink>
        </w:p>
        <w:p>
          <w:pPr>
            <w:pStyle w:val="Contents1"/>
            <w:rPr/>
          </w:pPr>
          <w:r>
            <w:rPr/>
            <w:t>6-ИЛОВА</w:t>
          </w:r>
          <w:r>
            <w:rPr>
              <w:lang w:val="ru-RU"/>
            </w:rPr>
            <w:t xml:space="preserve"> </w:t>
          </w:r>
          <w:r>
            <w:rPr>
              <w:b w:val="false"/>
              <w:i/>
              <w:caps w:val="false"/>
              <w:smallCaps w:val="false"/>
            </w:rPr>
            <w:t>Мажбурий</w:t>
          </w:r>
          <w:r>
            <w:rPr>
              <w:b w:val="false"/>
              <w:i/>
              <w:lang w:val="ru-RU"/>
            </w:rPr>
            <w:t xml:space="preserve">  </w:t>
          </w:r>
          <w:r>
            <w:rPr>
              <w:caps w:val="false"/>
              <w:smallCaps w:val="false"/>
            </w:rPr>
            <w:t>Пылат (полиэтилен) газ =увурининг учма-уч пайвандланган жойларини механик синашлар баённомаси</w:t>
          </w:r>
          <w:r>
            <w:rPr/>
            <w:tab/>
          </w:r>
          <w:hyperlink w:anchor="__RefHeading___Toc510599599">
            <w:r>
              <w:rPr>
                <w:rStyle w:val="IndexLink"/>
              </w:rPr>
              <w:t>46</w:t>
            </w:r>
          </w:hyperlink>
        </w:p>
        <w:p>
          <w:pPr>
            <w:pStyle w:val="Contents1"/>
            <w:rPr/>
          </w:pPr>
          <w:r>
            <w:rPr/>
            <w:t>7-ИЛОВА</w:t>
          </w:r>
          <w:r>
            <w:rPr>
              <w:lang w:val="ru-RU"/>
            </w:rPr>
            <w:t xml:space="preserve"> </w:t>
          </w:r>
          <w:r>
            <w:rPr>
              <w:b w:val="false"/>
              <w:i/>
              <w:caps w:val="false"/>
              <w:smallCaps w:val="false"/>
            </w:rPr>
            <w:t>Мажбурий</w:t>
          </w:r>
          <w:r>
            <w:rPr>
              <w:b w:val="false"/>
              <w:i/>
              <w:caps w:val="false"/>
              <w:smallCaps w:val="false"/>
              <w:lang w:val="ru-RU"/>
            </w:rPr>
            <w:t xml:space="preserve"> </w:t>
          </w:r>
          <w:r>
            <w:rPr>
              <w:b w:val="false"/>
              <w:i/>
              <w:lang w:val="ru-RU"/>
            </w:rPr>
            <w:t xml:space="preserve"> </w:t>
          </w:r>
          <w:r>
            <w:rPr>
              <w:caps w:val="false"/>
              <w:smallCaps w:val="false"/>
            </w:rPr>
            <w:t xml:space="preserve">Газ =увурининг учма-уч пайвандланган </w:t>
          </w:r>
          <w:r>
            <w:rPr>
              <w:caps w:val="false"/>
              <w:smallCaps w:val="false"/>
              <w:lang w:val="ru-RU"/>
            </w:rPr>
            <w:t xml:space="preserve"> </w:t>
          </w:r>
          <w:r>
            <w:rPr>
              <w:caps w:val="false"/>
              <w:smallCaps w:val="false"/>
            </w:rPr>
            <w:t>жойларини ультратовуш усули билан текшириш баённомаси</w:t>
          </w:r>
          <w:r>
            <w:rPr/>
            <w:tab/>
          </w:r>
          <w:hyperlink w:anchor="__RefHeading___Toc510599602">
            <w:r>
              <w:rPr>
                <w:rStyle w:val="IndexLink"/>
              </w:rPr>
              <w:t>47</w:t>
            </w:r>
          </w:hyperlink>
        </w:p>
        <w:p>
          <w:pPr>
            <w:pStyle w:val="Contents1"/>
            <w:rPr/>
          </w:pPr>
          <w:r>
            <w:rPr/>
            <w:t>8-ИЛОВА</w:t>
          </w:r>
          <w:r>
            <w:rPr>
              <w:lang w:val="ru-RU"/>
            </w:rPr>
            <w:t xml:space="preserve"> </w:t>
          </w:r>
          <w:r>
            <w:rPr>
              <w:b w:val="false"/>
              <w:i/>
              <w:caps w:val="false"/>
              <w:smallCaps w:val="false"/>
            </w:rPr>
            <w:t>Мажбурий</w:t>
          </w:r>
          <w:r>
            <w:rPr>
              <w:b w:val="false"/>
              <w:i/>
              <w:caps w:val="false"/>
              <w:smallCaps w:val="false"/>
              <w:lang w:val="ru-RU"/>
            </w:rPr>
            <w:t xml:space="preserve"> </w:t>
          </w:r>
          <w:r>
            <w:rPr>
              <w:b w:val="false"/>
              <w:i/>
              <w:lang w:val="ru-RU"/>
            </w:rPr>
            <w:t xml:space="preserve"> </w:t>
          </w:r>
          <w:r>
            <w:rPr>
              <w:caps w:val="false"/>
              <w:smallCaps w:val="false"/>
              <w:lang w:val="ru-RU"/>
            </w:rPr>
            <w:t>Г</w:t>
          </w:r>
          <w:r>
            <w:rPr>
              <w:caps w:val="false"/>
              <w:smallCaps w:val="false"/>
            </w:rPr>
            <w:t>аз таъминоти тармо</w:t>
          </w:r>
          <w:r>
            <w:rPr>
              <w:caps w:val="false"/>
              <w:smallCaps w:val="false"/>
              <w:lang w:val="ru-RU"/>
            </w:rPr>
            <w:t>\</w:t>
          </w:r>
          <w:r>
            <w:rPr>
              <w:caps w:val="false"/>
              <w:smallCaps w:val="false"/>
            </w:rPr>
            <w:t xml:space="preserve">ининг </w:t>
          </w:r>
          <w:r>
            <w:rPr>
              <w:caps w:val="false"/>
              <w:smallCaps w:val="false"/>
              <w:lang w:val="ru-RU"/>
            </w:rPr>
            <w:t>=</w:t>
          </w:r>
          <w:r>
            <w:rPr>
              <w:caps w:val="false"/>
              <w:smallCaps w:val="false"/>
            </w:rPr>
            <w:t xml:space="preserve">урилиш </w:t>
          </w:r>
          <w:r>
            <w:rPr>
              <w:caps w:val="false"/>
              <w:smallCaps w:val="false"/>
              <w:lang w:val="ru-RU"/>
            </w:rPr>
            <w:t xml:space="preserve">   </w:t>
          </w:r>
          <w:r>
            <w:rPr>
              <w:caps w:val="false"/>
              <w:smallCaps w:val="false"/>
            </w:rPr>
            <w:t xml:space="preserve">тугалланган иншоотларни </w:t>
          </w:r>
          <w:r>
            <w:rPr>
              <w:caps w:val="false"/>
              <w:smallCaps w:val="false"/>
              <w:lang w:val="ru-RU"/>
            </w:rPr>
            <w:t>=</w:t>
          </w:r>
          <w:r>
            <w:rPr>
              <w:caps w:val="false"/>
              <w:smallCaps w:val="false"/>
            </w:rPr>
            <w:t xml:space="preserve">абул </w:t>
          </w:r>
          <w:r>
            <w:rPr>
              <w:caps w:val="false"/>
              <w:smallCaps w:val="false"/>
              <w:lang w:val="ru-RU"/>
            </w:rPr>
            <w:t>=</w:t>
          </w:r>
          <w:r>
            <w:rPr>
              <w:caps w:val="false"/>
              <w:smallCaps w:val="false"/>
            </w:rPr>
            <w:t xml:space="preserve">илиш </w:t>
          </w:r>
          <w:r>
            <w:rPr>
              <w:caps w:val="false"/>
              <w:smallCaps w:val="false"/>
              <w:lang w:val="ru-RU"/>
            </w:rPr>
            <w:t>=</w:t>
          </w:r>
          <w:r>
            <w:rPr>
              <w:caps w:val="false"/>
              <w:smallCaps w:val="false"/>
            </w:rPr>
            <w:t>оидалари</w:t>
          </w:r>
          <w:r>
            <w:rPr/>
            <w:tab/>
          </w:r>
          <w:hyperlink w:anchor="__RefHeading___Toc510599605">
            <w:r>
              <w:rPr>
                <w:rStyle w:val="IndexLink"/>
              </w:rPr>
              <w:t>48</w:t>
            </w:r>
          </w:hyperlink>
        </w:p>
        <w:p>
          <w:pPr>
            <w:pStyle w:val="Contents1"/>
            <w:rPr/>
          </w:pPr>
          <w:r>
            <w:rPr/>
            <w:t>9-ИЛОВА</w:t>
          </w:r>
          <w:r>
            <w:rPr>
              <w:lang w:val="ru-RU"/>
            </w:rPr>
            <w:t xml:space="preserve"> </w:t>
          </w:r>
          <w:r>
            <w:rPr>
              <w:b w:val="false"/>
              <w:i/>
              <w:caps w:val="false"/>
              <w:smallCaps w:val="false"/>
            </w:rPr>
            <w:t>Мажбурий</w:t>
          </w:r>
          <w:r>
            <w:rPr>
              <w:b w:val="false"/>
              <w:i/>
              <w:caps w:val="false"/>
              <w:smallCaps w:val="false"/>
              <w:lang w:val="ru-RU"/>
            </w:rPr>
            <w:t xml:space="preserve">  </w:t>
          </w:r>
          <w:r>
            <w:rPr>
              <w:caps w:val="false"/>
              <w:smallCaps w:val="false"/>
            </w:rPr>
            <w:t>Газ таъминоти тармо</w:t>
          </w:r>
          <w:r>
            <w:rPr>
              <w:caps w:val="false"/>
              <w:smallCaps w:val="false"/>
              <w:lang w:val="ru-RU"/>
            </w:rPr>
            <w:t>\</w:t>
          </w:r>
          <w:r>
            <w:rPr>
              <w:caps w:val="false"/>
              <w:smallCaps w:val="false"/>
            </w:rPr>
            <w:t xml:space="preserve">нинг </w:t>
          </w:r>
          <w:r>
            <w:rPr>
              <w:caps w:val="false"/>
              <w:smallCaps w:val="false"/>
              <w:lang w:val="ru-RU"/>
            </w:rPr>
            <w:t>=</w:t>
          </w:r>
          <w:r>
            <w:rPr>
              <w:caps w:val="false"/>
              <w:smallCaps w:val="false"/>
            </w:rPr>
            <w:t xml:space="preserve">урилиш тугалланган иншоотини </w:t>
          </w:r>
          <w:r>
            <w:rPr>
              <w:caps w:val="false"/>
              <w:smallCaps w:val="false"/>
              <w:lang w:val="ru-RU"/>
            </w:rPr>
            <w:t>=</w:t>
          </w:r>
          <w:r>
            <w:rPr>
              <w:caps w:val="false"/>
              <w:smallCaps w:val="false"/>
            </w:rPr>
            <w:t xml:space="preserve">абул </w:t>
          </w:r>
          <w:r>
            <w:rPr>
              <w:caps w:val="false"/>
              <w:smallCaps w:val="false"/>
              <w:lang w:val="ru-RU"/>
            </w:rPr>
            <w:t>=</w:t>
          </w:r>
          <w:r>
            <w:rPr>
              <w:caps w:val="false"/>
              <w:smallCaps w:val="false"/>
            </w:rPr>
            <w:t>илиб олиш ты</w:t>
          </w:r>
          <w:r>
            <w:rPr>
              <w:caps w:val="false"/>
              <w:smallCaps w:val="false"/>
              <w:lang w:val="ru-RU"/>
            </w:rPr>
            <w:t>\</w:t>
          </w:r>
          <w:r>
            <w:rPr>
              <w:caps w:val="false"/>
              <w:smallCaps w:val="false"/>
            </w:rPr>
            <w:t>рисида далолатнома</w:t>
          </w:r>
          <w:r>
            <w:rPr/>
            <w:tab/>
          </w:r>
          <w:hyperlink w:anchor="__RefHeading___Toc510599608">
            <w:r>
              <w:rPr>
                <w:rStyle w:val="IndexLink"/>
              </w:rPr>
              <w:t>4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40" w:after="20"/>
        <w:jc w:val="both"/>
        <w:rPr>
          <w:rFonts w:ascii="Helv-uzb" w:hAnsi="Helv-uzb" w:cs="Helv-uzb"/>
          <w:sz w:val="18"/>
        </w:rPr>
      </w:pPr>
      <w:r>
        <w:rPr>
          <w:rFonts w:cs="Helv-uzb" w:ascii="Helv-uzb" w:hAnsi="Helv-uzb"/>
          <w:sz w:val="18"/>
        </w:rPr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-uz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Helv-uzb" w:hAnsi="Helv-uzb" w:cs="Helv-uzb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Helv-uzb" w:hAnsi="Helv-uzb" w:cs="Helv-uzb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Helv-uzb" w:hAnsi="Helv-uzb" w:cs="Helv-uzb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rFonts w:ascii="Helv-uzb" w:hAnsi="Helv-uzb" w:cs="Helv-uzb"/>
      <w:b/>
      <w:cap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ind w:firstLine="425"/>
      <w:jc w:val="center"/>
      <w:outlineLvl w:val="5"/>
    </w:pPr>
    <w:rPr>
      <w:rFonts w:ascii="Helv-uzb" w:hAnsi="Helv-uzb" w:cs="Helv-uzb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426"/>
      <w:jc w:val="center"/>
      <w:outlineLvl w:val="6"/>
    </w:pPr>
    <w:rPr>
      <w:rFonts w:ascii="Helv-uzb" w:hAnsi="Helv-uzb" w:cs="Helv-uzb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</w:pPr>
    <w:rPr>
      <w:rFonts w:ascii="Helv-uzb" w:hAnsi="Helv-uzb" w:cs="Helv-uzb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319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20" w:after="0"/>
      <w:ind w:left="2400" w:hanging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80" w:after="0"/>
      <w:ind w:firstLine="300"/>
    </w:pPr>
    <w:rPr>
      <w:rFonts w:ascii="Helv-uzb" w:hAnsi="Helv-uzb" w:cs="Helv-uzb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425"/>
      <w:jc w:val="both"/>
    </w:pPr>
    <w:rPr>
      <w:rFonts w:ascii="Helv-uzb" w:hAnsi="Helv-uzb" w:cs="Helv-uzb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Helv-uzb" w:hAnsi="Helv-uzb" w:cs="Helv-uzb"/>
    </w:rPr>
  </w:style>
  <w:style w:type="paragraph" w:styleId="31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FR4">
    <w:name w:val="FR4"/>
    <w:qFormat/>
    <w:pPr>
      <w:widowControl w:val="false"/>
      <w:bidi w:val="0"/>
      <w:spacing w:lineRule="auto" w:line="259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spacing w:before="180" w:after="0"/>
    </w:pPr>
    <w:rPr>
      <w:rFonts w:ascii="Courier New" w:hAnsi="Courier New" w:eastAsia="Times New Roman" w:cs="Courier New"/>
      <w:color w:val="auto"/>
      <w:sz w:val="18"/>
      <w:szCs w:val="20"/>
      <w:lang w:val="ru-RU" w:eastAsia="ru-RU" w:bidi="hi-IN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8">
    <w:name w:val="Цитата"/>
    <w:basedOn w:val="Normal"/>
    <w:qFormat/>
    <w:pPr>
      <w:pBdr>
        <w:top w:val="single" w:sz="6" w:space="1" w:color="000000"/>
      </w:pBdr>
      <w:spacing w:lineRule="auto" w:line="499" w:before="160" w:after="0"/>
      <w:ind w:left="840" w:right="22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680" w:leader="dot"/>
      </w:tabs>
      <w:spacing w:before="40" w:after="20"/>
      <w:ind w:left="168" w:hanging="168"/>
    </w:pPr>
    <w:rPr>
      <w:rFonts w:ascii="Helv-uzb" w:hAnsi="Helv-uzb" w:cs="Helv-uzb"/>
      <w:b/>
      <w:caps/>
      <w:sz w:val="18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14:00Z</dcterms:created>
  <dc:creator>YUNUSHAN</dc:creator>
  <dc:description/>
  <dc:language>en-US</dc:language>
  <cp:lastModifiedBy>999</cp:lastModifiedBy>
  <dcterms:modified xsi:type="dcterms:W3CDTF">2001-03-30T11:22:00Z</dcterms:modified>
  <cp:revision>92</cp:revision>
  <dc:subject/>
  <dc:title>Ушбу меъёрлар ва кридалар янги газ тар-мокларини ва эскилар :ни кайтадан тиклаш ку-рилиш ишларига татбик; этилади, уларни лойи-халаш меъёрлари ва кридаларини тартиблаш КМваК2</dc:title>
</cp:coreProperties>
</file>