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100"/>
        <w:gridCol w:w="3859"/>
        <w:gridCol w:w="5036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45"/>
            <w:r>
              <w:rPr>
                <w:b/>
                <w:bCs/>
                <w:strike w:val="false"/>
                <w:dstrike w:val="false"/>
                <w:lang w:eastAsia="ru-RU"/>
              </w:rPr>
              <w:t>Сурхондарё вилоят</w:t>
            </w:r>
            <w:bookmarkEnd w:id="0"/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-саноат палатаси Сурхондарё вилоят ҳудудий бошқармаси  (Вилоят ҳудудий бошқармаси ҳузуридаги доимий фаолият кўрсатувчи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8.04.2009 й</w:t>
              <w:br/>
              <w:t>№ 1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Бўриев Эшбой Маматраисмови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олбўтаев Шокир Раджапови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Раджапов Алишер Шерназарови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вилоят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9.2010 й</w:t>
              <w:br/>
              <w:t>№ 2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Термиз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9.2010 й</w:t>
              <w:br/>
              <w:t>№ 3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Жумаев Элмурод Нормуродович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Жумаев Шомурот Хўжакулович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ҚАюмов Хасан Тожиевич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Денов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9.2010 й</w:t>
              <w:br/>
              <w:t>№ 4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Сариосиё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9.2010 й</w:t>
              <w:br/>
              <w:t>№ 5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Ангор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9.2010 й</w:t>
              <w:br/>
              <w:t>№ 6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Шўрчи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10.2010 й</w:t>
              <w:br/>
              <w:t>№ 7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Олтинсой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9.10.2010 й</w:t>
              <w:br/>
              <w:t>№ 8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маткулов Жамолиддин Нарзуллаеви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Музработ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11.2010 й</w:t>
              <w:br/>
              <w:t>№ 9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Қумқўрғон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11.2010 й</w:t>
              <w:br/>
              <w:t>№ 10</w:t>
            </w:r>
          </w:p>
        </w:tc>
        <w:tc>
          <w:tcPr>
            <w:tcW w:w="50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Шукуров Улуғбек Чоршамиеви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Гулматова Режабгул Маматалиевна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Жарқўрғон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6.01.2011 й</w:t>
              <w:br/>
              <w:t>№ 11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апаров Юлдаш Базарови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Нормуродов Чоршанби Холмаматови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Кадиров Суюн Пардаеви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Бойсун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8.02.2011 й</w:t>
              <w:br/>
              <w:t>№ 12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Шеробод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04.2011 й</w:t>
              <w:br/>
              <w:t>№ 13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Қизириқ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04.2011 й</w:t>
              <w:br/>
              <w:t>№ 14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5.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Сурхондарё вилоят ваколатхонаси  (Вилоят ваколатхонаси ҳузуридаги доимий фаолият кўрсатувчи Узун туман ҳакамлик суди)</w:t>
            </w:r>
          </w:p>
        </w:tc>
        <w:tc>
          <w:tcPr>
            <w:tcW w:w="3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8.05.2012 й</w:t>
              <w:br/>
              <w:t>№ 15</w:t>
            </w:r>
          </w:p>
        </w:tc>
        <w:tc>
          <w:tcPr>
            <w:tcW w:w="5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2:59:00Z</dcterms:modified>
  <cp:revision>4</cp:revision>
  <dc:subject/>
  <dc:title/>
</cp:coreProperties>
</file>