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6268"/>
        <w:gridCol w:w="3966"/>
        <w:gridCol w:w="474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Қорақалпоғистон Республикаси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6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нинг Қорақалпоғистон бошқармаси</w:t>
            </w:r>
          </w:p>
        </w:tc>
        <w:tc>
          <w:tcPr>
            <w:tcW w:w="3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03.2009 йил. № 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йбергенов Рустем Бердибаевич</w:t>
            </w:r>
          </w:p>
        </w:tc>
      </w:tr>
      <w:tr>
        <w:trPr/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Кабулов Хожабай Алдашович</w:t>
            </w:r>
          </w:p>
        </w:tc>
      </w:tr>
      <w:tr>
        <w:trPr/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6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08.2011 йил. № 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1. Тилегенов Марат Хожабаевич</w:t>
            </w:r>
          </w:p>
        </w:tc>
      </w:tr>
      <w:tr>
        <w:trPr/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Сапаров Аббаз Утепбергенович</w:t>
            </w:r>
          </w:p>
        </w:tc>
      </w:tr>
      <w:tr>
        <w:trPr/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бдуллаев Азатбай</w:t>
            </w:r>
          </w:p>
        </w:tc>
      </w:tr>
      <w:tr>
        <w:trPr/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6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11.2011 йил. № 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Улымбетов Абай Муратович</w:t>
            </w:r>
          </w:p>
        </w:tc>
      </w:tr>
      <w:tr>
        <w:trPr/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ймуратова Арухан Юсуповна</w:t>
            </w:r>
          </w:p>
        </w:tc>
      </w:tr>
      <w:tr>
        <w:trPr/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няжова Гулчехра Айтбаевна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11.2011 йил. № 4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дуллаев Амирбек Саламатович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11.2011 йил. № 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11.2011 йил. № 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22.11.2011 йил. № 7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11.2011 йил. № 8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02.2012 йил. № 9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ллаберганов Мадияр Исмаилович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04.2012 йил. № 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6.01.2014 йил. № 1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удайберганов Давлатёр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09.2014 йил. № 1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тчанова Пардагул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09.2014 йил. № 1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аджапова Равия Аминовна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6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нинг Қорақалпоғистон Республикасидаги филиали</w:t>
            </w:r>
          </w:p>
        </w:tc>
        <w:tc>
          <w:tcPr>
            <w:tcW w:w="3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1.08.2016 йил. № 14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лимов Зокир Балтабаевич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Джумамуратов Максуд Раджапович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таджанов Уктам Юлдаше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3:00Z</dcterms:modified>
  <cp:revision>4</cp:revision>
  <dc:subject/>
  <dc:title/>
</cp:coreProperties>
</file>