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6032"/>
        <w:gridCol w:w="3816"/>
        <w:gridCol w:w="5155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bookmarkStart w:id="0" w:name="RANGE!A1%3AD25"/>
            <w:r>
              <w:rPr>
                <w:b/>
                <w:bCs/>
                <w:strike w:val="false"/>
                <w:dstrike w:val="false"/>
                <w:lang w:eastAsia="ru-RU"/>
              </w:rPr>
              <w:t>Сирдарё вилоят</w:t>
            </w:r>
            <w:bookmarkEnd w:id="0"/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8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6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Савдо-саноат палатаси  Сирдарё вилоят ҳудудий бошқармаси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1.12.2008 йил. № 0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Усмонкулов Шухрат Холмуминович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Расулов Собиржон Расул ўғли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Рахманов Масариддин Ғафурович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Шербеков Мансурбек Абдукаримович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Бердимуратов Эшмамат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6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ирдарё вилоят ваколатхонаси</w:t>
            </w:r>
          </w:p>
        </w:tc>
        <w:tc>
          <w:tcPr>
            <w:tcW w:w="3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0.05.2011 йил. № 02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ахмудов Мардали Мансурович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Александра Владимировна Головина</w:t>
            </w:r>
          </w:p>
        </w:tc>
      </w:tr>
      <w:tr>
        <w:trPr>
          <w:trHeight w:val="276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6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ирдарё вилоят ваколатхонаси ҳузуридаги доимий фаолият кўрсатувчи Оқолтин ва Сардоба туманлараро ҳакамлик суди</w:t>
            </w:r>
          </w:p>
        </w:tc>
        <w:tc>
          <w:tcPr>
            <w:tcW w:w="3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12.2011 йил. № 03</w:t>
            </w:r>
          </w:p>
        </w:tc>
        <w:tc>
          <w:tcPr>
            <w:tcW w:w="5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6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ирдарё вилоят ваколатхонаси ҳузуридаги доимий фаолият кўрсатувчи Янгиер шаҳар ҳакамлик суди</w:t>
            </w:r>
          </w:p>
        </w:tc>
        <w:tc>
          <w:tcPr>
            <w:tcW w:w="3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12.2011 йил. № 04</w:t>
            </w:r>
          </w:p>
        </w:tc>
        <w:tc>
          <w:tcPr>
            <w:tcW w:w="5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Халқаро арбитраж ва ҳакамлик судларини ривожлантириш жамоат фонди ҳузуридаги Сирдарё вилоят доимий фаолият кўрсатувчи ҳакамлик суди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6.11.2013 № 05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Зияев Алишер Каттабекович  2. Расулов Собиржон Расул ўғли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3:00:00Z</dcterms:modified>
  <cp:revision>4</cp:revision>
  <dc:subject/>
  <dc:title/>
</cp:coreProperties>
</file>