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5875"/>
        <w:gridCol w:w="3718"/>
        <w:gridCol w:w="542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40"/>
            <w:r>
              <w:rPr>
                <w:b/>
                <w:bCs/>
                <w:strike w:val="false"/>
                <w:dstrike w:val="false"/>
                <w:lang w:eastAsia="ru-RU"/>
              </w:rPr>
              <w:t>Андижон вилояти</w:t>
            </w:r>
            <w:bookmarkEnd w:id="0"/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Андижон вилоят бошқармаси ҳузуридаги доимий фаолият кўрсатувчи ҳакамлик суди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02.2009 йил. № 5-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лимова Феруза Шарабиддиновна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лимжонов Хайрулло Алимжано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Раззақов Яхёбек Мухаммаджонов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ҳакамлик суди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3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ниёзов Адхамжон Аъзимо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Рўзиев Шавкатбек Абдулхае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Жахонгиров Исломбек Сайдалиевич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8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Жалақудуқ туман ҳакамлик суди</w:t>
            </w:r>
          </w:p>
        </w:tc>
        <w:tc>
          <w:tcPr>
            <w:tcW w:w="37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3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марасулов Хурбой Хаитбаевич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Избоскан туман ҳакамлик суди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 3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Бакиров Мирзоулуғбек Рахматуллаевич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Кипчоков Ахлиддин Абдусаломович</w:t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Хўжаобод туман ҳакамлик суди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 2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Дадаболаев Иззатилло Умаро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Мархамат туман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 3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Шаҳрихон ва Бўз туманлараро ҳакамлик суди.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03.2016 йил. №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Қўрғонтепа туман ҳакамлик суди.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06.2010 йил. № 7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Камолов Мухиддин Рузие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усурмонов Хайтали Рузие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3. Юлчибоев Шодилжон Одилович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Асака туман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05.2011йил. № 6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Балиқчи ва Улуғнор тунлараро туман ҳакамлик суди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7.2017 йил. № 2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Юлдашев Бахтиёр Турсуно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хмедов Олимжон Маматкосимович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Хасанов Яхёхон Азамович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Андижон туман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09.2011 йил. № 7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Хонобод ва Қорасув шаҳарлараро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5.2012 йил. № 3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обиров Абдурахим Хошимович</w:t>
            </w:r>
          </w:p>
        </w:tc>
      </w:tr>
      <w:tr>
        <w:trPr>
          <w:trHeight w:val="276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Республикаси Ҳакамлик судлари ассоциацияси Андижон вилоят ваколатхонаси ҳузурида доимий фаолият кўрсатувчи Олтинкўл туман ҳакамлик суди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5.2012 йил. № 2</w:t>
            </w:r>
          </w:p>
        </w:tc>
        <w:tc>
          <w:tcPr>
            <w:tcW w:w="5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учкаров Тулкинбой Позилович</w:t>
            </w:r>
          </w:p>
        </w:tc>
      </w:tr>
      <w:tr>
        <w:trPr>
          <w:trHeight w:val="276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Асака Васатия» хусусий корхонаси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6.01.2010 йил. № 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Адолат ҳакам-Анд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9.11.2009 йил. № 6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ахт Ишонч Ҳамкор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3.05.2009 йил. № 1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рем Анд Контакт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8.2009 йил. №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8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аркамол Шамс Нури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8.2009 йил. № 3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9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Тадбиркор аёл» нодавлат нотижорат ташкило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10.2009 йил. № 6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ахт Ишонч Ҳамкор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3.05.2009 йил. № 1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рем Анд Контакт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8.2009 йил. №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8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Баркамол Шамс Нури» масъулияти чекланган жамия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8.2009 йил. № 3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9.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Тадбиркор аёл» нодавлат нотижорат ташкилот ҳузурида доимий фаолият кўрсатувчи ҳакамлик суди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10.2009 йил. № 6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41:00Z</dcterms:modified>
  <cp:revision>4</cp:revision>
  <dc:subject/>
  <dc:title/>
</cp:coreProperties>
</file>