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5851"/>
        <w:gridCol w:w="3702"/>
        <w:gridCol w:w="5469"/>
      </w:tblGrid>
      <w:tr>
        <w:trPr/>
        <w:tc>
          <w:tcPr>
            <w:tcW w:w="1570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bookmarkStart w:id="0" w:name="RANGE!A1%3AD28"/>
            <w:r>
              <w:rPr>
                <w:b/>
                <w:bCs/>
                <w:strike w:val="false"/>
                <w:dstrike w:val="false"/>
                <w:lang w:eastAsia="ru-RU"/>
              </w:rPr>
              <w:t>Хоразм вилояти</w:t>
            </w:r>
            <w:bookmarkEnd w:id="0"/>
          </w:p>
        </w:tc>
      </w:tr>
      <w:tr>
        <w:trPr/>
        <w:tc>
          <w:tcPr>
            <w:tcW w:w="6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5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7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54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Хазорасп туман туман ҳакамлик суди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5.03.2011 йил. № 2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Урганч туман туман ҳакамлик суди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5.2011 йил. № 3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Рахимова Дилдора Жуманазаровна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Боғот туман ҳакамлик суди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5.2011 йил. № 4</w:t>
            </w:r>
          </w:p>
        </w:tc>
        <w:tc>
          <w:tcPr>
            <w:tcW w:w="5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удайберганов Шермат Ўразметович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Хонқа туман ҳакамлик суди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5.2011 йил. № 5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Худайберганов Шуҳрат Шерматович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Хива тумани туман ҳакамлик суди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5.2011 йил. № 6</w:t>
            </w:r>
          </w:p>
        </w:tc>
        <w:tc>
          <w:tcPr>
            <w:tcW w:w="5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адаминов Сарварбек Анварович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6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Янгиариқ туман ҳакамлик суди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5.2011 йил. № 7</w:t>
            </w:r>
          </w:p>
        </w:tc>
        <w:tc>
          <w:tcPr>
            <w:tcW w:w="5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Машарипова Интизор Рахимбергановна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7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Гурлан туман ҳакамлик суди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5.2011 йил. № 8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1. Аллаберганов Фаррухжон Римберганович</w:t>
              <w:br/>
              <w:t>2. Якубов Хамдам Салыевич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8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Янгибозор туман ҳакамлик суди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5.2011 йил. № 9</w:t>
            </w:r>
          </w:p>
        </w:tc>
        <w:tc>
          <w:tcPr>
            <w:tcW w:w="5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Кўчкаров Кахрамон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9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Урганч шаҳри ҳакамлик суди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5.2011 йил. № 10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Сотимов Санжар Умирбекович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0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Хоразм вилоят ҳакамлик суди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9.2011 йил. № 11</w:t>
            </w:r>
          </w:p>
        </w:tc>
        <w:tc>
          <w:tcPr>
            <w:tcW w:w="5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Султанов Оразметбай Султанович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1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Шовот туман ҳакамлик суди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9.2011 йил. № 12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Жуманазаров Икром Рузимбаевич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Хоразм вилоят ваколатхонаси ҳузуридаги Қўшкўпир туман ҳакамлик суди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5.12.2011 йил. № 13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Камолов Жалол Фархадович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3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URG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N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CН</w:t>
            </w:r>
            <w:r>
              <w:rPr>
                <w:strike w:val="false"/>
                <w:dstrike w:val="false"/>
                <w:lang w:eastAsia="ru-RU"/>
              </w:rPr>
              <w:t xml:space="preserve"> 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X</w:t>
            </w:r>
            <w:r>
              <w:rPr>
                <w:strike w:val="false"/>
                <w:dstrike w:val="false"/>
                <w:lang w:eastAsia="ru-RU"/>
              </w:rPr>
              <w:t>B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T K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val="en-US" w:eastAsia="ru-RU"/>
              </w:rPr>
              <w:t>N</w:t>
            </w:r>
            <w:r>
              <w:rPr>
                <w:strike w:val="false"/>
                <w:dstrike w:val="false"/>
                <w:lang w:eastAsia="ru-RU"/>
              </w:rPr>
              <w:t>S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LTI</w:t>
            </w:r>
            <w:r>
              <w:rPr>
                <w:strike w:val="false"/>
                <w:dstrike w:val="false"/>
                <w:lang w:val="en-US" w:eastAsia="ru-RU"/>
              </w:rPr>
              <w:t>N</w:t>
            </w:r>
            <w:r>
              <w:rPr>
                <w:strike w:val="false"/>
                <w:dstrike w:val="false"/>
                <w:lang w:eastAsia="ru-RU"/>
              </w:rPr>
              <w:t>G» МЧЖ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4.2015 йил. № 14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Назаркулов Элбек Уразба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Матрасулов Виктор Раджап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Рўзметов Янгибой Вафаевич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4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URG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val="en-US" w:eastAsia="ru-RU"/>
              </w:rPr>
              <w:t>N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CН</w:t>
            </w:r>
            <w:r>
              <w:rPr>
                <w:strike w:val="false"/>
                <w:dstrike w:val="false"/>
                <w:lang w:eastAsia="ru-RU"/>
              </w:rPr>
              <w:t xml:space="preserve"> K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val="en-US" w:eastAsia="ru-RU"/>
              </w:rPr>
              <w:t>N</w:t>
            </w:r>
            <w:r>
              <w:rPr>
                <w:strike w:val="false"/>
                <w:dstrike w:val="false"/>
                <w:lang w:eastAsia="ru-RU"/>
              </w:rPr>
              <w:t>S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LTI</w:t>
            </w:r>
            <w:r>
              <w:rPr>
                <w:strike w:val="false"/>
                <w:dstrike w:val="false"/>
                <w:lang w:val="en-US" w:eastAsia="ru-RU"/>
              </w:rPr>
              <w:t>N</w:t>
            </w:r>
            <w:r>
              <w:rPr>
                <w:strike w:val="false"/>
                <w:dstrike w:val="false"/>
                <w:lang w:eastAsia="ru-RU"/>
              </w:rPr>
              <w:t>G v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 xml:space="preserve"> M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D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TS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YA</w:t>
            </w:r>
            <w:r>
              <w:rPr>
                <w:strike w:val="false"/>
                <w:dstrike w:val="false"/>
                <w:lang w:eastAsia="ru-RU"/>
              </w:rPr>
              <w:t>» МЧЖ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1.2016 йил. № 15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Нурметов Собир Қазақбо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Латипов Жасур Хаитбо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Жонибеков Мақсуд Шамурот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Жуманиязов Жўрабек Ражжабо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Қутлимуратов Ибадулла Садуллаевич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29:00Z</dcterms:created>
  <dc:creator>Fazilov</dc:creator>
  <dc:description/>
  <cp:keywords/>
  <dc:language>en-US</dc:language>
  <cp:lastModifiedBy>Fazilov</cp:lastModifiedBy>
  <dcterms:modified xsi:type="dcterms:W3CDTF">2019-03-06T13:07:00Z</dcterms:modified>
  <cp:revision>3</cp:revision>
  <dc:subject/>
  <dc:title/>
</cp:coreProperties>
</file>