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5"/>
        <w:gridCol w:w="6161"/>
        <w:gridCol w:w="3897"/>
        <w:gridCol w:w="4661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50"/>
            <w:r>
              <w:rPr>
                <w:b/>
                <w:bCs/>
                <w:strike w:val="false"/>
                <w:dstrike w:val="false"/>
                <w:lang w:eastAsia="ru-RU"/>
              </w:rPr>
              <w:t>Қашқадарё вилоят</w:t>
            </w:r>
            <w:bookmarkEnd w:id="0"/>
          </w:p>
        </w:tc>
      </w:tr>
      <w:tr>
        <w:trPr/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color w:val="000000"/>
                <w:lang w:eastAsia="ru-RU"/>
              </w:rPr>
              <w:t>Қарши шаҳар «Холис қалқон» масъулияти чекланган жамият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02.02.2009 йил. № 1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Нормўминов Қўшоқ Абдухолиқ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Кучаров Джулчи Худжае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Сапаров Зиёдулла</w:t>
            </w:r>
          </w:p>
        </w:tc>
      </w:tr>
      <w:tr>
        <w:trPr/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Савдо саноат Палатаси Қашқадарё вилоят ҳудудий бошқармас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6.02.2009 йил. № 2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Бабакулов Саъдулла Абдуллае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Юсупов Эркин Холмат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Каримов Суюн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4. Гадаев Қувончбек Эшқобил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5. Темиров Беҳзод Бекмурод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6. Турдиев Илхом Ражабович.</w:t>
            </w:r>
          </w:p>
        </w:tc>
      </w:tr>
      <w:tr>
        <w:trPr/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color w:val="000000"/>
                <w:lang w:eastAsia="ru-RU"/>
              </w:rPr>
              <w:t>05.11.2010 йил. № 3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Бозоров Яшин Эгамбердие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Турсунов Саидахмад Махмасоат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Ризаева Сабо Бўриевна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4. Каромов Шокир Убайдуллае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5. Юлдашев Баходир Ботир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6. Усманов Шарофхон Исомиддин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 xml:space="preserve">7. </w:t>
            </w:r>
            <w:r>
              <w:rPr>
                <w:strike w:val="false"/>
                <w:dstrike w:val="false"/>
                <w:lang w:eastAsia="ru-RU"/>
              </w:rPr>
              <w:t>Бекбутаев Шавкат Бекбутае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8. Ташев Бахтиёр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9. Хужаяров Ўктам Саид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 xml:space="preserve">10. </w:t>
            </w:r>
            <w:r>
              <w:rPr>
                <w:strike w:val="false"/>
                <w:dstrike w:val="false"/>
                <w:lang w:eastAsia="ru-RU"/>
              </w:rPr>
              <w:t>Панжиев Санжар Рузие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1.</w:t>
            </w:r>
            <w:r>
              <w:rPr>
                <w:strike w:val="false"/>
                <w:dstrike w:val="false"/>
                <w:lang w:eastAsia="ru-RU"/>
              </w:rPr>
              <w:t xml:space="preserve"> Хушматов Шахбоз Нафас ўғли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Шаҳрисабз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1.01.2011 йил. № 4</w:t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Косон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1.01.2011 йил. № 5</w:t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Ачилов Шухрат Абдугафурович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Китоб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01.03.2011 йил. № 6</w:t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Яккабоғ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01.03.2011 йил. № 7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Мусурмонов Улаш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Қобилов Озод Замон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3. Хуррамов Собир Эштемирович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Ғузор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1.03.2011 йил. № 8</w:t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Салимов Муроджон Қаюмович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Чироқчи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1.03.2011 йил. № 9</w:t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Муборак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1.04.2011 йил. № 10</w:t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Қарши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1.05.2011 йил. № 11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Эшимов Хоким Бобоёр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 xml:space="preserve">2. </w:t>
            </w:r>
            <w:r>
              <w:rPr>
                <w:strike w:val="false"/>
                <w:dstrike w:val="false"/>
                <w:lang w:eastAsia="ru-RU"/>
              </w:rPr>
              <w:t>Ахмедов Баходир Махмуд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 xml:space="preserve">3. </w:t>
            </w:r>
            <w:r>
              <w:rPr>
                <w:strike w:val="false"/>
                <w:dstrike w:val="false"/>
                <w:lang w:eastAsia="ru-RU"/>
              </w:rPr>
              <w:t>Кенжаев Шокир Шотанович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Саидов Отабек Шухратович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Касби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8.11.2011 йил. № 12</w:t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олёров Илхом Туйчиевич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Қамаши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8.11.2011 йил. № 13</w:t>
            </w:r>
          </w:p>
        </w:tc>
        <w:tc>
          <w:tcPr>
            <w:tcW w:w="4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Худойбердиева Зулайхо Қиличовна</w:t>
            </w:r>
          </w:p>
        </w:tc>
      </w:tr>
      <w:tr>
        <w:trPr>
          <w:trHeight w:val="276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6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Қашқадарё вилоят ваколатхонаси ҳузуридаги Нишон туман ҳакамлик суди</w:t>
            </w:r>
          </w:p>
        </w:tc>
        <w:tc>
          <w:tcPr>
            <w:tcW w:w="3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6.12.2011 йил. № 14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Отабоев Отабек Бегамович</w:t>
            </w:r>
          </w:p>
        </w:tc>
      </w:tr>
      <w:tr>
        <w:trPr/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Қаршиев Одина Қобулович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2:54:00Z</dcterms:modified>
  <cp:revision>4</cp:revision>
  <dc:subject/>
  <dc:title/>
</cp:coreProperties>
</file>