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"/>
        <w:gridCol w:w="5797"/>
        <w:gridCol w:w="3667"/>
        <w:gridCol w:w="5565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Фарғона вилоя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1.12.2018 йил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№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ташкил қилган юридик шахснинг номи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ҳисобини рўйхатдан ўтказиш санаси ва тартиб рақами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Ҳакамлик суди судьяси Ф.И.О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.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савдо-саноат палатаси Фарғона вилоят бошқармаси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1.05.2009й. №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Норматов Кахрамон 2.Ахмедов Дилмурод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.</w:t>
            </w:r>
          </w:p>
        </w:tc>
        <w:tc>
          <w:tcPr>
            <w:tcW w:w="5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Фарғона вилоят ваколатхонаси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3.08.2010й. №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Рахимов Мирзохиджон Махмудович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Умаров Нодир Носи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.</w:t>
            </w:r>
          </w:p>
        </w:tc>
        <w:tc>
          <w:tcPr>
            <w:tcW w:w="5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Фарғона вилоят ваколатхонаси (Бувайда тумани)</w:t>
            </w:r>
          </w:p>
        </w:tc>
        <w:tc>
          <w:tcPr>
            <w:tcW w:w="36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3.08.2010й. №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Исмоилов Дилшоджон Исроилович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4.</w:t>
            </w:r>
          </w:p>
        </w:tc>
        <w:tc>
          <w:tcPr>
            <w:tcW w:w="5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Фарғона вилоят ваколатхонаси (Фарғона шаҳар)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3.08.2010й. №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Ганиев Рустамжон Абдумуминович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Мамаджанов Алишер Муратович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Туранов Авазбек Адхамович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Хусамбоев Жамшиджон Хамиджонович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Тўхтасинов Абдухамид Абдужалилович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Бурхонхўжаев Лазизхўжа Нозимхўжа ўғли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7.Ғаниев Акмалжон Тўйчи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5.</w:t>
            </w:r>
          </w:p>
        </w:tc>
        <w:tc>
          <w:tcPr>
            <w:tcW w:w="5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Фарғона вилоят ваколатхонаси (Қўқон шаҳар)</w:t>
            </w:r>
          </w:p>
        </w:tc>
        <w:tc>
          <w:tcPr>
            <w:tcW w:w="36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3.08.2010й. №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Кодиров Шермуҳаммад Абдусаломович 2. Раупов Рустам Расулович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6.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Фарғона вилоят ваколатхонаси (Данғара тумани)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1.02.2011й. №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Расулова Мадинахон Васийжон қизи 2. Тошпўлатов Азизбек Илхомжон ўғл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7.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Фарғона вилоят ваколатхонаси (Фарғона тумани)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1.02.2011й. №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Эркабоев Анвар Асқаралиевич 2. Топканов Муродали Солижон ўғли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8.</w:t>
            </w:r>
          </w:p>
        </w:tc>
        <w:tc>
          <w:tcPr>
            <w:tcW w:w="5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Фарғона вилоят ваколатхонаси (Марғилон шаҳар)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1.03.2011й. №9</w:t>
            </w:r>
          </w:p>
        </w:tc>
        <w:tc>
          <w:tcPr>
            <w:tcW w:w="55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Миллажонов Иқболжон Иброхимжонович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Исақова Зухра Солиевна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Мўйдинбеков Озодбек Рахимбек ўғл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9.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Фарғона вилоят ваколатхонаси (Боғдод тумани)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8.11.2011й. №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Шодиев Одилжон ходиевич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0.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Фарғона вилоят ваколатхонаси (Қува тумани)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8.11.2011й. №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Хурсанова Назокат Нурматжоновн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1.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Фарғона вилоят ваколатхонаси (Олтиариқ тумани)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2.05.2012й. №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Қўшақов Латифжон 2.Янгибоев Аюбжон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2.</w:t>
            </w:r>
          </w:p>
        </w:tc>
        <w:tc>
          <w:tcPr>
            <w:tcW w:w="5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Фарғона вилоят «Фарғона ҳуқуқ ҳамкор» МЧЖ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9.12.2012й. №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Шпитальная Алла Павловна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Сатторов Шухратжон Шокирович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3.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Фарғона вилоят ваколатхонаси (Ёзёвон тумани)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2.02.2016й. №1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4.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Фарғона вилоят ваколатхонаси (Қўштепа тумани)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7.03.2017й. №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Хатамов Одилжон Акрамович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5.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Фарғона вилоят ваколатхонаси (Риштон тумани)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7.03.2017й. №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Мадмаров Дилшод Шавкатович 2. Рахмоналиев Дониёржон Бахтиёржон ўғл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6.</w:t>
            </w:r>
          </w:p>
        </w:tc>
        <w:tc>
          <w:tcPr>
            <w:tcW w:w="57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Фарғона вилоят ваколатхонаси (Учкўприк тумани)</w:t>
            </w:r>
          </w:p>
        </w:tc>
        <w:tc>
          <w:tcPr>
            <w:tcW w:w="36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1.05.2017й. №18</w:t>
            </w:r>
          </w:p>
        </w:tc>
        <w:tc>
          <w:tcPr>
            <w:tcW w:w="55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Сиддиков Авазбек Яхяевич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7.</w:t>
            </w:r>
          </w:p>
        </w:tc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Фарғона вилоят «ФАР-ЖУР» хусусий фирмаси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6.04.2018й. №19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Нурбоев Юсуф Ибрагимови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Хатамов Илхом Абдумуталови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Якубов Бекзод Бахтиёржон ўғли</w:t>
            </w:r>
          </w:p>
        </w:tc>
      </w:tr>
    </w:tbl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ham">
    <w:name w:val="Стиль adham"/>
    <w:basedOn w:val="Normal"/>
    <w:qFormat/>
    <w:pPr>
      <w:jc w:val="both"/>
    </w:pPr>
    <w:rPr>
      <w:b/>
      <w:strike w:val="false"/>
      <w:dstrike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0:00Z</dcterms:created>
  <dc:creator>Fazilov</dc:creator>
  <dc:description/>
  <cp:keywords/>
  <dc:language>en-US</dc:language>
  <cp:lastModifiedBy>Fazilov</cp:lastModifiedBy>
  <dcterms:modified xsi:type="dcterms:W3CDTF">2019-03-06T13:05:00Z</dcterms:modified>
  <cp:revision>3</cp:revision>
  <dc:subject/>
  <dc:title/>
</cp:coreProperties>
</file>