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5781"/>
        <w:gridCol w:w="3658"/>
        <w:gridCol w:w="5593"/>
      </w:tblGrid>
      <w:tr>
        <w:trPr/>
        <w:tc>
          <w:tcPr>
            <w:tcW w:w="1570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325"/>
            <w:r>
              <w:rPr>
                <w:b/>
                <w:bCs/>
                <w:strike w:val="false"/>
                <w:dstrike w:val="false"/>
                <w:lang w:eastAsia="ru-RU"/>
              </w:rPr>
              <w:t>Тошкент шаҳар</w:t>
            </w:r>
            <w:bookmarkEnd w:id="0"/>
          </w:p>
        </w:tc>
      </w:tr>
      <w:tr>
        <w:trPr/>
        <w:tc>
          <w:tcPr>
            <w:tcW w:w="6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7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     ва тартиб рақами</w:t>
            </w:r>
          </w:p>
        </w:tc>
        <w:tc>
          <w:tcPr>
            <w:tcW w:w="55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1.2009й. №0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bookmarkStart w:id="1" w:name="RANGE!D4"/>
            <w:r>
              <w:rPr>
                <w:strike w:val="false"/>
                <w:dstrike w:val="false"/>
                <w:lang w:eastAsia="ru-RU"/>
              </w:rPr>
              <w:t>1.Абасов Александр Ибрагимович</w:t>
            </w:r>
            <w:bookmarkEnd w:id="1"/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Абдуллаева Фотихо Каримжон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Азимов Мурат Кари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Ахмедшин Ринат Газиз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Джураев Павел Викто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Исматуллаев Закир Рахмат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Икрамов Анвар Махамадж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Мамадиев Бахридин Тожибо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Мазуркин Павел Геннадб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Окюлов Омонбой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Рашидов Комил Каю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Рузиев Рустам Джабба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Самарходжаев Батыр Беля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Султан-Мухамедов Нодир Равш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Убайдуллаев Камол Исмои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Умаров Алишер Тах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Шарипов Боходир Тухтаси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Шайхов Алишер Эрки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Фроянченко Борис Михай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0.Эрназаров Улуғмурод Турди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1.Юлдашев Нодир Мавля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Отахонов Фозилжон Ҳайда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 Иноятова Сахиба Фазил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 Ниязметов Мирзарахмат Имоме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 Юсупжанова Шахина Батижан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6. Обламурадов Нарзулло Наи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 Худайберганов Анурбек Саманда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 Ходжаев Бахшилло Камо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9. Хажиев Наврузбек Ибад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 Пачурин Вячеслав Владим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1. Шаймарданов Рустам Равш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2. Ахмедов Бехзод Ахме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3. Акрамов Рустам Эркин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ошкент шаҳар «Ҳуқуқий муаммоларни ўрганиш маркази»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3.2009й. №03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сьянов Шамиль Мударис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зизов Ильхом Бахад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хметшин Ринат Газиз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Ахрарова Дильбар Гаппар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Грицкова Наталья Иван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Касымова Акида Ахрар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Корсун Галина Валентин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Лернер Семён Исаа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Ли Светлана Сергее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 Праздникова Альфия Тавкилье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 Таникулов Сабир Мирзае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ошкент шаҳар  «Ахборот маслаҳат маркази»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8.09.2009й. №04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бдулкосимов Шерзод Исамахама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ухаммедов Азамат Руста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Ташметов.Фархад Худайберге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Розибоев Шухрат Кузиб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Абдуллаев Шухрат Муратбо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Агзамова Барно Насирходжае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Ибрагимов Акмал Луг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Шомансурова Нигора Шоахраровна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 ҳузуридаги д.ф.к.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10.2009й. №05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залов Эркин Мех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залов Алишер Эрки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ултанов Муртазо Султ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Нематов Шавкат Эргаш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Қудратов Саид Рах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Одилова Юлдуз Каюм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ктамов Шаҳзод Ғулом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Убайдуллаев Джамшед Хурше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еликузиев Махмуджон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Фозилов Бобур Бўр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мадалиев Фозилжон Абд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ушмонов Хуршид Собиржо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Назаров Самаржон Сидиқ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олмуродов Бахтиёр Сали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дулхасанова Кумр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Дусматов Наби Илха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узаффаров Ёқубкамол.Ибраги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Юсупов Мурод Саидакб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обирова Азиза Эргаш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Исламов Жамшид Миртах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Юсупов Рахматилла Наркаби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ухамедов Шухрат Равш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урабоев Фарход Эшмах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ликов Вохид Илхо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Усаманов Босит Мансу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атамов Азамат Азимжо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обирова Азиза Эргаш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уйчиев Улугбек Акб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ашимджанов Омон Тулатдж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акимов Отабек Шай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удойбердиева Зиёда Кайтмас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Исмоилов Бекмурод Хожибо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Нуринбоев Суюнбой Укта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Душамов Рахимберган Йўлдош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Боликулов Фазлиддин Шер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ошимов Хаким Намоз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олов Вохид Ову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Шавкатов Адҳам Шавка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Шукуров Азизбек Шоди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Исмоилов Элёрбек Абдулхами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хаммадиев Нурмамат Ирис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Зияев Равшан Фархо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Давронов Камол Ғафу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Набиев Жавлон Расу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Умеров Шодиёр Мухиддинови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аджибаев Форрух Джур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минжанов Мумин Толяг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дурахманов Абдурасул Вахоб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ксудов Миразиз Мухаме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амдамов Анвар  Но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ўзиев Қобил Қўлдош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аримов Абдувахаб Ташпула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Бабаджанов Шовкат Мухитди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Нажмиев Равшан Алише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маджанова Замира Нормурод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хмудов Хамза Хас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огай Вячеслав Гер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Джумабаев Суннатали Джали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ошимов Собиржон Зок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ехралиев Эглер Исмаил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Зияев Жахонгир Баход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ўжамбердиев Оловиддин Нурмухамма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Обломурадов Наим Хали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акимов Темур Берд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афаров Усмон Исло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уллажонов Тўлқин Эрки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ашимов Даврон Зиёвутди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Зухриддинов Бахриддин Гуломжон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Йўлчиев Орифжон Абдуқод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дулхамидов Абдушариф Абдулхами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Бобоходжаев Рустам Баҳод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Қодиров Хасан Бахтиёр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укимов Равшан Толку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хмедназарова Махбуб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уракулов Нуриддин Тўксо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Бабаходжаева Лола Марат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Отакулов Шахризодбек Анв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узиев Тимур Баси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узиев Басит Васи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Файзиева Дилфуза Мирабид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адикходжаев Омилхон Комилхо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авшанов Хуршид Нарз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аримов Лочин Очи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шуров Шухрат Бахтия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чилова Лилия Илхом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аидов Равшан Рафаил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емирова Зилола Заир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бдурахмонов Абдувосид Абдували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Инагомов Муроджон Махмадж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ирхайдарова Муяссар Мир-Рахим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ашидова Шахзода Раим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Тохтабаев Давронжон Абдулмали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даминов Жахонгир Қадамбой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Қахромонов Шукуржон Шуҳрат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Атабаев Мурод Нуритдин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3.2010й. №06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Ишанов Ёрқин Эрки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Талипов Фаррух Коми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Бутиков Игорь Леони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Юлбарсов Махаматюлдаш Абдураи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Каримов Дилшод Хас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Умархужаева Муяссар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Холматова Азизахон Туражон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Талипов Комил Юнус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Абдурахманов Улуғбек Куш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 Халилов Махмуджон Ази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 Махмудов Мухаммаджон Махму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 Кличев Шахзод Нартухт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 Расулова Карамат Тургун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 Шожалилов Нозим Абдибак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 Султанов Жамолиддин Кучка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 Когай Вячаслав Гер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 Маткурбанов Бахтиёр Йўлдош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 Расулов Азизжон Козбек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 Сулейманов Бахтиёр Таштем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0. Абзалов Швкат Той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1. Тиллаев Хуршид Шухр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 Хакбердиев Абдумурат Абдусаи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 Абдураимова Зарифа Икрам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 Шарипов Каримбай Ра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 Йўлдошев Саидкарим Қодировичр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6 Қудратов Илхом Бурх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 Набиев Жасур Расу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 Азимхўжаев Улуғбек Абдуқаюм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(Яккасарой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3.2010й. №07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Кушаков Зиядулла Эшонку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Маматқулов Улуғбек Ум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Мамадалиев Сарваржон Мирзарахим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(Олмазор)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3.2010й. №08</w:t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(Яшнобод)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3.2010й. №09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драхимов Баходир Сад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Бобожонов Ойбек Машарип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(Юнусобод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3.2010й. №10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ллаяров Ботир Махму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Шаахметов Шавкат Шомансу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Инатов Азиз Нуриддин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 (Мирзо Улуғбек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05.2010й. №12</w:t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хмедов Абдалим Тошпул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Убайдуллаев Асатилла Хикмат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Жарылкаганов Махаматдин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Юлдашев Фазлиддин Номоз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 (Миробод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05.2010й. №13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Игамбердиев Жамшид Рах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Пулатов Сурат Шавк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Ташпулатов Баходир Джанг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Зайнутдинов Абдувахид Нас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Гафурджанов Ганиджон Тохир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 (Бектемир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05.2010й. №14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Толипов Равшан Нодиржо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хметов Кахрамон Абдуса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Пак Любовь Юрьевна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 (Чилонзор)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05.2010й. №15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Расулов Акмал Рустам ўғли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Ибрагимов Жасурхўжа Тўлахўж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Мирходжаев Жахонгир Баход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Ишанова Гулнора Абсаматовн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 (Учтепа)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05.2010й. №16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Самадов Сайфиддин Тожи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Хакимов Алишер Асатулл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Холматов Комолиддин Хайр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Байматов Эшқобил Абдимурат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 (Шайхонтохур)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05.2010й. №17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    Хайдаров Илясиддин Абдуган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    Раҳмонова Гулнора Яндаш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    Мирходжаева Умида Насретдин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    Салиева Умида Тахтамурадовна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6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6.2010й. №18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крамов Алишер Гадо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уратов Урол Пард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Умаркулов Маруф Мардо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Аллаев Мадаминжон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Абдиев Бахром Жовм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Мирзаханов Муварак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Алимов Сайим Зия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Рузметов Бердибай Арти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Абдурахманов Баходир Бахтиёр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7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Сергели туман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06.2010й. №19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усабеков Нодирбек Кодирбек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Рахимов Бахтиёр Джали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Юсупов Рустам Тўйчие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8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 xml:space="preserve">Ўзбекистон </w:t>
              <w:br/>
              <w:t>Савдо саноат палатаси ҳузуридаги доимий фаолият кўрсатувчи Халқаро тижорат арбитраж (ҳакамлик)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02.2011й. №22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Шайхов Алишер Эрки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Азимов Мурат Кари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Отахонов Фозилжон Хайд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Окюлов Оманбой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Рузиев Рустам Джабб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Самарходжаев Ботир Беля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Султан-Мухаммедов Нодир Равшан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9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 Ассоциацияси Тошкент шаҳар филиали Ҳузуридаги Халқаро тижорат арбитраж суди арбитрлар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04.2011й. №23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Тогаев Назиржон Турсунал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Хакимов Алишер Асат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Собирова Азиза Эргаше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Хайдаров Ильясиддин Абдуган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Сапаров Рустам Анкал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Шамсиев Жамолиддин Ум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Талипов Камил Юнус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Юлбарсов Махаматюлдаш Абдураим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0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Тошкент шаҳар «B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htli D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o</w:t>
            </w:r>
            <w:r>
              <w:rPr>
                <w:strike w:val="false"/>
                <w:dstrike w:val="false"/>
                <w:lang w:eastAsia="ru-RU"/>
              </w:rPr>
              <w:t>r 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i» Масъулияти чекланган жамият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5.05.2011й. №24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Имомов Самандар Хабиби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Умаров Махмут Саидкадирович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1.</w:t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Тошкент шаҳар «ВО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 xml:space="preserve">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F</w:t>
            </w:r>
            <w:r>
              <w:rPr>
                <w:strike w:val="false"/>
                <w:dstrike w:val="false"/>
                <w:lang w:eastAsia="ru-RU"/>
              </w:rPr>
              <w:t>ID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S» адвокатлик фирмаси ҳузуридаги доимий фаолият кўрсатувчи ҳакамлик суди</w:t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9.2011й. №25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2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уғурта бозори профессионал иштирокчилари уюшмас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07.2012й. №26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Рахимов Абдукаххор Абдусатта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Закиров Зоиржон Та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Иминов Тохиржон Карим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Талипов Комил Юнус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3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04.2013й. №27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рданов Икромжон Назр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Файзуллаев Шавкат Зубайд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Тен Юрий Нико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Иргашев Сухроб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Лутфуллаева Муқаддас Рахматуллае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Азизова Мавлюда Шукур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Астанов Фарход Мансу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Газизов Эмиль Рамиль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 Собиров Азиз Аминджон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4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Тошкент шаҳар бошқармас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04.2013й. №28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Мухамедов Азамат Руста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бдуллаев Шухратжон Муратб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гзамова Барно Насирходжае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Ибрагимов Акмал Лугм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Козубаев Шухрат Саттардж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Мухаммедов Алишер Руста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Мухаммедов Истам Аза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Дадамухамедова Наталья Яхъяе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Набиев Бахтиёр Ахме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 Садиков Хуршид Махмасидик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 Узаков Бехзод Бахтиё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 Розибаев Шухрат Козиб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 Мадалиев Хасан Хакимба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 Алмарданов Жуманазар Мамарайи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 Ибрагимов Бекзод Дилшаджа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 Умаров Саид Абдухабиб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 Усманов Адхам Гулам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 Шомансурова Нигора Шоахрор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 Абдулкасимов Шерзод Исамахама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0. Исаев Равшан Якуб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1. Изатуллаев Абдулбоки Рашит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 Ташметов Фархад Худайберге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 Содиков Олимжон Оху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 Аманов Миразиз Акмал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 Шаумаров Нодир Дилшад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6. Иноятов Шухрат Тох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 Абдуллаев Улугбек Тохи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 Мухитдинов Мавланжон Мухсинжон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9. Айрапетян Маргарита Арменовн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 Абдазов Диёр Абсалам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5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D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 xml:space="preserve"> TRIT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N» МЧЖ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07.2013й. №29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Юлдашев Абдусалом Абдулаха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Хусанов Насим Асил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Акимов Эльдар Всеволо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Меджидова Алмаз Самедовн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6.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BIZ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S V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 xml:space="preserve"> INV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STITS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A</w:t>
            </w:r>
            <w:r>
              <w:rPr>
                <w:strike w:val="false"/>
                <w:dstrike w:val="false"/>
                <w:lang w:eastAsia="ru-RU"/>
              </w:rPr>
              <w:t xml:space="preserve"> MU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M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L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 xml:space="preserve">RINI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RG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NI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Н</w:t>
            </w:r>
            <w:r>
              <w:rPr>
                <w:strike w:val="false"/>
                <w:dstrike w:val="false"/>
                <w:lang w:eastAsia="ru-RU"/>
              </w:rPr>
              <w:t xml:space="preserve"> 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K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ZI» ННТ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6.08.2013й. №30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Садуллаев Абдишукур Эргаше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Мухаммедбаев Абдугани Абдусатта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Валиуллин Рафаэль Рафис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7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Солиқ маслаҳатчилари ташкилоти   «T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X</w:t>
            </w:r>
            <w:r>
              <w:rPr>
                <w:strike w:val="false"/>
                <w:dstrike w:val="false"/>
                <w:lang w:eastAsia="ru-RU"/>
              </w:rPr>
              <w:t xml:space="preserve">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UT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U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C</w:t>
            </w:r>
            <w:r>
              <w:rPr>
                <w:strike w:val="false"/>
                <w:dstrike w:val="false"/>
                <w:lang w:eastAsia="ru-RU"/>
              </w:rPr>
              <w:t>ING» МЧЖ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3.10.2013й. №31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Усманов Иброхим Иса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Хашимов Мирбосит Суннатулл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Хакимов Дилшодбек Тохир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8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FE</w:t>
            </w:r>
            <w:r>
              <w:rPr>
                <w:strike w:val="false"/>
                <w:dstrike w:val="false"/>
                <w:lang w:eastAsia="ru-RU"/>
              </w:rPr>
              <w:t>MID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 xml:space="preserve"> - G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NT» МЧЖ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06.2014й. №32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Зияев Кобилжон Коди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Усмонов Махамаджон Абдураза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Зияев Окилжон Кобилжон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9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Тадбиркорлик ва фермерликни қўллаб-қувватлаш марказ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10.2014й. №33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Усманов Халбай Бур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Халбаев Олимжон Эркин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0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Тошкент шаҳар «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jdu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dn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 xml:space="preserve"> 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ts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l`n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 xml:space="preserve"> k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n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lting» хусусий корхонас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12.2014й. №34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Азизходжаев Азлар Анва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Тураходжаев Мухтар Муратович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dil sudl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v v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 xml:space="preserve"> huquq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 xml:space="preserve"> t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g’ib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t»  нодавлат таълим муассасас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2.11.2015й. №36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Сангинов Аймахаммед Ашурови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Исоков Ойбек Юсуфбек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2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jdu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dn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 xml:space="preserve"> 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d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t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r» нодавлат таълим муассасаси ҳузуридаги доимий фаолият кўрсатувчи ҳакамлик суди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3.2016й. №37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Шаахметов  Шавкат Шомансур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Каримов Камолиддин Қарш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таматов Шовкат Эргашович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Вахабов Бекзод Жумабоевич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2.</w:t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jdu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dn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 xml:space="preserve"> 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d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t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r» нодавлат таълим муассасаси ҳузуридаги доимий фаолият кўрсатувчи ҳакамлик суди</w:t>
            </w:r>
          </w:p>
        </w:tc>
        <w:tc>
          <w:tcPr>
            <w:tcW w:w="36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3.2016 йил. № 37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Кучкаров Бекмухаммад Махмуджанович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Маджитов Равшан Рахматович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Гиязов Тимур Маратович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3.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X</w:t>
            </w:r>
            <w:r>
              <w:rPr>
                <w:strike w:val="false"/>
                <w:dstrike w:val="false"/>
                <w:lang w:eastAsia="ru-RU"/>
              </w:rPr>
              <w:t>uquq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 xml:space="preserve">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rbit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j» МЧЖ ҳузуридаги доимий фаолият кўрсатувчи «Халқаро арбитраж суди»</w:t>
            </w:r>
          </w:p>
        </w:tc>
        <w:tc>
          <w:tcPr>
            <w:tcW w:w="3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02.2018 йил. № 38</w:t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Юсупов Яшин Хаджиба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Пазилов Миркашиб Мирдавля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Тогаев Назиржон Турсинали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Хакбердиев Абдумурад Абдусаи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Нарматов Илёс Ишмат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 Бабаджанов Махмуд Хус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 Бабаджанов Шамшод Махму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 Тоҳиров Отабек Амриллое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 Аминжанов Мумин Толяган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 Аширов Алишер Ахме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Мадаминов Шавкат Шомурод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 Расулов Азизжон Козбекович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 Ирисметова Доно Гафуржановна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 Аширов Алишер Ахмедо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3:02:00Z</dcterms:modified>
  <cp:revision>4</cp:revision>
  <dc:subject/>
  <dc:title/>
</cp:coreProperties>
</file>