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 постановлению Государственного налогового комитета и Министерства финансов Республики Узбекистан 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т «7»января 2019 года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  <w:r>
              <w:rPr>
                <w:sz w:val="22"/>
              </w:rPr>
              <w:t>2019-05,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before="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НАЛОГОВОЙ ОТЧЕТНО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у на имущество юридических лиц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375"/>
        <w:gridCol w:w="374"/>
        <w:gridCol w:w="374"/>
        <w:gridCol w:w="374"/>
        <w:gridCol w:w="374"/>
        <w:gridCol w:w="374"/>
        <w:gridCol w:w="374"/>
        <w:gridCol w:w="374"/>
        <w:gridCol w:w="374"/>
        <w:gridCol w:w="2900"/>
        <w:gridCol w:w="1216"/>
        <w:gridCol w:w="374"/>
        <w:gridCol w:w="466"/>
      </w:tblGrid>
      <w:tr>
        <w:trPr/>
        <w:tc>
          <w:tcPr>
            <w:tcW w:w="103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1759"/>
        <w:gridCol w:w="6280"/>
        <w:gridCol w:w="405"/>
      </w:tblGrid>
      <w:tr>
        <w:trPr/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668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5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330" w:hRule="atLeast"/>
        </w:trPr>
        <w:tc>
          <w:tcPr>
            <w:tcW w:w="1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едставляется в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8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 государственной налоговой службы по мес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го учета и (или) по месту нахождения недвижимого имуществ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счисления текущих платежей по налог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имущество юридических лиц (за исключение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крофирм и малых предприятий) за налоговы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___________ год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6"/>
        <w:gridCol w:w="707"/>
        <w:gridCol w:w="1282"/>
      </w:tblGrid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о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налогооблагаемая среднегодовая остаточная стоимость недвижимого имущества, включая полученного по договору финансовой аренды (лизинга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(строка 010 х строка 02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152" w:hanging="0"/>
              <w:jc w:val="both"/>
              <w:rPr/>
            </w:pPr>
            <w:r>
              <w:rPr>
                <w:sz w:val="24"/>
                <w:szCs w:val="24"/>
              </w:rPr>
              <w:t>Предполагаемая налогооблагаемая среднегодовая стоимость незавершенного в нормативный срок объекта строительства</w:t>
            </w: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(строка 040 х строка 05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налогооб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(строка 070 х строка 08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налога на имущество юридических лиц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030 + строка 060 + строка 090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ежемесячных текущих платежей (строка 100 / 12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152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е.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Справка представляется до 10 января текущего налогового периода. Вновь созданные юридические лица, а также налогоплательщики, у которых обязательства по налогу на имущество юридических лиц возникли в течение налогового периода, справку представляют не позднее тридцати дней с даты возникновения налогового обязательства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При предоставлении справки в органы государственной налоговой службы по месту нахождения недвижимого имущества справка заполняется только в части объектов недвижимого имущества (здания, сооружения и незавершенные в нормативные сроки объекты строительства), при этом данное недвижимое имущество не учитывается при предоставлении справки по месту налогового учета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Текущие платежи по налогу на имущество юридических лиц уплачиваются не позднее 10 числа каждого месяца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i/>
          <w:iCs/>
          <w:sz w:val="22"/>
          <w:szCs w:val="24"/>
        </w:rPr>
        <w:t>В случае если нормативно-правовыми актами предоставлены льготы в виде полного освобождения от уплаты налога на имущество юридических лиц, то в строка х 010, 040, 070 и 110 ставится значение "0"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К недвижимому имуществу относятся: здание, сооружение, передаточные устройства, многолетние насаждения, незавершенные в нормативные сроки объекты строительства и другое имущество прочно связанное с зем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281"/>
        <w:gridCol w:w="282"/>
        <w:gridCol w:w="281"/>
        <w:gridCol w:w="282"/>
        <w:gridCol w:w="280"/>
        <w:gridCol w:w="281"/>
        <w:gridCol w:w="280"/>
        <w:gridCol w:w="281"/>
        <w:gridCol w:w="280"/>
        <w:gridCol w:w="281"/>
        <w:gridCol w:w="374"/>
        <w:gridCol w:w="281"/>
        <w:gridCol w:w="280"/>
        <w:gridCol w:w="281"/>
        <w:gridCol w:w="374"/>
        <w:gridCol w:w="281"/>
        <w:gridCol w:w="186"/>
        <w:gridCol w:w="187"/>
        <w:gridCol w:w="187"/>
        <w:gridCol w:w="186"/>
        <w:gridCol w:w="281"/>
        <w:gridCol w:w="280"/>
        <w:gridCol w:w="281"/>
        <w:gridCol w:w="187"/>
        <w:gridCol w:w="186"/>
        <w:gridCol w:w="281"/>
        <w:gridCol w:w="280"/>
        <w:gridCol w:w="281"/>
        <w:gridCol w:w="280"/>
        <w:gridCol w:w="281"/>
        <w:gridCol w:w="187"/>
      </w:tblGrid>
      <w:tr>
        <w:trPr/>
        <w:tc>
          <w:tcPr>
            <w:tcW w:w="43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й Справке, подтверждаю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048" w:type="dxa"/>
            <w:gridSpan w:val="2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52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9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2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0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51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3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027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0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393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1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2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29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2" w:type="dxa"/>
            <w:gridSpan w:val="8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5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551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18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4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</w:t>
            </w:r>
          </w:p>
        </w:tc>
        <w:tc>
          <w:tcPr>
            <w:tcW w:w="355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18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49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51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375"/>
        <w:gridCol w:w="374"/>
        <w:gridCol w:w="374"/>
        <w:gridCol w:w="374"/>
        <w:gridCol w:w="374"/>
        <w:gridCol w:w="374"/>
        <w:gridCol w:w="374"/>
        <w:gridCol w:w="374"/>
        <w:gridCol w:w="374"/>
        <w:gridCol w:w="2807"/>
        <w:gridCol w:w="1216"/>
        <w:gridCol w:w="374"/>
        <w:gridCol w:w="466"/>
      </w:tblGrid>
      <w:tr>
        <w:trPr/>
        <w:tc>
          <w:tcPr>
            <w:tcW w:w="1125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          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5196"/>
        <w:gridCol w:w="1490"/>
      </w:tblGrid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668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3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84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 государственной налоговой службы по месту налогового учета и (или) по месту нахождения недвижимого имуществ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счисления текущих платежей по налог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имущество юридических лиц (для микрофир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малых предприятий) за налоговы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___________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  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3"/>
        <w:gridCol w:w="846"/>
        <w:gridCol w:w="1199"/>
      </w:tblGrid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налогооблагаемая среднегодовая остаточная стоимость недвижимого имущества, включая полученного по договору финансовой аренды (лизинг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(строка 010 х строка 02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налогооблагаемая среднегодовая стоимость незавершенного в нормативный срок объекта строительст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(строка 040 х строка 050)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налогооб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5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(строка 070 х строка 080)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налога на имущество юридических лиц (строка 030 + строка 060 +строка 090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right="76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ежеквартальных текущих платежей (строка 100 / 4)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Cs/>
          <w:i/>
          <w:i/>
          <w:iCs/>
          <w:sz w:val="22"/>
          <w:szCs w:val="24"/>
        </w:rPr>
      </w:pPr>
      <w:r>
        <w:rPr>
          <w:bCs/>
          <w:i/>
          <w:iCs/>
          <w:sz w:val="22"/>
          <w:szCs w:val="24"/>
        </w:rPr>
        <w:t>Справка представляется до 10 января текущего налогового периода. Вновь созданные юридические лица, а также налогоплательщики, у которых обязательства по налогу на имущество юридических лиц возникли в течение налогового периода, справку представляют не позднее тридцати дней с даты возникновения налогового обяза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Cs/>
          <w:i/>
          <w:i/>
          <w:iCs/>
          <w:sz w:val="22"/>
          <w:szCs w:val="24"/>
        </w:rPr>
      </w:pPr>
      <w:r>
        <w:rPr>
          <w:bCs/>
          <w:i/>
          <w:iCs/>
          <w:sz w:val="22"/>
          <w:szCs w:val="24"/>
        </w:rPr>
        <w:t>При предоставлении справки в органы государственной налоговой службы по месту нахождения недвижимого имущества справка заполняется только в части объектов недвижимого имущества (здания, сооружения и незавершенные в нормативные сроки объекты строительства), при этом данное недвижимое имущество не учитывается при предоставлении справки по месту налогового уч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Cs/>
          <w:i/>
          <w:i/>
          <w:iCs/>
          <w:sz w:val="22"/>
          <w:szCs w:val="24"/>
        </w:rPr>
      </w:pPr>
      <w:r>
        <w:rPr>
          <w:bCs/>
          <w:i/>
          <w:iCs/>
          <w:sz w:val="22"/>
          <w:szCs w:val="24"/>
        </w:rPr>
        <w:t>Текущие платежи по налогу на имущество юридических лиц уплачиваются не позднее 25 числа третьего месяца каждого кварт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>
          <w:bCs/>
          <w:i/>
          <w:iCs/>
          <w:sz w:val="22"/>
          <w:szCs w:val="24"/>
        </w:rPr>
        <w:t>В случае если нормативно-правовыми актами предоставлены льготы в виде полного освобождения от уплаты налога на имущество юридических лиц, то в строка х 010, 040, 070 и 110 ставится значение "0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Cs/>
          <w:i/>
          <w:i/>
          <w:iCs/>
          <w:sz w:val="22"/>
          <w:szCs w:val="24"/>
        </w:rPr>
      </w:pPr>
      <w:r>
        <w:rPr>
          <w:bCs/>
          <w:i/>
          <w:iCs/>
          <w:sz w:val="22"/>
          <w:szCs w:val="24"/>
        </w:rPr>
        <w:t>К недвижимому имуществу относятся: здание, сооружение, передаточные устройства, многолетние насаждения, незавершенные в нормативные сроки объекты строительства и другое имущество прочно связанное с зем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281"/>
        <w:gridCol w:w="284"/>
        <w:gridCol w:w="280"/>
        <w:gridCol w:w="281"/>
        <w:gridCol w:w="280"/>
        <w:gridCol w:w="281"/>
        <w:gridCol w:w="280"/>
        <w:gridCol w:w="281"/>
        <w:gridCol w:w="280"/>
        <w:gridCol w:w="281"/>
        <w:gridCol w:w="376"/>
        <w:gridCol w:w="281"/>
        <w:gridCol w:w="280"/>
        <w:gridCol w:w="281"/>
        <w:gridCol w:w="374"/>
        <w:gridCol w:w="281"/>
        <w:gridCol w:w="186"/>
        <w:gridCol w:w="186"/>
        <w:gridCol w:w="189"/>
        <w:gridCol w:w="185"/>
        <w:gridCol w:w="281"/>
        <w:gridCol w:w="280"/>
        <w:gridCol w:w="281"/>
        <w:gridCol w:w="187"/>
        <w:gridCol w:w="186"/>
        <w:gridCol w:w="281"/>
        <w:gridCol w:w="280"/>
        <w:gridCol w:w="281"/>
        <w:gridCol w:w="280"/>
        <w:gridCol w:w="281"/>
        <w:gridCol w:w="184"/>
      </w:tblGrid>
      <w:tr>
        <w:trPr/>
        <w:tc>
          <w:tcPr>
            <w:tcW w:w="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й Справке, подтверждаю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9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045" w:type="dxa"/>
            <w:gridSpan w:val="2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52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8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2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045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6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48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027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045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39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3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6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17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2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6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29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2" w:type="dxa"/>
            <w:gridSpan w:val="8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548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185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4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548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18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49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4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283"/>
        <w:gridCol w:w="283"/>
        <w:gridCol w:w="283"/>
        <w:gridCol w:w="282"/>
        <w:gridCol w:w="283"/>
        <w:gridCol w:w="283"/>
        <w:gridCol w:w="283"/>
        <w:gridCol w:w="282"/>
        <w:gridCol w:w="283"/>
        <w:gridCol w:w="378"/>
        <w:gridCol w:w="378"/>
        <w:gridCol w:w="1511"/>
        <w:gridCol w:w="2365"/>
        <w:gridCol w:w="285"/>
        <w:gridCol w:w="285"/>
        <w:gridCol w:w="285"/>
      </w:tblGrid>
      <w:tr>
        <w:trPr/>
        <w:tc>
          <w:tcPr>
            <w:tcW w:w="1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187"/>
        <w:gridCol w:w="284"/>
        <w:gridCol w:w="187"/>
        <w:gridCol w:w="2432"/>
        <w:gridCol w:w="3180"/>
        <w:gridCol w:w="187"/>
        <w:gridCol w:w="187"/>
        <w:gridCol w:w="187"/>
        <w:gridCol w:w="187"/>
        <w:gridCol w:w="185"/>
      </w:tblGrid>
      <w:tr>
        <w:trPr/>
        <w:tc>
          <w:tcPr>
            <w:tcW w:w="21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Вид документа: 1 - расчет, 2 - уточняющий (через дробь номер уточнения)</w:t>
      </w:r>
    </w:p>
    <w:p>
      <w:pPr>
        <w:pStyle w:val="Normal"/>
        <w:shd w:fill="FFFFFF" w:val="clear"/>
        <w:autoSpaceDE w:val="false"/>
        <w:spacing w:lineRule="auto" w:line="240" w:before="0" w:after="0"/>
        <w:ind w:right="270" w:hanging="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270" w:hanging="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лательщике налога на имущество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х лиц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270" w:hanging="0"/>
        <w:jc w:val="center"/>
        <w:rPr/>
      </w:pPr>
      <w:r>
        <w:rPr/>
        <w:t xml:space="preserve">                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6904"/>
      </w:tblGrid>
      <w:tr>
        <w:trPr/>
        <w:tc>
          <w:tcPr>
            <w:tcW w:w="348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690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48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1438"/>
        <w:gridCol w:w="332"/>
        <w:gridCol w:w="1389"/>
        <w:gridCol w:w="522"/>
        <w:gridCol w:w="295"/>
        <w:gridCol w:w="2048"/>
        <w:gridCol w:w="280"/>
        <w:gridCol w:w="31"/>
        <w:gridCol w:w="2617"/>
        <w:gridCol w:w="154"/>
      </w:tblGrid>
      <w:tr>
        <w:trPr>
          <w:trHeight w:val="306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87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highlight w:val="yellow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highlight w:val="yellow"/>
              </w:rPr>
            </w:r>
          </w:p>
        </w:tc>
        <w:tc>
          <w:tcPr>
            <w:tcW w:w="2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7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7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"V")</w:t>
            </w:r>
          </w:p>
        </w:tc>
        <w:tc>
          <w:tcPr>
            <w:tcW w:w="2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нимающаяся предпринимательской деятельностью)</w:t>
            </w:r>
          </w:p>
        </w:tc>
      </w:tr>
      <w:tr>
        <w:trPr/>
        <w:tc>
          <w:tcPr>
            <w:tcW w:w="350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793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793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375"/>
        <w:gridCol w:w="375"/>
        <w:gridCol w:w="374"/>
        <w:gridCol w:w="374"/>
        <w:gridCol w:w="374"/>
        <w:gridCol w:w="842"/>
        <w:gridCol w:w="374"/>
        <w:gridCol w:w="374"/>
        <w:gridCol w:w="374"/>
        <w:gridCol w:w="374"/>
        <w:gridCol w:w="374"/>
        <w:gridCol w:w="374"/>
        <w:gridCol w:w="374"/>
        <w:gridCol w:w="2245"/>
      </w:tblGrid>
      <w:tr>
        <w:trPr/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код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283"/>
        <w:gridCol w:w="284"/>
        <w:gridCol w:w="3117"/>
        <w:gridCol w:w="284"/>
        <w:gridCol w:w="283"/>
        <w:gridCol w:w="284"/>
        <w:gridCol w:w="1039"/>
        <w:gridCol w:w="1228"/>
        <w:gridCol w:w="662"/>
        <w:gridCol w:w="285"/>
      </w:tblGrid>
      <w:tr>
        <w:trPr/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ый Расч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285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оставлен на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color w:val="000000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истах с приложением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тверждающих документ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ах</w:t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ли их копий н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3"/>
        <w:gridCol w:w="283"/>
        <w:gridCol w:w="283"/>
        <w:gridCol w:w="472"/>
        <w:gridCol w:w="283"/>
        <w:gridCol w:w="283"/>
        <w:gridCol w:w="473"/>
        <w:gridCol w:w="284"/>
        <w:gridCol w:w="284"/>
        <w:gridCol w:w="284"/>
        <w:gridCol w:w="284"/>
        <w:gridCol w:w="2079"/>
      </w:tblGrid>
      <w:tr>
        <w:trPr/>
        <w:tc>
          <w:tcPr>
            <w:tcW w:w="40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нь/месяц/год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 xml:space="preserve">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279"/>
        <w:gridCol w:w="282"/>
        <w:gridCol w:w="93"/>
        <w:gridCol w:w="188"/>
        <w:gridCol w:w="279"/>
        <w:gridCol w:w="279"/>
        <w:gridCol w:w="278"/>
        <w:gridCol w:w="278"/>
        <w:gridCol w:w="278"/>
        <w:gridCol w:w="279"/>
        <w:gridCol w:w="282"/>
        <w:gridCol w:w="280"/>
        <w:gridCol w:w="278"/>
        <w:gridCol w:w="278"/>
        <w:gridCol w:w="278"/>
        <w:gridCol w:w="278"/>
        <w:gridCol w:w="281"/>
        <w:gridCol w:w="278"/>
        <w:gridCol w:w="280"/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82"/>
        <w:gridCol w:w="278"/>
        <w:gridCol w:w="188"/>
        <w:gridCol w:w="37"/>
        <w:gridCol w:w="387"/>
      </w:tblGrid>
      <w:tr>
        <w:trPr>
          <w:trHeight w:val="330" w:hRule="atLeast"/>
        </w:trPr>
        <w:tc>
          <w:tcPr>
            <w:tcW w:w="168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едставляется в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804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7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наименование органа государственной налоговой службы по мест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го учета и (или) по месту нахождения недвижимого имуществ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м Расчете, подтверждаю</w:t>
            </w:r>
          </w:p>
        </w:tc>
        <w:tc>
          <w:tcPr>
            <w:tcW w:w="5239" w:type="dxa"/>
            <w:gridSpan w:val="2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gridSpan w:val="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2233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39" w:type="dxa"/>
            <w:gridSpan w:val="2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3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5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1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0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3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5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3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1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51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5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5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0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80"/>
        <w:gridCol w:w="281"/>
        <w:gridCol w:w="281"/>
        <w:gridCol w:w="281"/>
        <w:gridCol w:w="280"/>
        <w:gridCol w:w="281"/>
        <w:gridCol w:w="281"/>
        <w:gridCol w:w="281"/>
        <w:gridCol w:w="281"/>
        <w:gridCol w:w="2712"/>
        <w:gridCol w:w="2339"/>
        <w:gridCol w:w="281"/>
        <w:gridCol w:w="375"/>
        <w:gridCol w:w="185"/>
      </w:tblGrid>
      <w:tr>
        <w:trPr/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а на имущество юридических лиц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0"/>
        <w:gridCol w:w="964"/>
        <w:gridCol w:w="1591"/>
      </w:tblGrid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остаточная стоимость недвижимого имущества, включая полученное по договору финансовой аренды (лизинга), подлежащих налогообложению, всего (графа 15 строка 030 приложения N 1 к Расчету налога на имущество юридических лиц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мущество прочно связанные с зем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/>
            </w:pPr>
            <w:r>
              <w:rPr>
                <w:sz w:val="20"/>
                <w:szCs w:val="20"/>
              </w:rPr>
              <w:t>Уменьшение налогооблагаемой базы, всего (строка 010 приложения N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4 </w:t>
              <w:br/>
              <w:t>к Расчету налога на имущество юридических лиц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мущество прочно связанные с зем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для исчисления налога на имущество юридических лиц (строка 010 - строка 020)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, в %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ока 030 х строка 04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незавершенного в нормативный срок объекта строительства (графа 15 строка 040 приложения N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1 к Расчету налога на имущество юридических лиц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незавершенного в нормативный срок объекта строительства, не подлежащего налогообложению в связи с предоставлением льготы в виде освобождения от уплаты налога на имущество юридических лиц в целом по организации (строка 060 настоящего Расчета налога на имущество юридических лиц)*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среднегодовая стоимость незавершенного в нормативный срок объекта строительства) для исчисления налога на имущество юридических лиц (строка 060 - строка 061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в %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ока 062 х строка 07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борудования, не введенного в действие в установленный срок (графа 15 строка 050 приложения N 1 к Расчету налога на имущество юридических лиц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оборудования, не введенного в действие в установленный срок, не подлежащего налогообложению в связи с предоставлением льготы в виде освобождения от уплаты налога на имущество юридических лиц в целом по организации (строка 90 настоящего Расчета налога на имущество юридических лиц) *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среднегодовая стоимость оборудования, не введенного в действие в установленный срок) для исчисления налога на имущество юридических лиц (строка 090 - строка 0901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в %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ока 0902 х строка 10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имущество по объектам незавершенного строительства в нормативный срок, пустующим зданиям, сооружениям нежилого назначения и неиспользуемым производственным площадям, по которым вынесено заключение по неэффективному их использованию в порядке, установленном законодательством за налоговый период (графа 10 строка 060 приложения N 5 к Расчету налога на имущество юридических лиц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имущество юридических лиц, подлежащая уплате в бюджет (строка 050 + строка 080 + строка 110 + строка 120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на имущество юридических лиц по текущим платежам за налоговый пери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имущество юридических лиц, подлежащая уплате в бюджет, в целом по предприятию - всего (строка 1701 + строка 1702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  <w:bookmarkStart w:id="0" w:name="_GoBack"/>
            <w:bookmarkEnd w:id="0"/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налогового учета (строка 120 настоящего Расчета налога на имущество юридических лиц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нахождения недвижимого имущества - всего, (строка 120 Расчета налога на имущество юридических лиц, предоставляемого по месту нахождения недвижимого имуществ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(указывается месторасположение недвижимого имущества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21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22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2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) Строки 061 и 0901 заполняются организациями, которым предоставлены льготы в виде освобождения от уплаты налога на имущество юридических лиц в целом по орган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>
          <w:i/>
          <w:iCs/>
          <w:sz w:val="20"/>
          <w:szCs w:val="20"/>
        </w:rPr>
        <w:t>Другие организации в этих строка х ставят значение "0"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 При представлении Расчета в органы государственной налоговой службы по месту нахождения недвижимого имущества данный Расчет заполняется только в части объектов недвижимого имущества (здания, сооружения и незавершенные в нормативные сроки объекты строительства), находящихся по месту их фактического расположения, при этом данное недвижимое имущество не учитывается при представлении Расчета в органы государственной налоговой службы по месту налогового уче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. Строка 170 и далее заполняются только при представлении Расчета в органы государственной налоговой службы по месту налогового уче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14"/>
          <w:szCs w:val="20"/>
        </w:rPr>
      </w:pPr>
      <w:r>
        <w:rPr>
          <w:i/>
          <w:iCs/>
          <w:sz w:val="14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8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14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4"/>
                <w:szCs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0"/>
          <w:szCs w:val="20"/>
        </w:rPr>
        <w:t>М.П. (при наличии печати)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00"/>
        <w:gridCol w:w="2700"/>
        <w:gridCol w:w="48"/>
        <w:gridCol w:w="322"/>
        <w:gridCol w:w="243"/>
      </w:tblGrid>
      <w:tr>
        <w:trPr/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4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N 1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асчету налога на имущество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юридических лиц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Virtec Times New Roman Uz;Times New Roman" w:hAnsi="Virtec Times New Roman Uz;Times New Roman" w:cs="Virtec Times New Roman Uz;Times New Roman"/>
          <w:b/>
          <w:b/>
          <w:bCs/>
          <w:sz w:val="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довой остаточной стоимо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среднегодовой стоимости) объектов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об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704"/>
        <w:gridCol w:w="428"/>
        <w:gridCol w:w="416"/>
        <w:gridCol w:w="420"/>
        <w:gridCol w:w="422"/>
        <w:gridCol w:w="421"/>
        <w:gridCol w:w="420"/>
        <w:gridCol w:w="421"/>
        <w:gridCol w:w="420"/>
        <w:gridCol w:w="421"/>
        <w:gridCol w:w="420"/>
        <w:gridCol w:w="416"/>
        <w:gridCol w:w="415"/>
        <w:gridCol w:w="1648"/>
      </w:tblGrid>
      <w:tr>
        <w:trPr>
          <w:trHeight w:val="255" w:hRule="atLeast"/>
        </w:trPr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6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По состоянию на последнее число:</w:t>
            </w:r>
          </w:p>
        </w:tc>
      </w:tr>
      <w:tr>
        <w:trPr>
          <w:trHeight w:val="2055" w:hRule="atLeast"/>
          <w:cantSplit w:val="true"/>
        </w:trPr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0" w:right="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егодовая (остаточная) стоимость (графа 3 + графа 4 + </w:t>
              <w:br/>
              <w:t xml:space="preserve">графа 5 + графа.6 + </w:t>
              <w:br/>
              <w:t xml:space="preserve">графа 7 + </w:t>
              <w:br/>
              <w:t xml:space="preserve">графа 8 + </w:t>
              <w:br/>
              <w:t xml:space="preserve">графа 9 + </w:t>
              <w:br/>
              <w:t>графа 10 + графа.11 + графа.12 + графа 13 + графа 14) / 12</w:t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91" w:hanging="0"/>
              <w:jc w:val="both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вижимое имущество: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(восстановительная) стоимость - строка 010 Бухгалтерского баланс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носа - строка 011 Бухгалтерского баланс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(балансовая) стоимость (строка 010 - </w:t>
              <w:br/>
              <w:t>строка 020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91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незавершенного строительства, не введенного в действие в нормативный срок, - </w:t>
            </w:r>
            <w:r>
              <w:rPr>
                <w:sz w:val="20"/>
                <w:szCs w:val="20"/>
              </w:rPr>
              <w:t>приложение N 2 к Расчету налога на имущество юридических лиц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9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оборудования, не введенного в действие в установленный срок, -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9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3 к Расчету налога на имущество юридических лиц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имечание. </w:t>
      </w:r>
      <w:r>
        <w:rPr>
          <w:i/>
          <w:iCs/>
          <w:sz w:val="24"/>
          <w:szCs w:val="24"/>
        </w:rPr>
        <w:t>При предоставлении Расчета в органы государственной налоговой службы по месту нахождения недвижимого имущества данное приложение заполняется только в части объектов недвижимого имущества (здания, сооружения и незавершенные в нормативные сроки объекты строительства), находящихся по месту их фактического расположения. При этом данное недвижимое имущество не учитывается при предоставлении Расчета в органы государственной налоговой службы по месту налогового учет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80"/>
        <w:gridCol w:w="281"/>
        <w:gridCol w:w="281"/>
        <w:gridCol w:w="281"/>
        <w:gridCol w:w="280"/>
        <w:gridCol w:w="281"/>
        <w:gridCol w:w="281"/>
        <w:gridCol w:w="281"/>
        <w:gridCol w:w="281"/>
        <w:gridCol w:w="2712"/>
        <w:gridCol w:w="2339"/>
        <w:gridCol w:w="281"/>
        <w:gridCol w:w="375"/>
        <w:gridCol w:w="185"/>
      </w:tblGrid>
      <w:tr>
        <w:trPr/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0" w:hanging="0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N 2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асчету налога на имущество </w:t>
        <w:br/>
        <w:t>юридических лиц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незавершенного строительства, не введенных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йствие в нормативные сро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2265"/>
        <w:gridCol w:w="847"/>
        <w:gridCol w:w="423"/>
        <w:gridCol w:w="422"/>
        <w:gridCol w:w="423"/>
        <w:gridCol w:w="422"/>
        <w:gridCol w:w="424"/>
        <w:gridCol w:w="423"/>
        <w:gridCol w:w="424"/>
        <w:gridCol w:w="424"/>
        <w:gridCol w:w="423"/>
        <w:gridCol w:w="426"/>
        <w:gridCol w:w="424"/>
        <w:gridCol w:w="444"/>
      </w:tblGrid>
      <w:tr>
        <w:trPr>
          <w:trHeight w:val="255" w:hRule="atLeas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верш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ный срок строительства объект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ановл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о-сметной документацией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незавершенного строительства, </w:t>
              <w:br/>
              <w:t xml:space="preserve">не введенного в действие в нормативный срок </w:t>
              <w:br/>
              <w:t xml:space="preserve">(по состоянию на последнее число)    </w:t>
            </w:r>
          </w:p>
        </w:tc>
      </w:tr>
      <w:tr>
        <w:trPr>
          <w:trHeight w:val="1905" w:hRule="atLeas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i/>
          <w:iCs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 случае если нормативный срок строительства объекта не установлен проектно-сметной документацией, то применяется срок, установленный Налоговым кодексом Республики Узбекист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 предоставлении Расчета в органы государственной налоговой службы по месту нахождения недвижимого имущества данное приложение заполняется только в части объектов незавершенного строительства, находящихся по месту их фактического расположения. При этом данные объекты незавершенного строительства не учитываются при предоставлении Расчета в органы государственной налоговой службы по месту налогового уче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rPr/>
      </w:pPr>
      <w:r>
        <w:rPr/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526"/>
        <w:gridCol w:w="4490"/>
      </w:tblGrid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52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0"/>
          <w:szCs w:val="20"/>
        </w:rPr>
        <w:t>М.П. (при наличии печати)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279"/>
        <w:gridCol w:w="281"/>
        <w:gridCol w:w="281"/>
        <w:gridCol w:w="281"/>
        <w:gridCol w:w="280"/>
        <w:gridCol w:w="281"/>
        <w:gridCol w:w="281"/>
        <w:gridCol w:w="281"/>
        <w:gridCol w:w="281"/>
        <w:gridCol w:w="2712"/>
        <w:gridCol w:w="2339"/>
        <w:gridCol w:w="281"/>
        <w:gridCol w:w="375"/>
        <w:gridCol w:w="184"/>
      </w:tblGrid>
      <w:tr>
        <w:trPr/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0" w:hanging="0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N 3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асчету налога на имущество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юридических лиц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я, не введенного в действ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установленный ср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 xml:space="preserve">      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131"/>
        <w:gridCol w:w="1500"/>
        <w:gridCol w:w="454"/>
        <w:gridCol w:w="454"/>
        <w:gridCol w:w="455"/>
        <w:gridCol w:w="455"/>
        <w:gridCol w:w="455"/>
        <w:gridCol w:w="454"/>
        <w:gridCol w:w="455"/>
        <w:gridCol w:w="455"/>
        <w:gridCol w:w="454"/>
        <w:gridCol w:w="455"/>
        <w:gridCol w:w="455"/>
        <w:gridCol w:w="455"/>
      </w:tblGrid>
      <w:tr>
        <w:trPr>
          <w:trHeight w:val="88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 неустановленного оборудования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ата поступления оборудования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рок установки оборудования согласно проектно-сметной документации либо срок, установленный Налоговым кодексом Республики Узбекистан</w:t>
            </w:r>
          </w:p>
        </w:tc>
        <w:tc>
          <w:tcPr>
            <w:tcW w:w="54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борудования, не введенного в действие в </w:t>
              <w:br/>
              <w:t>установленный срок (по состоянию на последнее число)</w:t>
            </w:r>
          </w:p>
        </w:tc>
      </w:tr>
      <w:tr>
        <w:trPr>
          <w:trHeight w:val="1905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526"/>
        <w:gridCol w:w="4490"/>
      </w:tblGrid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52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0"/>
          <w:szCs w:val="20"/>
        </w:rPr>
        <w:t>М.П. (при наличии печати)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73"/>
        <w:gridCol w:w="275"/>
        <w:gridCol w:w="273"/>
        <w:gridCol w:w="272"/>
        <w:gridCol w:w="272"/>
        <w:gridCol w:w="271"/>
        <w:gridCol w:w="272"/>
        <w:gridCol w:w="272"/>
        <w:gridCol w:w="272"/>
        <w:gridCol w:w="271"/>
        <w:gridCol w:w="2636"/>
        <w:gridCol w:w="2273"/>
        <w:gridCol w:w="272"/>
        <w:gridCol w:w="363"/>
        <w:gridCol w:w="178"/>
      </w:tblGrid>
      <w:tr>
        <w:trPr/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0" w:hanging="0"/>
        <w:jc w:val="center"/>
        <w:rPr>
          <w:rFonts w:ascii="Virtec Times New Roman Uz;Times New Roman" w:hAnsi="Virtec Times New Roman Uz;Times New Roman" w:cs="Virtec Times New Roman Uz;Times New Roman"/>
          <w:sz w:val="6"/>
          <w:szCs w:val="24"/>
        </w:rPr>
      </w:pPr>
      <w:r>
        <w:rPr>
          <w:b/>
          <w:bCs/>
          <w:sz w:val="2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N 4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асчету налога на имущество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юридических лиц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, не подлежащего налогообложени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4"/>
        <w:gridCol w:w="1590"/>
        <w:gridCol w:w="2901"/>
      </w:tblGrid>
      <w:tr>
        <w:trPr>
          <w:trHeight w:val="45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о, не подлежащее налогообложе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стро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годовая остаточная стоимость (среднегодовая стоимость) имущества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по налогу на имущество юридических лиц (строка 020 + строка 030)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Налоговым кодексом Республики Узбекистан - всего: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оммунального хозяйства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культурной сферы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росительной и коллекторно-дренажной сети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, используемые для природоохранных и санитарно-очистных целей, пожарной безопасности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дорожные пути и автомобильные дороги общего пользования, магистральные трубопроводы, линии связи и электропередач, а также сооружения, являющиеся неотъемлемой технологической частью указанных объектов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и объекты незавершенного строительства, по которым принято решение Кабинета Министров Республики Узбекистан об их консервации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гражданской защиты и мобилизационного назначения, находящиеся на балансе налогоплательщика и не используемые в предпринимательской деятельности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в соответствии с нормативно-правовыми актами - всего,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i/>
          <w:iCs/>
          <w:sz w:val="20"/>
          <w:szCs w:val="20"/>
        </w:rPr>
        <w:t>1. Дополнительные льготы (строка 030 и далее) заполняются с указанием соответствующих пунктов, даты, номера, вида и наименования нормативно-правового ак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При предоставлении Расчета в органы государственной налоговой службы по месту нахождения недвижимого имущества данное приложение заполняется только в части объектов недвижимого имущества (здания, сооружения и незавершенные в нормативные сроки объекты строительства), находящихся по месту их фактического расположения. При этом данное недвижимое имущество не учитывается при предоставлении Расчета в органы государственной налоговой службы по месту налогового уч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0"/>
          <w:szCs w:val="20"/>
        </w:rPr>
        <w:t>М.П. (при наличии печати)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73"/>
        <w:gridCol w:w="275"/>
        <w:gridCol w:w="273"/>
        <w:gridCol w:w="272"/>
        <w:gridCol w:w="272"/>
        <w:gridCol w:w="271"/>
        <w:gridCol w:w="272"/>
        <w:gridCol w:w="272"/>
        <w:gridCol w:w="272"/>
        <w:gridCol w:w="271"/>
        <w:gridCol w:w="2636"/>
        <w:gridCol w:w="2273"/>
        <w:gridCol w:w="272"/>
        <w:gridCol w:w="363"/>
        <w:gridCol w:w="178"/>
      </w:tblGrid>
      <w:tr>
        <w:trPr/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N 5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асчету налога на имущество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юридических лиц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 - РАСЧЕ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а на имущество юридических лиц по объектам незавершенного строительства в нормативный срок, пустующим зданиям, сооружениям нежилого назначения и неиспользуемым производственным площадям, по которым вынесено заключение по неэффективному их использованию в порядке, установленном законодательств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850"/>
        <w:gridCol w:w="1276"/>
        <w:gridCol w:w="567"/>
        <w:gridCol w:w="567"/>
        <w:gridCol w:w="567"/>
        <w:gridCol w:w="567"/>
        <w:gridCol w:w="567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неэффективному использованию производственных площадей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имущество</w:t>
            </w:r>
          </w:p>
        </w:tc>
      </w:tr>
      <w:tr>
        <w:trPr>
          <w:trHeight w:val="274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ная в соответствии с Налоговым кодексом, до вынесения заключения по неэффективному использован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ышенным ставкам, установленны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6 + графа 7 + графа 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9 - графа 5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, по которому вынесено заключение по неэффективному его использованию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- среднегодовая остаточная стоимость (среднегодовая стоимость) объектов недвижимости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ый размер к установленной ста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имущество юридических лиц, подлежащая уплате в бюджет (строка 020 х строка 030 х строка 03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месячных (ежеквартальных) текущих платежей (строка 040 / 12) или (строка 040 /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сяцам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римеч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1. Налог на имущество по повышенным ставкам заполняется по месяцам в нужные графы на основании заключения по неэффективному использованию объектов недвижимости, вынесенного в порядке, установленном законодательством, начиная со следующего месяца после ознакомления собственника с этим заключением.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Начисление налога на имущество юридических лиц по повышенным ставкам приостанавливается начиная со следующего календарного квартала с даты заключения межведомственной комиссии о предоставлении собственником (при его согласии, другими инициаторами, в том числе арендаторами) "дорожной карты" (инвестиционного проекта), а также о его реализации, соответственно соответствующие графы не заполня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При предоставлении Расчета в органы государственной налоговой службы по месту нахождения недвижимого имущества данное приложение заполняется только в части объектов недвижимого имущества, находящихся по месту их фактического расположения. При этом данные объекты недвижимого имущества не учитываются при предоставлении Расчета в органы государственной налоговой службы по месту налогового уч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w w:val="95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3:00Z</dcterms:created>
  <dc:creator>Irgashev Kamol Jamolovich</dc:creator>
  <dc:description/>
  <cp:keywords/>
  <dc:language>en-US</dc:language>
  <cp:lastModifiedBy>Fazilov</cp:lastModifiedBy>
  <cp:lastPrinted>2019-01-20T17:11:00Z</cp:lastPrinted>
  <dcterms:modified xsi:type="dcterms:W3CDTF">2019-01-23T07:33:00Z</dcterms:modified>
  <cp:revision>2</cp:revision>
  <dc:subject/>
  <dc:title>Приложение № 7</dc:title>
</cp:coreProperties>
</file>